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ий державний технологічний уні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інформаційних технологій і систем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АТВЕРДЖУЮ» 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Вченої ради факультету </w:t>
      </w:r>
      <w:r>
        <w:rPr>
          <w:rFonts w:cs="Times New Roman" w:ascii="Times New Roman" w:hAnsi="Times New Roman"/>
          <w:sz w:val="28"/>
          <w:szCs w:val="28"/>
          <w:u w:val="single"/>
        </w:rPr>
        <w:t>інформаційних технологій і систем</w:t>
      </w:r>
      <w:r>
        <w:rPr>
          <w:rFonts w:cs="Times New Roman" w:ascii="Times New Roman" w:hAnsi="Times New Roman"/>
          <w:sz w:val="28"/>
          <w:szCs w:val="28"/>
        </w:rPr>
        <w:t xml:space="preserve">_____ </w:t>
      </w:r>
    </w:p>
    <w:p>
      <w:pPr>
        <w:pStyle w:val="Normal"/>
        <w:spacing w:lineRule="auto" w:line="24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 / Трегубенко І.Б.__ </w:t>
      </w:r>
    </w:p>
    <w:p>
      <w:pPr>
        <w:pStyle w:val="Normal"/>
        <w:spacing w:lineRule="auto" w:line="24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_5__ </w:t>
      </w:r>
    </w:p>
    <w:p>
      <w:pPr>
        <w:pStyle w:val="Normal"/>
        <w:spacing w:lineRule="auto" w:line="24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«_17_» __02___ 2020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ИЛАБУ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льної дисциплін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32"/>
          <w:u w:val="single"/>
        </w:rPr>
        <w:t>ОПЕРАЦІЙНІ СИСТЕ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Шифр за ОПП – </w:t>
      </w:r>
      <w:r>
        <w:rPr>
          <w:rFonts w:cs="Times New Roman" w:ascii="Times New Roman" w:hAnsi="Times New Roman"/>
          <w:sz w:val="28"/>
          <w:szCs w:val="28"/>
          <w:u w:val="single"/>
        </w:rPr>
        <w:t>ОПП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ітній рівень – бакалаврськи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узь знань – </w:t>
      </w:r>
      <w:r>
        <w:rPr>
          <w:rFonts w:cs="Times New Roman" w:ascii="Times New Roman" w:hAnsi="Times New Roman"/>
          <w:sz w:val="28"/>
          <w:szCs w:val="28"/>
          <w:u w:val="single"/>
        </w:rPr>
        <w:t>12 - Інформаційні технології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іальність – </w:t>
      </w:r>
      <w:r>
        <w:rPr>
          <w:rFonts w:cs="Times New Roman" w:ascii="Times New Roman" w:hAnsi="Times New Roman"/>
          <w:sz w:val="28"/>
          <w:szCs w:val="28"/>
          <w:u w:val="single"/>
        </w:rPr>
        <w:t>126 - Інформаційні системи та технології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ня програма – </w:t>
      </w:r>
      <w:r>
        <w:rPr>
          <w:rFonts w:cs="Times New Roman" w:ascii="Times New Roman" w:hAnsi="Times New Roman"/>
          <w:sz w:val="28"/>
          <w:szCs w:val="28"/>
          <w:u w:val="single"/>
        </w:rPr>
        <w:t>Web-технології, web-дизай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 - 2021 навчальний рік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бус навчальної дисципліни «</w:t>
      </w:r>
      <w:r>
        <w:rPr>
          <w:rFonts w:cs="Times New Roman" w:ascii="Times New Roman" w:hAnsi="Times New Roman"/>
          <w:sz w:val="28"/>
          <w:szCs w:val="28"/>
          <w:u w:val="single"/>
        </w:rPr>
        <w:t>Операційні систем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готовки здобувачів освітнього ступеня «бакалавр» за спеціальністю </w:t>
      </w:r>
      <w:r>
        <w:rPr>
          <w:rFonts w:cs="Times New Roman" w:ascii="Times New Roman" w:hAnsi="Times New Roman"/>
          <w:sz w:val="28"/>
          <w:szCs w:val="28"/>
          <w:u w:val="single"/>
        </w:rPr>
        <w:t>126 - Інформаційні системи та технології</w:t>
      </w:r>
      <w:r>
        <w:rPr>
          <w:rFonts w:cs="Times New Roman" w:ascii="Times New Roman" w:hAnsi="Times New Roman"/>
          <w:sz w:val="28"/>
          <w:szCs w:val="28"/>
        </w:rPr>
        <w:t xml:space="preserve">, освітня програма </w:t>
      </w:r>
      <w:r>
        <w:rPr>
          <w:rFonts w:cs="Times New Roman" w:ascii="Times New Roman" w:hAnsi="Times New Roman"/>
          <w:sz w:val="28"/>
          <w:szCs w:val="28"/>
          <w:u w:val="single"/>
        </w:rPr>
        <w:t>Web-технології, web-дизайн</w:t>
      </w:r>
      <w:r>
        <w:rPr>
          <w:rFonts w:cs="Times New Roman" w:ascii="Times New Roman" w:hAnsi="Times New Roman"/>
          <w:sz w:val="28"/>
          <w:szCs w:val="28"/>
        </w:rPr>
        <w:t xml:space="preserve"> – 15 стор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бус складений на основі програми навчальної дисципліни «Операційні системи», шифр (за ОПП) – ОПП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ник силабусу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едотова-Півень Ірина Миколаївна, к.т.н., доцент, доцент кафедри інформаційної безпеки та комп’ютерної інженерії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лабус затверджений на засіданні кафедри інформаційних технологій проектуванн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8 від “_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_”__</w:t>
      </w:r>
      <w:r>
        <w:rPr>
          <w:rFonts w:cs="Times New Roman" w:ascii="Times New Roman" w:hAnsi="Times New Roman"/>
          <w:sz w:val="28"/>
          <w:szCs w:val="28"/>
          <w:u w:val="single"/>
        </w:rPr>
        <w:t>січня</w:t>
      </w:r>
      <w:r>
        <w:rPr>
          <w:rFonts w:cs="Times New Roman" w:ascii="Times New Roman" w:hAnsi="Times New Roman"/>
          <w:sz w:val="28"/>
          <w:szCs w:val="28"/>
        </w:rPr>
        <w:t xml:space="preserve">___2020 рок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ено та рекомендовано до затвердження методичною комісією факультету інформаційних технологій і систе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14___» ____лютого______ 2020___ р., протокол №_4_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методичної комісії факультету _________________ 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А.Р. Карапетян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200"/>
        <w:jc w:val="center"/>
        <w:rPr/>
      </w:pPr>
      <w:r>
        <w:rPr/>
        <w:t>1. ІНФОРМАЦІЯ ПРО ВИКЛАДАЧА</w:t>
      </w:r>
    </w:p>
    <w:tbl>
      <w:tblPr>
        <w:tblW w:w="97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6092"/>
      </w:tblGrid>
      <w:tr>
        <w:trPr>
          <w:trHeight w:val="25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това-Півень Ірина Миколаївна</w:t>
            </w:r>
          </w:p>
        </w:tc>
      </w:tr>
      <w:tr>
        <w:trPr>
          <w:trHeight w:val="22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 ступінь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т.н.</w:t>
            </w:r>
          </w:p>
        </w:tc>
      </w:tr>
      <w:tr>
        <w:trPr>
          <w:trHeight w:val="22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е звання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</w:t>
            </w:r>
          </w:p>
        </w:tc>
      </w:tr>
      <w:tr>
        <w:trPr>
          <w:trHeight w:val="22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</w:t>
            </w:r>
          </w:p>
        </w:tc>
      </w:tr>
      <w:tr>
        <w:trPr>
          <w:trHeight w:val="22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 роботи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 державний технологічний університет, кафедра інформаційних технологій проектування</w:t>
            </w:r>
          </w:p>
        </w:tc>
      </w:tr>
      <w:tr>
        <w:trPr>
          <w:trHeight w:val="22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кафедри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Черкаси, бул. Шевченка, 460, к.603</w:t>
            </w:r>
          </w:p>
        </w:tc>
      </w:tr>
      <w:tr>
        <w:trPr>
          <w:trHeight w:val="22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ий телефон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66)4591796</w:t>
            </w:r>
          </w:p>
        </w:tc>
      </w:tr>
      <w:tr>
        <w:trPr>
          <w:trHeight w:val="22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айл викладача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chdtu.edu.ua/fitis/kibki/staff/item/3285-fedotova-piven-iryna-mykolaivna</w:t>
            </w:r>
          </w:p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: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rynapiven73@gmail.com</w:t>
            </w:r>
          </w:p>
        </w:tc>
      </w:tr>
      <w:tr>
        <w:trPr>
          <w:trHeight w:val="22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айл дисципліни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клад консультацій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2. ОПИС НАВЧАЛЬНОЇ ДИСЦИПЛІНИ</w:t>
      </w:r>
    </w:p>
    <w:tbl>
      <w:tblPr>
        <w:tblW w:w="97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8"/>
        <w:gridCol w:w="993"/>
        <w:gridCol w:w="1559"/>
        <w:gridCol w:w="1631"/>
      </w:tblGrid>
      <w:tr>
        <w:trPr>
          <w:trHeight w:val="32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узь знань, спеціальність, освітня програма, освітній рівень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і характеристик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е навантаження дисципліни</w:t>
            </w:r>
          </w:p>
        </w:tc>
      </w:tr>
      <w:tr>
        <w:trPr>
          <w:trHeight w:val="3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на форма навча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 форма навчання</w:t>
            </w:r>
          </w:p>
        </w:tc>
      </w:tr>
      <w:tr>
        <w:trPr>
          <w:trHeight w:val="25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Галузь знань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в’язков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 підготовки</w:t>
            </w:r>
          </w:p>
        </w:tc>
      </w:tr>
      <w:tr>
        <w:trPr>
          <w:trHeight w:val="2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пеціальн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кількість кредитів ЄК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стр підготовки</w:t>
            </w:r>
          </w:p>
        </w:tc>
      </w:tr>
      <w:tr>
        <w:trPr>
          <w:trHeight w:val="13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кількість год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світня програ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аудиторних годи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ії</w:t>
            </w:r>
          </w:p>
        </w:tc>
      </w:tr>
      <w:tr>
        <w:trPr>
          <w:trHeight w:val="27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годин самостійної робо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ні, семінарські</w:t>
            </w:r>
          </w:p>
        </w:tc>
      </w:tr>
      <w:tr>
        <w:trPr>
          <w:trHeight w:val="39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світній ріве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ський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а навчання – українськ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і</w:t>
            </w:r>
          </w:p>
        </w:tc>
      </w:tr>
      <w:tr>
        <w:trPr>
          <w:trHeight w:val="16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16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ідсумкового контролю</w:t>
            </w:r>
          </w:p>
        </w:tc>
      </w:tr>
      <w:tr>
        <w:trPr>
          <w:trHeight w:val="3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МЕТА І ЗАВДАННЯ НАВЧАЛЬНОЇ ДИСЦИПЛІНИ</w:t>
      </w:r>
    </w:p>
    <w:tbl>
      <w:tblPr>
        <w:tblW w:w="93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6"/>
      </w:tblGrid>
      <w:tr>
        <w:trPr>
          <w:trHeight w:val="3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 викладання дисципліни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тою навчальної дисципліни "Операційні системи" є засвоєння принципів і алгоритмів, покладених в основу розробки операційних систем, вивчення їх внутрішньої будови, розвиток вмінь студентів працювати в сучасних операційних системах, налаштовувати ї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дання вивчення дисципліни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завдання навчальної дисципліни –  повний і систематизований виклад фундаментальних концепцій і практичних рішень, що лежать в основі сучасних операційних систем. Розглянути основні функції сучасних операційних систем, архітектури операційних системи, описати архітектурні особливост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Window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Linu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Android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РЕЗУЛЬТАТИ НАВЧАННЯ </w:t>
      </w:r>
    </w:p>
    <w:tbl>
      <w:tblPr>
        <w:tblW w:w="93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592"/>
      </w:tblGrid>
      <w:tr>
        <w:trPr>
          <w:trHeight w:val="44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 навчання</w:t>
            </w:r>
          </w:p>
        </w:tc>
      </w:tr>
      <w:tr>
        <w:trPr>
          <w:trHeight w:val="2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и призначення, складові частини і функціональні можливості операційних систем Windows, Linux, Android; знати ієрархічні рівні операційної системи.</w:t>
            </w:r>
          </w:p>
        </w:tc>
      </w:tr>
      <w:tr>
        <w:trPr>
          <w:trHeight w:val="2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и типи організації пам’яті, керування пам’яттю в операційних системах Windows, Linux; знати апаратне забезпечення і керуючі структури віртуальної пам’яті.</w:t>
            </w:r>
          </w:p>
        </w:tc>
      </w:tr>
      <w:tr>
        <w:trPr>
          <w:trHeight w:val="2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и типи організації пам’яті, керування пам’яттю в операційних системах Windows, Linux, апаратне забезпечення і керуючі структури віртуальної пам’яті.</w:t>
            </w:r>
          </w:p>
        </w:tc>
      </w:tr>
      <w:tr>
        <w:trPr>
          <w:trHeight w:val="2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и основні поняття: комп’ютер, користувач, програма, дані, комп’ютерна система, комп’ютерні мережі; програмне забезпечення, операційні системи; робочий стіл, головне меню, панель задач; файл, файлова система, каталог (папка), архів і архіватори, віруси і антивіруси.</w:t>
            </w:r>
          </w:p>
        </w:tc>
      </w:tr>
      <w:tr>
        <w:trPr>
          <w:trHeight w:val="2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іти налаштовувати операційні системи Linux, Windows і працювати в них; виконувати функції системного адміністратора в Linux.</w:t>
            </w:r>
          </w:p>
        </w:tc>
      </w:tr>
      <w:tr>
        <w:trPr>
          <w:trHeight w:val="2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іти створювати командні файли в Linux  у вигляді Perl-скріптів.</w:t>
            </w:r>
          </w:p>
        </w:tc>
      </w:tr>
      <w:tr>
        <w:trPr>
          <w:trHeight w:val="2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іти працювати в текстовому процесорі StarWriter інструментального пакету StarOffice операційної системи Linux; працювати в електронній таблиці StarCalc інструментального пакету StarOffice операційної системи Linux; працювати з графічними зображеннями в ImageMagik операційної системи Linux.</w:t>
            </w:r>
          </w:p>
        </w:tc>
      </w:tr>
      <w:tr>
        <w:trPr>
          <w:trHeight w:val="2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міти працювати з файлами в Linux. </w:t>
            </w:r>
          </w:p>
        </w:tc>
      </w:tr>
      <w:tr>
        <w:trPr>
          <w:trHeight w:val="2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567" w:leader="none"/>
              </w:tabs>
              <w:spacing w:lineRule="auto" w:line="24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іти використовувати службові та сервісні програми: архіватори, антивірусний захист ПК, віддалений доступ.</w:t>
            </w:r>
          </w:p>
        </w:tc>
      </w:tr>
      <w:tr>
        <w:trPr>
          <w:trHeight w:val="26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іти використовувати Інтернет та веб-служби: електронна пошта, Веб-служби, хмарні технології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ПРЕРЕКВІЗИТ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вчення курсу «Операційні системи» базується на знаннях, одержаних при вивченні дисциплін: «Алгоритмізація та програмування», «Бази даних та знань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 ПОСТРЕКВІЗИТ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 вивчення дисципліни «Операційні системи» знадобляться для подальшого вивчення таких дисциплін: «Інтелектуальні робототехнічні системи», «Технології та системи підтримки прийняття рішень», «Інтелектуальний аналіз даних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ПРОГРАМА НАВЧАЛЬНОЇ ДИСЦИПЛІНИ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містовий модуль 1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рхітектура, призначення і функції операційних систем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ункції, класифікації і складові ОС. Структура операційних систем.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тя операційного і програмного середовища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хітектура операційних систем. Основні етапи розвитку операційних систем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містовий модуль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цеси. Потоки. Сигнали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і відомості про процеси. Взаємодія процесів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ток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гнали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містовий модуль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іння па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ттю в операційних системах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ії розподілу пам'яті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ртуальна пам'ять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містовий модуль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стема вводу-виводу і файлова система. Тенденції розвитку сучасних операційних систем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 вводу-виводу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хист інформації в операційних системах. Сучасні тенденції в розвитку ОС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8 ТЕМАТИЧНИЙ ПЛАН НАВЧАЛЬНОЇ ДИСЦИПЛІНИ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706"/>
        <w:gridCol w:w="585"/>
        <w:gridCol w:w="505"/>
        <w:gridCol w:w="496"/>
        <w:gridCol w:w="495"/>
        <w:gridCol w:w="526"/>
        <w:gridCol w:w="539"/>
        <w:gridCol w:w="2063"/>
      </w:tblGrid>
      <w:tr>
        <w:trPr>
          <w:trHeight w:val="19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и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модулів і тем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 організації навчання, кількість годин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ітература, інформаційні ресурси</w:t>
            </w:r>
          </w:p>
        </w:tc>
      </w:tr>
      <w:tr>
        <w:trPr>
          <w:trHeight w:val="28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на форм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чна форма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ції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ні, лабораторні робо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ійна робот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ції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ні, лабораторні робо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ійна робота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стовий модуль №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ітектура, призначення і функції операційних систем.</w:t>
            </w:r>
          </w:p>
        </w:tc>
      </w:tr>
      <w:tr>
        <w:trPr>
          <w:trHeight w:val="26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ії, класифікації і складові ОС. Структура операційних систем. Поняття операційного і програмного середовища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4,8, 18</w:t>
            </w:r>
          </w:p>
        </w:tc>
      </w:tr>
      <w:tr>
        <w:trPr>
          <w:trHeight w:val="21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ітектура операційних систем. Основні етапи розвитку операційних систем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4,8</w:t>
            </w:r>
          </w:p>
        </w:tc>
      </w:tr>
      <w:tr>
        <w:trPr>
          <w:trHeight w:val="228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стовий модуль №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оцеси. Потоки. Сигнали.</w:t>
            </w:r>
          </w:p>
        </w:tc>
      </w:tr>
      <w:tr>
        <w:trPr>
          <w:trHeight w:val="22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і відомості про процеси. Взаємодія процесів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4,7, 8</w:t>
            </w:r>
          </w:p>
        </w:tc>
      </w:tr>
      <w:tr>
        <w:trPr>
          <w:trHeight w:val="22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и. Сигнали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4,8, 20</w:t>
            </w:r>
          </w:p>
        </w:tc>
      </w:tr>
      <w:tr>
        <w:trPr>
          <w:trHeight w:val="228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стовий модуль №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пам’яттю в операційних системах.</w:t>
            </w:r>
          </w:p>
        </w:tc>
      </w:tr>
      <w:tr>
        <w:trPr>
          <w:trHeight w:val="22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ії розподілу пам'яті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4,7, 8, 18,19</w:t>
            </w:r>
          </w:p>
        </w:tc>
      </w:tr>
      <w:tr>
        <w:trPr>
          <w:trHeight w:val="22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ртуальна пам'ять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4, 7,8, 18</w:t>
            </w:r>
          </w:p>
        </w:tc>
      </w:tr>
      <w:tr>
        <w:trPr>
          <w:trHeight w:val="228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стовий модуль №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стема вводу-виводу і файлова систем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нденції розвитку сучасних операційних систем.</w:t>
            </w:r>
          </w:p>
        </w:tc>
      </w:tr>
      <w:tr>
        <w:trPr>
          <w:trHeight w:val="22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вводу-виводу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4,7, 8, 18, 19</w:t>
            </w:r>
          </w:p>
        </w:tc>
      </w:tr>
      <w:tr>
        <w:trPr>
          <w:trHeight w:val="22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ист інформації в операційних системах. Сучасні тенденції в розвитку ОС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4,7, 8, 18, 19</w:t>
            </w:r>
          </w:p>
        </w:tc>
      </w:tr>
      <w:tr>
        <w:trPr>
          <w:trHeight w:val="24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  <w:t>9 ЛАБОРАТОРНІ РОБОТ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352"/>
        <w:gridCol w:w="1524"/>
        <w:gridCol w:w="1878"/>
      </w:tblGrid>
      <w:tr>
        <w:trPr>
          <w:trHeight w:val="25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лабораторної робо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годин</w:t>
            </w:r>
          </w:p>
        </w:tc>
      </w:tr>
      <w:tr>
        <w:trPr>
          <w:trHeight w:val="21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</w:t>
            </w:r>
          </w:p>
        </w:tc>
      </w:tr>
      <w:tr>
        <w:trPr>
          <w:trHeight w:val="26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ові та сервісні програми. Інтернет і веб-служб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а в пакеті StarOffice: створення текстових документів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nu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 Робота в пакеті StarOffice: створення електронних таблиць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nu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ель керування операційною системою:Windows7, Windows8, Windows10,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nu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bunt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інш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а з файлами з командного рядка LINUX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, відслідковування і знищення процесів в ОС Linux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командних файлів в Linux  у вигляді Perl-скрипті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и, програмні канали перенаправлення в ОС Linux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і видалення процесу в ОС Windows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НЕ ЗАБЕЗПЕЧЕНН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едотова-Півень І. М. Операційні системи : навчальний посібник. [за ред. В. М. Рудницького] / І. М. Федотова-Півень, І. В. Миронець, О. Б. Півень, С. В. Сисоєнко, Т. В. Миронюк; Черкаський державний технологічний університет. – Харків : ТОВ «ДІСА ПЛЮС», 2019. – 216 с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SBN 978-617-7645-93-0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сурс доступу: </w:t>
      </w:r>
      <w:hyperlink r:id="rId2" w:tgtFrame="_blank">
        <w:r>
          <w:rPr>
            <w:rStyle w:val="InternetLink"/>
            <w:color w:val="1155CC"/>
            <w:shd w:fill="FFFFFF" w:val="clear"/>
          </w:rPr>
          <w:t>https://er.chdtu.edu.ua/handle/ChSTU/1041</w:t>
        </w:r>
      </w:hyperlink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САМОСТІЙНА РОБОТ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етапи розвитку операційних систе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складові та характеристики сучасних процесорі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ітектури сучасних ком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ютерних систем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ий устрій накопичуваних жорстких магнітних дискі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ичні проблеми міжпроцесної взаємодії: проблема виробника і споживача, задача про «читачів» та «письменників», задача про «філософів, що обідають», задача про «перукаря, що спить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и управління віртуальною пам'яттю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 файлів. Атрибути файлі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 для хмарних обчислень (cloud computing). Windows Azur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ості ОС для мобільних пристрої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 СИСТЕМА ОЦІНЮВАННЯ НАВЧАЛЬНИХ ДОСЯГНЕНЬ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1 МЕТОДИ КОНТРОЛЮ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машні завдання, лабораторні роботи та завдання для самостійної робот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2 ПИТАННЯ ДО ЗАЛІКУ / ІСПИТУ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операційна система? Які основні функції ОС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якому рівні ієрархічної структури програмно-апаратних засобів комп’ютера реалізується виконання машинних команд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сервіси, що надає ОС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им чином можна класифікувати ОС?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класифікуються ОС за призначенням? Відповідь деталізуйт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основні складові ОС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являє собою ядро ОС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визначає структура ОС? Назвіть і опишіть основні типи структур ОС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ких режимах працюють сучасні ОС?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операційне і програмне середовище ОС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 таке </w:t>
      </w:r>
      <w:r>
        <w:rPr>
          <w:rFonts w:cs="Times New Roman" w:ascii="Times New Roman" w:hAnsi="Times New Roman"/>
          <w:i/>
          <w:sz w:val="28"/>
          <w:szCs w:val="28"/>
        </w:rPr>
        <w:t>API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розуміють під архітектурою ОС? Назвіть універсальні підходи до розробки архітектури ОС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ий основний недолік монолітної архітектури ОС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якій концепції заснована класична архітектура ОС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являє собою багатошарова архітектура ОС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особливості мікроядерної архітектури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компоненти режиму ядра ОС Windows 7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-Bold;MS Gothic" w:cs="Times New Roman" w:ascii="Times New Roman" w:hAnsi="Times New Roman"/>
          <w:sz w:val="28"/>
          <w:szCs w:val="28"/>
        </w:rPr>
        <w:t>Що називається виконавчою системою Windows (Windows Executive)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 технологію ядра реалізує архітектура Linux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і опишіть основні етапи розвитку операційних систем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процес?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мультипрограмування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причини для створення процесу в обчислювальних системах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ситуації призводять до завершення процесу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можливі переходи між станами процесів в моделі процесу з п’ятьма станами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яких елементів складається образ процесу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входить до управляючого блоку процесу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включають атрибути процесу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дії виконує ОС при створенні процесу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іть ОС на основі ядра в складі користувацьких процесів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планування процесів? Які є типи планування процесів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ому відмінність між цілісним і розподіленим планувальником? Які основні функції планувальника процесів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безпріорітетна організація процесів? Які недоліки такої організації процесів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ким принципом відбувається робота д</w:t>
      </w:r>
      <w:r>
        <w:rPr>
          <w:rFonts w:cs="Times New Roman" w:ascii="Times New Roman" w:hAnsi="Times New Roman"/>
          <w:bCs/>
          <w:sz w:val="28"/>
          <w:szCs w:val="28"/>
        </w:rPr>
        <w:t>исципліни диспетчеризації FIFO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ким принципом відбувається робота д</w:t>
      </w:r>
      <w:r>
        <w:rPr>
          <w:rFonts w:cs="Times New Roman" w:ascii="Times New Roman" w:hAnsi="Times New Roman"/>
          <w:bCs/>
          <w:sz w:val="28"/>
          <w:szCs w:val="28"/>
        </w:rPr>
        <w:t>исципліни диспетчеризації LIFO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ким принципом відбувається робота д</w:t>
      </w:r>
      <w:r>
        <w:rPr>
          <w:rFonts w:cs="Times New Roman" w:ascii="Times New Roman" w:hAnsi="Times New Roman"/>
          <w:bCs/>
          <w:sz w:val="28"/>
          <w:szCs w:val="28"/>
        </w:rPr>
        <w:t>исципліни диспетчеризації FCFS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ким принципом відбувається робота д</w:t>
      </w:r>
      <w:r>
        <w:rPr>
          <w:rFonts w:cs="Times New Roman" w:ascii="Times New Roman" w:hAnsi="Times New Roman"/>
          <w:bCs/>
          <w:sz w:val="28"/>
          <w:szCs w:val="28"/>
        </w:rPr>
        <w:t>исципліни диспетчеризації SJN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ким принципом відбувається робота д</w:t>
      </w:r>
      <w:r>
        <w:rPr>
          <w:rFonts w:cs="Times New Roman" w:ascii="Times New Roman" w:hAnsi="Times New Roman"/>
          <w:bCs/>
          <w:sz w:val="28"/>
          <w:szCs w:val="28"/>
        </w:rPr>
        <w:t>исципліни диспетчеризації SRT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ким принципом відбувається робота д</w:t>
      </w:r>
      <w:r>
        <w:rPr>
          <w:rFonts w:cs="Times New Roman" w:ascii="Times New Roman" w:hAnsi="Times New Roman"/>
          <w:bCs/>
          <w:sz w:val="28"/>
          <w:szCs w:val="28"/>
        </w:rPr>
        <w:t>исципліни диспетчеризації RR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переваги багатозадачності з витісненням на відміну від багатозадачності без витіснення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 може бути досягнуто гарантоване обслуговування процесів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є види взаємодії процесів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і можливі проблеми при взаємодії процесів?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й механізм гарантовано запобігає виникненню взаємних блокувань при взаємодії процесів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апаратні способи досягнення взаємного виключення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іть алгоритм Деккера? Який його недолік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чого застосовуються примітиви синхронізації? Які існують примітиви синхронізації?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семафор? У якому випадку семафор називається сильним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едіть приклад взаємного блокування з повторно використовуваними ресурсами?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те визначення безпечних та небезпечних станів взаємодії процесі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і опишіть класичні проблеми міжпроцесної взаємодії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потік? Якими елементами характеризується потік? Які переваги при використанні декількох потоків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існують способи реалізації потоків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і є стани виконання процесів в </w:t>
      </w:r>
      <w:r>
        <w:rPr>
          <w:rFonts w:eastAsia="Times-Roman;MS Gothic" w:cs="Times New Roman" w:ascii="Times New Roman" w:hAnsi="Times New Roman"/>
          <w:sz w:val="28"/>
          <w:szCs w:val="28"/>
          <w:lang w:eastAsia="uk-UA"/>
        </w:rPr>
        <w:t>Linux</w:t>
      </w:r>
      <w:r>
        <w:rPr>
          <w:rFonts w:eastAsia="Times-Roman;MS Gothic"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Gothic" w:cs="Times New Roman" w:ascii="Times New Roman" w:hAnsi="Times New Roman"/>
          <w:sz w:val="28"/>
          <w:szCs w:val="28"/>
        </w:rPr>
        <w:t>Що таке с</w:t>
      </w:r>
      <w:r>
        <w:rPr>
          <w:rFonts w:cs="Times New Roman" w:ascii="Times New Roman" w:hAnsi="Times New Roman"/>
          <w:sz w:val="28"/>
          <w:szCs w:val="28"/>
        </w:rPr>
        <w:t>игнал в ОС UNIX? Обробка сигналів UNIX?</w:t>
      </w:r>
      <w:r>
        <w:rPr>
          <w:rFonts w:eastAsia="Times-Roman;MS Gothic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у </w:t>
      </w:r>
      <w:r>
        <w:rPr>
          <w:rFonts w:eastAsia="Times-Roman;MS Gothic" w:cs="Times New Roman" w:ascii="Times New Roman" w:hAnsi="Times New Roman"/>
          <w:sz w:val="28"/>
          <w:szCs w:val="28"/>
        </w:rPr>
        <w:t xml:space="preserve">пам'ять називають </w:t>
      </w:r>
      <w:r>
        <w:rPr>
          <w:rFonts w:eastAsia="Times-Italic;MS Gothic" w:cs="Times New Roman" w:ascii="Times New Roman" w:hAnsi="Times New Roman"/>
          <w:sz w:val="28"/>
          <w:szCs w:val="28"/>
        </w:rPr>
        <w:t xml:space="preserve">основною пам'яттю </w:t>
      </w:r>
      <w:r>
        <w:rPr>
          <w:rFonts w:eastAsia="Times-Roman;MS Gothic" w:cs="Times New Roman" w:ascii="Times New Roman" w:hAnsi="Times New Roman"/>
          <w:sz w:val="28"/>
          <w:szCs w:val="28"/>
        </w:rPr>
        <w:t>(</w:t>
      </w:r>
      <w:r>
        <w:rPr>
          <w:rFonts w:eastAsia="Times-Roman;MS Gothic" w:cs="Times New Roman" w:ascii="Times New Roman" w:hAnsi="Times New Roman"/>
          <w:i/>
          <w:sz w:val="28"/>
          <w:szCs w:val="28"/>
        </w:rPr>
        <w:t>main memory</w:t>
      </w:r>
      <w:r>
        <w:rPr>
          <w:rFonts w:eastAsia="Times-Roman;MS Gothic" w:cs="Times New Roman" w:ascii="Times New Roman" w:hAnsi="Times New Roman"/>
          <w:sz w:val="28"/>
          <w:szCs w:val="28"/>
        </w:rPr>
        <w:t>)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логічна і фізична адреси? Як відбувається перетворення логічної адреси у фізичн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Memory Management Unit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функції мультипрограмної ОС по управлінню пам'яттю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є види фіксованого розподілу пам'яті? Чому такий розподіл пам'яті в чистому вигляді не використовуєть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виникає зовнішня фрагментація пам'яті? Яким чином ОС зменшує негативний ефект зовнішньої фрагментації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являє собою проста сторінкова організація основної пам'яті? Чому при такій організації пам'яті відсутня зовнішня фрагментація і зведена до мінімуму внутрішн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іть, як відбувається завантаження сторінок процесів у кадри пам'яті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являє собою таблиця сторінок процесу? Навіщо створюються таблиці сторінок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чого складається логічна адреса при сторінковому розподілу пам'яті? Опишіть схему перетворення логічної адреси у фізичн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чого складається логічна адреса при сегментному розподілу пам'яті? Опишіть схему перетворення логічної адреси у фізичн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віртуальна пам'ять? Коли вперше стало відомо про віртуальну пам'ят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передумови виникнення технології віртуальної пам'яті? Які переваги і недоліки використання віртуальної пам'яті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є методи реалізації віртуальної пам'яті? Якому з них надається найбільша перевага і чом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керуючі біти мають бути в кожному запису таблиці сторінок при віртуальній пам'яті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є алгоритми (стратегії) управління віртуальною пам'яттю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іть алгоритм управління віртуальною пам'яттю «Стратегія вибірк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у «Оптимальний алгоритм» реалізувати на практиці неможливо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е розподілення пам’яті контролює система керування віртуальною пам’яттю Window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й розмір простору користувача в 64-бітному Windows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іть способи здійснення вводу-виводу. Який з них найкращий, назвіть його основні переваги?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програмні рівні вводу/виводу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основні категорії драйверів пристроїв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функції повинен виконувати драйвер пристрою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файл? Для чого він необхідне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яких елементів складаються файли простої структури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яких елементів складаються файли складної структури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включає в себе файлова система? Яку роль відіграє файлова система в ОС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основні функції файлової системи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іть будову жорсткого диску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фізичне і логічне форматування диску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сучасні, відомі Вам файлові системи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являє собою файлова систем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FAT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основні можливості файлової систем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NTFS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таке фізична організація файлу? Назвіть основні способи розміщення файлу на диску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є типи файлів? Опишіть коротко кожен тип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є види ієрархічної структури файлової системи? Для яких ОС вони властиві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три типи імен файлів використовуються в ієрархічно організованих файлових системах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монтування? В яких випадках застосовується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діть приклади можливих атрибутів файлу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ому полягає вимога до сучасних ОС щодо підтримки багатопоточності і багатоядерних процесорів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основні вимоги висуваються при розробці сучасних ОС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переваги має ОС Solaris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ому основні переваги ОС MacOS? Яка фірма розробник цієї ОС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іть основні переваги 64-розрядних систем?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основні вимоги до комп’ютера при використанні 64-бітної операційної системи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ому основні недоліки 64-розрядної системи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працюють 32-бітові програми під 64-бітну Windows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 Ви знаєте найважливіші 64-бітові програми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у Windows 8 вважається новим етапом у розвитку операційних систем Microsoft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являє собою Windows Research Kernel? З якою метою використовується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ому засновані хмарні обчислення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ому недоліки «хмарного» підходу до ОС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яких положеннях базується концепція хмарних обчислень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є рівні архітектури хмарних обчислень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собою являє хмарна платформа Windows Azure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еобхідно враховувати при розробці ОС для мобільних пристроїв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найбільш поширені ОС для мобільних пристроїв? Опишіть найвдалішу на Вашу думку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основні різновиди мобільних пристроїв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основні особливості ОС для мобільних пристроїв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якими основними форматами файлів необхідно забезпечити сумісність в ОС для мобільних пристроїв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і комунікаційні технології підтримані в ОС для мобільних пристроїв?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Windows Mobile? Ядро якої ОС використовує Windows Mobile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основні офісні і сервісні додатки надає Windows Mobile? Які сучасні версії (види) Windows Mobile використовуються в даний час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Symbian OS? Якою компанією і на якій мові розроблена?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основні можливості Symbian OS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Google Android? Ядро якої ОС використовує Google Android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основні можливості Google Android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 реалізацію Java використовує Google Android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Які інструменти розробки додатків для Google Android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3 КРИТЕРІЇ ОЦІНЮВАНН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НА ФОРМА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інюють знання та вміння студентів, виходячи із рівня виконання  домашніх завдань, лабораторних робіт та завдань для самостійної роботи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00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338"/>
        <w:gridCol w:w="796"/>
        <w:gridCol w:w="411"/>
        <w:gridCol w:w="440"/>
        <w:gridCol w:w="449"/>
        <w:gridCol w:w="401"/>
        <w:gridCol w:w="811"/>
        <w:gridCol w:w="40"/>
        <w:gridCol w:w="1134"/>
        <w:gridCol w:w="6"/>
        <w:gridCol w:w="844"/>
        <w:gridCol w:w="1089"/>
        <w:gridCol w:w="926"/>
        <w:gridCol w:w="803"/>
      </w:tblGrid>
      <w:tr>
        <w:trPr>
          <w:trHeight w:val="464" w:hRule="atLeast"/>
        </w:trPr>
        <w:tc>
          <w:tcPr>
            <w:tcW w:w="8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6646" w:leader="none"/>
              </w:tabs>
              <w:jc w:val="center"/>
              <w:rPr/>
            </w:pPr>
            <w:bookmarkStart w:id="0" w:name="_GoBack"/>
            <w:bookmarkEnd w:id="0"/>
            <w:r>
              <w:rPr>
                <w:b/>
                <w:sz w:val="28"/>
                <w:szCs w:val="28"/>
              </w:rPr>
              <w:t>Поточне тестування та</w:t>
            </w:r>
            <w:r>
              <w:rPr>
                <w:b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амостійна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бота(100 балі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10" w:right="1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лік</w:t>
            </w:r>
          </w:p>
        </w:tc>
      </w:tr>
      <w:tr>
        <w:trPr>
          <w:trHeight w:val="287" w:hRule="atLeast"/>
        </w:trPr>
        <w:tc>
          <w:tcPr>
            <w:tcW w:w="7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974" w:right="975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екційні заняття </w:t>
            </w:r>
            <w:r>
              <w:rPr>
                <w:sz w:val="28"/>
                <w:szCs w:val="28"/>
              </w:rPr>
              <w:t>(теоретичний матеріал) 52 бал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8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балів</w:t>
            </w:r>
          </w:p>
        </w:tc>
      </w:tr>
      <w:tr>
        <w:trPr>
          <w:trHeight w:val="3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ind w:left="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ind w:left="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ind w:left="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ind w:left="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8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63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TableParagraph"/>
              <w:spacing w:before="162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ів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ind w:left="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ind w:left="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ind w:left="88"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ind w:left="88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ind w:righ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ind w:right="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7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0"/>
              <w:ind w:left="974" w:right="96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TableParagraph"/>
              <w:spacing w:lineRule="exact" w:line="310"/>
              <w:ind w:left="974" w:right="969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абораторні роботи </w:t>
            </w:r>
            <w:r>
              <w:rPr>
                <w:sz w:val="28"/>
                <w:szCs w:val="28"/>
              </w:rPr>
              <w:t>(48 балів)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/>
              <w:ind w:left="106" w:right="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/>
              <w:ind w:left="104"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/>
              <w:ind w:left="106"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/>
              <w:ind w:left="109"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4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/>
              <w:ind w:left="103"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5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/>
              <w:ind w:left="119"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6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/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/>
              <w:ind w:left="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/>
              <w:ind w:left="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ала оцінювання: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315"/>
        <w:gridCol w:w="2219"/>
        <w:gridCol w:w="2384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 національною шкалою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 шкалою навчального заклад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 шкалою ECTS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мінно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-1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6"/>
              <w:jc w:val="center"/>
              <w:rPr>
                <w:szCs w:val="28"/>
              </w:rPr>
            </w:pPr>
            <w:r>
              <w:rPr>
                <w:szCs w:val="28"/>
              </w:rPr>
              <w:t>90-1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бре </w:t>
            </w:r>
          </w:p>
          <w:p>
            <w:pPr>
              <w:pStyle w:val="Heade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-8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6"/>
              <w:jc w:val="center"/>
              <w:rPr>
                <w:szCs w:val="28"/>
              </w:rPr>
            </w:pPr>
            <w:r>
              <w:rPr>
                <w:szCs w:val="28"/>
              </w:rPr>
              <w:t>85-8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6"/>
              <w:jc w:val="center"/>
              <w:rPr>
                <w:szCs w:val="28"/>
              </w:rPr>
            </w:pPr>
            <w:r>
              <w:rPr>
                <w:szCs w:val="28"/>
              </w:rPr>
              <w:t>75-8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довільно </w:t>
            </w:r>
          </w:p>
          <w:p>
            <w:pPr>
              <w:pStyle w:val="Header"/>
              <w:ind w:hanging="0"/>
              <w:jc w:val="lef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-7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6"/>
              <w:jc w:val="center"/>
              <w:rPr>
                <w:szCs w:val="28"/>
              </w:rPr>
            </w:pPr>
            <w:r>
              <w:rPr>
                <w:szCs w:val="28"/>
              </w:rPr>
              <w:t>67-7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6"/>
              <w:jc w:val="center"/>
              <w:rPr>
                <w:szCs w:val="28"/>
              </w:rPr>
            </w:pPr>
            <w:r>
              <w:rPr>
                <w:szCs w:val="28"/>
              </w:rPr>
              <w:t>60-6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E </w:t>
            </w:r>
          </w:p>
        </w:tc>
      </w:tr>
      <w:tr>
        <w:trPr>
          <w:trHeight w:val="82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езадовільно </w:t>
            </w:r>
          </w:p>
          <w:p>
            <w:pPr>
              <w:pStyle w:val="Heade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( з можливістю повторного складання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-5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hanging="6"/>
              <w:jc w:val="center"/>
              <w:rPr>
                <w:szCs w:val="28"/>
              </w:rPr>
            </w:pPr>
            <w:r>
              <w:rPr>
                <w:szCs w:val="28"/>
              </w:rPr>
              <w:t>35-5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FX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езадовільно  </w:t>
            </w:r>
          </w:p>
          <w:p>
            <w:pPr>
              <w:pStyle w:val="Heade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( з обов’язковим повторним курсом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-3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hanging="6"/>
              <w:jc w:val="center"/>
              <w:rPr>
                <w:szCs w:val="28"/>
              </w:rPr>
            </w:pPr>
            <w:r>
              <w:rPr>
                <w:szCs w:val="28"/>
              </w:rPr>
              <w:t>1-3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F</w:t>
            </w:r>
          </w:p>
        </w:tc>
      </w:tr>
    </w:tbl>
    <w:p>
      <w:pPr>
        <w:pStyle w:val="Normal"/>
        <w:ind w:left="705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РЕКОМЕНДОВАНА ЛІТЕРАТУ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отова-Півень І. М. Операційні системи: навч. посіб. / І. М. Федотова-Півень, І. В. Миронець, О. Б. Півень, С. В. Сисоєнко, Т. В. Миронюк; М-во освіти і науки України, Черкас. держ. технол. ун-т. – Черкаси : ЧДТУ, 2019. – 2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Stallings, William.</w:t>
      </w:r>
      <w:r>
        <w:rPr>
          <w:rFonts w:cs="Times New Roman" w:ascii="Times New Roman" w:hAnsi="Times New Roman"/>
          <w:sz w:val="28"/>
          <w:szCs w:val="28"/>
        </w:rPr>
        <w:t xml:space="preserve"> Operating systems: internals and design principles / William Stallings. –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ed. Prentice Hall, New Jersey, 2012, p.769. ISBN-13:978-0-13-230998-1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usswurm Daniel. Modern X86 Assembly Language Programming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Daniel Kusswurm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- Apress, 2019. — 604 p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illiam Stallings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Operating Systems: Internals and Design Principles, 9th Edition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– Pearson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, 2018</w:t>
      </w:r>
      <w:r>
        <w:rPr>
          <w:rFonts w:cs="Times New Roman" w:ascii="Times New Roman" w:hAnsi="Times New Roman"/>
          <w:iCs/>
          <w:sz w:val="28"/>
          <w:szCs w:val="28"/>
        </w:rPr>
        <w:t>.  ISBN-10: 0-13-467095-7 | ISBN-13: 978-0-13-467095-9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экон Дж.</w:t>
      </w:r>
      <w:r>
        <w:rPr>
          <w:rFonts w:cs="Times New Roman" w:ascii="Times New Roman" w:hAnsi="Times New Roman"/>
          <w:sz w:val="28"/>
          <w:szCs w:val="28"/>
        </w:rPr>
        <w:t xml:space="preserve"> Операционные системы / Дж. Бэкон, Т Харрис. – К.: Издат. группа ВНV; СПб.: Питер, 2004. – 800 с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ахалия Ю.</w:t>
      </w:r>
      <w:r>
        <w:rPr>
          <w:rFonts w:cs="Times New Roman" w:ascii="Times New Roman" w:hAnsi="Times New Roman"/>
          <w:sz w:val="28"/>
          <w:szCs w:val="28"/>
        </w:rPr>
        <w:t xml:space="preserve"> UNIX изнутри / Ю. Вахалия. – СПб.: Питер, 2003. – 844 с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рдеев А. В.</w:t>
      </w:r>
      <w:r>
        <w:rPr>
          <w:rFonts w:cs="Times New Roman" w:ascii="Times New Roman" w:hAnsi="Times New Roman"/>
          <w:sz w:val="28"/>
          <w:szCs w:val="28"/>
        </w:rPr>
        <w:t xml:space="preserve"> Системное программное обеспечение / А. В. Гордеев, А. Ю. Молчанов. - СПб.: Питер, 2003. – 736 с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йтел П.</w:t>
      </w:r>
      <w:r>
        <w:rPr>
          <w:rFonts w:cs="Times New Roman" w:ascii="Times New Roman" w:hAnsi="Times New Roman"/>
          <w:sz w:val="28"/>
          <w:szCs w:val="28"/>
        </w:rPr>
        <w:t xml:space="preserve"> Дж.  Операционные системы. Часть 1. Основы и принципы / П. Дж. Дейтел, Х. М. Дейтел, Д. Р. Чофнес. 3-е изд.: Пер. с англ. – Бином-Пресс, 2011. – 1024 с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ыль С.</w:t>
      </w:r>
      <w:r>
        <w:rPr>
          <w:rFonts w:cs="Times New Roman" w:ascii="Times New Roman" w:hAnsi="Times New Roman"/>
          <w:sz w:val="28"/>
          <w:szCs w:val="28"/>
        </w:rPr>
        <w:t xml:space="preserve"> Операционная система реального времени QNX. От теории к практике / С. Зыль. – 2-е изд. - СПб.: БХВ-Петербург, 2004. – 192 с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ртегов Д. В.</w:t>
      </w:r>
      <w:r>
        <w:rPr>
          <w:rFonts w:cs="Times New Roman" w:ascii="Times New Roman" w:hAnsi="Times New Roman"/>
          <w:sz w:val="28"/>
          <w:szCs w:val="28"/>
        </w:rPr>
        <w:t xml:space="preserve"> Введение в операционные системы / Д. В. Иртегов. – 2-е изд. СПб.: БХВ-Петербург, 2012. – 1040 с.</w:t>
      </w:r>
    </w:p>
    <w:p>
      <w:pPr>
        <w:pStyle w:val="Normal"/>
        <w:numPr>
          <w:ilvl w:val="0"/>
          <w:numId w:val="4"/>
        </w:numPr>
        <w:spacing w:lineRule="auto" w:line="240"/>
        <w:ind w:left="720" w:right="-261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итчелл М.</w:t>
      </w:r>
      <w:r>
        <w:rPr>
          <w:rFonts w:cs="Times New Roman" w:ascii="Times New Roman" w:hAnsi="Times New Roman"/>
          <w:sz w:val="28"/>
          <w:szCs w:val="28"/>
        </w:rPr>
        <w:t xml:space="preserve"> Программирование для Linux. Профессиональный подход / М. Мітчелл, Д. Оулдем, А. Самьюэл. – М.: Вильямс, 2002. – 288 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між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лифер В. Г.</w:t>
      </w:r>
      <w:r>
        <w:rPr>
          <w:rFonts w:cs="Times New Roman" w:ascii="Times New Roman" w:hAnsi="Times New Roman"/>
          <w:sz w:val="28"/>
          <w:szCs w:val="28"/>
        </w:rPr>
        <w:t xml:space="preserve"> Компьютерные сети. Принципы, технологии, протоколы / В. Г. Олифер, Н. А. Олифер. – 2-е изд. - СПб.: Питер, 2003. – 8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лифер В. Г.</w:t>
      </w:r>
      <w:r>
        <w:rPr>
          <w:rFonts w:cs="Times New Roman" w:ascii="Times New Roman" w:hAnsi="Times New Roman"/>
          <w:sz w:val="28"/>
          <w:szCs w:val="28"/>
        </w:rPr>
        <w:t xml:space="preserve"> Сетевые операционные системы / В. Г. Олифер, Н. А. Олифер. – СПб.: Питер, 2001. – 5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меранц О.</w:t>
      </w:r>
      <w:r>
        <w:rPr>
          <w:rFonts w:cs="Times New Roman" w:ascii="Times New Roman" w:hAnsi="Times New Roman"/>
          <w:sz w:val="28"/>
          <w:szCs w:val="28"/>
        </w:rPr>
        <w:t xml:space="preserve"> Ядро Linux. Программирование модулей / О. Померанц. - М.: Кудиц-Образ, 2000. – 1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бачевский А. М.</w:t>
      </w:r>
      <w:r>
        <w:rPr>
          <w:rFonts w:cs="Times New Roman" w:ascii="Times New Roman" w:hAnsi="Times New Roman"/>
          <w:sz w:val="28"/>
          <w:szCs w:val="28"/>
        </w:rPr>
        <w:t xml:space="preserve"> Операционная система UNIX / А. М. Робачевский, С. Немнюгин, О. Стесик. - СПб.: Петербург, 2010. – 6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ивенс У. Р. </w:t>
      </w:r>
      <w:r>
        <w:rPr>
          <w:rFonts w:cs="Times New Roman" w:ascii="Times New Roman" w:hAnsi="Times New Roman"/>
          <w:sz w:val="28"/>
          <w:szCs w:val="28"/>
        </w:rPr>
        <w:t>UNIX: взаимодействие процессов / У. Р. Стивенс. 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б.: Питер, 2003. – 5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ивенс У. Р. </w:t>
      </w:r>
      <w:r>
        <w:rPr>
          <w:rFonts w:cs="Times New Roman" w:ascii="Times New Roman" w:hAnsi="Times New Roman"/>
          <w:sz w:val="28"/>
          <w:szCs w:val="28"/>
        </w:rPr>
        <w:t>UNIX: разработка сетевых приложений / У. Р. Стивенс, Б. Феннер, Э. М. Рудофф. – 3-е изд. 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б.: Питер, 2007. – 10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оллингс В.</w:t>
      </w:r>
      <w:r>
        <w:rPr>
          <w:rFonts w:cs="Times New Roman" w:ascii="Times New Roman" w:hAnsi="Times New Roman"/>
          <w:sz w:val="28"/>
          <w:szCs w:val="28"/>
        </w:rPr>
        <w:t xml:space="preserve"> Операционные системы /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Столлингс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- 4-е издание.: Пер. с англ. – М.: Издательский дом «Вильямс», 2002. – 8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нбаум Э.</w:t>
      </w:r>
      <w:r>
        <w:rPr>
          <w:rFonts w:cs="Times New Roman" w:ascii="Times New Roman" w:hAnsi="Times New Roman"/>
          <w:sz w:val="28"/>
          <w:szCs w:val="28"/>
        </w:rPr>
        <w:t xml:space="preserve"> Компьютерные сети / Э. Таненбаум. – 4-е изд. - СПб.: Питер, 2004. – 9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нбаум Э.</w:t>
      </w:r>
      <w:r>
        <w:rPr>
          <w:rFonts w:cs="Times New Roman" w:ascii="Times New Roman" w:hAnsi="Times New Roman"/>
          <w:sz w:val="28"/>
          <w:szCs w:val="28"/>
        </w:rPr>
        <w:t xml:space="preserve"> Операционные системы / Э. Таненбаум. – 3-е изд. - СПб.: Питер, 2010. –112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уско Дж. </w:t>
      </w:r>
      <w:r>
        <w:rPr>
          <w:rFonts w:cs="Times New Roman" w:ascii="Times New Roman" w:hAnsi="Times New Roman"/>
          <w:sz w:val="28"/>
          <w:szCs w:val="28"/>
        </w:rPr>
        <w:t>Linux. Руководство программиста / Дж. Фуско. - СПб.: Питер, 2010. – 4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арт Дж. В.</w:t>
      </w:r>
      <w:r>
        <w:rPr>
          <w:rFonts w:cs="Times New Roman" w:ascii="Times New Roman" w:hAnsi="Times New Roman"/>
          <w:sz w:val="28"/>
          <w:szCs w:val="28"/>
        </w:rPr>
        <w:t xml:space="preserve"> Системное программирование в среде Win32 / Дж. В. Харт. – М.: Вильямс, 2001. – 4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Haseman Chris.</w:t>
      </w:r>
      <w:r>
        <w:rPr>
          <w:rFonts w:cs="Times New Roman" w:ascii="Times New Roman" w:hAnsi="Times New Roman"/>
          <w:sz w:val="28"/>
          <w:szCs w:val="28"/>
        </w:rPr>
        <w:t xml:space="preserve"> Android Essentials / Chris Haseman. – Apress, 2008. – 116 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Уорд Б. Внутреннее устройство Linux</w:t>
        </w:r>
      </w:hyperlink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/ Б. Уорд – Питер, 2016. – 86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Шоттс У. Командная строка Linux. Полное руководство</w:t>
        </w:r>
      </w:hyperlink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/ У. Шоттс -  Питер, 2017. – 480 с.</w:t>
      </w:r>
    </w:p>
    <w:sectPr>
      <w:footerReference w:type="default" r:id="rId5"/>
      <w:type w:val="nextPage"/>
      <w:pgSz w:w="12240" w:h="15840"/>
      <w:pgMar w:left="1440" w:right="1440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Calibri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.chdtu.edu.ua/handle/ChSTU/1041" TargetMode="External"/><Relationship Id="rId3" Type="http://schemas.openxmlformats.org/officeDocument/2006/relationships/hyperlink" Target="https://xspectr.com/2018/05/16/&#1091;&#1086;&#1088;&#1076;-&#1073;-&#1074;&#1085;&#1091;&#1090;&#1088;&#1077;&#1085;&#1085;&#1077;&#1077;-&#1091;&#1089;&#1090;&#1088;&#1086;&#1081;&#1089;&#1090;&#1074;&#1086;-linux/" TargetMode="External"/><Relationship Id="rId4" Type="http://schemas.openxmlformats.org/officeDocument/2006/relationships/hyperlink" Target="https://xspectr.com/2017/11/22/&#1082;&#1086;&#1084;&#1072;&#1085;&#1076;&#1085;&#1072;&#1103;-&#1089;&#1090;&#1088;&#1086;&#1082;&#1072;-linux-&#1087;&#1086;&#1083;&#1085;&#1086;&#1077;-&#1088;&#1091;&#1082;&#1086;&#1074;&#1086;&#1076;&#1089;&#1090;&#1074;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07:09:00Z</dcterms:created>
  <dc:creator>valuame7f@gmail.com</dc:creator>
  <dc:description/>
  <cp:keywords/>
  <dc:language>en-US</dc:language>
  <cp:lastModifiedBy>Пользователь Windows</cp:lastModifiedBy>
  <dcterms:modified xsi:type="dcterms:W3CDTF">2020-04-18T07:09:00Z</dcterms:modified>
  <cp:revision>2</cp:revision>
  <dc:subject/>
  <dc:title>Черкаський державний технологічний уні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