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8"/>
          <w:szCs w:val="28"/>
          <w:lang w:val="uk-UA"/>
        </w:rPr>
        <w:t>Міністерство освіти та науки України</w:t>
      </w:r>
    </w:p>
    <w:p>
      <w:pPr>
        <w:pStyle w:val="Normal"/>
        <w:spacing w:lineRule="auto" w:line="24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t>Черкаський державний технологічний університет</w:t>
      </w:r>
    </w:p>
    <w:p>
      <w:pPr>
        <w:pStyle w:val="Normal"/>
        <w:spacing w:lineRule="auto" w:line="24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ind w:firstLine="600"/>
        <w:jc w:val="center"/>
        <w:rPr>
          <w:rFonts w:ascii="Times New Roman" w:hAnsi="Times New Roman" w:cs="Times New Roman"/>
          <w:b/>
          <w:b/>
          <w:sz w:val="40"/>
          <w:szCs w:val="40"/>
          <w:lang w:val="uk-UA"/>
        </w:rPr>
      </w:pPr>
      <w:r>
        <w:rPr>
          <w:rFonts w:cs="Times New Roman" w:ascii="Times New Roman" w:hAnsi="Times New Roman"/>
          <w:b/>
          <w:sz w:val="40"/>
          <w:szCs w:val="40"/>
          <w:lang w:val="uk-UA"/>
        </w:rPr>
        <w:t>Системи і методи дихальної гімнастики</w:t>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І МАТЕРІАЛИ</w:t>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t>ДЛЯ СТУДЕНТІВ УСІХ СПЕЦІАЛЬНОСТЕЙ</w:t>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4"/>
          <w:szCs w:val="24"/>
          <w:lang w:val="uk-UA"/>
        </w:rPr>
        <w:t>Черкаси ЧДТУ 2014</w:t>
      </w:r>
    </w:p>
    <w:p>
      <w:pPr>
        <w:pStyle w:val="Normal"/>
        <w:spacing w:lineRule="auto" w:line="240"/>
        <w:ind w:firstLine="600"/>
        <w:jc w:val="center"/>
        <w:rPr/>
      </w:pPr>
      <w:r>
        <w:rPr>
          <w:rFonts w:cs="Times New Roman" w:ascii="Times New Roman" w:hAnsi="Times New Roman"/>
          <w:sz w:val="28"/>
          <w:szCs w:val="28"/>
          <w:lang w:val="uk-UA"/>
        </w:rPr>
        <w:t>Міністерство освіти та науки України</w:t>
      </w:r>
    </w:p>
    <w:p>
      <w:pPr>
        <w:pStyle w:val="Normal"/>
        <w:spacing w:lineRule="auto" w:line="24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t>Черкаський державний технологічний університет</w:t>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ind w:firstLine="600"/>
        <w:jc w:val="center"/>
        <w:rPr>
          <w:rFonts w:ascii="Times New Roman" w:hAnsi="Times New Roman" w:cs="Times New Roman"/>
          <w:b/>
          <w:b/>
          <w:sz w:val="40"/>
          <w:szCs w:val="40"/>
          <w:lang w:val="uk-UA"/>
        </w:rPr>
      </w:pPr>
      <w:r>
        <w:rPr>
          <w:rFonts w:cs="Times New Roman" w:ascii="Times New Roman" w:hAnsi="Times New Roman"/>
          <w:b/>
          <w:sz w:val="40"/>
          <w:szCs w:val="40"/>
          <w:lang w:val="uk-UA"/>
        </w:rPr>
        <w:t>Системи і методи дихальної гімнастики</w:t>
      </w:r>
    </w:p>
    <w:p>
      <w:pPr>
        <w:pStyle w:val="Normal"/>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І МАТЕРІАЛИ</w:t>
      </w:r>
    </w:p>
    <w:p>
      <w:pPr>
        <w:pStyle w:val="Normal"/>
        <w:tabs>
          <w:tab w:val="clear" w:pos="708"/>
          <w:tab w:val="left" w:pos="5220" w:leader="none"/>
        </w:tabs>
        <w:spacing w:lineRule="auto" w:line="240"/>
        <w:ind w:firstLine="600"/>
        <w:jc w:val="center"/>
        <w:rPr>
          <w:rFonts w:ascii="Times New Roman" w:hAnsi="Times New Roman" w:cs="Times New Roman"/>
          <w:sz w:val="24"/>
          <w:szCs w:val="24"/>
          <w:lang w:val="uk-UA"/>
        </w:rPr>
      </w:pPr>
      <w:r>
        <w:rPr>
          <w:rFonts w:cs="Times New Roman" w:ascii="Times New Roman" w:hAnsi="Times New Roman"/>
          <w:sz w:val="24"/>
          <w:szCs w:val="24"/>
          <w:lang w:val="uk-UA"/>
        </w:rPr>
        <w:t>ДЛЯ СТУДЕНТІВ УСІХ СПЕЦІАЛЬНОСТЕЙ</w:t>
      </w:r>
    </w:p>
    <w:p>
      <w:pPr>
        <w:pStyle w:val="Normal"/>
        <w:tabs>
          <w:tab w:val="clear" w:pos="708"/>
          <w:tab w:val="left" w:pos="5220" w:leader="none"/>
        </w:tabs>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54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5400" w:firstLine="180"/>
        <w:rPr>
          <w:rFonts w:ascii="Times New Roman" w:hAnsi="Times New Roman" w:cs="Times New Roman"/>
          <w:sz w:val="28"/>
          <w:szCs w:val="28"/>
          <w:lang w:val="uk-UA"/>
        </w:rPr>
      </w:pPr>
      <w:r>
        <w:rPr>
          <w:rFonts w:cs="Times New Roman" w:ascii="Times New Roman" w:hAnsi="Times New Roman"/>
          <w:sz w:val="28"/>
          <w:szCs w:val="28"/>
          <w:lang w:val="uk-UA"/>
        </w:rPr>
        <w:t>Затверджено на засіданні  кафедри фізичного виховання, протокол № 7 від 22.03.2011р.,  та Методичною радою ЧДТУ протокол № 55 від 11.04.2011р.</w:t>
      </w:r>
    </w:p>
    <w:p>
      <w:pPr>
        <w:pStyle w:val="Normal"/>
        <w:spacing w:lineRule="auto" w:line="240"/>
        <w:ind w:firstLine="6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6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Черкаси ЧДТУ 2014</w:t>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t xml:space="preserve">Укладачі:   </w:t>
      </w:r>
      <w:r>
        <w:rPr>
          <w:rFonts w:cs="Times New Roman" w:ascii="Times New Roman" w:hAnsi="Times New Roman"/>
          <w:b/>
          <w:sz w:val="28"/>
          <w:szCs w:val="28"/>
          <w:lang w:val="uk-UA"/>
        </w:rPr>
        <w:t>Мариненко</w:t>
      </w:r>
      <w:r>
        <w:rPr>
          <w:rFonts w:cs="Times New Roman" w:ascii="Times New Roman" w:hAnsi="Times New Roman"/>
          <w:sz w:val="28"/>
          <w:szCs w:val="28"/>
          <w:lang w:val="uk-UA"/>
        </w:rPr>
        <w:t xml:space="preserve"> Степан Ігорович – старший викладач</w:t>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r>
      <w:r>
        <w:rPr>
          <w:rFonts w:cs="Times New Roman" w:ascii="Times New Roman" w:hAnsi="Times New Roman"/>
          <w:b/>
          <w:sz w:val="28"/>
          <w:szCs w:val="28"/>
          <w:lang w:val="uk-UA"/>
        </w:rPr>
        <w:t>Коваленко</w:t>
      </w:r>
      <w:r>
        <w:rPr>
          <w:rFonts w:cs="Times New Roman" w:ascii="Times New Roman" w:hAnsi="Times New Roman"/>
          <w:sz w:val="28"/>
          <w:szCs w:val="28"/>
          <w:lang w:val="uk-UA"/>
        </w:rPr>
        <w:t xml:space="preserve"> Сергій Олександрович – старший викладач</w:t>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урінна</w:t>
      </w:r>
      <w:r>
        <w:rPr>
          <w:rFonts w:cs="Times New Roman" w:ascii="Times New Roman" w:hAnsi="Times New Roman"/>
          <w:sz w:val="28"/>
          <w:szCs w:val="28"/>
          <w:lang w:val="uk-UA"/>
        </w:rPr>
        <w:t xml:space="preserve"> Вікторія Володимирівна – старший викладач</w:t>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окар </w:t>
      </w:r>
      <w:r>
        <w:rPr>
          <w:rFonts w:cs="Times New Roman" w:ascii="Times New Roman" w:hAnsi="Times New Roman"/>
          <w:sz w:val="28"/>
          <w:szCs w:val="28"/>
          <w:lang w:val="uk-UA"/>
        </w:rPr>
        <w:t>Світлана Іванівна – старший викладач</w:t>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Мариненко </w:t>
      </w:r>
      <w:r>
        <w:rPr>
          <w:rFonts w:cs="Times New Roman" w:ascii="Times New Roman" w:hAnsi="Times New Roman"/>
          <w:sz w:val="28"/>
          <w:szCs w:val="28"/>
          <w:lang w:val="uk-UA"/>
        </w:rPr>
        <w:t>Галина Петрівна – старший вчитель ЗОШ №34</w:t>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t xml:space="preserve">Рецензент: </w:t>
      </w:r>
      <w:r>
        <w:rPr>
          <w:rFonts w:cs="Times New Roman" w:ascii="Times New Roman" w:hAnsi="Times New Roman"/>
          <w:b/>
          <w:sz w:val="28"/>
          <w:szCs w:val="28"/>
          <w:lang w:val="uk-UA"/>
        </w:rPr>
        <w:t>Артюшенко А.О.</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і методи дихальної гімнастики: навчально методичні матеріали для студентів денної форми навчання[Текст]/ Укл.: С.І. Мариненко, С.О. Коваленко, В.В. Курінна;С.І.Токар., Г.П.Мариненко ; Міністерство освіти та науки України, Черкаський державний технологічний університет - Черкаси: ЧДТУ, 2014. – 52 с.</w:t>
      </w:r>
    </w:p>
    <w:p>
      <w:pPr>
        <w:pStyle w:val="Normal"/>
        <w:spacing w:lineRule="auto" w:line="240"/>
        <w:ind w:firstLine="600"/>
        <w:jc w:val="both"/>
        <w:rPr/>
      </w:pPr>
      <w:r>
        <w:rPr>
          <w:rFonts w:cs="Times New Roman" w:ascii="Times New Roman" w:hAnsi="Times New Roman"/>
          <w:sz w:val="28"/>
          <w:szCs w:val="28"/>
          <w:lang w:val="uk-UA"/>
        </w:rPr>
        <w:t>Подано різні системи і методики дихання для ознайомлення студентів з їхніми перевагами і недоліками, а також вказано, як вони впливають на організм при різних захворюваннях.</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ля студентів денної форми навчання.</w:t>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ind w:firstLine="600"/>
        <w:jc w:val="both"/>
        <w:rPr/>
      </w:pPr>
      <w:r>
        <w:rPr>
          <w:rFonts w:cs="Times New Roman" w:ascii="Times New Roman" w:hAnsi="Times New Roman"/>
          <w:sz w:val="28"/>
          <w:szCs w:val="28"/>
          <w:lang w:val="uk-UA"/>
        </w:rPr>
        <w:t>Одна з ознак здоров'я людини</w:t>
      </w:r>
      <w:r>
        <w:rPr>
          <w:rFonts w:cs="Times New Roman" w:ascii="Times New Roman" w:hAnsi="Times New Roman"/>
          <w:sz w:val="28"/>
          <w:szCs w:val="28"/>
        </w:rPr>
        <w:t xml:space="preserve"> </w:t>
      </w:r>
      <w:r>
        <w:rPr>
          <w:rFonts w:cs="Times New Roman" w:ascii="Times New Roman" w:hAnsi="Times New Roman"/>
          <w:sz w:val="28"/>
          <w:szCs w:val="28"/>
          <w:lang w:val="uk-UA"/>
        </w:rPr>
        <w:t>– це правильне дихання.</w:t>
      </w:r>
      <w:r>
        <w:rPr>
          <w:rFonts w:cs="Times New Roman" w:ascii="Times New Roman" w:hAnsi="Times New Roman"/>
          <w:sz w:val="28"/>
          <w:szCs w:val="28"/>
        </w:rPr>
        <w:t xml:space="preserve"> </w:t>
      </w:r>
      <w:r>
        <w:rPr>
          <w:rFonts w:cs="Times New Roman" w:ascii="Times New Roman" w:hAnsi="Times New Roman"/>
          <w:sz w:val="28"/>
          <w:szCs w:val="28"/>
          <w:lang w:val="uk-UA"/>
        </w:rPr>
        <w:t>Часто ми не дооцінюємо його позитивну роль у життєдіяльності нашого організму,</w:t>
      </w:r>
      <w:r>
        <w:rPr>
          <w:rFonts w:cs="Times New Roman" w:ascii="Times New Roman" w:hAnsi="Times New Roman"/>
          <w:sz w:val="28"/>
          <w:szCs w:val="28"/>
        </w:rPr>
        <w:t xml:space="preserve"> </w:t>
      </w:r>
      <w:r>
        <w:rPr>
          <w:rFonts w:cs="Times New Roman" w:ascii="Times New Roman" w:hAnsi="Times New Roman"/>
          <w:sz w:val="28"/>
          <w:szCs w:val="28"/>
          <w:lang w:val="uk-UA"/>
        </w:rPr>
        <w:t>хоча правильне дихання є запорукою реалізації резервних потенціалів людини.</w:t>
      </w:r>
    </w:p>
    <w:p>
      <w:pPr>
        <w:pStyle w:val="Normal"/>
        <w:spacing w:lineRule="auto" w:line="240"/>
        <w:ind w:firstLine="600"/>
        <w:jc w:val="both"/>
        <w:rPr/>
      </w:pPr>
      <w:r>
        <w:rPr>
          <w:rFonts w:cs="Times New Roman" w:ascii="Times New Roman" w:hAnsi="Times New Roman"/>
          <w:sz w:val="28"/>
          <w:szCs w:val="28"/>
          <w:lang w:val="uk-UA"/>
        </w:rPr>
        <w:t>Дихальна гімнастика або просто дихальні вправи виконуються у всіх видах фізкультури й спорту. Існують спеціальні дихальні гімнастики:  як самостійні види лікувальної фізкультури, так і  розділи різних оздоровчих практик. Дихання-це процес дуже важливий..</w:t>
      </w:r>
    </w:p>
    <w:p>
      <w:pPr>
        <w:pStyle w:val="Normal"/>
        <w:spacing w:lineRule="auto" w:line="240"/>
        <w:ind w:firstLine="600"/>
        <w:jc w:val="both"/>
        <w:rPr/>
      </w:pPr>
      <w:r>
        <w:rPr>
          <w:rFonts w:cs="Times New Roman" w:ascii="Times New Roman" w:hAnsi="Times New Roman"/>
          <w:sz w:val="28"/>
          <w:szCs w:val="28"/>
          <w:lang w:val="uk-UA"/>
        </w:rPr>
        <w:t>В цілому дихальна гімнастика потрібна всім. Вона дуже специфічна і ризикована. Тут потрібна норма.</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ичайних умовах організм людини сам реагує на всі процеси, які забезпечують його життєдіяльність. </w:t>
      </w:r>
      <w:r>
        <w:rPr>
          <w:rFonts w:cs="Times New Roman" w:ascii="Times New Roman" w:hAnsi="Times New Roman"/>
          <w:sz w:val="28"/>
          <w:szCs w:val="28"/>
        </w:rPr>
        <w:t>Тому для кожного окремо взятого організму немає правильного або неправильного</w:t>
      </w:r>
      <w:r>
        <w:rPr>
          <w:rFonts w:cs="Times New Roman" w:ascii="Times New Roman" w:hAnsi="Times New Roman"/>
          <w:sz w:val="28"/>
          <w:szCs w:val="28"/>
          <w:lang w:val="uk-UA"/>
        </w:rPr>
        <w:t xml:space="preserve"> дихання</w:t>
      </w:r>
      <w:r>
        <w:rPr>
          <w:rFonts w:cs="Times New Roman" w:ascii="Times New Roman" w:hAnsi="Times New Roman"/>
          <w:sz w:val="28"/>
          <w:szCs w:val="28"/>
        </w:rPr>
        <w:t>.</w:t>
      </w:r>
      <w:r>
        <w:rPr>
          <w:rFonts w:cs="Times New Roman" w:ascii="Times New Roman" w:hAnsi="Times New Roman"/>
          <w:sz w:val="28"/>
          <w:szCs w:val="28"/>
          <w:lang w:val="uk-UA"/>
        </w:rPr>
        <w:t xml:space="preserve"> Кожна</w:t>
      </w:r>
      <w:r>
        <w:rPr>
          <w:rFonts w:cs="Times New Roman" w:ascii="Times New Roman" w:hAnsi="Times New Roman"/>
          <w:sz w:val="28"/>
          <w:szCs w:val="28"/>
        </w:rPr>
        <w:t xml:space="preserve"> людина дихає не тому що хоче, не тому, що це правильно або неправильно, а так, як по</w:t>
      </w:r>
      <w:r>
        <w:rPr>
          <w:rFonts w:cs="Times New Roman" w:ascii="Times New Roman" w:hAnsi="Times New Roman"/>
          <w:sz w:val="28"/>
          <w:szCs w:val="28"/>
          <w:lang w:val="uk-UA"/>
        </w:rPr>
        <w:t>требує</w:t>
      </w:r>
      <w:r>
        <w:rPr>
          <w:rFonts w:cs="Times New Roman" w:ascii="Times New Roman" w:hAnsi="Times New Roman"/>
          <w:sz w:val="28"/>
          <w:szCs w:val="28"/>
        </w:rPr>
        <w:t xml:space="preserve"> </w:t>
      </w:r>
      <w:r>
        <w:rPr>
          <w:rFonts w:cs="Times New Roman" w:ascii="Times New Roman" w:hAnsi="Times New Roman"/>
          <w:sz w:val="28"/>
          <w:szCs w:val="28"/>
          <w:lang w:val="uk-UA"/>
        </w:rPr>
        <w:t>її</w:t>
      </w:r>
      <w:r>
        <w:rPr>
          <w:rFonts w:cs="Times New Roman" w:ascii="Times New Roman" w:hAnsi="Times New Roman"/>
          <w:sz w:val="28"/>
          <w:szCs w:val="28"/>
        </w:rPr>
        <w:t xml:space="preserve"> організм, так, як вигідніше забезпечити своє існування.  Здоровий </w:t>
      </w:r>
      <w:r>
        <w:rPr>
          <w:rFonts w:cs="Times New Roman" w:ascii="Times New Roman" w:hAnsi="Times New Roman"/>
          <w:sz w:val="28"/>
          <w:szCs w:val="28"/>
          <w:lang w:val="uk-UA"/>
        </w:rPr>
        <w:t xml:space="preserve">організм </w:t>
      </w:r>
      <w:r>
        <w:rPr>
          <w:rFonts w:cs="Times New Roman" w:ascii="Times New Roman" w:hAnsi="Times New Roman"/>
          <w:sz w:val="28"/>
          <w:szCs w:val="28"/>
        </w:rPr>
        <w:t>дихає правильно</w:t>
      </w:r>
      <w:r>
        <w:rPr>
          <w:rFonts w:cs="Times New Roman" w:ascii="Times New Roman" w:hAnsi="Times New Roman"/>
          <w:sz w:val="28"/>
          <w:szCs w:val="28"/>
          <w:lang w:val="uk-UA"/>
        </w:rPr>
        <w:t>. Коли людина</w:t>
      </w:r>
      <w:r>
        <w:rPr>
          <w:rFonts w:cs="Times New Roman" w:ascii="Times New Roman" w:hAnsi="Times New Roman"/>
          <w:sz w:val="28"/>
          <w:szCs w:val="28"/>
        </w:rPr>
        <w:t xml:space="preserve"> спить</w:t>
      </w:r>
      <w:r>
        <w:rPr>
          <w:rFonts w:cs="Times New Roman" w:ascii="Times New Roman" w:hAnsi="Times New Roman"/>
          <w:sz w:val="28"/>
          <w:szCs w:val="28"/>
          <w:lang w:val="uk-UA"/>
        </w:rPr>
        <w:t xml:space="preserve"> тоді</w:t>
      </w:r>
      <w:r>
        <w:rPr>
          <w:rFonts w:cs="Times New Roman" w:ascii="Times New Roman" w:hAnsi="Times New Roman"/>
          <w:sz w:val="28"/>
          <w:szCs w:val="28"/>
        </w:rPr>
        <w:t xml:space="preserve"> </w:t>
      </w:r>
      <w:r>
        <w:rPr>
          <w:rFonts w:cs="Times New Roman" w:ascii="Times New Roman" w:hAnsi="Times New Roman"/>
          <w:sz w:val="28"/>
          <w:szCs w:val="28"/>
          <w:lang w:val="uk-UA"/>
        </w:rPr>
        <w:t>дихання</w:t>
      </w:r>
      <w:r>
        <w:rPr>
          <w:rFonts w:cs="Times New Roman" w:ascii="Times New Roman" w:hAnsi="Times New Roman"/>
          <w:sz w:val="28"/>
          <w:szCs w:val="28"/>
        </w:rPr>
        <w:t xml:space="preserve"> сам</w:t>
      </w:r>
      <w:r>
        <w:rPr>
          <w:rFonts w:cs="Times New Roman" w:ascii="Times New Roman" w:hAnsi="Times New Roman"/>
          <w:sz w:val="28"/>
          <w:szCs w:val="28"/>
          <w:lang w:val="uk-UA"/>
        </w:rPr>
        <w:t>о</w:t>
      </w:r>
      <w:r>
        <w:rPr>
          <w:rFonts w:cs="Times New Roman" w:ascii="Times New Roman" w:hAnsi="Times New Roman"/>
          <w:sz w:val="28"/>
          <w:szCs w:val="28"/>
        </w:rPr>
        <w:t xml:space="preserve"> собою завмирає</w:t>
      </w:r>
      <w:r>
        <w:rPr>
          <w:rFonts w:cs="Times New Roman" w:ascii="Times New Roman" w:hAnsi="Times New Roman"/>
          <w:sz w:val="28"/>
          <w:szCs w:val="28"/>
          <w:lang w:val="uk-UA"/>
        </w:rPr>
        <w:t>,</w:t>
      </w:r>
      <w:r>
        <w:rPr>
          <w:rFonts w:cs="Times New Roman" w:ascii="Times New Roman" w:hAnsi="Times New Roman"/>
          <w:sz w:val="28"/>
          <w:szCs w:val="28"/>
        </w:rPr>
        <w:t xml:space="preserve"> або дуже характерним способом частішає. Астматик, не вилікувавши своєї основної </w:t>
      </w:r>
      <w:r>
        <w:rPr>
          <w:rFonts w:cs="Times New Roman" w:ascii="Times New Roman" w:hAnsi="Times New Roman"/>
          <w:sz w:val="28"/>
          <w:szCs w:val="28"/>
          <w:lang w:val="uk-UA"/>
        </w:rPr>
        <w:t>хвороби</w:t>
      </w:r>
      <w:r>
        <w:rPr>
          <w:rFonts w:cs="Times New Roman" w:ascii="Times New Roman" w:hAnsi="Times New Roman"/>
          <w:sz w:val="28"/>
          <w:szCs w:val="28"/>
        </w:rPr>
        <w:t>, "правильно" дихати не може. Вагітні жінки "правильно" дихати теж не можуть. Вони дихають так, як потрібно їх</w:t>
      </w:r>
      <w:r>
        <w:rPr>
          <w:rFonts w:cs="Times New Roman" w:ascii="Times New Roman" w:hAnsi="Times New Roman"/>
          <w:sz w:val="28"/>
          <w:szCs w:val="28"/>
          <w:lang w:val="uk-UA"/>
        </w:rPr>
        <w:t>ньому</w:t>
      </w:r>
      <w:r>
        <w:rPr>
          <w:rFonts w:cs="Times New Roman" w:ascii="Times New Roman" w:hAnsi="Times New Roman"/>
          <w:sz w:val="28"/>
          <w:szCs w:val="28"/>
        </w:rPr>
        <w:t xml:space="preserve"> організму. Під час гімнастики -</w:t>
      </w:r>
      <w:r>
        <w:rPr>
          <w:rFonts w:cs="Times New Roman" w:ascii="Times New Roman" w:hAnsi="Times New Roman"/>
          <w:sz w:val="28"/>
          <w:szCs w:val="28"/>
          <w:lang w:val="uk-UA"/>
        </w:rPr>
        <w:t xml:space="preserve"> інша</w:t>
      </w:r>
      <w:r>
        <w:rPr>
          <w:rFonts w:cs="Times New Roman" w:ascii="Times New Roman" w:hAnsi="Times New Roman"/>
          <w:sz w:val="28"/>
          <w:szCs w:val="28"/>
        </w:rPr>
        <w:t xml:space="preserve"> справа. </w:t>
      </w:r>
      <w:r>
        <w:rPr>
          <w:rFonts w:cs="Times New Roman" w:ascii="Times New Roman" w:hAnsi="Times New Roman"/>
          <w:sz w:val="28"/>
          <w:szCs w:val="28"/>
          <w:lang w:val="uk-UA"/>
        </w:rPr>
        <w:t>Р</w:t>
      </w:r>
      <w:r>
        <w:rPr>
          <w:rFonts w:cs="Times New Roman" w:ascii="Times New Roman" w:hAnsi="Times New Roman"/>
          <w:sz w:val="28"/>
          <w:szCs w:val="28"/>
        </w:rPr>
        <w:t xml:space="preserve">ізні гімнастики припускають різні методи </w:t>
      </w:r>
      <w:r>
        <w:rPr>
          <w:rFonts w:cs="Times New Roman" w:ascii="Times New Roman" w:hAnsi="Times New Roman"/>
          <w:sz w:val="28"/>
          <w:szCs w:val="28"/>
          <w:lang w:val="uk-UA"/>
        </w:rPr>
        <w:t>дихання</w:t>
      </w:r>
      <w:r>
        <w:rPr>
          <w:rFonts w:cs="Times New Roman" w:ascii="Times New Roman" w:hAnsi="Times New Roman"/>
          <w:sz w:val="28"/>
          <w:szCs w:val="28"/>
        </w:rPr>
        <w:t xml:space="preserve">, які іноді дають подібні, але частіше зовсім протилежні результати. Теоретично </w:t>
      </w:r>
      <w:r>
        <w:rPr>
          <w:rFonts w:cs="Times New Roman" w:ascii="Times New Roman" w:hAnsi="Times New Roman"/>
          <w:bCs/>
          <w:sz w:val="28"/>
          <w:szCs w:val="28"/>
        </w:rPr>
        <w:t>правильний вибір дихальної гімнастики</w:t>
      </w: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може допомогти в </w:t>
      </w:r>
      <w:r>
        <w:rPr>
          <w:rFonts w:cs="Times New Roman" w:ascii="Times New Roman" w:hAnsi="Times New Roman"/>
          <w:sz w:val="28"/>
          <w:szCs w:val="28"/>
          <w:lang w:val="uk-UA"/>
        </w:rPr>
        <w:t>ви</w:t>
      </w:r>
      <w:r>
        <w:rPr>
          <w:rFonts w:cs="Times New Roman" w:ascii="Times New Roman" w:hAnsi="Times New Roman"/>
          <w:sz w:val="28"/>
          <w:szCs w:val="28"/>
        </w:rPr>
        <w:t>рішенні різних проблем. Зараз дихальні вправи</w:t>
      </w:r>
      <w:r>
        <w:rPr>
          <w:rFonts w:cs="Times New Roman" w:ascii="Times New Roman" w:hAnsi="Times New Roman"/>
          <w:sz w:val="28"/>
          <w:szCs w:val="28"/>
          <w:lang w:val="uk-UA"/>
        </w:rPr>
        <w:t xml:space="preserve"> використовують</w:t>
      </w:r>
      <w:r>
        <w:rPr>
          <w:rFonts w:cs="Times New Roman" w:ascii="Times New Roman" w:hAnsi="Times New Roman"/>
          <w:sz w:val="28"/>
          <w:szCs w:val="28"/>
        </w:rPr>
        <w:t xml:space="preserve"> на заняттях </w:t>
      </w:r>
      <w:r>
        <w:rPr>
          <w:rFonts w:cs="Times New Roman" w:ascii="Times New Roman" w:hAnsi="Times New Roman"/>
          <w:sz w:val="28"/>
          <w:szCs w:val="28"/>
          <w:lang w:val="uk-UA"/>
        </w:rPr>
        <w:t xml:space="preserve">з </w:t>
      </w:r>
      <w:r>
        <w:rPr>
          <w:rFonts w:cs="Times New Roman" w:ascii="Times New Roman" w:hAnsi="Times New Roman"/>
          <w:sz w:val="28"/>
          <w:szCs w:val="28"/>
        </w:rPr>
        <w:t>різни</w:t>
      </w:r>
      <w:r>
        <w:rPr>
          <w:rFonts w:cs="Times New Roman" w:ascii="Times New Roman" w:hAnsi="Times New Roman"/>
          <w:sz w:val="28"/>
          <w:szCs w:val="28"/>
          <w:lang w:val="uk-UA"/>
        </w:rPr>
        <w:t>х</w:t>
      </w:r>
      <w:r>
        <w:rPr>
          <w:rFonts w:cs="Times New Roman" w:ascii="Times New Roman" w:hAnsi="Times New Roman"/>
          <w:sz w:val="28"/>
          <w:szCs w:val="28"/>
        </w:rPr>
        <w:t xml:space="preserve"> вид</w:t>
      </w:r>
      <w:r>
        <w:rPr>
          <w:rFonts w:cs="Times New Roman" w:ascii="Times New Roman" w:hAnsi="Times New Roman"/>
          <w:sz w:val="28"/>
          <w:szCs w:val="28"/>
          <w:lang w:val="uk-UA"/>
        </w:rPr>
        <w:t>ів</w:t>
      </w:r>
      <w:r>
        <w:rPr>
          <w:rFonts w:cs="Times New Roman" w:ascii="Times New Roman" w:hAnsi="Times New Roman"/>
          <w:sz w:val="28"/>
          <w:szCs w:val="28"/>
        </w:rPr>
        <w:t xml:space="preserve"> східних гімнастик і бойових мистецтв.</w:t>
      </w:r>
      <w:r>
        <w:rPr>
          <w:rFonts w:cs="Times New Roman" w:ascii="Times New Roman" w:hAnsi="Times New Roman"/>
          <w:sz w:val="28"/>
          <w:szCs w:val="28"/>
          <w:lang w:val="uk-UA"/>
        </w:rPr>
        <w:t xml:space="preserve"> Н</w:t>
      </w:r>
      <w:r>
        <w:rPr>
          <w:rFonts w:cs="Times New Roman" w:ascii="Times New Roman" w:hAnsi="Times New Roman"/>
          <w:sz w:val="28"/>
          <w:szCs w:val="28"/>
        </w:rPr>
        <w:t xml:space="preserve">абагато частіше в </w:t>
      </w:r>
      <w:r>
        <w:rPr>
          <w:rFonts w:cs="Times New Roman" w:ascii="Times New Roman" w:hAnsi="Times New Roman"/>
          <w:sz w:val="28"/>
          <w:szCs w:val="28"/>
          <w:lang w:val="uk-UA"/>
        </w:rPr>
        <w:t>профілактич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ілях їх призначають, </w:t>
      </w:r>
      <w:r>
        <w:rPr>
          <w:rFonts w:cs="Times New Roman" w:ascii="Times New Roman" w:hAnsi="Times New Roman"/>
          <w:sz w:val="28"/>
          <w:szCs w:val="28"/>
        </w:rPr>
        <w:t>як елемент лікувальної фізкультур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 xml:space="preserve">собливо для лежачих хворих. </w:t>
      </w:r>
      <w:r>
        <w:rPr>
          <w:rFonts w:cs="Times New Roman" w:ascii="Times New Roman" w:hAnsi="Times New Roman"/>
          <w:sz w:val="28"/>
          <w:szCs w:val="28"/>
          <w:lang w:val="uk-UA"/>
        </w:rPr>
        <w:t>В</w:t>
      </w:r>
      <w:r>
        <w:rPr>
          <w:rFonts w:cs="Times New Roman" w:ascii="Times New Roman" w:hAnsi="Times New Roman"/>
          <w:sz w:val="28"/>
          <w:szCs w:val="28"/>
        </w:rPr>
        <w:t xml:space="preserve"> лікарнях дихальну гімнастику проводять фахівці, які знають навіщо, як і скільки робити кожному хворому</w:t>
      </w:r>
      <w:r>
        <w:rPr>
          <w:rFonts w:cs="Times New Roman" w:ascii="Times New Roman" w:hAnsi="Times New Roman"/>
          <w:sz w:val="28"/>
          <w:szCs w:val="28"/>
          <w:lang w:val="uk-UA"/>
        </w:rPr>
        <w:t xml:space="preserve"> і лише за</w:t>
      </w:r>
      <w:r>
        <w:rPr>
          <w:rFonts w:cs="Times New Roman" w:ascii="Times New Roman" w:hAnsi="Times New Roman"/>
          <w:sz w:val="28"/>
          <w:szCs w:val="28"/>
        </w:rPr>
        <w:t xml:space="preserve"> рекомендаці</w:t>
      </w:r>
      <w:r>
        <w:rPr>
          <w:rFonts w:cs="Times New Roman" w:ascii="Times New Roman" w:hAnsi="Times New Roman"/>
          <w:sz w:val="28"/>
          <w:szCs w:val="28"/>
          <w:lang w:val="uk-UA"/>
        </w:rPr>
        <w:t>єю</w:t>
      </w:r>
      <w:r>
        <w:rPr>
          <w:rFonts w:cs="Times New Roman" w:ascii="Times New Roman" w:hAnsi="Times New Roman"/>
          <w:sz w:val="28"/>
          <w:szCs w:val="28"/>
        </w:rPr>
        <w:t xml:space="preserve"> лікаря.</w:t>
      </w:r>
      <w:r>
        <w:rPr>
          <w:rFonts w:cs="Times New Roman" w:ascii="Times New Roman" w:hAnsi="Times New Roman"/>
          <w:sz w:val="28"/>
          <w:szCs w:val="28"/>
          <w:lang w:val="uk-UA"/>
        </w:rPr>
        <w:t xml:space="preserve"> </w:t>
      </w:r>
      <w:r>
        <w:rPr>
          <w:rFonts w:cs="Times New Roman" w:ascii="Times New Roman" w:hAnsi="Times New Roman"/>
          <w:bCs/>
          <w:sz w:val="28"/>
          <w:szCs w:val="28"/>
        </w:rPr>
        <w:t>Спеціальною дихальною гімнастикою</w:t>
      </w:r>
      <w:r>
        <w:rPr>
          <w:rFonts w:cs="Times New Roman" w:ascii="Times New Roman" w:hAnsi="Times New Roman"/>
          <w:bCs/>
          <w:sz w:val="28"/>
          <w:szCs w:val="28"/>
          <w:lang w:val="uk-UA"/>
        </w:rPr>
        <w:t>,</w:t>
      </w:r>
      <w:r>
        <w:rPr>
          <w:rFonts w:cs="Times New Roman" w:ascii="Times New Roman" w:hAnsi="Times New Roman"/>
          <w:sz w:val="28"/>
          <w:szCs w:val="28"/>
        </w:rPr>
        <w:t xml:space="preserve"> звичайно</w:t>
      </w:r>
      <w:r>
        <w:rPr>
          <w:rFonts w:cs="Times New Roman" w:ascii="Times New Roman" w:hAnsi="Times New Roman"/>
          <w:sz w:val="28"/>
          <w:szCs w:val="28"/>
          <w:lang w:val="uk-UA"/>
        </w:rPr>
        <w:t>,</w:t>
      </w:r>
      <w:r>
        <w:rPr>
          <w:rFonts w:cs="Times New Roman" w:ascii="Times New Roman" w:hAnsi="Times New Roman"/>
          <w:sz w:val="28"/>
          <w:szCs w:val="28"/>
        </w:rPr>
        <w:t xml:space="preserve"> хочуть займатися люди, у яких проблеми зі здоров'ям. Псих</w:t>
      </w:r>
      <w:r>
        <w:rPr>
          <w:rFonts w:cs="Times New Roman" w:ascii="Times New Roman" w:hAnsi="Times New Roman"/>
          <w:sz w:val="28"/>
          <w:szCs w:val="28"/>
          <w:lang w:val="uk-UA"/>
        </w:rPr>
        <w:t>ічно-</w:t>
      </w:r>
      <w:r>
        <w:rPr>
          <w:rFonts w:cs="Times New Roman" w:ascii="Times New Roman" w:hAnsi="Times New Roman"/>
          <w:sz w:val="28"/>
          <w:szCs w:val="28"/>
        </w:rPr>
        <w:t>емоціональні проблеми</w:t>
      </w:r>
      <w:r>
        <w:rPr>
          <w:rFonts w:cs="Times New Roman" w:ascii="Times New Roman" w:hAnsi="Times New Roman"/>
          <w:sz w:val="28"/>
          <w:szCs w:val="28"/>
          <w:lang w:val="uk-UA"/>
        </w:rPr>
        <w:t>,</w:t>
      </w:r>
      <w:r>
        <w:rPr>
          <w:rFonts w:cs="Times New Roman" w:ascii="Times New Roman" w:hAnsi="Times New Roman"/>
          <w:sz w:val="28"/>
          <w:szCs w:val="28"/>
        </w:rPr>
        <w:t xml:space="preserve"> за допомогою дихальних гімнаст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рішувати набагато легше, ніж інші, але їх же можна й </w:t>
      </w:r>
      <w:r>
        <w:rPr>
          <w:rFonts w:cs="Times New Roman" w:ascii="Times New Roman" w:hAnsi="Times New Roman"/>
          <w:sz w:val="28"/>
          <w:szCs w:val="28"/>
          <w:lang w:val="uk-UA"/>
        </w:rPr>
        <w:t>ускладнити</w:t>
      </w:r>
      <w:r>
        <w:rPr>
          <w:rFonts w:cs="Times New Roman" w:ascii="Times New Roman" w:hAnsi="Times New Roman"/>
          <w:sz w:val="28"/>
          <w:szCs w:val="28"/>
        </w:rPr>
        <w:t xml:space="preserve">. До початку занять потрібно визначити, що саме </w:t>
      </w:r>
      <w:r>
        <w:rPr>
          <w:rFonts w:cs="Times New Roman" w:ascii="Times New Roman" w:hAnsi="Times New Roman"/>
          <w:sz w:val="28"/>
          <w:szCs w:val="28"/>
          <w:lang w:val="uk-UA"/>
        </w:rPr>
        <w:t>в</w:t>
      </w:r>
      <w:r>
        <w:rPr>
          <w:rFonts w:cs="Times New Roman" w:ascii="Times New Roman" w:hAnsi="Times New Roman"/>
          <w:sz w:val="28"/>
          <w:szCs w:val="28"/>
        </w:rPr>
        <w:t>ам може запропонувати фахівець до якого ви звертаєтес</w:t>
      </w:r>
      <w:r>
        <w:rPr>
          <w:rFonts w:cs="Times New Roman" w:ascii="Times New Roman" w:hAnsi="Times New Roman"/>
          <w:sz w:val="28"/>
          <w:szCs w:val="28"/>
          <w:lang w:val="uk-UA"/>
        </w:rPr>
        <w:t>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ихання</w:t>
      </w:r>
      <w:r>
        <w:rPr>
          <w:rFonts w:cs="Times New Roman" w:ascii="Times New Roman" w:hAnsi="Times New Roman"/>
          <w:sz w:val="28"/>
          <w:szCs w:val="28"/>
        </w:rPr>
        <w:t xml:space="preserve">-процес багаторівневий. Звичайно ж, говорячи про </w:t>
      </w:r>
      <w:r>
        <w:rPr>
          <w:rFonts w:cs="Times New Roman" w:ascii="Times New Roman" w:hAnsi="Times New Roman"/>
          <w:sz w:val="28"/>
          <w:szCs w:val="28"/>
          <w:lang w:val="uk-UA"/>
        </w:rPr>
        <w:t>дихання</w:t>
      </w:r>
      <w:r>
        <w:rPr>
          <w:rFonts w:cs="Times New Roman" w:ascii="Times New Roman" w:hAnsi="Times New Roman"/>
          <w:sz w:val="28"/>
          <w:szCs w:val="28"/>
        </w:rPr>
        <w:t>, його тренуванн</w:t>
      </w:r>
      <w:r>
        <w:rPr>
          <w:rFonts w:cs="Times New Roman" w:ascii="Times New Roman" w:hAnsi="Times New Roman"/>
          <w:sz w:val="28"/>
          <w:szCs w:val="28"/>
          <w:lang w:val="uk-UA"/>
        </w:rPr>
        <w:t>я</w:t>
      </w:r>
      <w:r>
        <w:rPr>
          <w:rFonts w:cs="Times New Roman" w:ascii="Times New Roman" w:hAnsi="Times New Roman"/>
          <w:sz w:val="28"/>
          <w:szCs w:val="28"/>
        </w:rPr>
        <w:t xml:space="preserve"> або проблем</w:t>
      </w:r>
      <w:r>
        <w:rPr>
          <w:rFonts w:cs="Times New Roman" w:ascii="Times New Roman" w:hAnsi="Times New Roman"/>
          <w:sz w:val="28"/>
          <w:szCs w:val="28"/>
          <w:lang w:val="uk-UA"/>
        </w:rPr>
        <w:t>и</w:t>
      </w:r>
      <w:r>
        <w:rPr>
          <w:rFonts w:cs="Times New Roman" w:ascii="Times New Roman" w:hAnsi="Times New Roman"/>
          <w:sz w:val="28"/>
          <w:szCs w:val="28"/>
        </w:rPr>
        <w:t xml:space="preserve"> мають на увазі тільки зовнішній прояв. Насправді  як ми дихаємо залежить від процесів, які відбуваються глибоко в організмі на молекулярному рівні в клітин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першу чергу </w:t>
      </w:r>
      <w:r>
        <w:rPr>
          <w:rFonts w:cs="Times New Roman" w:ascii="Times New Roman" w:hAnsi="Times New Roman"/>
          <w:bCs/>
          <w:sz w:val="28"/>
          <w:szCs w:val="28"/>
          <w:lang w:val="uk-UA"/>
        </w:rPr>
        <w:t>дихання</w:t>
      </w:r>
      <w:r>
        <w:rPr>
          <w:rFonts w:cs="Times New Roman" w:ascii="Times New Roman" w:hAnsi="Times New Roman"/>
          <w:bCs/>
          <w:sz w:val="28"/>
          <w:szCs w:val="28"/>
        </w:rPr>
        <w:t xml:space="preserve"> забезпечує енергетичні процеси.</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 xml:space="preserve">нергетичні процеси залежать в основному від рухової активності. </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rPr>
        <w:t>Дихальних гімнастик, а вірніше методик дихальної гімнастики дуже багато. Не хапайтеся за першу</w:t>
      </w:r>
      <w:r>
        <w:rPr>
          <w:rFonts w:cs="Times New Roman" w:ascii="Times New Roman" w:hAnsi="Times New Roman"/>
          <w:sz w:val="28"/>
          <w:szCs w:val="28"/>
          <w:lang w:val="uk-UA"/>
        </w:rPr>
        <w:t>,</w:t>
      </w:r>
      <w:r>
        <w:rPr>
          <w:rFonts w:cs="Times New Roman" w:ascii="Times New Roman" w:hAnsi="Times New Roman"/>
          <w:sz w:val="28"/>
          <w:szCs w:val="28"/>
        </w:rPr>
        <w:t xml:space="preserve"> що по</w:t>
      </w:r>
      <w:r>
        <w:rPr>
          <w:rFonts w:cs="Times New Roman" w:ascii="Times New Roman" w:hAnsi="Times New Roman"/>
          <w:sz w:val="28"/>
          <w:szCs w:val="28"/>
          <w:lang w:val="uk-UA"/>
        </w:rPr>
        <w:t>трапила</w:t>
      </w:r>
      <w:r>
        <w:rPr>
          <w:rFonts w:cs="Times New Roman" w:ascii="Times New Roman" w:hAnsi="Times New Roman"/>
          <w:sz w:val="28"/>
          <w:szCs w:val="28"/>
        </w:rPr>
        <w:t xml:space="preserve">, або модну, а довідайтеся в того, хто </w:t>
      </w:r>
      <w:r>
        <w:rPr>
          <w:rFonts w:cs="Times New Roman" w:ascii="Times New Roman" w:hAnsi="Times New Roman"/>
          <w:sz w:val="28"/>
          <w:szCs w:val="28"/>
          <w:lang w:val="uk-UA"/>
        </w:rPr>
        <w:t>в</w:t>
      </w:r>
      <w:r>
        <w:rPr>
          <w:rFonts w:cs="Times New Roman" w:ascii="Times New Roman" w:hAnsi="Times New Roman"/>
          <w:sz w:val="28"/>
          <w:szCs w:val="28"/>
        </w:rPr>
        <w:t>ам її пропонує які ще методики він знає, чим вони відрізняються від інших і чому саме вам пропонує цю методику.</w:t>
      </w:r>
    </w:p>
    <w:p>
      <w:pPr>
        <w:pStyle w:val="TextBodyIndent"/>
        <w:ind w:hanging="0"/>
        <w:jc w:val="both"/>
        <w:rPr>
          <w:color w:val="000000"/>
          <w:sz w:val="28"/>
          <w:szCs w:val="28"/>
          <w:lang w:val="ru-RU"/>
        </w:rPr>
      </w:pPr>
      <w:r>
        <w:rPr>
          <w:color w:val="000000"/>
          <w:sz w:val="28"/>
          <w:szCs w:val="28"/>
        </w:rPr>
        <w:t>Знання різновидів дихання за системою йоги, що не суперечить класичним поглядам на систему дихання, дозволить вам зрозуміти механізм оптимального дихання організму людини. Знайомство з різними дихальними системами Сходу допоможе розширити розуміння цього питання. Наша ціль ознайомити з різними методиками дихання, поповнити ваші знання , згідно вимог програми по фізичному вихаванню, а вам обрати.</w:t>
      </w:r>
    </w:p>
    <w:p>
      <w:pPr>
        <w:pStyle w:val="Heading4"/>
        <w:ind w:left="200" w:right="200" w:hanging="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4"/>
        <w:ind w:left="200" w:right="200" w:hanging="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ЗАГАЛЬНА БУДОВА ДИХАЛЬНИХ ШЛЯХІВ</w:t>
      </w:r>
    </w:p>
    <w:p>
      <w:pPr>
        <w:pStyle w:val="Style16"/>
        <w:ind w:left="200" w:right="200" w:firstLine="508"/>
        <w:jc w:val="both"/>
        <w:rPr/>
      </w:pPr>
      <w:r>
        <w:rPr>
          <w:rFonts w:cs="Times New Roman" w:ascii="Times New Roman" w:hAnsi="Times New Roman"/>
          <w:color w:val="000000"/>
          <w:sz w:val="28"/>
          <w:szCs w:val="28"/>
        </w:rPr>
        <w:t>Для функціонування клітин організму потрібний кисень.</w:t>
      </w:r>
      <w:r>
        <w:rPr>
          <w:rFonts w:cs="Times New Roman" w:ascii="Times New Roman" w:hAnsi="Times New Roman"/>
          <w:color w:val="000000"/>
          <w:sz w:val="28"/>
          <w:szCs w:val="28"/>
          <w:lang w:val="uk-UA"/>
        </w:rPr>
        <w:t xml:space="preserve"> Дихальна</w:t>
      </w:r>
      <w:r>
        <w:rPr>
          <w:rFonts w:cs="Times New Roman" w:ascii="Times New Roman" w:hAnsi="Times New Roman"/>
          <w:color w:val="000000"/>
          <w:sz w:val="28"/>
          <w:szCs w:val="28"/>
        </w:rPr>
        <w:t xml:space="preserve"> система, що складається</w:t>
      </w:r>
      <w:r>
        <w:rPr>
          <w:rFonts w:cs="Times New Roman" w:ascii="Times New Roman" w:hAnsi="Times New Roman"/>
          <w:color w:val="000000"/>
          <w:sz w:val="28"/>
          <w:szCs w:val="28"/>
          <w:lang w:val="uk-UA"/>
        </w:rPr>
        <w:t xml:space="preserve"> із повітроносних</w:t>
      </w:r>
      <w:r>
        <w:rPr>
          <w:rFonts w:cs="Times New Roman" w:ascii="Times New Roman" w:hAnsi="Times New Roman"/>
          <w:color w:val="000000"/>
          <w:sz w:val="28"/>
          <w:szCs w:val="28"/>
        </w:rPr>
        <w:t xml:space="preserve"> шляхів, легеневих судин, легень, та дихальних м’язів</w:t>
      </w:r>
      <w:r>
        <w:rPr>
          <w:rFonts w:cs="Times New Roman" w:ascii="Times New Roman" w:hAnsi="Times New Roman"/>
          <w:color w:val="000000"/>
          <w:sz w:val="28"/>
          <w:szCs w:val="28"/>
          <w:lang w:val="uk-UA"/>
        </w:rPr>
        <w:t xml:space="preserve"> постачає</w:t>
      </w:r>
      <w:r>
        <w:rPr>
          <w:rFonts w:cs="Times New Roman" w:ascii="Times New Roman" w:hAnsi="Times New Roman"/>
          <w:color w:val="000000"/>
          <w:sz w:val="28"/>
          <w:szCs w:val="28"/>
        </w:rPr>
        <w:t xml:space="preserve"> у кров кисень,</w:t>
      </w:r>
      <w:r>
        <w:rPr>
          <w:rFonts w:cs="Times New Roman" w:ascii="Times New Roman" w:hAnsi="Times New Roman"/>
          <w:color w:val="000000"/>
          <w:sz w:val="28"/>
          <w:szCs w:val="28"/>
          <w:lang w:val="uk-UA"/>
        </w:rPr>
        <w:t xml:space="preserve"> який далі розподіляється</w:t>
      </w:r>
      <w:r>
        <w:rPr>
          <w:rFonts w:cs="Times New Roman" w:ascii="Times New Roman" w:hAnsi="Times New Roman"/>
          <w:color w:val="000000"/>
          <w:sz w:val="28"/>
          <w:szCs w:val="28"/>
        </w:rPr>
        <w:t xml:space="preserve"> між тканинами органами. Повітря надходить у легені завдяки змінам тиску внаслідок скорочення і розслаблення основних та допоміжних дихальних м’язів. Нормальне дихання — це переважно мимовільний процес, керований дихальним центром стовбура мозку.</w:t>
      </w:r>
    </w:p>
    <w:p>
      <w:pPr>
        <w:pStyle w:val="Style16"/>
        <w:ind w:left="200" w:right="200" w:hanging="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53335" cy="3189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2553335" cy="3189605"/>
                    </a:xfrm>
                    <a:prstGeom prst="rect">
                      <a:avLst/>
                    </a:prstGeom>
                  </pic:spPr>
                </pic:pic>
              </a:graphicData>
            </a:graphic>
          </wp:inline>
        </w:drawing>
      </w:r>
    </w:p>
    <w:p>
      <w:pPr>
        <w:pStyle w:val="Style16"/>
        <w:ind w:left="200" w:right="2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200" w:right="2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left="200" w:right="2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left="200" w:right="20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ind w:left="200" w:right="20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А БУДОВА СИСТЕМИ ОРГАНІВ ДИХАННЯ</w:t>
      </w:r>
    </w:p>
    <w:p>
      <w:pPr>
        <w:pStyle w:val="Style16"/>
        <w:ind w:left="200" w:right="200" w:hanging="0"/>
        <w:rPr>
          <w:rFonts w:ascii="Times New Roman" w:hAnsi="Times New Roman" w:cs="Times New Roman"/>
          <w:color w:val="000000"/>
          <w:sz w:val="28"/>
          <w:szCs w:val="28"/>
        </w:rPr>
      </w:pPr>
      <w:r>
        <w:rPr>
          <w:rFonts w:cs="Times New Roman" w:ascii="Times New Roman" w:hAnsi="Times New Roman"/>
          <w:color w:val="000000"/>
          <w:sz w:val="28"/>
          <w:szCs w:val="28"/>
        </w:rPr>
        <w:t>1 — приносові пазухи; 2 — стовбур мозку; 3 — носова частина горла; 4 — ротова частина горла; 5 — гортанна частина горла; 6 — надгортанник; 7 — стравохід; 8 — ребра; 9 — міжребербні м’язи; 10 — ліва легеня; 11 — поперекова частина діафрагми; 12 — діафрагма; 13 — листки плеври; 14 — серце; 15 — бронхи; 16 — легеневі судини; 17 — трахея; 18 — гортань; 19 — носове волосся; 20 — носова порожнина.</w:t>
      </w:r>
    </w:p>
    <w:p>
      <w:pPr>
        <w:pStyle w:val="Style16"/>
        <w:ind w:left="200" w:right="200" w:hanging="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ИХАННЯ</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Дихання — це процес постійного обміну газами між організмом і навколишнім середовищем. Дихання забезпечує поступання в організм кисню, необхідного для здійснення окислювальних процесів, які є основним джерелом енергії. Під час окислювальних процесів утворюється вуглекислий газ, який видаляється з організму через легені.</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Дихання включає такі процеси:</w:t>
      </w:r>
    </w:p>
    <w:p>
      <w:pPr>
        <w:pStyle w:val="Style16"/>
        <w:ind w:left="200" w:right="2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внішнє дихання — обмін газами між зовнішнім середовищем і легенями;</w:t>
      </w:r>
    </w:p>
    <w:p>
      <w:pPr>
        <w:pStyle w:val="Style16"/>
        <w:ind w:left="200" w:right="2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геневе дихання — обмін газами між альвеолярним повітрям і кров'ю капілярів;</w:t>
      </w:r>
    </w:p>
    <w:p>
      <w:pPr>
        <w:pStyle w:val="Style16"/>
        <w:ind w:left="200" w:right="2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 газів кров'ю, перенесення кисню від легень до тканин, а вуглекислого газу — з тканин у легені;</w:t>
      </w:r>
    </w:p>
    <w:p>
      <w:pPr>
        <w:pStyle w:val="Style16"/>
        <w:ind w:left="200" w:right="2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канинне дихання — обмін газів у тканинах;</w:t>
      </w:r>
    </w:p>
    <w:p>
      <w:pPr>
        <w:pStyle w:val="Style16"/>
        <w:ind w:left="200" w:right="2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ішнє (клітинне) дихання — біологічні процеси, що відбуваються у мітохондріях клітин.</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будь-якого з цих процесів може стати причиною смерті людини. До народження органи дихання практично не функціонують, а необхідний для життя кисень плід отримує через плаценту.</w:t>
      </w:r>
    </w:p>
    <w:p>
      <w:pPr>
        <w:pStyle w:val="Style16"/>
        <w:ind w:left="200" w:right="20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left="200" w:right="20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left="200" w:right="200" w:firstLine="508"/>
        <w:rPr>
          <w:rFonts w:ascii="Times New Roman" w:hAnsi="Times New Roman" w:cs="Times New Roman"/>
          <w:color w:val="000000"/>
          <w:sz w:val="28"/>
          <w:szCs w:val="28"/>
        </w:rPr>
      </w:pPr>
      <w:r>
        <w:rPr>
          <w:rFonts w:cs="Times New Roman" w:ascii="Times New Roman" w:hAnsi="Times New Roman"/>
          <w:b/>
          <w:bCs/>
          <w:color w:val="000000"/>
          <w:sz w:val="28"/>
          <w:szCs w:val="28"/>
        </w:rPr>
        <w:t>а) Повітроносні шляхи</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дячи через повітроносні шляхи повітря очищується, зігрівається і зволожується. Ці процеси починаються у носовій порожнині. Волосся при вході до носової порожнини затримує більші частинки пилу. Волога слизова оболонка носової порожнини, яка містить велику кількість слизових залоз, затримує дрібніші частинки пилу. Війки слизової оболонки переносять частинки до виходу, і вони або видмухуються, або викидаються при чханні. Носова порожнина через спеціальні канали з’єднана із придатковими пазухами (гайморовою, лобною, решітчастою і основною). Ці пазухи зменшують масу кісток і впливають на утворення голосу. Процес очищення повітря відбувається також у горлі, гортані, трахеї та бронхах.</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У новонародженого ніс короткий, приплюснутий, з невеликими крилами. Ніздрі відкриті більше вперед і струмінь повітря має майже прямий хід. Судинні сплетіння розвинуті слабо. Це є причиною того, що діти є схильними до переохолодження верхніх дихальних шляхів. З віком ніздрі опускаються і займають горизонтальне положення. Порожнина носа розвинута недостатньо. Її поперечний діаметр в 4,5 рази менший ніж діаметр обличчя (у дорослих в 3,5 рази менший). Просвіт носової порожнини звужений, нижній носовий хід майже відсутній, що утруднює носове дихання. Діти часто дихають відкритим ротом, що є причиною частих простудних захворювань. Навіть при невеликих запальних процесах слизова оболонка набрякає, затрудняючи дихання. Слизова оболонка тонка, венозні сплетіння розвинуті слабо, тому у немовлят майже не буває кровотеч з носа. Придаткові пазухи перебувають у зачатковому стані (помітна лише гайморова). Остаточне їх формування закінчується у підлітковому віці.</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Із порожнини носа повітря потрапляє у горло, яке має три частини: носову, ротову та гортанну. Верхній відділ горла є лише повітроносним шляхом, через нижні частини проходять повітря, їжа та рідини. У горло відкриваються слухові труби, які з’єднані із середнім вухом.</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Глотка дитини є відносно вузькою, слухова труба коротка і широка, розміщена низько, тому захворювання верхніх дихальних шляхів у дітей часто ускладнюється запаленням середнього вуха.</w:t>
      </w:r>
    </w:p>
    <w:p>
      <w:pPr>
        <w:pStyle w:val="Style16"/>
        <w:ind w:left="200" w:right="200" w:firstLine="508"/>
        <w:rPr>
          <w:rFonts w:ascii="Times New Roman" w:hAnsi="Times New Roman" w:cs="Times New Roman"/>
          <w:color w:val="000000"/>
          <w:sz w:val="28"/>
          <w:szCs w:val="28"/>
        </w:rPr>
      </w:pPr>
      <w:r>
        <w:rPr>
          <w:rFonts w:cs="Times New Roman" w:ascii="Times New Roman" w:hAnsi="Times New Roman"/>
          <w:b/>
          <w:bCs/>
          <w:color w:val="000000"/>
          <w:sz w:val="28"/>
          <w:szCs w:val="28"/>
        </w:rPr>
        <w:t>б) Гортань</w:t>
      </w:r>
    </w:p>
    <w:p>
      <w:pPr>
        <w:pStyle w:val="Style16"/>
        <w:ind w:left="200" w:right="200" w:firstLine="508"/>
        <w:jc w:val="both"/>
        <w:rPr/>
      </w:pPr>
      <w:r>
        <w:rPr>
          <w:rFonts w:cs="Times New Roman" w:ascii="Times New Roman" w:hAnsi="Times New Roman"/>
          <w:color w:val="000000"/>
          <w:sz w:val="28"/>
          <w:szCs w:val="28"/>
        </w:rPr>
        <w:t xml:space="preserve">Із глотки повітря потрапляє у гортань, яка відіграє головну роль у голосоутворенні. Гортань прикрита спеціальним хрящем — надгортанником. Порожнина гортані лійкоподібна, вкрита слизовою оболонкою, що утворює дві пари складок. Верхня пара складок, що містять присінкові зв’язки, разом із надгортанником закривають вхід у гортань під час ковтання їжі. Нижня пара складок покриває </w:t>
      </w:r>
      <w:r>
        <w:rPr>
          <w:rFonts w:cs="Times New Roman" w:ascii="Times New Roman" w:hAnsi="Times New Roman"/>
          <w:color w:val="000000"/>
          <w:sz w:val="28"/>
          <w:szCs w:val="28"/>
          <w:lang w:val="uk-UA"/>
        </w:rPr>
        <w:t>голосові</w:t>
      </w:r>
      <w:r>
        <w:rPr>
          <w:rFonts w:cs="Times New Roman" w:ascii="Times New Roman" w:hAnsi="Times New Roman"/>
          <w:color w:val="000000"/>
          <w:sz w:val="28"/>
          <w:szCs w:val="28"/>
        </w:rPr>
        <w:t xml:space="preserve"> зв’язки. Скелетом гортані є спеціальні хрящі.</w:t>
      </w:r>
    </w:p>
    <w:p>
      <w:pPr>
        <w:pStyle w:val="Style16"/>
        <w:ind w:left="200" w:right="20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8">
            <wp:simplePos x="0" y="0"/>
            <wp:positionH relativeFrom="column">
              <wp:posOffset>126365</wp:posOffset>
            </wp:positionH>
            <wp:positionV relativeFrom="paragraph">
              <wp:posOffset>4445</wp:posOffset>
            </wp:positionV>
            <wp:extent cx="2730500" cy="28194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3" r="-14" b="-13"/>
                    <a:stretch>
                      <a:fillRect/>
                    </a:stretch>
                  </pic:blipFill>
                  <pic:spPr bwMode="auto">
                    <a:xfrm>
                      <a:off x="0" y="0"/>
                      <a:ext cx="2730500" cy="2819400"/>
                    </a:xfrm>
                    <a:prstGeom prst="rect">
                      <a:avLst/>
                    </a:prstGeom>
                  </pic:spPr>
                </pic:pic>
              </a:graphicData>
            </a:graphic>
          </wp:anchor>
        </w:drawing>
      </w:r>
    </w:p>
    <w:p>
      <w:pPr>
        <w:pStyle w:val="Style16"/>
        <w:ind w:right="2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left="200" w:right="200" w:firstLine="508"/>
        <w:rPr>
          <w:rFonts w:ascii="Times New Roman" w:hAnsi="Times New Roman" w:cs="Times New Roman"/>
          <w:color w:val="000000"/>
          <w:sz w:val="28"/>
          <w:szCs w:val="28"/>
        </w:rPr>
      </w:pPr>
      <w:r>
        <w:rPr>
          <w:rFonts w:cs="Times New Roman" w:ascii="Times New Roman" w:hAnsi="Times New Roman"/>
          <w:color w:val="000000"/>
          <w:sz w:val="28"/>
          <w:szCs w:val="28"/>
        </w:rPr>
        <w:t>НАДГОРТАННИК</w:t>
      </w:r>
    </w:p>
    <w:p>
      <w:pPr>
        <w:pStyle w:val="Style16"/>
        <w:ind w:left="200" w:right="200" w:firstLine="5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топодібний хрящовий клапан, який закриває вхід у гортань під час ковтання, запобігаючи потраплянню їжі та рідини у дихальні шляхи. 1 — надгортанник; 2 — їжа; 3 — гортань.</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У новонароджених гортань відносно коротка, широка і займає вище положення, ніж у дорослих. Надгортанник розміщений так високо, що його можна побачити зразу за третім мигдаликом (язичком). Під час смоктання язичок торкається надгортанника залишаючи вільний шлях для повітря в гортань при ковтанні. У період статевого дозрівання у хлопців змінюються хрящі, що утворюють гортань внаслідок чого утворюється кадик, голосові зв’язки подовжуються, відбувається “ломка голосу”.</w:t>
      </w:r>
    </w:p>
    <w:p>
      <w:pPr>
        <w:pStyle w:val="Style16"/>
        <w:ind w:left="200" w:right="20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left="200" w:right="200" w:firstLine="508"/>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 Трахея і бронхи</w:t>
      </w:r>
    </w:p>
    <w:p>
      <w:pPr>
        <w:pStyle w:val="Style16"/>
        <w:ind w:left="200" w:right="200" w:firstLine="508"/>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765935</wp:posOffset>
            </wp:positionV>
            <wp:extent cx="2730500" cy="27305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3" r="-14" b="-13"/>
                    <a:stretch>
                      <a:fillRect/>
                    </a:stretch>
                  </pic:blipFill>
                  <pic:spPr bwMode="auto">
                    <a:xfrm>
                      <a:off x="0" y="0"/>
                      <a:ext cx="2730500" cy="2730500"/>
                    </a:xfrm>
                    <a:prstGeom prst="rect">
                      <a:avLst/>
                    </a:prstGeom>
                  </pic:spPr>
                </pic:pic>
              </a:graphicData>
            </a:graphic>
          </wp:anchor>
        </w:drawing>
      </w:r>
      <w:r>
        <w:rPr>
          <w:rFonts w:cs="Times New Roman" w:ascii="Times New Roman" w:hAnsi="Times New Roman"/>
          <w:color w:val="000000"/>
          <w:sz w:val="28"/>
          <w:szCs w:val="28"/>
          <w:lang w:val="uk-UA"/>
        </w:rPr>
        <w:t xml:space="preserve">Нижче гортані розміщена трахея (дихальне горло), яка складається із 16-20 хрящів. </w:t>
      </w:r>
      <w:r>
        <w:rPr>
          <w:rFonts w:cs="Times New Roman" w:ascii="Times New Roman" w:hAnsi="Times New Roman"/>
          <w:color w:val="000000"/>
          <w:sz w:val="28"/>
          <w:szCs w:val="28"/>
        </w:rPr>
        <w:t>У новонароджених її стінки відносно товсті, а діаметр трахеї звужується в напрямку зверху вниз. У нижній частині трахея розгалужується на два первинні бронхи (біфуркація трахеї). У немовлят правий головний бронх коротший і товстіший від лівого. Кут між трахеєю і цим бронхом дорівнює 25о, тому інородні тіла найчастіше потрапляють саме у правий бронх. Лівий головний бронх довший правого. Кут між трахеєю і лівим бронхом дорівнює 50о. Слизова оболонка трахеї немовлят містить невелику кількість залоз. М’язові волокна переважно зосереджені на задній стінці бронхів.</w:t>
      </w:r>
    </w:p>
    <w:p>
      <w:pPr>
        <w:pStyle w:val="Style16"/>
        <w:ind w:left="200" w:right="200" w:firstLine="5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ий головний бронх входить у ворота легені і далі розгалужується на бронхи щораз меншого діаметра, утворюючи бронхіальне дерево, яке є дихальними шляхами у легенях. Найтонші бронхи називають бронхіолами.</w:t>
      </w:r>
    </w:p>
    <w:p>
      <w:pPr>
        <w:pStyle w:val="Style16"/>
        <w:ind w:right="200" w:hanging="0"/>
        <w:rPr>
          <w:rFonts w:ascii="Times New Roman" w:hAnsi="Times New Roman" w:cs="Times New Roman"/>
          <w:color w:val="000000"/>
          <w:sz w:val="28"/>
          <w:szCs w:val="28"/>
        </w:rPr>
      </w:pPr>
      <w:r>
        <w:rPr>
          <w:rFonts w:cs="Times New Roman" w:ascii="Times New Roman" w:hAnsi="Times New Roman"/>
          <w:color w:val="000000"/>
          <w:sz w:val="28"/>
          <w:szCs w:val="28"/>
        </w:rPr>
        <w:t>Бронхіальне дерево</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 Легені</w:t>
      </w:r>
    </w:p>
    <w:p>
      <w:pPr>
        <w:pStyle w:val="Style16"/>
        <w:ind w:left="200" w:right="200" w:firstLine="508"/>
        <w:jc w:val="both"/>
        <w:rPr>
          <w:rFonts w:ascii="Times New Roman" w:hAnsi="Times New Roman" w:cs="Times New Roman"/>
          <w:color w:val="000000"/>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411730</wp:posOffset>
            </wp:positionV>
            <wp:extent cx="3073400" cy="26797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073400" cy="2679700"/>
                    </a:xfrm>
                    <a:prstGeom prst="rect">
                      <a:avLst/>
                    </a:prstGeom>
                  </pic:spPr>
                </pic:pic>
              </a:graphicData>
            </a:graphic>
          </wp:anchor>
        </w:drawing>
      </w:r>
      <w:r>
        <w:rPr>
          <w:rFonts w:cs="Times New Roman" w:ascii="Times New Roman" w:hAnsi="Times New Roman"/>
          <w:color w:val="000000"/>
          <w:sz w:val="28"/>
          <w:szCs w:val="28"/>
        </w:rPr>
        <w:t>Два губчасті органи — легені, захищені грудною кліткою. Вони заповнюють більшу частину грудної порожнини. Легені є одним із найбільших органів тіла. Їх основна функція — забезпечення організму киснем і виділення вуглекислого газу. Легеня має конусоподібну форму, основа її дещо увігнута і прилягає до діафрагми. Повітря заходить у легені через систему дихальних шляхів. Бронхіоли входять у легеневі міхурці — альвеоли, наповнюючи легені повітрям. Легеневі міхурці є кінцевою частиною дихальних шляхів. Альвеоли мають тонкі еластичні стінки на внутрішній поверхні яких постійно присутні деякі лейкоцити (макрофаги). Вони захоплюють і перетравлюють бактерії, хімічні і механічні частинки. Кожна альвеола зовні оточена густою сіткою капілярів. Через стінки альвеол і капілярів проходить обмін газами.</w:t>
      </w:r>
    </w:p>
    <w:p>
      <w:pPr>
        <w:pStyle w:val="Style16"/>
        <w:ind w:left="200" w:right="200" w:hanging="0"/>
        <w:rPr>
          <w:rFonts w:ascii="Times New Roman" w:hAnsi="Times New Roman" w:cs="Times New Roman"/>
          <w:color w:val="000000"/>
          <w:sz w:val="28"/>
          <w:szCs w:val="28"/>
        </w:rPr>
      </w:pPr>
      <w:r>
        <w:rPr>
          <w:rFonts w:cs="Times New Roman" w:ascii="Times New Roman" w:hAnsi="Times New Roman"/>
          <w:color w:val="000000"/>
          <w:sz w:val="28"/>
          <w:szCs w:val="28"/>
        </w:rPr>
        <w:t>Альвеоли (дихальні міхурці):</w:t>
      </w:r>
    </w:p>
    <w:p>
      <w:pPr>
        <w:pStyle w:val="Style16"/>
        <w:ind w:left="200" w:right="200" w:hanging="0"/>
        <w:rPr>
          <w:rFonts w:ascii="Times New Roman" w:hAnsi="Times New Roman" w:cs="Times New Roman"/>
          <w:color w:val="000000"/>
          <w:sz w:val="28"/>
          <w:szCs w:val="28"/>
        </w:rPr>
      </w:pPr>
      <w:r>
        <w:rPr>
          <w:rFonts w:cs="Times New Roman" w:ascii="Times New Roman" w:hAnsi="Times New Roman"/>
          <w:color w:val="000000"/>
          <w:sz w:val="28"/>
          <w:szCs w:val="28"/>
        </w:rPr>
        <w:t>1 — респіраторна бронхіола; 2 — альвеола; 3 — капілярна сітка.</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Кожна легеня зовні вкрита плеврою. Плевра має два листки — один із них зрощений із легенями, другий — із грудною кліткою. Між обома листками знаходиться плевральна порожнина, заповнена серозною рідиною (1-2 мл). Завдяки цій рідині легені легко ковзають під час дихання.</w:t>
      </w:r>
    </w:p>
    <w:p>
      <w:pPr>
        <w:pStyle w:val="Style16"/>
        <w:ind w:left="200" w:right="200" w:firstLine="508"/>
        <w:jc w:val="both"/>
        <w:rPr>
          <w:rFonts w:ascii="Times New Roman" w:hAnsi="Times New Roman" w:cs="Times New Roman"/>
          <w:color w:val="000000"/>
          <w:sz w:val="28"/>
          <w:szCs w:val="28"/>
        </w:rPr>
      </w:pPr>
      <w:r>
        <w:rPr>
          <w:rFonts w:cs="Times New Roman" w:ascii="Times New Roman" w:hAnsi="Times New Roman"/>
          <w:color w:val="000000"/>
          <w:sz w:val="28"/>
          <w:szCs w:val="28"/>
        </w:rPr>
        <w:t>У новонароджених легені щільні, зімкнуті. З першим вдихом новонародженого легені розпрямляються, встановлюється ритмічне дихання із частотою 40-45 подихів за хвилину. Повне заповнення альвеол повітрям відбувається протягом перших 3 діб, однак може тривати і до 1 тижня. Легені новонародженого спочатку вентилюються недостатньо. Капілярна сітка альвеол густа, однак великі судини розвинуті слабо. Легені у дітей ростуть переважно за рахунок збільшення площі альвеол, однак до 8 років збільшується і кількість альвеол. Найбільш активно легені ростуть до 3 років і в підлітковий період.</w:t>
      </w:r>
    </w:p>
    <w:p>
      <w:pPr>
        <w:pStyle w:val="Style16"/>
        <w:ind w:left="200" w:right="2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ind w:left="200" w:right="2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ind w:left="200" w:right="20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 Газообмін у легенях</w:t>
      </w:r>
    </w:p>
    <w:p>
      <w:pPr>
        <w:pStyle w:val="Style16"/>
        <w:ind w:left="200" w:right="200" w:firstLine="508"/>
        <w:jc w:val="both"/>
        <w:rPr/>
      </w:pPr>
      <w:r>
        <w:rPr>
          <w:rFonts w:cs="Times New Roman" w:ascii="Times New Roman" w:hAnsi="Times New Roman"/>
          <w:color w:val="000000"/>
          <w:sz w:val="28"/>
          <w:szCs w:val="28"/>
          <w:lang w:val="uk-UA"/>
        </w:rPr>
        <w:t xml:space="preserve">Дихальна мембрана альвеол, через яку відбувається газообмін, складається з кількох шарів. Незважаючи на це, вона дуже тонка. </w:t>
      </w:r>
      <w:r>
        <w:rPr>
          <w:rFonts w:cs="Times New Roman" w:ascii="Times New Roman" w:hAnsi="Times New Roman"/>
          <w:color w:val="000000"/>
          <w:sz w:val="28"/>
          <w:szCs w:val="28"/>
        </w:rPr>
        <w:t>Вуглекислий газ дифундує із крові в альвеоли, а кисень переходить із альвеол у капіляри, де зв’язується з еритроцитами. Поверхня газообміну у легенях (площа поверхні альвеол) у 40 разів більша від поверхні тіла і сягає 150-200 м2. Приблизно така ж площа поверхні легеневих капілярів, що забезпечує ефективну дифузію газів. Якщо у легенях ушкоджена більша частина альвеол, поверхня газообміну втрачається і дихання стає неможливим.</w:t>
      </w:r>
    </w:p>
    <w:p>
      <w:pPr>
        <w:pStyle w:val="Style16"/>
        <w:ind w:left="200" w:right="20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6">
            <wp:simplePos x="0" y="0"/>
            <wp:positionH relativeFrom="column">
              <wp:posOffset>126365</wp:posOffset>
            </wp:positionH>
            <wp:positionV relativeFrom="paragraph">
              <wp:posOffset>635</wp:posOffset>
            </wp:positionV>
            <wp:extent cx="2730500" cy="3022600"/>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12" r="-20" b="-12"/>
                    <a:stretch>
                      <a:fillRect/>
                    </a:stretch>
                  </pic:blipFill>
                  <pic:spPr bwMode="auto">
                    <a:xfrm>
                      <a:off x="0" y="0"/>
                      <a:ext cx="2730500" cy="3022600"/>
                    </a:xfrm>
                    <a:prstGeom prst="rect">
                      <a:avLst/>
                    </a:prstGeom>
                  </pic:spPr>
                </pic:pic>
              </a:graphicData>
            </a:graphic>
          </wp:anchor>
        </w:drawing>
      </w:r>
    </w:p>
    <w:p>
      <w:pPr>
        <w:pStyle w:val="Style16"/>
        <w:ind w:left="200" w:right="200" w:hanging="0"/>
        <w:rPr>
          <w:rFonts w:ascii="Times New Roman" w:hAnsi="Times New Roman" w:cs="Times New Roman"/>
          <w:color w:val="000000"/>
          <w:sz w:val="28"/>
          <w:szCs w:val="28"/>
        </w:rPr>
      </w:pPr>
      <w:r>
        <w:rPr>
          <w:rFonts w:cs="Times New Roman" w:ascii="Times New Roman" w:hAnsi="Times New Roman"/>
          <w:color w:val="000000"/>
          <w:sz w:val="28"/>
          <w:szCs w:val="28"/>
        </w:rPr>
        <w:t>Газообмін у легенях:</w:t>
      </w:r>
    </w:p>
    <w:p>
      <w:pPr>
        <w:pStyle w:val="Style16"/>
        <w:ind w:left="200" w:right="200" w:hanging="0"/>
        <w:rPr>
          <w:rFonts w:ascii="Times New Roman" w:hAnsi="Times New Roman" w:cs="Times New Roman"/>
          <w:color w:val="000000"/>
          <w:sz w:val="28"/>
          <w:szCs w:val="28"/>
        </w:rPr>
      </w:pPr>
      <w:r>
        <w:rPr>
          <w:rFonts w:cs="Times New Roman" w:ascii="Times New Roman" w:hAnsi="Times New Roman"/>
          <w:color w:val="000000"/>
          <w:sz w:val="28"/>
          <w:szCs w:val="28"/>
        </w:rPr>
        <w:t>1 — шар рідини; 2 — клітина альвеоли; 3 — мембрана альвеоли; 4 — плазма; 5 — еритроцит; 6 — простір, заповнений рідиною; 7 — зовнішня мембрана; 8 — клітина капіляра.</w:t>
      </w:r>
    </w:p>
    <w:p>
      <w:pPr>
        <w:pStyle w:val="TextBodyIndent"/>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TextBodyIndent"/>
        <w:ind w:firstLine="709"/>
        <w:rPr>
          <w:color w:val="000000"/>
          <w:sz w:val="28"/>
          <w:szCs w:val="28"/>
          <w:lang w:val="ru-RU"/>
        </w:rPr>
      </w:pPr>
      <w:r>
        <w:rPr>
          <w:color w:val="000000"/>
          <w:sz w:val="28"/>
          <w:szCs w:val="28"/>
          <w:lang w:val="ru-RU"/>
        </w:rPr>
      </w:r>
    </w:p>
    <w:p>
      <w:pPr>
        <w:pStyle w:val="TextBodyIndent"/>
        <w:ind w:firstLine="709"/>
        <w:rPr>
          <w:color w:val="000000"/>
          <w:sz w:val="28"/>
          <w:szCs w:val="28"/>
          <w:lang w:val="ru-RU"/>
        </w:rPr>
      </w:pPr>
      <w:r>
        <w:rPr>
          <w:color w:val="000000"/>
          <w:sz w:val="28"/>
          <w:szCs w:val="28"/>
          <w:lang w:val="ru-RU"/>
        </w:rPr>
      </w:r>
    </w:p>
    <w:p>
      <w:pPr>
        <w:pStyle w:val="TextBodyIndent"/>
        <w:ind w:firstLine="709"/>
        <w:rPr>
          <w:color w:val="000000"/>
          <w:sz w:val="28"/>
          <w:szCs w:val="28"/>
          <w:lang w:val="ru-RU"/>
        </w:rPr>
      </w:pPr>
      <w:r>
        <w:rPr>
          <w:color w:val="000000"/>
          <w:sz w:val="28"/>
          <w:szCs w:val="28"/>
          <w:lang w:val="ru-RU"/>
        </w:rPr>
      </w:r>
    </w:p>
    <w:p>
      <w:pPr>
        <w:pStyle w:val="TextBodyIndent"/>
        <w:ind w:firstLine="709"/>
        <w:rPr>
          <w:color w:val="000000"/>
          <w:sz w:val="28"/>
          <w:szCs w:val="28"/>
          <w:lang w:val="ru-RU"/>
        </w:rPr>
      </w:pPr>
      <w:r>
        <w:rPr>
          <w:color w:val="000000"/>
          <w:sz w:val="28"/>
          <w:szCs w:val="28"/>
          <w:lang w:val="ru-RU"/>
        </w:rPr>
      </w:r>
    </w:p>
    <w:p>
      <w:pPr>
        <w:pStyle w:val="TextBodyIndent"/>
        <w:ind w:firstLine="709"/>
        <w:rPr>
          <w:color w:val="000000"/>
          <w:sz w:val="28"/>
          <w:szCs w:val="28"/>
          <w:lang w:val="ru-RU"/>
        </w:rPr>
      </w:pPr>
      <w:r>
        <w:rPr>
          <w:color w:val="000000"/>
          <w:sz w:val="28"/>
          <w:szCs w:val="28"/>
          <w:lang w:val="ru-RU"/>
        </w:rPr>
      </w:r>
    </w:p>
    <w:p>
      <w:pPr>
        <w:pStyle w:val="TextBodyIndent"/>
        <w:ind w:firstLine="709"/>
        <w:rPr>
          <w:color w:val="000000"/>
          <w:sz w:val="28"/>
          <w:szCs w:val="28"/>
          <w:lang w:val="ru-RU"/>
        </w:rPr>
      </w:pPr>
      <w:r>
        <w:rPr>
          <w:color w:val="000000"/>
          <w:sz w:val="28"/>
          <w:szCs w:val="28"/>
          <w:lang w:val="ru-RU"/>
        </w:rPr>
      </w:r>
    </w:p>
    <w:p>
      <w:pPr>
        <w:pStyle w:val="Normal"/>
        <w:autoSpaceDE w:val="false"/>
        <w:spacing w:lineRule="auto" w:line="240"/>
        <w:jc w:val="center"/>
        <w:rPr/>
      </w:pPr>
      <w:r>
        <w:rPr>
          <w:rFonts w:cs="Times New Roman" w:ascii="Times New Roman" w:hAnsi="Times New Roman"/>
          <w:b/>
          <w:sz w:val="28"/>
          <w:szCs w:val="28"/>
          <w:lang w:val="uk-UA" w:eastAsia="uk-UA"/>
        </w:rPr>
        <w:t>МЕТОД  БУТЕЙКА</w:t>
      </w:r>
    </w:p>
    <w:p>
      <w:pPr>
        <w:pStyle w:val="Normal"/>
        <w:autoSpaceDE w:val="false"/>
        <w:spacing w:lineRule="auto" w:line="240"/>
        <w:ind w:firstLine="708"/>
        <w:jc w:val="both"/>
        <w:rPr/>
      </w:pPr>
      <w:r>
        <w:rPr>
          <w:rFonts w:cs="Times New Roman" w:ascii="Times New Roman" w:hAnsi="Times New Roman"/>
          <w:sz w:val="28"/>
          <w:szCs w:val="28"/>
          <w:lang w:val="uk-UA" w:eastAsia="uk-UA"/>
        </w:rPr>
        <w:t>Щоб обгрунтувати причину багатьох захворювань, К.П.Бутейко розробив метод вольової ліквідації глибокого дихання  (ВЛГД) опробував його в клініках Новосибірська і отримав добрі наслідки лікування багатьох хвороб. Підкреслимо, що самостійно займатися цим методом небезпечно. Суть полягає в тому, що спочатку ви повинні вивчити</w:t>
        <w:br/>
        <w:t>теорію розвитку вашої хвороби в результаті глибокого дихання. На другому етапі потрібно навчитись регулювати глибину та частоту дихання, щоб зняти симптоми захворювання. Під час проведення цієї проби необхідно фіксувати частоту пульсу, відзначати ступінь прискорення його при глибокому диханні і наскільки він стає рідшим при зменшенні глибини дихання. При прискоренні пульсу більш, ніж на ЗО % від початкового, пробу слід припинити. Якщо стан при зменшенні дихання поліпшується, а при поглибленні погіршується, то проба вважається позитивною. На наступному етапі вимірюються контрольна, вольова і максимальна паузи, їх слід проводити в один і той же час доби, в однакових умовах і після 10-хвилинного відпочинку. Контрольна пауза(КП) полягає у визначенні часу  затримки дихання після звичайного невимушеного видиху. Сидіти потрібно в зручній позі, прийнявши правильну поставу. Добре при цьому сидіти на п'ятах або по-турецькому, губи стулити трубочкою і злегка надути щоки.</w:t>
        <w:br/>
        <w:t>В кінці природного видиху затисніть двома пальцями ніс, одночасно ввімкнувши секундомір, і не дихайте до відчуття легкої нестачі повітря. Зафіксуйте час. Продовжуйте затримувати дихання до граничної трудності. Зафіксуйте його, відрахуйте час контрольної паузи, І ви отримаєте час вольової паузи. Надалі вам досить буде виміряти лише контрольну паузу. При правильному вимірюванні КП після неї буде відсутній вдих.</w:t>
        <w:br/>
        <w:t>Вважається, що контрольна пауза для тих, хто засвоїв метод Бутейка (або ВЛГД). тісно пов'язана з рівнем СО</w:t>
      </w:r>
      <w:r>
        <w:rPr>
          <w:rFonts w:cs="Times New Roman" w:ascii="Times New Roman" w:hAnsi="Times New Roman"/>
          <w:sz w:val="16"/>
          <w:szCs w:val="16"/>
          <w:lang w:val="uk-UA" w:eastAsia="uk-UA"/>
        </w:rPr>
        <w:t>2</w:t>
      </w:r>
      <w:r>
        <w:rPr>
          <w:rFonts w:cs="Times New Roman" w:ascii="Times New Roman" w:hAnsi="Times New Roman"/>
          <w:sz w:val="28"/>
          <w:szCs w:val="28"/>
          <w:lang w:val="uk-UA" w:eastAsia="uk-UA"/>
        </w:rPr>
        <w:t xml:space="preserve"> в альвеолах легенів, який характеризує стан вашого дихання. Так ,наприклад, якщо Кп=50С,то вміст СО</w:t>
      </w:r>
      <w:r>
        <w:rPr>
          <w:rFonts w:cs="Times New Roman" w:ascii="Times New Roman" w:hAnsi="Times New Roman"/>
          <w:sz w:val="16"/>
          <w:szCs w:val="16"/>
          <w:lang w:val="uk-UA" w:eastAsia="uk-UA"/>
        </w:rPr>
        <w:t>2</w:t>
      </w:r>
      <w:r>
        <w:rPr>
          <w:rFonts w:cs="Times New Roman" w:ascii="Times New Roman" w:hAnsi="Times New Roman"/>
          <w:sz w:val="28"/>
          <w:szCs w:val="28"/>
          <w:lang w:val="uk-UA" w:eastAsia="uk-UA"/>
        </w:rPr>
        <w:t xml:space="preserve"> в альвеолах становить 6%, шо нижче від норми, яка становить 6,5%. Зниження КП на 1 ОС відповідає зменшенню запасу СО</w:t>
      </w:r>
      <w:r>
        <w:rPr>
          <w:rFonts w:cs="Times New Roman" w:ascii="Times New Roman" w:hAnsi="Times New Roman"/>
          <w:sz w:val="16"/>
          <w:szCs w:val="16"/>
          <w:lang w:val="uk-UA" w:eastAsia="uk-UA"/>
        </w:rPr>
        <w:t>2</w:t>
      </w:r>
      <w:r>
        <w:rPr>
          <w:rFonts w:cs="Times New Roman" w:ascii="Times New Roman" w:hAnsi="Times New Roman"/>
          <w:sz w:val="28"/>
          <w:szCs w:val="28"/>
          <w:lang w:val="uk-UA" w:eastAsia="uk-UA"/>
        </w:rPr>
        <w:t xml:space="preserve"> в альвеолах на 0,5%.</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упове зменшення глибини дихання досягається розслабленням дихальних м'язів до появи відчуття недостачі повітря і постійним збереженням його протягом усього тренування. Якщо тренування проводиться правильно, то після нього КП і максимальна пауза збільшуються приблизно на третину порівняно із показником, отриманим до заняття. Головним у методі Бутейка є знання симптомів і нападів хвороби. Якщо ваш</w:t>
        <w:br/>
        <w:t>стан задовільний, то не варто застосовувати метод ВЛГД. Якщо ви вирішили займатися за методом Бутейка, то обов'язково ведіть щоденник, в якому відмічайте:</w:t>
      </w:r>
    </w:p>
    <w:p>
      <w:pPr>
        <w:pStyle w:val="Normal"/>
        <w:autoSpaceDE w:val="false"/>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Симптоми захворювання.</w:t>
      </w:r>
    </w:p>
    <w:p>
      <w:pPr>
        <w:pStyle w:val="Normal"/>
        <w:autoSpaceDE w:val="false"/>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сі раніше використані ліки.</w:t>
      </w:r>
    </w:p>
    <w:p>
      <w:pPr>
        <w:pStyle w:val="Normal"/>
        <w:autoSpaceDE w:val="false"/>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Методи лікування та їх ефективність.</w:t>
      </w:r>
    </w:p>
    <w:p>
      <w:pPr>
        <w:pStyle w:val="Normal"/>
        <w:autoSpaceDE w:val="false"/>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Наслідки глибокодихальної проби.</w:t>
      </w:r>
    </w:p>
    <w:p>
      <w:pPr>
        <w:pStyle w:val="Normal"/>
        <w:autoSpaceDE w:val="false"/>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Такі показники контролю, як самопочуття, частота пульсу, КП,</w:t>
        <w:br/>
        <w:t>МП, час. за який змінилися симптоми хвороби.</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мірювання показників рекомендується робити два рази на день в один і той же час вранці і увечері (перед сном). Другий етап також може продовжуватися 2-3 дні або багато років. Якщо ви можете знімати симптоми хвороби не більше ніж 10 хв., то є змога перейти до третього етапу, на якому ви можете слідкувати за своїм диханням. Якщо воно поглиблюється до появи симптомів хвороби, то найкраще застосовувати ВЛГД для запобігання їх.</w:t>
        <w:br/>
        <w:t>На четвертому етапі ви можете застосувати метод ВЛГД, навіть якщо ваш стан задовільний. На цьому етапі досягається повна нормалізація дихання, рівня СО</w:t>
      </w:r>
      <w:r>
        <w:rPr>
          <w:rFonts w:cs="Times New Roman" w:ascii="Times New Roman" w:hAnsi="Times New Roman"/>
          <w:sz w:val="16"/>
          <w:szCs w:val="16"/>
          <w:lang w:val="uk-UA" w:eastAsia="uk-UA"/>
        </w:rPr>
        <w:t>2</w:t>
      </w:r>
      <w:r>
        <w:rPr>
          <w:rFonts w:cs="Times New Roman" w:ascii="Times New Roman" w:hAnsi="Times New Roman"/>
          <w:sz w:val="28"/>
          <w:szCs w:val="28"/>
          <w:lang w:val="uk-UA" w:eastAsia="uk-UA"/>
        </w:rPr>
        <w:t>, в альвеолах, збільшення КП до нормальної величини, зменшення пульсу. На п'ятому етапі: проводяться перевірочні тренування дихання по 20- ЗО хв. з вимірюванням ВП через 3-5 хв. Дані записуються в щоденник. Вони дозволяють судити про динаміку вольової паузи, що дає можливість точніше виявити помилки в методиці тренування. В щоденнику відмічають пульс, КП і ВП перед початком і після тренувань. Потім проводьте аналіз заняття. Варіант перший – всі ВП до і після тренування приблизно однакові. Це свідчить про те, що пацієнт не засвоїв методику і не зменшує дихання. Варіант другий: і друга, і третя ВП збільшуються порівняно з початковою</w:t>
        <w:br/>
        <w:t>такою ж мірою, як було поглиблення дихання. А далі вони будуть зменшуватися, оскільки наростає кисневий голод, в зв'язку з глибоким диханням, що викликає напад хвороби. Третій варіант - друга вольова пауза менша за першу (до заняття), причому в такій мірі, в якій зменшується глибина дихання. Це свідчить, що тренування проходило правильно. Однак, якщо ви зменшили глибину дихання у два рази, то і вольова пауза зменшиться в два рази. Таке тренування вважається надто напруженим і воно не може продовжуватися довго, тому що дихання буде зриватися на</w:t>
        <w:br/>
        <w:t>глибокі вдихи, і в підсумку це небезпечно для здоров'я. Тренування вважається добрим, якщо глибина дихання зменшується на 1/3 або 1/4, і може тривати 15 • 30 хв. Критерієм правильності заняття є збільшення третьої і четвертої паузи, тому що кисень нагромаджується в тканинах, відбувається адаптація дихального центру до зростаючої кількості вуглекислоти в крові (вольова пауза після 10-30 хв. тренування збільшується на 20-50% порівняно з попередньою). Контроль ВП під час тренування дозволяє визначити необхідний час заняття, яке повинно тривати до того часу, поки збільшують ВП Заняття краще проводити уранці і перед сном. Ранкове тренування дозволяє зменшити глибоке дихання відразу після сну, а вечірнє - уникнути поглиблення дихання до ранку. Пам'ятайте, що вольова пауза не лікує, а лише контролює дихання. К.П.Бутейко підкреслює, що прагнути швидше зменшити дихання слід лише в перший період, щоб загальмувати розвиток хвороби. В подальшому поспішати не слід, тому що повільний процес нормалізації дихання надає більше можливості організмові для перебудови, і реакції очищення при цьому виражені менше. Про процеси оздоровлення, що розвиваються. Якщо симптоми не зникають, а посилюються-це свідчить про прискорення реакції</w:t>
        <w:br/>
        <w:t>очищення і в таких випадках форсувати тренування не потрібно. При глибокому диханні з організму виводяться іони натрію, калію, рідше іони кальцію, магнію, фосфору. У зв'язку з їх дефіцитом можуть відмічатися такі симптоми, як головний біль, болі в ділянці серця, печінки і т.п. Рекомендується в цих випадках приймати розчин солей: 1/3-1/2 чайної ложки хлористого натрію, 1 г калію або 2 г сульфату магнію розчинити в склянці води і випити маленькими ковтками до зникнення або ослаблення симптомів.</w:t>
        <w:br/>
        <w:t>Можна прийняти 2-3 подрібнені таблетки гліцерофосфату кальцію або 1 чайну ложку крейди. Якщо і це не допоможе, то рекомендуються ліки, які хворий приймав раніше, але зменшити дозу в два рази. Слід зменшити навантаження, бути більше на свіжому повітрі, не обмежувати себе в прийомі рідини, пити мінеральну воду. В період реакції очищення потрібно допомагати організму. Так, коли нудить, треба випити теплий розчин соди і</w:t>
        <w:br/>
        <w:t>солі (на 1л води 2 чайні ложки кухонної солі і 1г питної соди) і викликати блювання, а щоб був послаблюючий ефект, прийняти проносне або зробити клізму з теплої води. Добре, якщо приймете ванну, гарячий душ (при задовільному стані серцево-судинної системи). Якщо дихання нормалізувалося І здоров'я покращилось, то доцільно час від часу перевіряти контрольну паузу вранці та увечері. Це дозволить уникнути повернення глибокого дихання та пов'язаних з ним хвороб. В усіх випадках зменшення</w:t>
        <w:br/>
        <w:t>контрольної паузи нижче від норми потрібно відновити заняття за методом Бутейка.</w:t>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ОРАДИ</w:t>
      </w:r>
    </w:p>
    <w:p>
      <w:pPr>
        <w:pStyle w:val="Normal"/>
        <w:autoSpaceDE w:val="false"/>
        <w:spacing w:lineRule="auto" w:line="240"/>
        <w:ind w:firstLine="6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зважаючи на те, що мова йде про безлікарський метод, лікування не застосовуйте на свій розсуд. Порадьтеся з лікарем, проведіть 2-3 заняття під наглядом спеціаліста. І лите після того, як будуть опановані дихальні вправи, і при умові позитивного впливу їх на прояв хвороби, ви можете одержати дозвіл займатися вдома самостійно. Через два тижні постарайтесь прийти на прийом до лікаря. Невиконання цих простих вимог може погіршити стан</w:t>
        <w:br/>
        <w:t>вашого здоров'я. Клініцисти підкреслюють, що використовувати метод Бутейка скрізь, аж до дільничних лікарень та лікарських амбулаторій, не слід, тому що лікувати можуть лише підготовлені, які пройшли спеціальне навчання, спеціалісти-медики. Є й інші, більш оптимістичні, відгуки про цей метод. Безперечно, метод ВЛГД • не панацея, але він багатьом допоміг вилікуватися або істотно полегшити свій стан. Крім того, це метод</w:t>
        <w:br/>
        <w:t>медикаментозної  терапії, що дуже приваблює, тому що теперішнє лікування переобтяжене надмірним використанням іноді надто токсичних фармакологічних речовин. І з цим неможливо не рахуватися.</w:t>
      </w:r>
    </w:p>
    <w:p>
      <w:pPr>
        <w:pStyle w:val="Normal"/>
        <w:spacing w:lineRule="auto" w:line="240"/>
        <w:ind w:firstLine="600"/>
        <w:jc w:val="both"/>
        <w:rPr/>
      </w:pPr>
      <w:r>
        <w:rPr>
          <w:rFonts w:cs="Times New Roman" w:ascii="Times New Roman" w:hAnsi="Times New Roman"/>
          <w:sz w:val="28"/>
          <w:szCs w:val="28"/>
        </w:rPr>
        <w:t>Рекоменду</w:t>
      </w:r>
      <w:r>
        <w:rPr>
          <w:rFonts w:cs="Times New Roman" w:ascii="Times New Roman" w:hAnsi="Times New Roman"/>
          <w:sz w:val="28"/>
          <w:szCs w:val="28"/>
          <w:lang w:val="uk-UA"/>
        </w:rPr>
        <w:t>є</w:t>
      </w:r>
      <w:r>
        <w:rPr>
          <w:rFonts w:cs="Times New Roman" w:ascii="Times New Roman" w:hAnsi="Times New Roman"/>
          <w:sz w:val="28"/>
          <w:szCs w:val="28"/>
        </w:rPr>
        <w:t>ться з одного боку, спрощений, з другого- ун</w:t>
      </w:r>
      <w:r>
        <w:rPr>
          <w:rFonts w:cs="Times New Roman" w:ascii="Times New Roman" w:hAnsi="Times New Roman"/>
          <w:sz w:val="28"/>
          <w:szCs w:val="28"/>
          <w:lang w:val="uk-UA"/>
        </w:rPr>
        <w:t>і</w:t>
      </w:r>
      <w:r>
        <w:rPr>
          <w:rFonts w:cs="Times New Roman" w:ascii="Times New Roman" w:hAnsi="Times New Roman"/>
          <w:sz w:val="28"/>
          <w:szCs w:val="28"/>
        </w:rPr>
        <w:t>версаль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лекс </w:t>
      </w:r>
      <w:r>
        <w:rPr>
          <w:rFonts w:cs="Times New Roman" w:ascii="Times New Roman" w:hAnsi="Times New Roman"/>
          <w:sz w:val="28"/>
          <w:szCs w:val="28"/>
          <w:lang w:val="uk-UA"/>
        </w:rPr>
        <w:t>дихальних вправ, що спрямовані на розвиток здібностей людини затримувати диханя як на вдиху так і на видиху, як в стані спокою, так і при фізичному навантаженні.</w:t>
      </w:r>
    </w:p>
    <w:p>
      <w:pPr>
        <w:pStyle w:val="Normal"/>
        <w:spacing w:lineRule="auto" w:line="240"/>
        <w:ind w:firstLine="600"/>
        <w:jc w:val="both"/>
        <w:rPr/>
      </w:pPr>
      <w:r>
        <w:rPr>
          <w:rFonts w:cs="Times New Roman" w:ascii="Times New Roman" w:hAnsi="Times New Roman"/>
          <w:sz w:val="28"/>
          <w:szCs w:val="28"/>
          <w:lang w:val="uk-UA"/>
        </w:rPr>
        <w:t>Верхні відділи легень: 5 сек.- видих, розслаблюючи м</w:t>
      </w:r>
      <w:r>
        <w:rPr>
          <w:rFonts w:cs="Times New Roman" w:ascii="Times New Roman" w:hAnsi="Times New Roman"/>
          <w:sz w:val="28"/>
          <w:szCs w:val="28"/>
        </w:rPr>
        <w:t>`</w:t>
      </w:r>
      <w:r>
        <w:rPr>
          <w:rFonts w:cs="Times New Roman" w:ascii="Times New Roman" w:hAnsi="Times New Roman"/>
          <w:sz w:val="28"/>
          <w:szCs w:val="28"/>
          <w:lang w:val="uk-UA"/>
        </w:rPr>
        <w:t>язи грудної клітки: 5 сек пауза, не дихаєм, знаходимся в максимально-розслабленому стані , повторити 10 разів.</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i/>
          <w:sz w:val="28"/>
          <w:szCs w:val="28"/>
          <w:lang w:val="uk-UA"/>
        </w:rPr>
        <w:t>3 вправа</w:t>
      </w:r>
      <w:r>
        <w:rPr>
          <w:rFonts w:cs="Times New Roman" w:ascii="Times New Roman" w:hAnsi="Times New Roman"/>
          <w:sz w:val="28"/>
          <w:szCs w:val="28"/>
          <w:lang w:val="uk-UA"/>
        </w:rPr>
        <w:t>. Повне дихання</w:t>
      </w:r>
      <w:r>
        <w:rPr>
          <w:rFonts w:cs="Times New Roman" w:ascii="Times New Roman" w:hAnsi="Times New Roman"/>
          <w:i/>
          <w:sz w:val="28"/>
          <w:szCs w:val="28"/>
          <w:lang w:val="uk-UA"/>
        </w:rPr>
        <w:t>.</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іафрагмальне і грудне дихання разом.</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7,5 сек.- водих, розпочинаючи з діафрагмального і закінчуячи грудним диханням. 7,5 сек.-видих, розпочинаючи з верхніх відділів легень і закінчуючи нижніми відділами легень, тобто діафрагмою. 5 сек. пауза, повторити 10 разів.</w:t>
      </w:r>
    </w:p>
    <w:p>
      <w:pPr>
        <w:pStyle w:val="Normal"/>
        <w:spacing w:lineRule="auto" w:line="240"/>
        <w:ind w:firstLine="600"/>
        <w:jc w:val="both"/>
        <w:rPr/>
      </w:pPr>
      <w:r>
        <w:rPr>
          <w:rFonts w:cs="Times New Roman" w:ascii="Times New Roman" w:hAnsi="Times New Roman"/>
          <w:i/>
          <w:sz w:val="28"/>
          <w:szCs w:val="28"/>
          <w:lang w:val="uk-UA"/>
        </w:rPr>
        <w:t>4 вправа.</w:t>
      </w:r>
      <w:r>
        <w:rPr>
          <w:rFonts w:cs="Times New Roman" w:ascii="Times New Roman" w:hAnsi="Times New Roman"/>
          <w:sz w:val="28"/>
          <w:szCs w:val="28"/>
          <w:lang w:val="uk-UA"/>
        </w:rPr>
        <w:t xml:space="preserve"> Точковий масаж точок носа з максимальною паузою. 1 раз.</w:t>
      </w:r>
    </w:p>
    <w:p>
      <w:pPr>
        <w:pStyle w:val="Normal"/>
        <w:spacing w:lineRule="auto" w:line="240"/>
        <w:ind w:firstLine="600"/>
        <w:jc w:val="both"/>
        <w:rPr/>
      </w:pPr>
      <w:r>
        <w:rPr>
          <w:rFonts w:cs="Times New Roman" w:ascii="Times New Roman" w:hAnsi="Times New Roman"/>
          <w:i/>
          <w:sz w:val="28"/>
          <w:szCs w:val="28"/>
          <w:lang w:val="uk-UA"/>
        </w:rPr>
        <w:t>5 вправа.</w:t>
      </w:r>
      <w:r>
        <w:rPr>
          <w:rFonts w:cs="Times New Roman" w:ascii="Times New Roman" w:hAnsi="Times New Roman"/>
          <w:sz w:val="28"/>
          <w:szCs w:val="28"/>
          <w:lang w:val="uk-UA"/>
        </w:rPr>
        <w:t xml:space="preserve"> Повне дихання через праву , потім ліву половину носа по 10 раз.</w:t>
      </w:r>
    </w:p>
    <w:p>
      <w:pPr>
        <w:pStyle w:val="Normal"/>
        <w:spacing w:lineRule="auto" w:line="240"/>
        <w:ind w:firstLine="600"/>
        <w:jc w:val="both"/>
        <w:rPr/>
      </w:pPr>
      <w:r>
        <w:rPr>
          <w:rFonts w:cs="Times New Roman" w:ascii="Times New Roman" w:hAnsi="Times New Roman"/>
          <w:i/>
          <w:sz w:val="28"/>
          <w:szCs w:val="28"/>
          <w:lang w:val="uk-UA"/>
        </w:rPr>
        <w:t>6 вправа.</w:t>
      </w:r>
      <w:r>
        <w:rPr>
          <w:rFonts w:cs="Times New Roman" w:ascii="Times New Roman" w:hAnsi="Times New Roman"/>
          <w:sz w:val="28"/>
          <w:szCs w:val="28"/>
          <w:lang w:val="uk-UA"/>
        </w:rPr>
        <w:t xml:space="preserve"> Втягування живота.</w:t>
      </w:r>
    </w:p>
    <w:p>
      <w:pPr>
        <w:pStyle w:val="Normal"/>
        <w:spacing w:lineRule="auto" w:line="240"/>
        <w:ind w:firstLine="600"/>
        <w:jc w:val="both"/>
        <w:rPr/>
      </w:pPr>
      <w:r>
        <w:rPr>
          <w:rFonts w:cs="Times New Roman" w:ascii="Times New Roman" w:hAnsi="Times New Roman"/>
          <w:i/>
          <w:sz w:val="28"/>
          <w:szCs w:val="28"/>
          <w:lang w:val="uk-UA"/>
        </w:rPr>
        <w:t>7 вправа</w:t>
      </w:r>
      <w:r>
        <w:rPr>
          <w:rFonts w:cs="Times New Roman" w:ascii="Times New Roman" w:hAnsi="Times New Roman"/>
          <w:sz w:val="28"/>
          <w:szCs w:val="28"/>
          <w:lang w:val="uk-UA"/>
        </w:rPr>
        <w:t>. Максимальна вентиляція легень(МВЛ).</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иконуємо, швидких 12 вдихів і видохів, тобто 2,5 сек. вдих; 2,5сек.- видих, протягом 1 хвилини. Після МВЛ відразу виконуємо максимальну паузу (МП) на вдиху. Вправу виконуєм 1 раз.</w:t>
      </w:r>
    </w:p>
    <w:p>
      <w:pPr>
        <w:pStyle w:val="Normal"/>
        <w:spacing w:lineRule="auto" w:line="240"/>
        <w:ind w:firstLine="600"/>
        <w:jc w:val="both"/>
        <w:rPr/>
      </w:pPr>
      <w:r>
        <w:rPr>
          <w:rFonts w:cs="Times New Roman" w:ascii="Times New Roman" w:hAnsi="Times New Roman"/>
          <w:i/>
          <w:sz w:val="28"/>
          <w:szCs w:val="28"/>
          <w:lang w:val="uk-UA"/>
        </w:rPr>
        <w:t>8 вправа.</w:t>
      </w:r>
      <w:r>
        <w:rPr>
          <w:rFonts w:cs="Times New Roman" w:ascii="Times New Roman" w:hAnsi="Times New Roman"/>
          <w:sz w:val="28"/>
          <w:szCs w:val="28"/>
          <w:lang w:val="uk-UA"/>
        </w:rPr>
        <w:t xml:space="preserve"> Рідке дихання.</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1-5 сек. - вдих; 5 сек. - видих; 5 сек. - пауза. Виконуємо протягом 1 хв., потім виконуємо наступний  рівень.2-5 сек. - вдих; 5 сек. - затримка повітря на вдиху; 5 сек. - видих; 5 сек. - пауза; отримаємо 3 подиха за хвилину. Виконувати 2 хвилини. 3-7,5 сек. - вдих; 7,5 сек. - затримка; 7,5 сек. - видих; 5 сек.- пауза, отримуємо 2 подиху на хвилину. Виконувати протягом 3 хвилин. и  4-10 сек. - вдих; 10 сек. - затримка; 10 сек. - видих; 10сек.- пауза, отримуємо 1,5 подиху за хвилину. Виконувати 4 хвилини. І так далі, хто скільки витримає. Норма - дійти до одного подиху за хвилину.</w:t>
      </w:r>
    </w:p>
    <w:p>
      <w:pPr>
        <w:pStyle w:val="Normal"/>
        <w:spacing w:lineRule="auto" w:line="240"/>
        <w:ind w:firstLine="600"/>
        <w:jc w:val="both"/>
        <w:rPr/>
      </w:pPr>
      <w:r>
        <w:rPr>
          <w:rFonts w:cs="Times New Roman" w:ascii="Times New Roman" w:hAnsi="Times New Roman"/>
          <w:i/>
          <w:sz w:val="28"/>
          <w:szCs w:val="28"/>
          <w:lang w:val="uk-UA"/>
        </w:rPr>
        <w:t>9 вправа</w:t>
      </w:r>
      <w:r>
        <w:rPr>
          <w:rFonts w:cs="Times New Roman" w:ascii="Times New Roman" w:hAnsi="Times New Roman"/>
          <w:sz w:val="28"/>
          <w:szCs w:val="28"/>
          <w:lang w:val="uk-UA"/>
        </w:rPr>
        <w:t>. Подвійна затримка дихання.</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ля початку виконується МП на вдиху, потім максимальна затримка (МЗ) на вдиху. 1 раз.</w:t>
      </w:r>
    </w:p>
    <w:p>
      <w:pPr>
        <w:pStyle w:val="Normal"/>
        <w:spacing w:lineRule="auto" w:line="240"/>
        <w:ind w:firstLine="600"/>
        <w:jc w:val="both"/>
        <w:rPr/>
      </w:pPr>
      <w:r>
        <w:rPr>
          <w:rFonts w:cs="Times New Roman" w:ascii="Times New Roman" w:hAnsi="Times New Roman"/>
          <w:i/>
          <w:sz w:val="28"/>
          <w:szCs w:val="28"/>
          <w:lang w:val="uk-UA"/>
        </w:rPr>
        <w:t>10 вправа</w:t>
      </w:r>
      <w:r>
        <w:rPr>
          <w:rFonts w:cs="Times New Roman" w:ascii="Times New Roman" w:hAnsi="Times New Roman"/>
          <w:sz w:val="28"/>
          <w:szCs w:val="28"/>
          <w:lang w:val="uk-UA"/>
        </w:rPr>
        <w:t>. МП сидячи 3-10 разів; МП при ходьбі на місці 3-10 разів; МП при бігу на місці 3-10 разів; МП в присіданні 3-10 разів.</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i/>
          <w:sz w:val="28"/>
          <w:szCs w:val="28"/>
          <w:lang w:val="uk-UA"/>
        </w:rPr>
        <w:t>11 вправа.</w:t>
      </w:r>
      <w:r>
        <w:rPr>
          <w:rFonts w:cs="Times New Roman" w:ascii="Times New Roman" w:hAnsi="Times New Roman"/>
          <w:sz w:val="28"/>
          <w:szCs w:val="28"/>
          <w:lang w:val="uk-UA"/>
        </w:rPr>
        <w:t xml:space="preserve"> Поверхневе дихання.</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Сидячи в зручному положенні для максимального розслаблення виконуємо грудне дихання. Постійно зменшуємо об’єм вдиху і видиху доводячи його до невидимого дихання чи  дихання на рівні носоглотки. Під час такого дихання буде з’являтися легка нехватка кисню, потім середня чи навіть сильна, що підтверджує правильність виконання вправи. Виконання продовжувати протягом 3-10 хвилин.</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сі вправи виконуються  обов’язково з диханням через ніс і без шуму. Перед виконанням комплексу і після нього виконується  контрольні виміри: МП – максимальна пауза, пульс. Для дорослих людей  МП на задовільно - 30 сек.; на добре – 60 сек.; на відмінно – 90 сек. Пульс  на задовільно – 70 уд./хв. , на добре - 60 уд./хв. , на відмінно – 50 уд./хв.</w:t>
      </w:r>
    </w:p>
    <w:p>
      <w:pPr>
        <w:pStyle w:val="Normal"/>
        <w:autoSpaceDE w:val="false"/>
        <w:spacing w:lineRule="auto"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ИХАННЯ ЗА МЕТОДОМ СТРЕЛЬНИКОВОЇ</w:t>
      </w:r>
    </w:p>
    <w:p>
      <w:pPr>
        <w:pStyle w:val="Normal"/>
        <w:autoSpaceDE w:val="false"/>
        <w:spacing w:lineRule="auto" w:line="240"/>
        <w:ind w:firstLine="708"/>
        <w:jc w:val="both"/>
        <w:rPr/>
      </w:pPr>
      <w:r>
        <w:rPr>
          <w:rFonts w:cs="Times New Roman" w:ascii="Times New Roman" w:hAnsi="Times New Roman"/>
          <w:sz w:val="28"/>
          <w:szCs w:val="28"/>
          <w:lang w:val="uk-UA" w:eastAsia="uk-UA"/>
        </w:rPr>
        <w:t>В останні роки зросла популярність дихальної гімнастики (парадоксальної), запропонованою О.М. Стрельниковою. Є лікарі-практики і вчені, які відгукнулися про стрельниківську гімнастику позитивно, є й такі, хто її не визнає. Дві вправи - нахил і зведення зігнутих в ліктях рук, піднятих на рівень плечей І поставлених перед грудьми - головні в стрельниківській гімнастиці. Основа її - різкий короткий вдих через ніс. Усі вправи прості. Але можливі помилки. Головне - не затягувати вдих та не намагатися набрати при цьому якомога більше повітря. Вдих повинен бути коротким, активним. Видих відбувається сам собою він слабий, пасивний. На цьому не потрібно загострювати увагу. Заняття потрібно починати з розминки. Станьте прямо, руки опущені, ноги - на ширині пліч. Робіть короткі різкі вдихи, шумно шморгаючи носом.</w:t>
        <w:br/>
        <w:t>Намагайтесь, щоб ніздрі стулювалися в момент вдиху. Не соромтесь звуків, які видаються носом. Тренуйте по 2, 4, 8, 16 1 т.д. вдихів підряд. Робіть їх стільки, скільки зможете легко виконати (на І-ІІ день - 4-8 рухів-вдихів підряд, на ІІІ-І</w:t>
      </w:r>
      <w:r>
        <w:rPr>
          <w:rFonts w:cs="Times New Roman" w:ascii="Times New Roman" w:hAnsi="Times New Roman"/>
          <w:sz w:val="28"/>
          <w:szCs w:val="28"/>
          <w:lang w:val="en-US" w:eastAsia="uk-UA"/>
        </w:rPr>
        <w:t>V</w:t>
      </w:r>
      <w:r>
        <w:rPr>
          <w:rFonts w:cs="Times New Roman" w:ascii="Times New Roman" w:hAnsi="Times New Roman"/>
          <w:sz w:val="28"/>
          <w:szCs w:val="28"/>
          <w:lang w:val="uk-UA" w:eastAsia="uk-UA"/>
        </w:rPr>
        <w:t xml:space="preserve"> по 8-16, на V-VI по 16-32, й протягом двох тижнів доводьте до 32-64 рухів- вдихів підряд. Доза першого заняття - 400 рухів-вдихів. З кожним наступним днем вона зростає на 200 рухів-вдихів. Крокуйте на місці, на кожний крок - вдих. Зробіть 96 кроків-вдихів в прогулянковому темпі.</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ідом за розминкою вправи</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овороти голови вправо-вліво в поєднанні з швидкими, різкими і шумними вдихами носом, при яких втягуються, стикуючись, крила носа (в кінцевій точці кожного повороту). В І-ІІ день - 8 рухів-вдихів підряд. Темп -1 вдих за секунду. Усього 96 вдихів. Видих мимовільний.</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Нахил голови вправо і вліво, плечі нерухомі, при кожному нахилі різкий вдих. 1-2 рази по 96 рухів.</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Нахили голови уперед-назад (в кінцевій точці кожного руху різкий вдих). Виконуйте 1-2 рази по 96 рухів-вдихів. За цими вправами ідуть основні вправи комплексу.</w:t>
      </w:r>
    </w:p>
    <w:p>
      <w:pPr>
        <w:pStyle w:val="Normal"/>
        <w:autoSpaceDE w:val="false"/>
        <w:spacing w:lineRule="auto" w:line="240"/>
        <w:jc w:val="both"/>
        <w:rPr/>
      </w:pPr>
      <w:r>
        <w:rPr>
          <w:rFonts w:cs="Times New Roman" w:ascii="Times New Roman" w:hAnsi="Times New Roman"/>
          <w:sz w:val="28"/>
          <w:szCs w:val="28"/>
          <w:lang w:val="uk-UA" w:eastAsia="uk-UA"/>
        </w:rPr>
        <w:t>4. Ноги на ширині плечей. Трохи присідаючи, повертайтесь то вправо, то вліво. При цьому вага тіла переноситься на ту ногу, в бік-якої виконаний поворот (короткий вдих в кінцевій точці). 2 рази по 96 вдихів. Ця вправа може зупинити напади астми. При поганому самопочутті виконуйте вправу сидячи.</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Пружинні глибокі нахили уперед (коліна випрямлені, руки тягнуться до підлоги). Короткий миттєвий вдих в другій половині нахилу. До кінця не розгинайтесь. Уявіть, що ви накачуєте шину, 3-5 разів, по 96 вдихів за заняття. На погляд Стрельникової, це найбільш результативна вправа, яка може</w:t>
        <w:br/>
        <w:t>зупинити астматичний напад, зняти біль в правому підребер'ї, викликаний застоєм жовчі. При вагітності більше 4 місяців, підвищеному артеріальному тиску, глаукомі та ряду інших захворювань - замість глибоких нахилів слід робити напівнахили.</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Ноги на ширині пліч. Тримайтесь прямо, зігнуті в ліктях руки піднімайте на рівень плечей, долоні поверніть до себе і назустріч одна одній, лікті розверніть. Кидайте руки назустріч одна одній так, щоб ліва рука торкнулась правого плеча, а права - лівого, І в цей момент зробіть активний шумний вдих. 2 цикли по 96 вдихів. Вправа сприяє стиску верхньої частини легень. У</w:t>
        <w:br/>
        <w:t>момент швидкого, шумного вдиху повітря заповнює їх нижні відділи, а коли руки розводяться, воно спрямовується в верхівки легень. У результаті вони повноцінно вентилюються. Виконуйте підряд стільки рухів, скільки можете зробити легко.</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 Нахили уперед - назад. Вправа включає 2 попередні. Нахил уперед, руки тягнуться до землі - вдих, нахил назад, руки охоплюють плечі - знову вдих (в кінцевій точці нахилу назад), і знову все повторюється. 2 цикли по 96 рухів.</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 Пружинні напівприсідання. Виконується в 3 варіантах:</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ноги на ширині пліч;</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одна нога спереду (на неї переноситься вага тіла), друга - ззаду</w:t>
        <w:br/>
        <w:t>(вона трохи торкається підлоги);</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вага тіла на нозі, яка стоїть ззаду, а нога, яка стоїть попереду</w:t>
        <w:br/>
        <w:t>лише торкається підлоги.</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усіх положеннях виконуйте легкий, ледь помітний присід і одночасно різкий вдих. Коли рухи добре засвоєні, додайте зустрічні рухи рук (в перших двох варіантах - руки на рівні пояса, а в третьому - на рівні пліч). 96 рухів в кожному з трьох положень. Дозування занять 2 рази по 960 вдихів.</w:t>
      </w:r>
    </w:p>
    <w:p>
      <w:pPr>
        <w:pStyle w:val="Normal"/>
        <w:autoSpaceDE w:val="false"/>
        <w:spacing w:lineRule="auto" w:line="240"/>
        <w:ind w:first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то ослаблений астмою або переніс інфаркт – доза знижується до 600 вдихів, частіше робіть перерви для відпочинку. Повторювати заняття потрібно до 3-5 разів на день, але не пізніше, як за годину до сну. Доброю дозою Стрельникова вважає 2000-4000 вдихів на день.</w:t>
      </w:r>
    </w:p>
    <w:p>
      <w:pPr>
        <w:pStyle w:val="Normal"/>
        <w:autoSpaceDE w:val="false"/>
        <w:spacing w:lineRule="auto" w:line="240"/>
        <w:ind w:first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овувати методику Стрельникової може дуже обмежене коло людей. Не можна виконувати дану гімнастику людям які страждають на гіпертонію другої і третьої стадії, хворих із вертебробазилрною недостатністю, з аневрозом аорти та іншими серйозними захворюваннями.</w:t>
      </w:r>
    </w:p>
    <w:p>
      <w:pPr>
        <w:pStyle w:val="Normal"/>
        <w:autoSpaceDE w:val="false"/>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rPr>
          <w:sz w:val="28"/>
          <w:szCs w:val="28"/>
          <w:lang w:val="uk-UA" w:eastAsia="uk-UA"/>
        </w:rPr>
      </w:pPr>
      <w:r>
        <w:rPr>
          <w:sz w:val="28"/>
          <w:szCs w:val="28"/>
          <w:lang w:val="uk-UA" w:eastAsia="uk-UA"/>
        </w:rPr>
      </w:r>
    </w:p>
    <w:p>
      <w:pPr>
        <w:pStyle w:val="Normal"/>
        <w:autoSpaceDE w:val="false"/>
        <w:spacing w:lineRule="auto" w:line="240"/>
        <w:rPr>
          <w:sz w:val="28"/>
          <w:szCs w:val="28"/>
          <w:lang w:val="uk-UA" w:eastAsia="uk-UA"/>
        </w:rPr>
      </w:pPr>
      <w:r>
        <w:rPr>
          <w:sz w:val="28"/>
          <w:szCs w:val="28"/>
          <w:lang w:val="uk-UA" w:eastAsia="uk-UA"/>
        </w:rPr>
      </w:r>
    </w:p>
    <w:p>
      <w:pPr>
        <w:pStyle w:val="Style16"/>
        <w:ind w:left="200" w:right="20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ХАННЯ ЗА СИСТЕМОЮ ЦИГУН</w:t>
      </w:r>
    </w:p>
    <w:p>
      <w:pPr>
        <w:pStyle w:val="Style16"/>
        <w:ind w:left="200" w:right="200" w:firstLine="508"/>
        <w:jc w:val="both"/>
        <w:rPr/>
      </w:pPr>
      <w:r>
        <w:rPr>
          <w:rFonts w:cs="Times New Roman" w:ascii="Times New Roman" w:hAnsi="Times New Roman"/>
          <w:color w:val="000000"/>
          <w:sz w:val="28"/>
          <w:szCs w:val="28"/>
          <w:lang w:val="uk-UA"/>
        </w:rPr>
        <w:t>У Китаї існує оздоровча система цигун, виконання вправ якої спрямоване на пробудження внутрішньої життєвої сили («ци»), її збереження і циркуляцію в організмі. Прибічники системи цигун вважають, що «ци» – це безперервний потік енергії, який поєднує функціонування різних тканин, органів і мозку людини в одне ціле. «Ци» також з'єднує людину з навколишнім середовищем. У даній системі налічується три складові частини, а саме: фактори регуляції розміщення тіла, дихання і психічного стану.</w:t>
      </w:r>
    </w:p>
    <w:p>
      <w:pPr>
        <w:pStyle w:val="Style16"/>
        <w:ind w:left="200" w:right="200" w:firstLine="508"/>
        <w:jc w:val="both"/>
        <w:rPr/>
      </w:pPr>
      <w:r>
        <w:rPr>
          <w:rFonts w:cs="Times New Roman" w:ascii="Times New Roman" w:hAnsi="Times New Roman"/>
          <w:color w:val="000000"/>
          <w:sz w:val="28"/>
          <w:szCs w:val="28"/>
          <w:lang w:val="uk-UA"/>
        </w:rPr>
        <w:t>У системі цигун є кілька десятків типів дихання, які забезпечують різні види циркуляції життєвої енергії в організмі.</w:t>
      </w:r>
    </w:p>
    <w:p>
      <w:pPr>
        <w:pStyle w:val="Style16"/>
        <w:ind w:left="200" w:right="200" w:firstLine="5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деякі з них.</w:t>
      </w:r>
    </w:p>
    <w:p>
      <w:pPr>
        <w:pStyle w:val="Style16"/>
        <w:ind w:left="200" w:right="200" w:firstLine="508"/>
        <w:jc w:val="both"/>
        <w:rPr/>
      </w:pPr>
      <w:r>
        <w:rPr>
          <w:rFonts w:cs="Times New Roman" w:ascii="Times New Roman" w:hAnsi="Times New Roman"/>
          <w:b/>
          <w:color w:val="000000"/>
          <w:sz w:val="28"/>
          <w:szCs w:val="28"/>
          <w:lang w:val="uk-UA"/>
        </w:rPr>
        <w:t>І. Природне дихання.</w:t>
      </w:r>
      <w:r>
        <w:rPr>
          <w:rFonts w:cs="Times New Roman" w:ascii="Times New Roman" w:hAnsi="Times New Roman"/>
          <w:color w:val="000000"/>
          <w:sz w:val="28"/>
          <w:szCs w:val="28"/>
          <w:lang w:val="uk-UA"/>
        </w:rPr>
        <w:t xml:space="preserve"> Це найпростіший тип дихання. Таке дихання повинно бути неглибоке, рівне, м'яке, довге. Багато людей вважає, що добре володіють природним диханням, проте вони помиляються, оскільки звичайно дихають утруднено. Причинами цього можуть бути неправильна поза або хода, незручний одяг, напруження в тілі.</w:t>
      </w:r>
    </w:p>
    <w:p>
      <w:pPr>
        <w:pStyle w:val="Style16"/>
        <w:ind w:left="200" w:right="200" w:firstLine="508"/>
        <w:jc w:val="both"/>
        <w:rPr/>
      </w:pPr>
      <w:r>
        <w:rPr>
          <w:rFonts w:cs="Times New Roman" w:ascii="Times New Roman" w:hAnsi="Times New Roman"/>
          <w:color w:val="000000"/>
          <w:sz w:val="28"/>
          <w:szCs w:val="28"/>
          <w:lang w:val="uk-UA"/>
        </w:rPr>
        <w:t>Природне дихання можна використовувати не тільки під час виконання вправи, але й у щоденному житті, слідкуючи за правильною ходою, позою і душевним настроєм.</w:t>
      </w:r>
    </w:p>
    <w:p>
      <w:pPr>
        <w:pStyle w:val="Style16"/>
        <w:ind w:left="200" w:right="200" w:firstLine="5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I. Пряме черевне дихання.</w:t>
      </w:r>
    </w:p>
    <w:p>
      <w:pPr>
        <w:pStyle w:val="Style16"/>
        <w:ind w:left="200" w:right="200" w:firstLine="508"/>
        <w:jc w:val="both"/>
        <w:rPr/>
      </w:pPr>
      <w:r>
        <w:rPr>
          <w:rFonts w:cs="Times New Roman" w:ascii="Times New Roman" w:hAnsi="Times New Roman"/>
          <w:color w:val="000000"/>
          <w:sz w:val="28"/>
          <w:szCs w:val="28"/>
          <w:lang w:val="uk-UA"/>
        </w:rPr>
        <w:t>Цей тип дихання здійснюється переважно за рахунок живота. Під час вдиху передня стінка (черевна стінка) живота випинається вперед, діафрагма при цьому опускається вниз. З'являється відчуття вакууму в легенях, збільшується об'єм повітря, що вдихається. Під час видиху живіт втягується, діафрагма підіймається, збільшуючи тиск повітря в легенях.</w:t>
      </w:r>
    </w:p>
    <w:p>
      <w:pPr>
        <w:pStyle w:val="Style16"/>
        <w:ind w:left="200" w:right="200" w:firstLine="508"/>
        <w:jc w:val="both"/>
        <w:rPr/>
      </w:pPr>
      <w:r>
        <w:rPr>
          <w:rFonts w:cs="Times New Roman" w:ascii="Times New Roman" w:hAnsi="Times New Roman"/>
          <w:b/>
          <w:color w:val="000000"/>
          <w:sz w:val="28"/>
          <w:szCs w:val="28"/>
          <w:lang w:val="uk-UA"/>
        </w:rPr>
        <w:t>III. Зворотне черевне дихання</w:t>
      </w:r>
      <w:r>
        <w:rPr>
          <w:rFonts w:cs="Times New Roman" w:ascii="Times New Roman" w:hAnsi="Times New Roman"/>
          <w:color w:val="000000"/>
          <w:sz w:val="28"/>
          <w:szCs w:val="28"/>
          <w:lang w:val="uk-UA"/>
        </w:rPr>
        <w:t>. Даний тип дихання протилежний до</w:t>
      </w:r>
    </w:p>
    <w:p>
      <w:pPr>
        <w:pStyle w:val="Style16"/>
        <w:ind w:left="200" w:right="200" w:hanging="0"/>
        <w:jc w:val="both"/>
        <w:rPr/>
      </w:pPr>
      <w:r>
        <w:rPr>
          <w:rFonts w:cs="Times New Roman" w:ascii="Times New Roman" w:hAnsi="Times New Roman"/>
          <w:color w:val="000000"/>
          <w:sz w:val="28"/>
          <w:szCs w:val="28"/>
          <w:lang w:val="uk-UA"/>
        </w:rPr>
        <w:t>попереднього. Черевне дихання характеризується втягуванням передньої черевної стінки всередину під час вдиху. М'язи живота при цьому злегка напружуються. Під час видиху передня черевна стінка випинається вперед, водночас опускається діафрагма. Це важливий тип дихання, необхідний для циркуляції «ци».</w:t>
      </w:r>
    </w:p>
    <w:p>
      <w:pPr>
        <w:pStyle w:val="Style16"/>
        <w:ind w:left="200" w:right="200" w:firstLine="5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ізняють природне і глибоке черевне дихання.</w:t>
      </w:r>
    </w:p>
    <w:p>
      <w:pPr>
        <w:pStyle w:val="Style16"/>
        <w:ind w:left="200" w:right="200" w:firstLine="508"/>
        <w:jc w:val="both"/>
        <w:rPr/>
      </w:pPr>
      <w:r>
        <w:rPr>
          <w:rFonts w:cs="Times New Roman" w:ascii="Times New Roman" w:hAnsi="Times New Roman"/>
          <w:color w:val="000000"/>
          <w:sz w:val="28"/>
          <w:szCs w:val="28"/>
          <w:lang w:val="uk-UA"/>
        </w:rPr>
        <w:t>Природне черевне дихання може бути як прямим, так і зворотним. Воно не передбачає концентрації уваги на циркуляції «ци» і використовується тоді, коли потрібно зануритись у стан спокою, розслабитись. Досвідчені знавці системи цигун переходять до основної частини заняття лише після короткого вступного циклу вправ природного черевного дихання. Глибокого черевного дихання можна досягти внаслідок поступового поглиблення і вповільнення природного черевного дихання, а також риродного черевного дихання, а також дотримуючись таких двох принципів: «використовуючи волю, проводити «ци» через організм» і «викид сили», де це необхідно.</w:t>
      </w:r>
    </w:p>
    <w:p>
      <w:pPr>
        <w:pStyle w:val="Style16"/>
        <w:ind w:left="200" w:right="200" w:firstLine="508"/>
        <w:jc w:val="both"/>
        <w:rPr/>
      </w:pPr>
      <w:r>
        <w:rPr>
          <w:rFonts w:cs="Times New Roman" w:ascii="Times New Roman" w:hAnsi="Times New Roman"/>
          <w:color w:val="000000"/>
          <w:sz w:val="28"/>
          <w:szCs w:val="28"/>
          <w:lang w:val="uk-UA"/>
        </w:rPr>
        <w:t>Вправи з прямим і зворотним черевним диханням не можна виконувати протягом 1–1,5 години після їжі.</w:t>
      </w:r>
    </w:p>
    <w:p>
      <w:pPr>
        <w:pStyle w:val="Style16"/>
        <w:ind w:left="200" w:right="200" w:firstLine="508"/>
        <w:jc w:val="both"/>
        <w:rPr/>
      </w:pPr>
      <w:r>
        <w:rPr>
          <w:rFonts w:cs="Times New Roman" w:ascii="Times New Roman" w:hAnsi="Times New Roman"/>
          <w:b/>
          <w:color w:val="000000"/>
          <w:sz w:val="28"/>
          <w:szCs w:val="28"/>
          <w:lang w:val="uk-UA"/>
        </w:rPr>
        <w:t>IV. Дихання із затримкою.</w:t>
      </w:r>
      <w:r>
        <w:rPr>
          <w:rFonts w:cs="Times New Roman" w:ascii="Times New Roman" w:hAnsi="Times New Roman"/>
          <w:color w:val="000000"/>
          <w:sz w:val="28"/>
          <w:szCs w:val="28"/>
          <w:lang w:val="uk-UA"/>
        </w:rPr>
        <w:t xml:space="preserve"> Під час цього типу дихання після вдиху або видиху затримки в диханні можуть тривати від однієї секунди до кількох хвилин. Це складний тип дихання, але ефективний. Люди, які оволоділи системою цигун, користуються диханням із затримкою під час медитації, а також виконуючи вправи з метою нормалізації обміну речовин.</w:t>
      </w:r>
    </w:p>
    <w:p>
      <w:pPr>
        <w:pStyle w:val="Style16"/>
        <w:ind w:left="200" w:right="200" w:firstLine="508"/>
        <w:jc w:val="both"/>
        <w:rPr/>
      </w:pPr>
      <w:r>
        <w:rPr>
          <w:rFonts w:cs="Times New Roman" w:ascii="Times New Roman" w:hAnsi="Times New Roman"/>
          <w:b/>
          <w:color w:val="000000"/>
          <w:sz w:val="28"/>
          <w:szCs w:val="28"/>
          <w:lang w:val="uk-UA"/>
        </w:rPr>
        <w:t>V. Вдих через ніс, видих через ніс.</w:t>
      </w:r>
      <w:r>
        <w:rPr>
          <w:rFonts w:cs="Times New Roman" w:ascii="Times New Roman" w:hAnsi="Times New Roman"/>
          <w:color w:val="000000"/>
          <w:sz w:val="28"/>
          <w:szCs w:val="28"/>
          <w:lang w:val="uk-UA"/>
        </w:rPr>
        <w:t xml:space="preserve"> Цей тип дихання може поєднуватись із прямим і зворотним черевним диханням. Рекомендується у разі захворювання дихальних шляхів. Видих через ніс також необхідний для періодичного зволоження слизової оболонки носа.</w:t>
      </w:r>
    </w:p>
    <w:p>
      <w:pPr>
        <w:pStyle w:val="Style16"/>
        <w:ind w:left="200" w:right="200" w:firstLine="508"/>
        <w:jc w:val="both"/>
        <w:rPr/>
      </w:pPr>
      <w:r>
        <w:rPr>
          <w:rFonts w:cs="Times New Roman" w:ascii="Times New Roman" w:hAnsi="Times New Roman"/>
          <w:b/>
          <w:color w:val="000000"/>
          <w:sz w:val="28"/>
          <w:szCs w:val="28"/>
          <w:lang w:val="uk-UA"/>
        </w:rPr>
        <w:t>VI. Дихання малого і великого Небесного кругообігу.</w:t>
      </w:r>
      <w:r>
        <w:rPr>
          <w:rFonts w:cs="Times New Roman" w:ascii="Times New Roman" w:hAnsi="Times New Roman"/>
          <w:color w:val="000000"/>
          <w:sz w:val="28"/>
          <w:szCs w:val="28"/>
          <w:lang w:val="uk-UA"/>
        </w:rPr>
        <w:t xml:space="preserve"> Цей комплексний тип дихання поєднується з якимось одним із попередніх видів дихання. Воно допомагає подумки зосередитися на проходженні «ци» по малому Небесному колу. Малий Небесний кругообіг – це циркуляція «ци» по колу: голова – тулуб, а великий Небесний кругообіг – це циркуляція «ци» по колу: голова – тулуб – ноги.</w:t>
      </w:r>
    </w:p>
    <w:p>
      <w:pPr>
        <w:pStyle w:val="Style16"/>
        <w:ind w:left="200" w:right="200" w:firstLine="508"/>
        <w:jc w:val="both"/>
        <w:rPr/>
      </w:pPr>
      <w:r>
        <w:rPr>
          <w:rFonts w:cs="Times New Roman" w:ascii="Times New Roman" w:hAnsi="Times New Roman"/>
          <w:color w:val="000000"/>
          <w:sz w:val="28"/>
          <w:szCs w:val="28"/>
          <w:lang w:val="uk-UA"/>
        </w:rPr>
        <w:t>Такий тип дихання корисний у разі розладнання нервової системи, а також використовується для виконання статичних вправ цигун вищої складності.</w:t>
      </w:r>
    </w:p>
    <w:p>
      <w:pPr>
        <w:pStyle w:val="Style16"/>
        <w:ind w:left="200" w:right="200" w:firstLine="508"/>
        <w:jc w:val="both"/>
        <w:rPr/>
      </w:pPr>
      <w:r>
        <w:rPr>
          <w:rFonts w:cs="Times New Roman" w:ascii="Times New Roman" w:hAnsi="Times New Roman"/>
          <w:b/>
          <w:color w:val="000000"/>
          <w:sz w:val="28"/>
          <w:szCs w:val="28"/>
          <w:lang w:val="uk-UA"/>
        </w:rPr>
        <w:t>VII. Латентне дихання.</w:t>
      </w:r>
      <w:r>
        <w:rPr>
          <w:rFonts w:cs="Times New Roman" w:ascii="Times New Roman" w:hAnsi="Times New Roman"/>
          <w:color w:val="000000"/>
          <w:sz w:val="28"/>
          <w:szCs w:val="28"/>
          <w:lang w:val="uk-UA"/>
        </w:rPr>
        <w:t xml:space="preserve"> Даний тип дихання встановлюється сам собою після прямого або зворотного черевного дихання. Дихальні рухи поступово стають ниткоподібними, ледве розрізняються, складається враження, що людина зовсім перестала дихати. Під час такого дихання організм відпочиває найефективніше, тому воно корисне для відновлення фізичних сил і нормалізації психічного стану. VIII. «Істинне дихання». Оволодіння цим типом дихання – мета всіх дихальних вправ «ци гун». У давні часи про «істинне дихання» говорили: «Коли припиняється звичайне дихання, починається істинне».</w:t>
      </w:r>
    </w:p>
    <w:p>
      <w:pPr>
        <w:pStyle w:val="Style16"/>
        <w:ind w:left="200" w:right="200" w:firstLine="508"/>
        <w:jc w:val="both"/>
        <w:rPr/>
      </w:pPr>
      <w:r>
        <w:rPr>
          <w:rFonts w:cs="Times New Roman" w:ascii="Times New Roman" w:hAnsi="Times New Roman"/>
          <w:color w:val="000000"/>
          <w:sz w:val="28"/>
          <w:szCs w:val="28"/>
          <w:lang w:val="uk-UA"/>
        </w:rPr>
        <w:t>Японські вчені стверджують, що «істинне дихання» відповідає давньому «ембріональному диханню» за системою цигун, під час якого скорочуються, а потім начебто зовсім припиняються дихальні цикли.</w:t>
      </w:r>
    </w:p>
    <w:p>
      <w:pPr>
        <w:pStyle w:val="Normal"/>
        <w:autoSpaceDE w:val="false"/>
        <w:spacing w:lineRule="auto" w:line="240"/>
        <w:jc w:val="center"/>
        <w:rPr>
          <w:rFonts w:ascii="Times New Roman" w:hAnsi="Times New Roman" w:cs="Times New Roman"/>
          <w:b/>
          <w:b/>
          <w:color w:val="000000"/>
          <w:sz w:val="32"/>
          <w:szCs w:val="32"/>
          <w:lang w:val="uk-UA" w:eastAsia="uk-UA"/>
        </w:rPr>
      </w:pPr>
      <w:r>
        <w:rPr>
          <w:rFonts w:cs="Times New Roman" w:ascii="Times New Roman" w:hAnsi="Times New Roman"/>
          <w:b/>
          <w:color w:val="000000"/>
          <w:sz w:val="32"/>
          <w:szCs w:val="32"/>
          <w:lang w:val="uk-UA" w:eastAsia="uk-UA"/>
        </w:rPr>
      </w:r>
    </w:p>
    <w:p>
      <w:pPr>
        <w:pStyle w:val="Normal"/>
        <w:autoSpaceDE w:val="false"/>
        <w:spacing w:lineRule="auto" w:line="24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КИТАЙСЬКА ДИХАЛЬНА ТЕРАПІЯ</w:t>
      </w:r>
    </w:p>
    <w:p>
      <w:pPr>
        <w:pStyle w:val="Normal"/>
        <w:autoSpaceDE w:val="false"/>
        <w:spacing w:lineRule="auto" w:line="240"/>
        <w:ind w:firstLine="708"/>
        <w:jc w:val="both"/>
        <w:rPr/>
      </w:pPr>
      <w:r>
        <w:rPr>
          <w:rFonts w:cs="Times New Roman" w:ascii="Times New Roman" w:hAnsi="Times New Roman"/>
          <w:sz w:val="28"/>
          <w:szCs w:val="28"/>
          <w:lang w:val="uk-UA" w:eastAsia="uk-UA"/>
        </w:rPr>
        <w:t>У китайській дихальній терапії велике значення надасться умінню правильно дихати. Вам потрібно зробити глибокий вдих. Вдихайте глибоко один раз, звернувши увагу на плечі. Якщо вони залишаються спокійними в нормальному положенні, то ваша техніка дихання правильна. Якщо ж плечі при вдиху рухаються в напрямку вух, не називається ключичним або плечовим диханням. При цьому активізується діяльність групи м'язів, які зовсім не обов'язкові для нормального дихального процесу. Результати</w:t>
        <w:br/>
        <w:t>такого дихання - це більше м'язових зусиль і менше повітря, і ви відчуєте себе трохи «незручно» через велику кількість повітря. Черевне дихання китайська традиція вважає економним і природним.</w:t>
      </w:r>
    </w:p>
    <w:p>
      <w:pPr>
        <w:pStyle w:val="Normal"/>
        <w:autoSpaceDE w:val="false"/>
        <w:spacing w:lineRule="auto" w:line="240"/>
        <w:ind w:firstLine="708"/>
        <w:jc w:val="both"/>
        <w:rPr/>
      </w:pPr>
      <w:r>
        <w:rPr>
          <w:rFonts w:cs="Times New Roman" w:ascii="Times New Roman" w:hAnsi="Times New Roman"/>
          <w:sz w:val="28"/>
          <w:szCs w:val="28"/>
          <w:lang w:val="uk-UA" w:eastAsia="uk-UA"/>
        </w:rPr>
        <w:t>Кожний судорожний рух, додаткове зусилля групи м'язів, несуттєвих для дихального процесу, значною мірою завдає шкоди вільному вдиханню - видиханню повітря. Мистецтвом вільного дихання може оволодіти кожна людина і отримати від цього велику користь. Зручніше це зробити, лежачи на спині. Кисті рук покладіть долонями на живіт. Вдихніть глибоко через ніс, рот закритий. Плечі при цьому залишаються зовсім розслабленими і</w:t>
        <w:br/>
        <w:t>байдужими. У думках прослідкуйте траєкторію повітря, яке вдихаєте.із носа в живіт. Ви будете відчувати, як піднімається живіт, а разом з ним і ваші руки. Видих рекомендується проводити із відкритим ротом. Зробіть повний видих. При цьому процес відбувається ніби сам собою. Якшо ви декілька разів свідомо звернете увагу на те, що ви дихаєте животом при нерухомому</w:t>
        <w:br/>
        <w:t>плечовому поясі, то незабаром ваше усвідомлене дихання животом стане неусвідомленим. У цей момент не повинно бути нічого, що б вас займало</w:t>
        <w:br/>
        <w:t xml:space="preserve">або відволікало вашу увагу: концентруйтесь виключно на точці </w:t>
      </w:r>
      <w:r>
        <w:rPr>
          <w:rFonts w:cs="Times New Roman" w:ascii="Times New Roman" w:hAnsi="Times New Roman"/>
          <w:sz w:val="28"/>
          <w:szCs w:val="28"/>
          <w:lang w:val="en-US" w:eastAsia="uk-UA"/>
        </w:rPr>
        <w:t>DAN</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xml:space="preserve"> як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розташована під пупком, і дихайте. Вдих відбувається через ніс, при цьому одночасно підніміть кінчик язика до твердого піднебіння так, ніби хочете вимовити звук «р». Видих відбувається через рот, при цьому язик знову опускається до  основи рота. Зверніть увагу на те, що видих слід робити довго і в достатньому об'ємі, тоді як вдих відбувається майже сам собою. Оскільки ви навчаєтесь дихати, то спочатку цю вправу виконуйте</w:t>
        <w:br/>
        <w:t>один або два рази. З часом ви можете збільшити кількість вдихів. У відповідності до китайської традиції доцільно довести кількість таких вдихів до дев'яти. Якщо вам дозволяє час і якщо ви добре оволоділи вправами, то можете довести кількість вдихів до 81 (9*9).</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ви вирішили регулярно займатися дихальною терапією у відповідності до китайської традиції</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Вибір положення тіла під час дихальних вправ на ваш розсуд. Поза повинна дати можливість повного розслаблення і запобігти напруженню. Не прагніть, наприклад, оволодіти позою йогів, ви все одно цього не зможете. Мета вправи - добитися розкутості, розслаблення, релаксації, а не стиснення, судорожності. Вибирайте ту позу, яка для вас найбільш приємна. Не має суттєвого значення, сидите ви чи лежите. Ви розслаблені і розкуті, вас не повинно нічого турбувати, ще менше вас повинні відволікати сторонні шуми. Дозвольте собі розкіш ні про що не думати. Сконцентруйтесь на точці </w:t>
      </w:r>
      <w:r>
        <w:rPr>
          <w:rFonts w:cs="Times New Roman" w:ascii="Times New Roman" w:hAnsi="Times New Roman"/>
          <w:sz w:val="28"/>
          <w:szCs w:val="28"/>
          <w:lang w:val="en-US" w:eastAsia="uk-UA"/>
        </w:rPr>
        <w:t>DAN</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якій ви за допомогою сили уяви постачаєте дихання. Вправи виконуються в добре провітрюваній кімнаті. Перед виконанням вправи рекомендується зробити декілька разів вдих і видих. При видиху рот відкритий, відвисання нижньої щелепи,пов'язане з переживанням радості, прихильністю (симпатією до кого-небудь із релаксацією мускулатури потилиці), саме собою приводить до того, що рот відкривається, а мускулатура шиї розслаблюється (тому трапецевидннй м'яз з повним правом називається мускулом «душі»). При вдиху через ніс автоматично закривається рот, при цьому напружуються м'язи щелепи і потилиці. Суб'єктивно це пов'язано з переживанням таких емоційних станів, як страх, агресивність.</w:t>
      </w:r>
    </w:p>
    <w:p>
      <w:pPr>
        <w:pStyle w:val="Normal"/>
        <w:autoSpaceDE w:val="false"/>
        <w:spacing w:lineRule="auto" w:line="240"/>
        <w:jc w:val="center"/>
        <w:rPr/>
      </w:pPr>
      <w:r>
        <w:rPr>
          <w:rFonts w:cs="Times New Roman" w:ascii="Times New Roman" w:hAnsi="Times New Roman"/>
          <w:b/>
          <w:sz w:val="28"/>
          <w:szCs w:val="28"/>
          <w:lang w:val="uk-UA" w:eastAsia="uk-UA"/>
        </w:rPr>
        <w:t xml:space="preserve">ЩО ТАКЕ </w:t>
      </w:r>
      <w:r>
        <w:rPr>
          <w:rFonts w:cs="Times New Roman" w:ascii="Times New Roman" w:hAnsi="Times New Roman"/>
          <w:b/>
          <w:sz w:val="28"/>
          <w:szCs w:val="28"/>
          <w:lang w:val="en-US" w:eastAsia="uk-UA"/>
        </w:rPr>
        <w:t>DAN</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en-US" w:eastAsia="uk-UA"/>
        </w:rPr>
        <w:t>TIAN</w:t>
      </w:r>
      <w:r>
        <w:rPr>
          <w:rFonts w:cs="Times New Roman" w:ascii="Times New Roman" w:hAnsi="Times New Roman"/>
          <w:b/>
          <w:sz w:val="28"/>
          <w:szCs w:val="28"/>
          <w:lang w:val="uk-UA" w:eastAsia="uk-UA"/>
        </w:rPr>
        <w:t>?</w:t>
      </w:r>
    </w:p>
    <w:p>
      <w:pPr>
        <w:pStyle w:val="Normal"/>
        <w:autoSpaceDE w:val="false"/>
        <w:spacing w:lineRule="auto" w:line="240"/>
        <w:ind w:firstLine="708"/>
        <w:jc w:val="both"/>
        <w:rPr/>
      </w:pPr>
      <w:r>
        <w:rPr>
          <w:rFonts w:cs="Times New Roman" w:ascii="Times New Roman" w:hAnsi="Times New Roman"/>
          <w:sz w:val="28"/>
          <w:szCs w:val="28"/>
          <w:lang w:val="uk-UA" w:eastAsia="uk-UA"/>
        </w:rPr>
        <w:t xml:space="preserve">Китайські лікарі розрізняють чотири різновиди </w:t>
      </w:r>
      <w:r>
        <w:rPr>
          <w:rFonts w:cs="Times New Roman" w:ascii="Times New Roman" w:hAnsi="Times New Roman"/>
          <w:sz w:val="28"/>
          <w:szCs w:val="28"/>
          <w:lang w:val="en-US" w:eastAsia="uk-UA"/>
        </w:rPr>
        <w:t>DAN</w:t>
      </w:r>
      <w:r>
        <w:rPr>
          <w:rFonts w:cs="Times New Roman" w:ascii="Times New Roman" w:hAnsi="Times New Roman"/>
          <w:sz w:val="28"/>
          <w:szCs w:val="28"/>
          <w:lang w:val="uk-UA" w:eastAsia="uk-UA"/>
        </w:rPr>
        <w:t xml:space="preserve"> ТІА</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 xml:space="preserve">: верхню, середню (точка </w:t>
      </w:r>
      <w:r>
        <w:rPr>
          <w:rFonts w:cs="Times New Roman" w:ascii="Times New Roman" w:hAnsi="Times New Roman"/>
          <w:sz w:val="28"/>
          <w:szCs w:val="28"/>
          <w:lang w:val="en-US" w:eastAsia="uk-UA"/>
        </w:rPr>
        <w:t>VCG</w:t>
      </w:r>
      <w:r>
        <w:rPr>
          <w:rFonts w:cs="Times New Roman" w:ascii="Times New Roman" w:hAnsi="Times New Roman"/>
          <w:sz w:val="28"/>
          <w:szCs w:val="28"/>
          <w:lang w:val="uk-UA" w:eastAsia="uk-UA"/>
        </w:rPr>
        <w:t xml:space="preserve">, яка має найбільше значення при виконанні вправ, описаних тут ); нижню і задню. У відповідності до уявлення китайців «9» означає «заповнювати, завершувати» і відповідає </w:t>
      </w:r>
      <w:r>
        <w:rPr>
          <w:rFonts w:cs="Times New Roman" w:ascii="Times New Roman" w:hAnsi="Times New Roman"/>
          <w:sz w:val="28"/>
          <w:szCs w:val="28"/>
          <w:lang w:val="en-US" w:eastAsia="uk-UA"/>
        </w:rPr>
        <w:t>YANZ</w:t>
      </w:r>
      <w:r>
        <w:rPr>
          <w:rFonts w:cs="Times New Roman" w:ascii="Times New Roman" w:hAnsi="Times New Roman"/>
          <w:sz w:val="28"/>
          <w:szCs w:val="28"/>
          <w:lang w:val="uk-UA" w:eastAsia="uk-UA"/>
        </w:rPr>
        <w:t xml:space="preserve"> («9»- повнота). У відповідності до досвіду предків рекомендується спрямовуваги концентрацію</w:t>
        <w:br/>
        <w:t xml:space="preserve">дихання в те місце нижньої частини живота, яке розташовується на три пальці нижче пупка. Це місце називається місцем збирання усіх внутрішніх органів. Для того, щоб допомогти собі концентруватися, ви можете спочатку покласти на це місце вказівний палець. У відповідіності до старокитайських уявлень середня </w:t>
      </w:r>
      <w:r>
        <w:rPr>
          <w:rFonts w:cs="Times New Roman" w:ascii="Times New Roman" w:hAnsi="Times New Roman"/>
          <w:sz w:val="28"/>
          <w:szCs w:val="28"/>
          <w:lang w:val="en-US" w:eastAsia="uk-UA"/>
        </w:rPr>
        <w:t>DAN</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xml:space="preserve"> - місце, яке живить все тіло. При уважнішому</w:t>
        <w:br/>
        <w:t>розгляді в цьому немає зовсім нічого містичного, якщо згадати, що людина ще до моменту свого народження забезпечується усіма життєво важливими речовинами через судини пупка з організму матері.</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стародавніх вчителів про ця написано так: «Тут, тобто в середньому 1)</w:t>
      </w:r>
      <w:r>
        <w:rPr>
          <w:rFonts w:cs="Times New Roman" w:ascii="Times New Roman" w:hAnsi="Times New Roman"/>
          <w:sz w:val="28"/>
          <w:szCs w:val="28"/>
          <w:lang w:val="en-US" w:eastAsia="uk-UA"/>
        </w:rPr>
        <w:t>D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xml:space="preserve">і, вибувається вдих і видих повітря і зустріч  </w:t>
      </w:r>
      <w:r>
        <w:rPr>
          <w:rFonts w:cs="Times New Roman" w:ascii="Times New Roman" w:hAnsi="Times New Roman"/>
          <w:sz w:val="28"/>
          <w:szCs w:val="28"/>
          <w:lang w:val="en-US" w:eastAsia="uk-UA"/>
        </w:rPr>
        <w:t>YANZ</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val="en-US" w:eastAsia="uk-UA"/>
        </w:rPr>
        <w:t>YIN</w:t>
      </w:r>
      <w:r>
        <w:rPr>
          <w:rFonts w:cs="Times New Roman" w:ascii="Times New Roman" w:hAnsi="Times New Roman"/>
          <w:sz w:val="28"/>
          <w:szCs w:val="28"/>
          <w:lang w:val="uk-UA" w:eastAsia="uk-UA"/>
        </w:rPr>
        <w:t xml:space="preserve"> (янь та інь»), вона хоча і не вогонь, але зігріває все тіло, хоча і не вода, але зрошує усі органи (словниковий еквівалент - кіноварне поле, тобто найцінніше, що тільки може бути в світі), і луже тісно пов'язана і життям. І якщо лінія </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DAN</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xml:space="preserve">  не переривається, то й потік 01 (життєвої сили) не припиняється». Ця стародавня мудрість і сьогодні ще не знайшла об'єктивного доказу, однак при постійному виконанні вправ протягом тривалого часу визначення і суть </w:t>
      </w:r>
      <w:r>
        <w:rPr>
          <w:rFonts w:cs="Times New Roman" w:ascii="Times New Roman" w:hAnsi="Times New Roman"/>
          <w:sz w:val="28"/>
          <w:szCs w:val="28"/>
          <w:lang w:val="en-US" w:eastAsia="uk-UA"/>
        </w:rPr>
        <w:t>D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xml:space="preserve"> сприймається, як щось саме собою зрозуміле. Завдяки руху язика</w:t>
        <w:br/>
        <w:t xml:space="preserve">(під час вдиху язик піднімається до піднебіння, під час видиху повертається в попереднє положення, на дно рога), утворюється слина, яка після закінчення дихальної вправи повинна «ковтатися» в </w:t>
      </w:r>
      <w:r>
        <w:rPr>
          <w:rFonts w:cs="Times New Roman" w:ascii="Times New Roman" w:hAnsi="Times New Roman"/>
          <w:sz w:val="28"/>
          <w:szCs w:val="28"/>
          <w:lang w:val="en-US" w:eastAsia="uk-UA"/>
        </w:rPr>
        <w:t>D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xml:space="preserve">. Необхідно закінчити шлях слини в </w:t>
      </w:r>
      <w:r>
        <w:rPr>
          <w:rFonts w:cs="Times New Roman" w:ascii="Times New Roman" w:hAnsi="Times New Roman"/>
          <w:sz w:val="28"/>
          <w:szCs w:val="28"/>
          <w:lang w:val="en-US" w:eastAsia="uk-UA"/>
        </w:rPr>
        <w:t>DAN</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TIAN</w:t>
      </w:r>
      <w:r>
        <w:rPr>
          <w:rFonts w:cs="Times New Roman" w:ascii="Times New Roman" w:hAnsi="Times New Roman"/>
          <w:sz w:val="28"/>
          <w:szCs w:val="28"/>
          <w:lang w:val="uk-UA" w:eastAsia="uk-UA"/>
        </w:rPr>
        <w:t xml:space="preserve"> завдяки вашій уяві. Відповідно до старокитайських уявлень, слабкість </w:t>
      </w:r>
      <w:r>
        <w:rPr>
          <w:rFonts w:cs="Times New Roman" w:ascii="Times New Roman" w:hAnsi="Times New Roman"/>
          <w:sz w:val="28"/>
          <w:szCs w:val="28"/>
          <w:lang w:val="en-US" w:eastAsia="uk-UA"/>
        </w:rPr>
        <w:t>YIN</w:t>
      </w:r>
      <w:r>
        <w:rPr>
          <w:rFonts w:cs="Times New Roman" w:ascii="Times New Roman" w:hAnsi="Times New Roman"/>
          <w:sz w:val="28"/>
          <w:szCs w:val="28"/>
          <w:lang w:val="uk-UA" w:eastAsia="uk-UA"/>
        </w:rPr>
        <w:t xml:space="preserve"> нирок рівносильна слабкому життєвому вогню,</w:t>
        <w:br/>
        <w:t xml:space="preserve">який лише теплиться у воротах життя, що відповідає тяжким захворюванням внутрішніх органів, а також судинним захворюванням. </w:t>
      </w:r>
      <w:r>
        <w:rPr>
          <w:rFonts w:cs="Times New Roman" w:ascii="Times New Roman" w:hAnsi="Times New Roman"/>
          <w:sz w:val="28"/>
          <w:szCs w:val="28"/>
          <w:lang w:val="en-US" w:eastAsia="uk-UA"/>
        </w:rPr>
        <w:t>YAN</w:t>
      </w:r>
      <w:r>
        <w:rPr>
          <w:rFonts w:cs="Times New Roman" w:ascii="Times New Roman" w:hAnsi="Times New Roman"/>
          <w:sz w:val="28"/>
          <w:szCs w:val="28"/>
          <w:lang w:val="uk-UA" w:eastAsia="uk-UA"/>
        </w:rPr>
        <w:t xml:space="preserve">9, як і «вогонь», відповідає тут за обмін речовин і енергетичний баланс. </w:t>
      </w:r>
      <w:r>
        <w:rPr>
          <w:rFonts w:cs="Times New Roman" w:ascii="Times New Roman" w:hAnsi="Times New Roman"/>
          <w:sz w:val="28"/>
          <w:szCs w:val="28"/>
          <w:lang w:val="en-US" w:eastAsia="uk-UA"/>
        </w:rPr>
        <w:t>YIN</w:t>
      </w:r>
      <w:r>
        <w:rPr>
          <w:rFonts w:cs="Times New Roman" w:ascii="Times New Roman" w:hAnsi="Times New Roman"/>
          <w:sz w:val="28"/>
          <w:szCs w:val="28"/>
          <w:lang w:val="uk-UA" w:eastAsia="uk-UA"/>
        </w:rPr>
        <w:t>, як і «вода», відповідає тут за забезпечення поживними речовинами окремих частин тіла та органів. Дихальна вправа утворює основу, на якій ґрунтуються інші рухи, вправи оздоровчого напрямку в китайській медицині.</w:t>
      </w:r>
    </w:p>
    <w:p>
      <w:pPr>
        <w:pStyle w:val="Normal"/>
        <w:autoSpaceDE w:val="false"/>
        <w:spacing w:lineRule="auto" w:line="240"/>
        <w:ind w:firstLine="708"/>
        <w:jc w:val="both"/>
        <w:rPr/>
      </w:pP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 xml:space="preserve">, як </w:t>
      </w:r>
      <w:r>
        <w:rPr>
          <w:rFonts w:cs="Times New Roman" w:ascii="Times New Roman" w:hAnsi="Times New Roman"/>
          <w:sz w:val="28"/>
          <w:szCs w:val="28"/>
          <w:lang w:val="en-US" w:eastAsia="uk-UA"/>
        </w:rPr>
        <w:t>YIN</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val="en-US" w:eastAsia="uk-UA"/>
        </w:rPr>
        <w:t>YAN</w:t>
      </w:r>
      <w:r>
        <w:rPr>
          <w:rFonts w:cs="Times New Roman" w:ascii="Times New Roman" w:hAnsi="Times New Roman"/>
          <w:sz w:val="28"/>
          <w:szCs w:val="28"/>
          <w:lang w:val="uk-UA" w:eastAsia="uk-UA"/>
        </w:rPr>
        <w:t xml:space="preserve">9 та багато інших сучасних специфічних виразів, не піддається адекватному перекладу через багатозначність, його не можна передати одним європейським словом. Звичайно уявлення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 xml:space="preserve">  тотожнюються з «життєвою силою» - це найбільш уживана модель мислення: надто багато життєвої сили слід знищити, надто мало життєвої сили необхідно збільшити І посилити.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 xml:space="preserve"> циркулює в тілі людини подібно до крові, але його можні відчути при виконанні описаних тут вправ.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С</w:t>
      </w:r>
      <w:r>
        <w:rPr>
          <w:rFonts w:cs="Times New Roman" w:ascii="Times New Roman" w:hAnsi="Times New Roman"/>
          <w:sz w:val="28"/>
          <w:szCs w:val="28"/>
          <w:lang w:val="en-US" w:eastAsia="uk-UA"/>
        </w:rPr>
        <w:t>ONC</w:t>
      </w:r>
      <w:r>
        <w:rPr>
          <w:rFonts w:cs="Times New Roman" w:ascii="Times New Roman" w:hAnsi="Times New Roman"/>
          <w:sz w:val="28"/>
          <w:szCs w:val="28"/>
          <w:lang w:val="uk-UA" w:eastAsia="uk-UA"/>
        </w:rPr>
        <w:t xml:space="preserve">- це уміння керувати і регулювати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 xml:space="preserve">. Зараз подекуди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 xml:space="preserve"> перекладається як «наука життя». Більш ніж в 100 клініках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СО</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 xml:space="preserve">С використовується в лікуванні тяжко хворих людей, близько 45 мли. чоловік вивчають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С</w:t>
      </w:r>
      <w:r>
        <w:rPr>
          <w:rFonts w:cs="Times New Roman" w:ascii="Times New Roman" w:hAnsi="Times New Roman"/>
          <w:sz w:val="28"/>
          <w:szCs w:val="28"/>
          <w:lang w:val="en-US" w:eastAsia="uk-UA"/>
        </w:rPr>
        <w:t>ONC</w:t>
      </w:r>
      <w:r>
        <w:rPr>
          <w:rFonts w:cs="Times New Roman" w:ascii="Times New Roman" w:hAnsi="Times New Roman"/>
          <w:sz w:val="28"/>
          <w:szCs w:val="28"/>
          <w:lang w:val="uk-UA" w:eastAsia="uk-UA"/>
        </w:rPr>
        <w:t xml:space="preserve">  для попередження захворювання.</w:t>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ПРАВИ НА СТОЯННЯ</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ступна вправа, якій китайські лікарі налають великого значення, - вправа на стояння. Правильна постава тіла має дуже важливе значення для здоров'я Постановка окремих кінцівок відносно одна одної повинна бути схожа на коло. Подібно до китайської монади, яка складається з багатьох кіл, китайські медики вже дві з половиною тисячі років тому порівнювали</w:t>
        <w:br/>
        <w:t>кругообіг води в природі з кровообігом у людини. Цей круговий принцип впливає і на основну стійку: коліна повинні бути резведені нарізно, нуби при сидінні на коні. Крок повинен бути спрямований до землі (відкриття). Той, хто зрозумів цю головну думку про коло і кругообіг, може зрозуміти основну стійку і буде правильно виконувати різноманітні вправи на стійку. Гете</w:t>
        <w:br/>
        <w:t xml:space="preserve">порівнював душу людини з кругообігом води між небом і землею </w:t>
      </w:r>
      <w:r>
        <w:rPr>
          <w:rFonts w:cs="Times New Roman" w:ascii="Times New Roman" w:hAnsi="Times New Roman"/>
          <w:sz w:val="28"/>
          <w:szCs w:val="28"/>
          <w:lang w:eastAsia="uk-UA"/>
        </w:rPr>
        <w:t xml:space="preserve">                 </w:t>
      </w:r>
    </w:p>
    <w:p>
      <w:pPr>
        <w:pStyle w:val="Normal"/>
        <w:autoSpaceDE w:val="false"/>
        <w:spacing w:lineRule="auto" w:line="240"/>
        <w:ind w:firstLine="708"/>
        <w:jc w:val="both"/>
        <w:rPr>
          <w:rFonts w:ascii="Times New Roman" w:hAnsi="Times New Roman" w:cs="Times New Roman"/>
          <w:sz w:val="28"/>
          <w:szCs w:val="28"/>
          <w:lang w:eastAsia="uk-UA"/>
        </w:rPr>
      </w:pPr>
      <w:r>
        <w:rPr>
          <w:rFonts w:cs="Times New Roman" w:ascii="Times New Roman" w:hAnsi="Times New Roman"/>
          <w:sz w:val="28"/>
          <w:szCs w:val="28"/>
          <w:lang w:val="en-US" w:eastAsia="uk-UA"/>
        </w:rPr>
        <w:t>Y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ANZ</w:t>
      </w:r>
      <w:r>
        <w:rPr>
          <w:rFonts w:cs="Times New Roman" w:ascii="Times New Roman" w:hAnsi="Times New Roman"/>
          <w:sz w:val="28"/>
          <w:szCs w:val="28"/>
          <w:lang w:val="uk-UA" w:eastAsia="uk-UA"/>
        </w:rPr>
        <w:t xml:space="preserve">(інь і янь) - символ полярності, млявої жіночої сили і світлого чоловічого духу янь. Китайська монада складена з багатьох кіз. Коло, як закінчена геометрична фігура, не має ні початку, ні кінця.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 xml:space="preserve">, старокитайський метод самостійного регулювання життєвих процесів, служить для того, щоб забезпечити в організмі безперервну циркуляцію крові і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 Те, що рухається по колу, ніколи не припиняється. Найважливіша</w:t>
        <w:br/>
        <w:t xml:space="preserve">передумова - це правильна основна стійка. Суглоби ніг повинні бути не дуже витягнуті і не дуже зігнуті так, щоб постановка членів приблизно утворила відносно один одного кола, щоб могла відбуватися циркуляція крові </w:t>
      </w:r>
      <w:r>
        <w:rPr>
          <w:rFonts w:cs="Times New Roman" w:ascii="Times New Roman" w:hAnsi="Times New Roman"/>
          <w:sz w:val="28"/>
          <w:szCs w:val="28"/>
          <w:lang w:val="en-US" w:eastAsia="uk-UA"/>
        </w:rPr>
        <w:t>QI</w:t>
      </w:r>
      <w:r>
        <w:rPr>
          <w:rFonts w:cs="Times New Roman" w:ascii="Times New Roman" w:hAnsi="Times New Roman"/>
          <w:sz w:val="28"/>
          <w:szCs w:val="28"/>
          <w:lang w:val="uk-UA" w:eastAsia="uk-UA"/>
        </w:rPr>
        <w:t>.</w:t>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СНОВНА СТІЙКА</w:t>
      </w:r>
    </w:p>
    <w:p>
      <w:pPr>
        <w:pStyle w:val="Normal"/>
        <w:autoSpaceDE w:val="false"/>
        <w:spacing w:lineRule="auto" w:line="240"/>
        <w:ind w:firstLine="708"/>
        <w:jc w:val="both"/>
        <w:rPr/>
      </w:pPr>
      <w:r>
        <w:rPr>
          <w:rFonts w:cs="Times New Roman" w:ascii="Times New Roman" w:hAnsi="Times New Roman"/>
          <w:sz w:val="28"/>
          <w:szCs w:val="28"/>
          <w:lang w:val="uk-UA" w:eastAsia="uk-UA"/>
        </w:rPr>
        <w:t>Ідеальна поза для ніг: стегна утворюють частину кола, стопи повернуті трохи всередину так, наче сидиш верхи на коні, гомілка утворює прямий кут із землею. Ідеальна поза для рук така. наче між верхнім плечем і боковою грудною стінкою знаходиться тенісний м'яч, тобто не слід притуляти верхнє передпліччя до тулуба, кисті рук разом утворили коло, долоні наче тримають</w:t>
        <w:br/>
        <w:t>уявну кулю. Тоді 01 також циркулюватиме без перешкоди. Підборіддя набіїижається до грудей так, щоб шийні поперекові хребці утворювали частини кола, крижова кістка і куприк ідуть уперед.</w:t>
      </w:r>
    </w:p>
    <w:p>
      <w:pPr>
        <w:pStyle w:val="Normal"/>
        <w:autoSpaceDE w:val="false"/>
        <w:spacing w:lineRule="auto" w:line="240"/>
        <w:ind w:firstLine="708"/>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Вправа</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ямовуйте думку від точки на маківці ВАІ Н</w:t>
      </w:r>
      <w:r>
        <w:rPr>
          <w:rFonts w:cs="Times New Roman" w:ascii="Times New Roman" w:hAnsi="Times New Roman"/>
          <w:sz w:val="28"/>
          <w:szCs w:val="28"/>
          <w:lang w:val="en-US" w:eastAsia="uk-UA"/>
        </w:rPr>
        <w:t>UI</w:t>
      </w:r>
      <w:r>
        <w:rPr>
          <w:rFonts w:cs="Times New Roman" w:ascii="Times New Roman" w:hAnsi="Times New Roman"/>
          <w:sz w:val="28"/>
          <w:szCs w:val="28"/>
          <w:lang w:val="uk-UA" w:eastAsia="uk-UA"/>
        </w:rPr>
        <w:t xml:space="preserve"> (бай хуей) до ТІАМ повільно униз, потім спрямовуйте думку через проміжність угору до потилиці, а звідти від плечей до долонь або через голову до підборіддя. Під час вправи дихайте через ніс. При видиху можна трохи притиснути язик до твердого піднебіння, при вдиху - слину, що утворилася, проковтнути в </w:t>
      </w:r>
      <w:r>
        <w:rPr>
          <w:rFonts w:cs="Times New Roman" w:ascii="Times New Roman" w:hAnsi="Times New Roman"/>
          <w:sz w:val="28"/>
          <w:szCs w:val="28"/>
          <w:lang w:val="en-US" w:eastAsia="uk-UA"/>
        </w:rPr>
        <w:t>DAN</w:t>
      </w:r>
      <w:r>
        <w:rPr>
          <w:rFonts w:cs="Times New Roman" w:ascii="Times New Roman" w:hAnsi="Times New Roman"/>
          <w:sz w:val="28"/>
          <w:szCs w:val="28"/>
          <w:lang w:val="uk-UA" w:eastAsia="uk-UA"/>
        </w:rPr>
        <w:t xml:space="preserve"> Т</w:t>
      </w:r>
      <w:r>
        <w:rPr>
          <w:rFonts w:cs="Times New Roman" w:ascii="Times New Roman" w:hAnsi="Times New Roman"/>
          <w:sz w:val="28"/>
          <w:szCs w:val="28"/>
          <w:lang w:val="en-US" w:eastAsia="uk-UA"/>
        </w:rPr>
        <w:t>IAN</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Цю вправу необхідно виконувати, коли ви добилися спокою всередині</w:t>
        <w:br/>
        <w:t>себе і навколо вас також спокійно, тому що в супротивному випадку від виконання вправи шкоди буде більше, ніж користі. Цю вправу необхідно виконувати в заданій послідовності не більше 9 разів, якщо під час виконання вправи у вас виникло нездужання, неприємне відчуття, вправу слід припинити. Важливо в цій вправі досягти злиття дихання з думкою та уявити, як 01 циркулює зверху вниз по передній поверхні тулуба і знизу вгору по спині, через потилицю, маківку до підборіддя і т.ін.</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ЙОГА ДЛЯ ВСІХ</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right"/>
        <w:rPr>
          <w:rFonts w:ascii="Times New Roman" w:hAnsi="Times New Roman" w:cs="Times New Roman"/>
          <w:i/>
          <w:i/>
          <w:sz w:val="28"/>
          <w:szCs w:val="28"/>
          <w:lang w:val="uk-UA"/>
        </w:rPr>
      </w:pPr>
      <w:r>
        <w:rPr>
          <w:rFonts w:cs="Times New Roman" w:ascii="Times New Roman" w:hAnsi="Times New Roman"/>
          <w:i/>
          <w:sz w:val="28"/>
          <w:szCs w:val="28"/>
          <w:lang w:val="uk-UA"/>
        </w:rPr>
        <w:t>Молодий, пристарілий, дуже старий, навіть дряхлий – всі</w:t>
      </w:r>
    </w:p>
    <w:p>
      <w:pPr>
        <w:pStyle w:val="Normal"/>
        <w:spacing w:lineRule="auto" w:line="240"/>
        <w:jc w:val="right"/>
        <w:rPr>
          <w:rFonts w:ascii="Times New Roman" w:hAnsi="Times New Roman" w:cs="Times New Roman"/>
          <w:i/>
          <w:i/>
          <w:sz w:val="28"/>
          <w:szCs w:val="28"/>
          <w:lang w:val="uk-UA"/>
        </w:rPr>
      </w:pPr>
      <w:r>
        <w:rPr>
          <w:rFonts w:cs="Times New Roman" w:ascii="Times New Roman" w:hAnsi="Times New Roman"/>
          <w:i/>
          <w:sz w:val="28"/>
          <w:szCs w:val="28"/>
          <w:lang w:val="uk-UA"/>
        </w:rPr>
        <w:t>достигнуть досконалості в Йогі постійною практикою.</w:t>
      </w:r>
    </w:p>
    <w:p>
      <w:pPr>
        <w:pStyle w:val="Normal"/>
        <w:spacing w:lineRule="auto" w:line="240"/>
        <w:jc w:val="right"/>
        <w:rPr>
          <w:rFonts w:ascii="Times New Roman" w:hAnsi="Times New Roman" w:cs="Times New Roman"/>
          <w:i/>
          <w:i/>
          <w:sz w:val="28"/>
          <w:szCs w:val="28"/>
          <w:lang w:val="uk-UA"/>
        </w:rPr>
      </w:pPr>
      <w:r>
        <w:rPr>
          <w:rFonts w:cs="Times New Roman" w:ascii="Times New Roman" w:hAnsi="Times New Roman"/>
          <w:i/>
          <w:sz w:val="28"/>
          <w:szCs w:val="28"/>
          <w:lang w:val="uk-UA"/>
        </w:rPr>
        <w:t>Хатха-йог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Культура Стародавнього Сходу завжди для нас була окутаною містичними таємницями та особливими ритуалами. Одна з історичних загадок східної культури – стародавньоіндійська система Йоги. В основу її створення лягли помічені під час медитацій та екстазу шаманських  танців біологічні та психічні зміни в організмі людини, котрі визивалися за допомогою регулювання диха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Історикам досі не вдалось установити точне походження Йоги. Найстародавніший достовірний історичний факт появи Йоги – це знайдена при розкопках в індійському штаті Пенджаб камінна пластина-печатка, виготовлена в ІІІ тис. до н.е. В центральній частині кам’яної печатки зображена фігура людини, сидячої в позі «лотос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протязі багатьох віків Йога була для індійців методом поєднання душі з Абсолютом – основним початком всього створеного в світі. Те що стародавньоіндійські вчення Йоги дійшли до наших днів є доказом його раціональності і практичної доцільності. З 1965 року в Індії Йогу вивчають в навчальних закладах.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Індійська Йога популярна зараз не тільки на батьківщині але й у всьому світі. В більшості країн світу є клуби та секції Йоги. Створені Європейська асоціація Йоги зі штаб-квартирою в Будапешті і Міжнародний союз Йоги, штаб-квартира якого в Стокгольмі. В останні роки різко зріс інтерес до йоги в Україн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Чим же можна пояснити такий невпинний інтерес до Йоги на протязі багатьох віків? Скоріш за все це пов'язано з двома обставинами. По-перше, з безкінечними можливостями Йоги в підтриманні здоров’я, високого рівня фізичної роботоспособності  і гармонізація особистості. По-друге, з магнетичним філософським обрамленням метода Йоги. В перекладі з санскритської мови слово «йога» означає союз, поєднання, зав’язок, гармонія. Розглянемо докладніше зміст йогічної систем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ія Йог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Філософська концепція Йоги основується на розповсюдженому серед народів Стародавнього Сходу світобаченні, що людський організм представляє собою зменшену копію Всесвіту. Рівновага в організмі людини забезпечується праною, тобто диханням, життєвою силою. В організмі людини один над іншим розташовані сім психоенергетичних центрів прани (чакри). В нижній чакрі (адхара-чакра), котра розташована в одному із нервових вузлів біля хрестового сплетіння (рис. 1, ж) на кордоні поясничних хребців знаходиться джерело життєвої сили під назвою Кундаліні, котра дрімає, скрутившись в трикутник навколо себе, як змія. «Змія Кундаліні» під впливом регулярно виконаних розумових і фізичних вправ пробуджується, розтягується і, повзаючи від чакри до чакри, доходить до верхівки. Тут, в мозкових півкулях, в ущелині Брахмана знаходиться двері Всевишнього котрі відкриваються біля сьомої, останньої ступені сахсрара, - «лотоса із тисячі пелюсток» (рис. 1, а). В цей момент йог досягає самої високої стадії споглядання – самадх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Самадхи – це сама висока ступінь фізичного і психологічного зосередження в Йогі, стан спостереження та спокою. В нашому розумінні – це досягнення абсолютної рівноваги почуттів і самоуправління ними. Стан самадхи означає почуття повного блаженства і земного щастя. Далі залишається лише один шлях – життєва сила покидає останню чакру. В результаті цього тіло яке його залишило йога, набуває неймовірну окультну силу і починає своє злиття з Божеством, утворюючим Всесвіт.</w:t>
      </w:r>
    </w:p>
    <w:p>
      <w:pPr>
        <w:pStyle w:val="Normal"/>
        <w:spacing w:lineRule="auto" w:line="240"/>
        <w:jc w:val="both"/>
        <w:rPr>
          <w:rFonts w:ascii="Times New Roman" w:hAnsi="Times New Roman" w:cs="Times New Roman"/>
          <w:sz w:val="28"/>
          <w:szCs w:val="28"/>
          <w:lang w:val="uk-UA"/>
        </w:rPr>
      </w:pPr>
      <w:r>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3429000" cy="23006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3429000" cy="2300605"/>
                    </a:xfrm>
                    <a:prstGeom prst="rect">
                      <a:avLst/>
                    </a:prstGeom>
                  </pic:spPr>
                </pic:pic>
              </a:graphicData>
            </a:graphic>
          </wp:anchor>
        </w:drawing>
      </w:r>
      <w:r>
        <w:rPr>
          <w:rFonts w:cs="Times New Roman" w:ascii="Times New Roman" w:hAnsi="Times New Roman"/>
          <w:sz w:val="28"/>
          <w:szCs w:val="28"/>
          <w:lang w:val="uk-UA"/>
        </w:rPr>
        <w:tab/>
        <w:t xml:space="preserve">Поява першого катехизиса Йоги – «Йоги-сутру» (дослівно – «генеральна лінія Йоги») історики відносять до першої половини І тисячоліття до н.е. Легенда пов’язує його створення з іменем стародавнього мудреця Патанджали. На протязі тисячоліть заняттям Йогою ретельно відпрацьовувалися, випробовувалися в різних соціальних та кліматичних умовах, узагальнювалися та систематизувалися. Так формувалась Йога – система методів психофізичного самоконтролю.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авила, норми гігієни і укріплення здоров’я, встановлені Йогою, а також специфічне сприйняття життя, основане на древнєіндійській філософській «науці життя», отримали обов’язковий характер для всіх членів привілегійованих індійських каст. Так, лікарям, військовим, службовцям в державних закладах і діячам мистецтва рекомендувалось перед початком роботи виконувати вправи на концентрацію уваги. В медичних учбових закладах Індії вправи по системі Йоги відносили до спеціальної терапії. Особливе значення в ній надавалося техніці дихання. Багатий практичний склад метода Йоги приваблював різні філософські школи Індії. Канони Йоги прийняли релігіозне обрамлення.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індійців Йога завжди була методом поєднання душі з Абсолютом – першопричиною, основним початком Світостворення. Згадаємо, що загальновідома статуя Будди представляє собою скульптуру чоловіка, котрий медитує в специфічній позі. По традиціям Сходу метод Йоги може передаватись тільки від Учителя(Гуру) Учню.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лід відмітити, що спеціалісти з Йоги із Західних країн не гіперболізують релігіозно-ідеологічні аспекти Йоги. Наприклад співробітник Національного научно-досліджувального центру Франції Ж.Хенротт вважає, що «Йога означає єдність, не в значенні єднання з Богом, як часто його помилково трактують, а в значенні внутрішнього єднання. Йога – це перш за все сукупність методів, сприятливих до створення єдиної цільної особистості». Джавахарлал Неру – найвидатніший державний і політичний діяч Індії в своїй книзі «Відкриття Індії» відзначав, що «Значення теоретичних частин Йогічної системи Патанджалі відносно не велике; важливий метод. Віра в Бога не являється невід’ємною частиною цієї системи». В Індії є багато різних шкіл Йоги, немаючих принципових відмінностей.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стема Йог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Древньоіндійський мудрець Патанджалі, по крупицях зібрав досвід своїх попередників, в своїй праці «Дорогоцінні чотки» представив Йогу як восьмиступінчастий шлях тренувань.</w:t>
      </w:r>
    </w:p>
    <w:p>
      <w:pPr>
        <w:pStyle w:val="Normal"/>
        <w:numPr>
          <w:ilvl w:val="0"/>
          <w:numId w:val="4"/>
        </w:numPr>
        <w:spacing w:lineRule="auto" w:line="240" w:before="0" w:after="0"/>
        <w:jc w:val="both"/>
        <w:rPr/>
      </w:pPr>
      <w:r>
        <w:rPr>
          <w:rFonts w:cs="Times New Roman" w:ascii="Times New Roman" w:hAnsi="Times New Roman"/>
          <w:i/>
          <w:sz w:val="28"/>
          <w:szCs w:val="28"/>
          <w:lang w:val="uk-UA"/>
        </w:rPr>
        <w:t>Яма</w:t>
      </w:r>
      <w:r>
        <w:rPr>
          <w:rFonts w:cs="Times New Roman" w:ascii="Times New Roman" w:hAnsi="Times New Roman"/>
          <w:sz w:val="28"/>
          <w:szCs w:val="28"/>
          <w:lang w:val="uk-UA"/>
        </w:rPr>
        <w:t xml:space="preserve"> – правила поведінки в суспільстві і навчання гармоніювати з суспільством.</w:t>
      </w:r>
    </w:p>
    <w:p>
      <w:pPr>
        <w:pStyle w:val="Normal"/>
        <w:numPr>
          <w:ilvl w:val="0"/>
          <w:numId w:val="4"/>
        </w:numPr>
        <w:spacing w:lineRule="auto" w:line="240" w:before="0" w:after="0"/>
        <w:jc w:val="both"/>
        <w:rPr/>
      </w:pPr>
      <w:r>
        <w:rPr>
          <w:rFonts w:cs="Times New Roman" w:ascii="Times New Roman" w:hAnsi="Times New Roman"/>
          <w:i/>
          <w:sz w:val="28"/>
          <w:szCs w:val="28"/>
          <w:lang w:val="uk-UA"/>
        </w:rPr>
        <w:t>Нияма</w:t>
      </w:r>
      <w:r>
        <w:rPr>
          <w:rFonts w:cs="Times New Roman" w:ascii="Times New Roman" w:hAnsi="Times New Roman"/>
          <w:sz w:val="28"/>
          <w:szCs w:val="28"/>
          <w:lang w:val="uk-UA"/>
        </w:rPr>
        <w:t xml:space="preserve"> – кодекс особистої поведінки, передбачаючий внутрішнє самовдосконалення на основі очищення фізичного і духовного.</w:t>
      </w:r>
    </w:p>
    <w:p>
      <w:pPr>
        <w:pStyle w:val="Normal"/>
        <w:numPr>
          <w:ilvl w:val="0"/>
          <w:numId w:val="4"/>
        </w:numPr>
        <w:spacing w:lineRule="auto" w:line="240" w:before="0" w:after="0"/>
        <w:jc w:val="both"/>
        <w:rPr/>
      </w:pPr>
      <w:r>
        <w:rPr>
          <w:rFonts w:cs="Times New Roman" w:ascii="Times New Roman" w:hAnsi="Times New Roman"/>
          <w:i/>
          <w:sz w:val="28"/>
          <w:szCs w:val="28"/>
          <w:lang w:val="uk-UA"/>
        </w:rPr>
        <w:t>Асана</w:t>
      </w:r>
      <w:r>
        <w:rPr>
          <w:rFonts w:cs="Times New Roman" w:ascii="Times New Roman" w:hAnsi="Times New Roman"/>
          <w:sz w:val="28"/>
          <w:szCs w:val="28"/>
          <w:lang w:val="uk-UA"/>
        </w:rPr>
        <w:t xml:space="preserve"> – положення тіла, надаюче специфічний вплив на м’язи і внутрішні органи.</w:t>
      </w:r>
    </w:p>
    <w:p>
      <w:pPr>
        <w:pStyle w:val="Normal"/>
        <w:numPr>
          <w:ilvl w:val="0"/>
          <w:numId w:val="4"/>
        </w:numPr>
        <w:spacing w:lineRule="auto" w:line="240" w:before="0" w:after="0"/>
        <w:jc w:val="both"/>
        <w:rPr/>
      </w:pPr>
      <w:r>
        <w:rPr>
          <w:rFonts w:cs="Times New Roman" w:ascii="Times New Roman" w:hAnsi="Times New Roman"/>
          <w:i/>
          <w:sz w:val="28"/>
          <w:szCs w:val="28"/>
          <w:lang w:val="uk-UA"/>
        </w:rPr>
        <w:t>Пранаяма</w:t>
      </w:r>
      <w:r>
        <w:rPr>
          <w:rFonts w:cs="Times New Roman" w:ascii="Times New Roman" w:hAnsi="Times New Roman"/>
          <w:sz w:val="28"/>
          <w:szCs w:val="28"/>
          <w:lang w:val="uk-UA"/>
        </w:rPr>
        <w:t xml:space="preserve"> - дихальна гімнастика, забезпечує управління життєвою енергією йога.</w:t>
      </w:r>
    </w:p>
    <w:p>
      <w:pPr>
        <w:pStyle w:val="Normal"/>
        <w:numPr>
          <w:ilvl w:val="0"/>
          <w:numId w:val="4"/>
        </w:numPr>
        <w:spacing w:lineRule="auto" w:line="240" w:before="0" w:after="0"/>
        <w:jc w:val="both"/>
        <w:rPr/>
      </w:pPr>
      <w:r>
        <w:rPr>
          <w:rFonts w:cs="Times New Roman" w:ascii="Times New Roman" w:hAnsi="Times New Roman"/>
          <w:i/>
          <w:sz w:val="28"/>
          <w:szCs w:val="28"/>
          <w:lang w:val="uk-UA"/>
        </w:rPr>
        <w:t>Пратьяхара</w:t>
      </w:r>
      <w:r>
        <w:rPr>
          <w:rFonts w:cs="Times New Roman" w:ascii="Times New Roman" w:hAnsi="Times New Roman"/>
          <w:sz w:val="28"/>
          <w:szCs w:val="28"/>
          <w:lang w:val="uk-UA"/>
        </w:rPr>
        <w:t xml:space="preserve"> - відволікання почуттів від зовнішніх об'єктів, рух самоконтролю над ними.</w:t>
      </w:r>
    </w:p>
    <w:p>
      <w:pPr>
        <w:pStyle w:val="Normal"/>
        <w:numPr>
          <w:ilvl w:val="0"/>
          <w:numId w:val="4"/>
        </w:numPr>
        <w:spacing w:lineRule="auto" w:line="240" w:before="0" w:after="0"/>
        <w:jc w:val="both"/>
        <w:rPr/>
      </w:pPr>
      <w:r>
        <w:rPr>
          <w:rFonts w:cs="Times New Roman" w:ascii="Times New Roman" w:hAnsi="Times New Roman"/>
          <w:i/>
          <w:sz w:val="28"/>
          <w:szCs w:val="28"/>
          <w:lang w:val="uk-UA"/>
        </w:rPr>
        <w:t>Дхарана</w:t>
      </w:r>
      <w:r>
        <w:rPr>
          <w:rFonts w:cs="Times New Roman" w:ascii="Times New Roman" w:hAnsi="Times New Roman"/>
          <w:sz w:val="28"/>
          <w:szCs w:val="28"/>
          <w:lang w:val="uk-UA"/>
        </w:rPr>
        <w:t xml:space="preserve"> - зосередження і концентрація уваги і пам'яті.</w:t>
      </w:r>
    </w:p>
    <w:p>
      <w:pPr>
        <w:pStyle w:val="Normal"/>
        <w:numPr>
          <w:ilvl w:val="0"/>
          <w:numId w:val="4"/>
        </w:numPr>
        <w:spacing w:lineRule="auto" w:line="240" w:before="0" w:after="0"/>
        <w:jc w:val="both"/>
        <w:rPr/>
      </w:pPr>
      <w:r>
        <w:rPr>
          <w:rFonts w:cs="Times New Roman" w:ascii="Times New Roman" w:hAnsi="Times New Roman"/>
          <w:i/>
          <w:sz w:val="28"/>
          <w:szCs w:val="28"/>
          <w:lang w:val="uk-UA"/>
        </w:rPr>
        <w:t>Дх</w:t>
      </w:r>
      <w:r>
        <w:rPr>
          <w:rFonts w:cs="Times New Roman" w:ascii="Times New Roman" w:hAnsi="Times New Roman"/>
          <w:i/>
          <w:sz w:val="28"/>
          <w:szCs w:val="28"/>
        </w:rPr>
        <w:t>’</w:t>
      </w:r>
      <w:r>
        <w:rPr>
          <w:rFonts w:cs="Times New Roman" w:ascii="Times New Roman" w:hAnsi="Times New Roman"/>
          <w:i/>
          <w:sz w:val="28"/>
          <w:szCs w:val="28"/>
          <w:lang w:val="uk-UA"/>
        </w:rPr>
        <w:t>яна</w:t>
      </w:r>
      <w:r>
        <w:rPr>
          <w:rFonts w:cs="Times New Roman" w:ascii="Times New Roman" w:hAnsi="Times New Roman"/>
          <w:sz w:val="28"/>
          <w:szCs w:val="28"/>
          <w:lang w:val="uk-UA"/>
        </w:rPr>
        <w:t xml:space="preserve"> - споглядання об'єкта і роздуми, тобто медитація.</w:t>
      </w:r>
    </w:p>
    <w:p>
      <w:pPr>
        <w:pStyle w:val="Normal"/>
        <w:numPr>
          <w:ilvl w:val="0"/>
          <w:numId w:val="4"/>
        </w:numPr>
        <w:spacing w:lineRule="auto" w:line="240" w:before="0" w:after="0"/>
        <w:jc w:val="both"/>
        <w:rPr/>
      </w:pPr>
      <w:r>
        <w:rPr>
          <w:rFonts w:cs="Times New Roman" w:ascii="Times New Roman" w:hAnsi="Times New Roman"/>
          <w:i/>
          <w:sz w:val="28"/>
          <w:szCs w:val="28"/>
          <w:lang w:val="uk-UA"/>
        </w:rPr>
        <w:t>Самадхи</w:t>
      </w:r>
      <w:r>
        <w:rPr>
          <w:rFonts w:cs="Times New Roman" w:ascii="Times New Roman" w:hAnsi="Times New Roman"/>
          <w:sz w:val="28"/>
          <w:szCs w:val="28"/>
          <w:lang w:val="uk-UA"/>
        </w:rPr>
        <w:t xml:space="preserve"> - вища ступінь зосередження і споглядання в Йогі, стан психічного трансу, злиття з Духом Всесвіту.</w:t>
      </w:r>
    </w:p>
    <w:p>
      <w:pPr>
        <w:pStyle w:val="Normal"/>
        <w:spacing w:lineRule="auto" w:line="24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а Патанджалі восьмиступінчата система Йоги була визнана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усіма його послідовникам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Сутність Йоги становить гармонія трьох начал: фізичного, емоційно-психічного і духовного. Тому в індійській Йозі склалося кілька напрямів, які ряд фахівців називають аспектами:</w:t>
      </w:r>
    </w:p>
    <w:p>
      <w:pPr>
        <w:pStyle w:val="Normal"/>
        <w:numPr>
          <w:ilvl w:val="0"/>
          <w:numId w:val="3"/>
        </w:numPr>
        <w:spacing w:lineRule="auto" w:line="240" w:before="0" w:after="0"/>
        <w:jc w:val="both"/>
        <w:rPr/>
      </w:pPr>
      <w:r>
        <w:rPr>
          <w:rFonts w:cs="Times New Roman" w:ascii="Times New Roman" w:hAnsi="Times New Roman"/>
          <w:i/>
          <w:sz w:val="28"/>
          <w:szCs w:val="28"/>
          <w:lang w:val="uk-UA"/>
        </w:rPr>
        <w:t>Крийя-йога</w:t>
      </w:r>
      <w:r>
        <w:rPr>
          <w:rFonts w:cs="Times New Roman" w:ascii="Times New Roman" w:hAnsi="Times New Roman"/>
          <w:sz w:val="28"/>
          <w:szCs w:val="28"/>
          <w:lang w:val="uk-UA"/>
        </w:rPr>
        <w:t xml:space="preserve"> - це внутрішнє і зовнішнє очищення, морально-етичне спрямування Йоги, її початковий етап.</w:t>
      </w:r>
    </w:p>
    <w:p>
      <w:pPr>
        <w:pStyle w:val="Normal"/>
        <w:numPr>
          <w:ilvl w:val="0"/>
          <w:numId w:val="3"/>
        </w:numPr>
        <w:spacing w:lineRule="auto" w:line="240" w:before="0" w:after="0"/>
        <w:jc w:val="both"/>
        <w:rPr/>
      </w:pPr>
      <w:r>
        <w:rPr>
          <w:rFonts w:cs="Times New Roman" w:ascii="Times New Roman" w:hAnsi="Times New Roman"/>
          <w:i/>
          <w:sz w:val="28"/>
          <w:szCs w:val="28"/>
          <w:lang w:val="uk-UA"/>
        </w:rPr>
        <w:t>Хатха-йога</w:t>
      </w:r>
      <w:r>
        <w:rPr>
          <w:rFonts w:cs="Times New Roman" w:ascii="Times New Roman" w:hAnsi="Times New Roman"/>
          <w:sz w:val="28"/>
          <w:szCs w:val="28"/>
          <w:lang w:val="uk-UA"/>
        </w:rPr>
        <w:t xml:space="preserve"> - етап фізичного самовдосконалення.</w:t>
      </w:r>
    </w:p>
    <w:p>
      <w:pPr>
        <w:pStyle w:val="Normal"/>
        <w:numPr>
          <w:ilvl w:val="0"/>
          <w:numId w:val="3"/>
        </w:numPr>
        <w:spacing w:lineRule="auto" w:line="240" w:before="0" w:after="0"/>
        <w:jc w:val="both"/>
        <w:rPr/>
      </w:pPr>
      <w:r>
        <w:rPr>
          <w:rFonts w:cs="Times New Roman" w:ascii="Times New Roman" w:hAnsi="Times New Roman"/>
          <w:i/>
          <w:sz w:val="28"/>
          <w:szCs w:val="28"/>
          <w:lang w:val="uk-UA"/>
        </w:rPr>
        <w:t>Бхати-йога</w:t>
      </w:r>
      <w:r>
        <w:rPr>
          <w:rFonts w:cs="Times New Roman" w:ascii="Times New Roman" w:hAnsi="Times New Roman"/>
          <w:sz w:val="28"/>
          <w:szCs w:val="28"/>
          <w:lang w:val="uk-UA"/>
        </w:rPr>
        <w:t xml:space="preserve"> - напрям Йоги, що дозволяє досягти гармонії у вигляді безкорисливої любові до всього Світобудові, відданість вищим ідеалам.</w:t>
      </w:r>
    </w:p>
    <w:p>
      <w:pPr>
        <w:pStyle w:val="Normal"/>
        <w:numPr>
          <w:ilvl w:val="0"/>
          <w:numId w:val="3"/>
        </w:numPr>
        <w:spacing w:lineRule="auto" w:line="240" w:before="0" w:after="0"/>
        <w:jc w:val="both"/>
        <w:rPr/>
      </w:pPr>
      <w:r>
        <w:rPr>
          <w:rFonts w:cs="Times New Roman" w:ascii="Times New Roman" w:hAnsi="Times New Roman"/>
          <w:i/>
          <w:sz w:val="28"/>
          <w:szCs w:val="28"/>
          <w:lang w:val="uk-UA"/>
        </w:rPr>
        <w:t>Карма-йога</w:t>
      </w:r>
      <w:r>
        <w:rPr>
          <w:rFonts w:cs="Times New Roman" w:ascii="Times New Roman" w:hAnsi="Times New Roman"/>
          <w:sz w:val="28"/>
          <w:szCs w:val="28"/>
          <w:lang w:val="uk-UA"/>
        </w:rPr>
        <w:t xml:space="preserve"> - досягнення гармонії за допомогою праці та активних дій.</w:t>
      </w:r>
    </w:p>
    <w:p>
      <w:pPr>
        <w:pStyle w:val="Normal"/>
        <w:numPr>
          <w:ilvl w:val="0"/>
          <w:numId w:val="3"/>
        </w:numPr>
        <w:spacing w:lineRule="auto" w:line="240" w:before="0" w:after="0"/>
        <w:jc w:val="both"/>
        <w:rPr/>
      </w:pPr>
      <w:r>
        <w:rPr>
          <w:rFonts w:cs="Times New Roman" w:ascii="Times New Roman" w:hAnsi="Times New Roman"/>
          <w:i/>
          <w:sz w:val="28"/>
          <w:szCs w:val="28"/>
          <w:lang w:val="uk-UA"/>
        </w:rPr>
        <w:t>Джанани-йога</w:t>
      </w:r>
      <w:r>
        <w:rPr>
          <w:rFonts w:cs="Times New Roman" w:ascii="Times New Roman" w:hAnsi="Times New Roman"/>
          <w:sz w:val="28"/>
          <w:szCs w:val="28"/>
          <w:lang w:val="uk-UA"/>
        </w:rPr>
        <w:t xml:space="preserve"> - досягнення мудрості за допомогою знань.</w:t>
      </w:r>
    </w:p>
    <w:p>
      <w:pPr>
        <w:pStyle w:val="Normal"/>
        <w:numPr>
          <w:ilvl w:val="0"/>
          <w:numId w:val="3"/>
        </w:numPr>
        <w:spacing w:lineRule="auto" w:line="240" w:before="0" w:after="0"/>
        <w:jc w:val="both"/>
        <w:rPr/>
      </w:pPr>
      <w:r>
        <w:rPr>
          <w:rFonts w:cs="Times New Roman" w:ascii="Times New Roman" w:hAnsi="Times New Roman"/>
          <w:i/>
          <w:sz w:val="28"/>
          <w:szCs w:val="28"/>
          <w:lang w:val="uk-UA"/>
        </w:rPr>
        <w:t>Тантра-йога</w:t>
      </w:r>
      <w:r>
        <w:rPr>
          <w:rFonts w:cs="Times New Roman" w:ascii="Times New Roman" w:hAnsi="Times New Roman"/>
          <w:sz w:val="28"/>
          <w:szCs w:val="28"/>
          <w:lang w:val="uk-UA"/>
        </w:rPr>
        <w:t xml:space="preserve"> - вивчає взаємодію протилежностей і досягнення гармонії через сексуальне життя.</w:t>
      </w:r>
    </w:p>
    <w:p>
      <w:pPr>
        <w:pStyle w:val="Normal"/>
        <w:numPr>
          <w:ilvl w:val="0"/>
          <w:numId w:val="3"/>
        </w:numPr>
        <w:spacing w:lineRule="auto" w:line="240" w:before="0" w:after="0"/>
        <w:jc w:val="both"/>
        <w:rPr/>
      </w:pPr>
      <w:r>
        <w:rPr>
          <w:rFonts w:cs="Times New Roman" w:ascii="Times New Roman" w:hAnsi="Times New Roman"/>
          <w:i/>
          <w:sz w:val="28"/>
          <w:szCs w:val="28"/>
          <w:lang w:val="uk-UA"/>
        </w:rPr>
        <w:t>Лая-йога</w:t>
      </w:r>
      <w:r>
        <w:rPr>
          <w:rFonts w:cs="Times New Roman" w:ascii="Times New Roman" w:hAnsi="Times New Roman"/>
          <w:sz w:val="28"/>
          <w:szCs w:val="28"/>
          <w:lang w:val="uk-UA"/>
        </w:rPr>
        <w:t xml:space="preserve"> – вивчає взаємодію на організм людини ритмів Космосу, тобто Космічна Йога.</w:t>
      </w:r>
    </w:p>
    <w:p>
      <w:pPr>
        <w:pStyle w:val="Normal"/>
        <w:numPr>
          <w:ilvl w:val="0"/>
          <w:numId w:val="3"/>
        </w:numPr>
        <w:spacing w:lineRule="auto" w:line="240" w:before="0" w:after="0"/>
        <w:jc w:val="both"/>
        <w:rPr/>
      </w:pPr>
      <w:r>
        <w:rPr>
          <w:rFonts w:cs="Times New Roman" w:ascii="Times New Roman" w:hAnsi="Times New Roman"/>
          <w:i/>
          <w:sz w:val="28"/>
          <w:szCs w:val="28"/>
          <w:lang w:val="uk-UA"/>
        </w:rPr>
        <w:t>Мантра-йога</w:t>
      </w:r>
      <w:r>
        <w:rPr>
          <w:rFonts w:cs="Times New Roman" w:ascii="Times New Roman" w:hAnsi="Times New Roman"/>
          <w:sz w:val="28"/>
          <w:szCs w:val="28"/>
          <w:lang w:val="uk-UA"/>
        </w:rPr>
        <w:t xml:space="preserve"> - вивчає позитивний вплив на людину звукових вібрацій і співу.</w:t>
      </w:r>
    </w:p>
    <w:p>
      <w:pPr>
        <w:pStyle w:val="Normal"/>
        <w:numPr>
          <w:ilvl w:val="0"/>
          <w:numId w:val="3"/>
        </w:numPr>
        <w:spacing w:lineRule="auto" w:line="240" w:before="0" w:after="0"/>
        <w:jc w:val="both"/>
        <w:rPr/>
      </w:pPr>
      <w:r>
        <w:rPr>
          <w:rFonts w:cs="Times New Roman" w:ascii="Times New Roman" w:hAnsi="Times New Roman"/>
          <w:i/>
          <w:sz w:val="28"/>
          <w:szCs w:val="28"/>
          <w:lang w:val="uk-UA"/>
        </w:rPr>
        <w:t>Прана-йога</w:t>
      </w:r>
      <w:r>
        <w:rPr>
          <w:rFonts w:cs="Times New Roman" w:ascii="Times New Roman" w:hAnsi="Times New Roman"/>
          <w:sz w:val="28"/>
          <w:szCs w:val="28"/>
          <w:lang w:val="uk-UA"/>
        </w:rPr>
        <w:t xml:space="preserve"> - вчення про вплив життєвої енергії (Прани) на людину.</w:t>
      </w:r>
    </w:p>
    <w:p>
      <w:pPr>
        <w:pStyle w:val="Normal"/>
        <w:numPr>
          <w:ilvl w:val="0"/>
          <w:numId w:val="3"/>
        </w:numPr>
        <w:spacing w:lineRule="auto" w:line="240" w:before="0" w:after="0"/>
        <w:jc w:val="both"/>
        <w:rPr/>
      </w:pPr>
      <w:r>
        <w:rPr>
          <w:rFonts w:cs="Times New Roman" w:ascii="Times New Roman" w:hAnsi="Times New Roman"/>
          <w:i/>
          <w:sz w:val="28"/>
          <w:szCs w:val="28"/>
          <w:lang w:val="uk-UA"/>
        </w:rPr>
        <w:t>Кундалини-йога</w:t>
      </w:r>
      <w:r>
        <w:rPr>
          <w:rFonts w:cs="Times New Roman" w:ascii="Times New Roman" w:hAnsi="Times New Roman"/>
          <w:sz w:val="28"/>
          <w:szCs w:val="28"/>
          <w:lang w:val="uk-UA"/>
        </w:rPr>
        <w:t xml:space="preserve"> - досягнення гармонії за допомогою використання прихованих сил людини.</w:t>
      </w:r>
    </w:p>
    <w:p>
      <w:pPr>
        <w:pStyle w:val="Normal"/>
        <w:numPr>
          <w:ilvl w:val="0"/>
          <w:numId w:val="3"/>
        </w:numPr>
        <w:spacing w:lineRule="auto" w:line="240" w:before="0" w:after="0"/>
        <w:jc w:val="both"/>
        <w:rPr/>
      </w:pPr>
      <w:r>
        <w:rPr>
          <w:rFonts w:cs="Times New Roman" w:ascii="Times New Roman" w:hAnsi="Times New Roman"/>
          <w:i/>
          <w:sz w:val="28"/>
          <w:szCs w:val="28"/>
          <w:lang w:val="uk-UA"/>
        </w:rPr>
        <w:t>Раджа-йога</w:t>
      </w:r>
      <w:r>
        <w:rPr>
          <w:rFonts w:cs="Times New Roman" w:ascii="Times New Roman" w:hAnsi="Times New Roman"/>
          <w:sz w:val="28"/>
          <w:szCs w:val="28"/>
          <w:lang w:val="uk-UA"/>
        </w:rPr>
        <w:t xml:space="preserve"> - "Вища, царствена йога", панування свідомості над усіма трьома началами людини. Це досягається використанням складних прийомів саморегуляції психіки (відмова від зовнішніх подразників, концентрація уваги, самонавіювання та і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ому ці перші чотири щаблі створюють надійний механізм адаптації</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людини до зовнішнього середовища, дозволяють досягти високого рівня фізичної досконалості і здоров'я йога. Багато фахівців вважають Хатха-йогу основний щаблем фізичного вдосконалення. Слід мати на увазі, що ступені Йоги і її напрямки тісно взаємопов'язані. Різні напрямки Йоги практично реалізуються через відповідні щаблі. Так, Яма і Ніяма складають Крія-йогу. Асана і Пранаяма - це Хатха-йога. Слід зазначити, що Хатха-йога, грунтуючись на Асане і Пранаяма, використовує також багато засобів Ями та Ніями. Тому ці перші чотири щаблі створюють надійний механізм адаптації людини до зовнішнього середовища, дозволяють досягти високого рівня фізичної досконалості і здоров'я йога. Багато фахівців вважають Хатха-йогу основний щаблем фізичного вдосконале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Останні чотири щаблі - Пратьяхара, Дхарана, Дх'яхна і Самадхи утворюють Раджа-йогу. Ці ступені дозволяють йогу керувати роботою тіла і свідомост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а лотоса</w:t>
      </w:r>
    </w:p>
    <w:p>
      <w:pPr>
        <w:pStyle w:val="Normal"/>
        <w:spacing w:lineRule="auto" w:line="240"/>
        <w:jc w:val="both"/>
        <w:rPr>
          <w:rFonts w:ascii="Times New Roman" w:hAnsi="Times New Roman" w:cs="Times New Roman"/>
          <w:sz w:val="28"/>
          <w:szCs w:val="28"/>
          <w:lang w:val="uk-UA"/>
        </w:rPr>
      </w:pPr>
      <w:r>
        <w:drawing>
          <wp:anchor behindDoc="0" distT="0" distB="0" distL="114935" distR="114935" simplePos="0" locked="0" layoutInCell="0" allowOverlap="1" relativeHeight="4">
            <wp:simplePos x="0" y="0"/>
            <wp:positionH relativeFrom="column">
              <wp:posOffset>114300</wp:posOffset>
            </wp:positionH>
            <wp:positionV relativeFrom="paragraph">
              <wp:posOffset>52705</wp:posOffset>
            </wp:positionV>
            <wp:extent cx="1809750" cy="31432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4" r="-7" b="-4"/>
                    <a:stretch>
                      <a:fillRect/>
                    </a:stretch>
                  </pic:blipFill>
                  <pic:spPr bwMode="auto">
                    <a:xfrm>
                      <a:off x="0" y="0"/>
                      <a:ext cx="1809750" cy="3143250"/>
                    </a:xfrm>
                    <a:prstGeom prst="rect">
                      <a:avLst/>
                    </a:prstGeom>
                  </pic:spPr>
                </pic:pic>
              </a:graphicData>
            </a:graphic>
          </wp:anchor>
        </w:drawing>
      </w:r>
      <w:r>
        <w:rPr>
          <w:rFonts w:cs="Times New Roman" w:ascii="Times New Roman" w:hAnsi="Times New Roman"/>
          <w:sz w:val="28"/>
          <w:szCs w:val="28"/>
          <w:lang w:val="uk-UA"/>
        </w:rPr>
        <w:tab/>
        <w:t xml:space="preserve">У практиці індійської Йоги особливий інтерес представляє вміння за допомогою відволікання від зовнішніх і внутрішніх подразників і концентрації уваги приводити себе в стан споглядання, тобто повного спокою. Поза лотоса (Падмасана) вважається найбільш зручною для споглядання. Відомий вітчизняний індолог О. М. Зубков пропонує починати освоєння пози лотоса з підвідних до неї асан - зручної пози (Сукхасана) і "Пози полулотоса" (Ардха-Падмасана).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учна поза (Сукхасана). І. П. - Сидячи на підлозі, ноги витягнуті. </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кладіть праву стопу у внутрішній частині лівого стегна. Після цього покладіть ліву стопу так, щоб вона лежала на гомілки правої, тобто схрестіть ноги. Долоні рук покладіть на коліна. Випрямте тулуб, злегка прогнувшись у попереку. Розслабтеся і посидьте в цій позі кілька хвилин. Дихайте спокійно через ніс. Поміняйте положення ніг і повторіть вправу (рис 3, а, б). Якщо запропонована поза для вас занадто складна, можна сісти в більш зручну позу зі схрещеними ногами і піднятими колінами.</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ручна поза - ефективна вправа для розвитку рухливості суглобів ніг, стегон, зміцнення м'язів та розвитку еластичності м'язових зв'язок.</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а полулотоса (Ардха-Падмасана). І. П. - Сидячи на підлозі, ноги витягнути.</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ладіть ступню лівої ноги під праве стегно. Потім праву ногу покладіть тильною поверхнею ступні на ліве стегно. При цьому п'ята правої ноги повинна торкатися нижньої частини живота. Тулуб випрямити, злегка прогнувшись. Увага зосередьте на хребті. Долоні рук скласти докупи на рівні грудей, лікті підняти так, щоб передпліччя склали горизонтальну пряму паралельну підлозі. Дихайте спокійно, неглибоко, через ніс. Через 1-1, 5 хв повторіть цю вправу, помінявши положення ніг. </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Індійські йоги виконують цю вправу сидячи обличчям на схід, як би вітаючи схід сонця - джерело життя на Землі. Ця поза означає "Здрастуй, сонце" (рис 3, в-д).</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а лотоса (Падмасана). І. П. - Сидячи на килимку, ноги витягнуті.</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яти ступню правої ноги руками і, згинаючи ногу в коліні, покласти ступню підошвою вгору на ліве стегно. Потім, згинаючи ліву ногу в коліні, підвести її під зігнуту праву. Далі, просунувши ліву ногу під зігнуту праву, берете пальці лівої ступні і підтягуєте її, як би зав'язуючи ноги, під правим коліном до тулуба, поклавши на колінний вигин. Долоні покладіть на коліна (мал. 3, е-к). Тулуб випрямлений, злегка прогнутися в попереку. Дивитися прямо перед собою. Увага зосереджена на хребті. Дихання спокійне, неглибоке, через ніс. Усі м'язи тіла розслаблені максимально. Час перебування в позі на початку освоєння 1-2 хв, далі необмежено. Відчувши легку втому, повторіть позу лотоса, помінявши положення ніг. </w:t>
      </w:r>
    </w:p>
    <w:p>
      <w:pPr>
        <w:pStyle w:val="Normal"/>
        <w:spacing w:lineRule="auto" w:line="240"/>
        <w:ind w:firstLine="360"/>
        <w:jc w:val="both"/>
        <w:rPr/>
      </w:pPr>
      <w:r>
        <w:rPr>
          <w:rFonts w:cs="Times New Roman" w:ascii="Times New Roman" w:hAnsi="Times New Roman"/>
          <w:i/>
          <w:sz w:val="28"/>
          <w:szCs w:val="28"/>
          <w:lang w:val="uk-UA"/>
        </w:rPr>
        <w:t>Оздоровчий ефект</w:t>
      </w:r>
      <w:r>
        <w:rPr>
          <w:rFonts w:cs="Times New Roman" w:ascii="Times New Roman" w:hAnsi="Times New Roman"/>
          <w:sz w:val="28"/>
          <w:szCs w:val="28"/>
          <w:lang w:val="uk-UA"/>
        </w:rPr>
        <w:t>. Поза лотоса формує гарну поставу, ліквідує викривлення хребта, сприяє поліпшенню рухливості колінних і тазостегнових суглобів, суглобів кісточок, ступень, зміцнює м'язи. Така поза - найбільш зручне положення тіла для роботи серця, легенів, шлунка та інших внутрішніх органів. При її виконанні встановлюється внутрішня фізична і емоційно-психологічна гармонія, виникає спокій і умиротворення.</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хальна гімнастика</w:t>
      </w:r>
    </w:p>
    <w:p>
      <w:pPr>
        <w:pStyle w:val="Normal"/>
        <w:spacing w:lineRule="auto" w:line="24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ихальні вправи у восьми ступеневою системою Йоги становлять самостійну (четверту) щабель - пранаяму. Пранаяма перекладається як затримка дихання, зупинка дихання. Філософія Йоги вчить, що прана - це життєва енергія, яка міститься в повітрі. Тому необхідно займатися гімнастикою дихання. Йога виходить з того, що повільне, рідкісне дихання забезпечує максимальне вилучення з повітря життєвої енергії. Йоги вважають, що кожній людині природою відпущено певне число подихів, і потрібно економно витрачати цей запас. Таким оригінальним чином йоги переконують в необхідності рідкісного дихання.</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нять дихальними вправами необхідний чисте повітря, найкращий час для цього - з 5 до 9 годин ранку. Найбільш зручні пози для виконання дихальних вправ - Сукхасана (зручна поза) і Падмасана (поза лотоса). Йоги виділяють в пранаямі кілька видів дихальної гімнастики - очисне дихання, повне дихання, ритмічне дихання і ін Основним видом пранаями є повне дихання, оскільки в нього включається всі частини легенів. Повне дихання буває трьох і чотирьохстадійним. </w:t>
      </w:r>
    </w:p>
    <w:p>
      <w:pPr>
        <w:pStyle w:val="Normal"/>
        <w:spacing w:lineRule="auto" w:line="240"/>
        <w:ind w:firstLine="360"/>
        <w:jc w:val="both"/>
        <w:rPr/>
      </w:pPr>
      <w:r>
        <w:rPr>
          <w:rFonts w:cs="Times New Roman" w:ascii="Times New Roman" w:hAnsi="Times New Roman"/>
          <w:i/>
          <w:sz w:val="28"/>
          <w:szCs w:val="28"/>
          <w:lang w:val="uk-UA"/>
        </w:rPr>
        <w:t>Тристадійне повне дихання</w:t>
      </w:r>
      <w:r>
        <w:rPr>
          <w:rFonts w:cs="Times New Roman" w:ascii="Times New Roman" w:hAnsi="Times New Roman"/>
          <w:sz w:val="28"/>
          <w:szCs w:val="28"/>
          <w:lang w:val="uk-UA"/>
        </w:rPr>
        <w:t xml:space="preserve"> складається з пураки, Речаки і Шуньяки. Тристадійне дихання рекомендується початківцям йогам і людям з ослабленим здоров'ям.</w:t>
      </w:r>
    </w:p>
    <w:p>
      <w:pPr>
        <w:pStyle w:val="Normal"/>
        <w:spacing w:lineRule="auto" w:line="240"/>
        <w:ind w:firstLine="360"/>
        <w:jc w:val="both"/>
        <w:rPr/>
      </w:pPr>
      <w:r>
        <w:rPr>
          <w:rFonts w:cs="Times New Roman" w:ascii="Times New Roman" w:hAnsi="Times New Roman"/>
          <w:i/>
          <w:sz w:val="28"/>
          <w:szCs w:val="28"/>
          <w:lang w:val="uk-UA"/>
        </w:rPr>
        <w:t>Чотиристадійне повне дихання</w:t>
      </w:r>
      <w:r>
        <w:rPr>
          <w:rFonts w:cs="Times New Roman" w:ascii="Times New Roman" w:hAnsi="Times New Roman"/>
          <w:sz w:val="28"/>
          <w:szCs w:val="28"/>
          <w:lang w:val="uk-UA"/>
        </w:rPr>
        <w:t xml:space="preserve"> складається з Пураки, Кумбхаки, Речаки і Нушьяки. Чотиристадійне повне дихання призначено здоровим, фізично міцним людям.</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вне дихання рекомендується освоювати поетапно, починаючи з Пурак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ім ребра розсовуються в сторони, а ключиці піднімаються вгору. </w:t>
      </w:r>
    </w:p>
    <w:p>
      <w:pPr>
        <w:pStyle w:val="Normal"/>
        <w:spacing w:lineRule="auto" w:line="240"/>
        <w:ind w:firstLine="360"/>
        <w:jc w:val="both"/>
        <w:rPr/>
      </w:pPr>
      <w:r>
        <w:rPr>
          <w:rFonts w:cs="Times New Roman" w:ascii="Times New Roman" w:hAnsi="Times New Roman"/>
          <w:i/>
          <w:sz w:val="28"/>
          <w:szCs w:val="28"/>
          <w:lang w:val="uk-UA"/>
        </w:rPr>
        <w:t>Пурака.</w:t>
      </w:r>
      <w:r>
        <w:rPr>
          <w:rFonts w:cs="Times New Roman" w:ascii="Times New Roman" w:hAnsi="Times New Roman"/>
          <w:sz w:val="28"/>
          <w:szCs w:val="28"/>
          <w:lang w:val="uk-UA"/>
        </w:rPr>
        <w:t xml:space="preserve"> І. П. - Зручна поза або поза лотоса. </w:t>
      </w:r>
    </w:p>
    <w:p>
      <w:pPr>
        <w:pStyle w:val="Normal"/>
        <w:spacing w:lineRule="auto" w:line="240"/>
        <w:ind w:firstLine="360"/>
        <w:jc w:val="both"/>
        <w:rPr/>
      </w:pPr>
      <w:r>
        <w:rPr>
          <w:rFonts w:cs="Times New Roman" w:ascii="Times New Roman" w:hAnsi="Times New Roman"/>
          <w:sz w:val="28"/>
          <w:szCs w:val="28"/>
          <w:lang w:val="uk-UA"/>
        </w:rPr>
        <w:t>Зосередьтеся і починайте повільно, плавно вдихати повітря через обидві ніздрі до відчуття наповненості повітрям грудної клітини. Не затримуючи дихання після вдиху, зробити звичайний видих через ніс. Для цього злегка випинається вперед передня стінка живота, а діафрагма опускається вниз; Кожного тижня додають одне повторення, довівши кількість до 10 дихань. Після цього переходять до вправ кумбхака. потім ребра розсовуються в сторони, а ключиці піднімаються вгору. У результаті повітрям наповнюється спочатку нижня частина легенів, потім середня і верхня. Всі рухи відбуваються природно і безперервно. Дихальні вправи рекомендується виконувати 2 рази на день - вранці і ввечері. Перший тиждень пурака виконують 5 разів.</w:t>
      </w:r>
      <w:r>
        <w:rPr>
          <w:rFonts w:cs="Times New Roman" w:ascii="Times New Roman" w:hAnsi="Times New Roman"/>
          <w:sz w:val="28"/>
          <w:szCs w:val="28"/>
        </w:rPr>
        <w:t xml:space="preserve"> </w:t>
      </w:r>
      <w:r>
        <w:rPr>
          <w:rFonts w:cs="Times New Roman" w:ascii="Times New Roman" w:hAnsi="Times New Roman"/>
          <w:sz w:val="28"/>
          <w:szCs w:val="28"/>
          <w:lang w:val="uk-UA"/>
        </w:rPr>
        <w:t>Кожного тижня додають одне повторення, довівши кількість до 10 дихань. Після цього переходять до вправ Кумбхаки.</w:t>
      </w:r>
    </w:p>
    <w:p>
      <w:pPr>
        <w:pStyle w:val="Normal"/>
        <w:spacing w:lineRule="auto" w:line="240"/>
        <w:ind w:firstLine="360"/>
        <w:jc w:val="both"/>
        <w:rPr/>
      </w:pPr>
      <w:r>
        <w:rPr>
          <w:rFonts w:cs="Times New Roman" w:ascii="Times New Roman" w:hAnsi="Times New Roman"/>
          <w:i/>
          <w:sz w:val="28"/>
          <w:szCs w:val="28"/>
          <w:lang w:val="uk-UA"/>
        </w:rPr>
        <w:t>Кумбхака</w:t>
      </w:r>
      <w:r>
        <w:rPr>
          <w:rFonts w:cs="Times New Roman" w:ascii="Times New Roman" w:hAnsi="Times New Roman"/>
          <w:sz w:val="28"/>
          <w:szCs w:val="28"/>
          <w:lang w:val="uk-UA"/>
        </w:rPr>
        <w:t>. І.П. – Зручна поза або поза лотоса.</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ши Пураку, затримайте дихання на кілька секунд, не напружуючи грудної клітки і м'язів живота. Потім зробіть звичайний спокійний видих через ніс. Увага зосередьте на легенях. Перший тиждень Кумбхаки виконують 5 разів. Кожного тижня додавайте одне повторення, довівши їх кількість до 10 дихань. </w:t>
      </w:r>
    </w:p>
    <w:p>
      <w:pPr>
        <w:pStyle w:val="Normal"/>
        <w:spacing w:lineRule="auto" w:line="240"/>
        <w:ind w:firstLine="360"/>
        <w:jc w:val="both"/>
        <w:rPr/>
      </w:pPr>
      <w:r>
        <w:rPr>
          <w:rFonts w:cs="Times New Roman" w:ascii="Times New Roman" w:hAnsi="Times New Roman"/>
          <w:i/>
          <w:sz w:val="28"/>
          <w:szCs w:val="28"/>
          <w:lang w:val="uk-UA"/>
        </w:rPr>
        <w:t xml:space="preserve">Речака. </w:t>
      </w:r>
      <w:r>
        <w:rPr>
          <w:rFonts w:cs="Times New Roman" w:ascii="Times New Roman" w:hAnsi="Times New Roman"/>
          <w:sz w:val="28"/>
          <w:szCs w:val="28"/>
          <w:lang w:val="uk-UA"/>
        </w:rPr>
        <w:t xml:space="preserve">Виконання цієї вправи починають через тиждень після початку занять Кумбхаки. </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 - Зручна поза або поза лотоса. </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ши Пураку і Кумбхаку, починайте робити повільний повний видих як би тонким струмком повітря через обидві ніздрі. При це вольовим зусиллям скоротіть м'язи живота, діафрагму підніміть вверх. Далі стискаються ребра і опускаються ключиці. Увага сконцентрувати на легенях. Перший тиждень Речаку виконують 5 разів. У кожну наступну тиждень додають одне повторення, довівши їх кількість до 10 дихань. Потім починається освоєння Шуньяки.</w:t>
      </w:r>
    </w:p>
    <w:p>
      <w:pPr>
        <w:pStyle w:val="Normal"/>
        <w:spacing w:lineRule="auto" w:line="240"/>
        <w:ind w:firstLine="360"/>
        <w:jc w:val="both"/>
        <w:rPr/>
      </w:pPr>
      <w:r>
        <w:rPr>
          <w:rFonts w:cs="Times New Roman" w:ascii="Times New Roman" w:hAnsi="Times New Roman"/>
          <w:i/>
          <w:sz w:val="28"/>
          <w:szCs w:val="28"/>
          <w:lang w:val="uk-UA"/>
        </w:rPr>
        <w:t>Шуньяка</w:t>
      </w:r>
      <w:r>
        <w:rPr>
          <w:rFonts w:cs="Times New Roman" w:ascii="Times New Roman" w:hAnsi="Times New Roman"/>
          <w:sz w:val="28"/>
          <w:szCs w:val="28"/>
          <w:lang w:val="uk-UA"/>
        </w:rPr>
        <w:t>. І.п. – Сукхасана або Падмасана.</w:t>
      </w:r>
    </w:p>
    <w:p>
      <w:pPr>
        <w:pStyle w:val="Normal"/>
        <w:spacing w:lineRule="auto" w:line="240"/>
        <w:ind w:firstLine="360"/>
        <w:jc w:val="both"/>
        <w:rPr/>
      </w:pPr>
      <w:r>
        <w:rPr>
          <w:rFonts w:cs="Times New Roman" w:ascii="Times New Roman" w:hAnsi="Times New Roman"/>
          <w:sz w:val="28"/>
          <w:szCs w:val="28"/>
          <w:lang w:val="uk-UA"/>
        </w:rPr>
        <w:t>Виконавши Пураку, Кумбхаку і Речаку, підтягніть злегка живіт, звільніть легені від повітря і не дихайте кілька секунд. Коли зосередите увагу на легких, до вас має прийти приємне відчуття зручності і внутрішнього комфорту. Після цього повільно, плавно і спокійно робиться вдих. Перший тиждень Шуньяку виконують 5 разів. Кожен наступний  тиждень додавати одне повторення довівши їх кількість до 10.</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свідчить про незвичайну цінності дихання для забезпечення життєдіяльності організму людини. Після розучування всіх стадій повного дихання в подальшому кожна з них виконується по 10 раз. </w:t>
      </w:r>
    </w:p>
    <w:p>
      <w:pPr>
        <w:pStyle w:val="Normal"/>
        <w:spacing w:lineRule="auto" w:line="240"/>
        <w:ind w:firstLine="360"/>
        <w:jc w:val="both"/>
        <w:rPr/>
      </w:pPr>
      <w:r>
        <w:rPr>
          <w:rFonts w:cs="Times New Roman" w:ascii="Times New Roman" w:hAnsi="Times New Roman"/>
          <w:i/>
          <w:sz w:val="28"/>
          <w:szCs w:val="28"/>
          <w:lang w:val="uk-UA"/>
        </w:rPr>
        <w:t>Оздоровчий ефект.</w:t>
      </w:r>
      <w:r>
        <w:rPr>
          <w:rFonts w:cs="Times New Roman" w:ascii="Times New Roman" w:hAnsi="Times New Roman"/>
          <w:sz w:val="28"/>
          <w:szCs w:val="28"/>
          <w:lang w:val="uk-UA"/>
        </w:rPr>
        <w:t xml:space="preserve"> Добре відомо, що без їжі людина не може прожити до двох місяців, без води близько тижня, а без повітря - всього кілька хвилин. Це свідчить про незвичайну цінності дихання для забезпечення життєдіяльності організму людини. Тонко підмітив це ще в далекій давнині, індійські йоги розробили систему спеціальних дихальних вправ з регулювання дихання.</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вне дихання різнобічно оздоровчий вплив на організм людини. Зміцнюються органи дихання, зростає об'єм легенів, організм очищається від токсинів. Поліпшується діяльність серця, нормалізується артеріальний тиск, підвищується опірність різним захворюванням. Пурака корисна насамперед людям зі слабкими легенями і серцем. Вона відкриває невживані при звичайному диханні альвеоли, стимулює роботу легеневих клітин. Кумбхака теж розвиває альвеоли легенів.</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ечака забезпечує повне очищення легенів від відпрацьованого повітря. Шуньяка особливо ефективна при порушенні функцій шлунка і прямої кишки, добре допомагає також при емфіземі легенів і тахікардії, тобто посиленому серцебитті.</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и повному диханні нерівна система приходить в рівновагу, поліпшується загальний стан людини.</w:t>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ОГЛЯД ІНДІЙСЬКИХ ЙОГІВ НА ДИХАННЯ</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иття людини вимірюється не кількістю днів, а кількістю дихань - так говорять Йоги. У системі йоги Потанджалі немає такого розділу, як дихальні вправи. Є четвертий ступінь, який зветься «Пранаяма». Слово «прана», як і слово «йоги», має широке значення. «Прана» означає дихання, вдих і видих, життя, миттєвість, енергію чи силу. Це слово звичайно вживається в</w:t>
        <w:br/>
        <w:t>множині і означає життєві дихання. Слово «аяма» означає довжину, розширення, розтягнення або затримання. Іншими словами, «Пранаяма» - це розвиток дихання  і Його конізолювання. Це володіння всіма функціями дихання, а саме:</w:t>
      </w:r>
    </w:p>
    <w:p>
      <w:pPr>
        <w:pStyle w:val="Normal"/>
        <w:autoSpaceDE w:val="false"/>
        <w:spacing w:lineRule="auto" w:line="240"/>
        <w:ind w:firstLine="708"/>
        <w:jc w:val="both"/>
        <w:rPr/>
      </w:pPr>
      <w:r>
        <w:rPr>
          <w:rFonts w:cs="Times New Roman" w:ascii="Times New Roman" w:hAnsi="Times New Roman"/>
          <w:sz w:val="28"/>
          <w:szCs w:val="28"/>
          <w:lang w:val="uk-UA" w:eastAsia="uk-UA"/>
        </w:rPr>
        <w:t>1) вдихання  нурака (наповнення), 2) видихання – речака (спорожнення)  3) затамування, затримання дихання - стан, коли немає ні дихання, ні видиханні (кумбхака). Є два стани кумбхаки: І) коли дихання затримується після повного вдихання і 2) коли дихання затримується після повного видихання, ранима - це наука про дихання. Це вісь, довкола якої крутиться колесо життя. «Як левів, слонів, тигрів приручають поволі і обережно, так і прану можна опанувати дуже повільно і поступово, і залежності від здібностей і фізичних можливостей кожного. Інакше вона вб'є того, хто її практикує,» - попереджає. Йога дотримується правильного способу ритмічного, повільного, глибокого дихання. Це ритмічне дихання зміцнює дихальну систему, заспокоює нервову і гасить пристрасті. Патанджалі так описує ефект пранаями. Практика контролю над диханням веде до очищення свідомості. «Пранаяма розчиняє оболонку, яка приховує внутрішнє світло». Неправильна практика пранаями може призвести до різких розладів в організмі: гикавки, затримання газів у кишечнику, астми, кашлю, нежиті і болю голови, захворювання очей, вух та нервового збудження. Щоб навчитися повільного, глибокого, сталого і правильного вдихання і видихання, потрібно багато часу. Оволодійте ними до того, як братиметеся за кумбхаку. « Повне звільнення розуму від ілюзій - це справжня речака (видихання), Збагнення того, що «Я» є атма (дух) - це справжня курака (вдихання). А стійке утримання розуму на цьому твердженні - це справжні кумбхака (затамування). Це і є справжня пранаяма» - так говорить Шанхарачар'я. Прана в індивідуальному тілі (джеватма) є частиною космічного дихання Загального Духу (параматма). Практикою пранаями робиться спроба узгодити індивідуальне дихання (нінда прана) з космічним диханням(Брахмандапрана). Каріба Еккен,містик 17ст сказав:</w:t>
      </w:r>
    </w:p>
    <w:p>
      <w:pPr>
        <w:pStyle w:val="Normal"/>
        <w:autoSpaceDE w:val="false"/>
        <w:spacing w:lineRule="auto" w:line="240"/>
        <w:ind w:firstLine="708"/>
        <w:jc w:val="both"/>
        <w:rPr/>
      </w:pPr>
      <w:r>
        <w:rPr>
          <w:rFonts w:cs="Times New Roman" w:ascii="Times New Roman" w:hAnsi="Times New Roman"/>
          <w:sz w:val="28"/>
          <w:szCs w:val="28"/>
          <w:lang w:val="uk-UA" w:eastAsia="uk-UA"/>
        </w:rPr>
        <w:t>«Якщо ви хочете виховати спокійний дух, то спочатку впорядкуйте своє дихання, коли воно вам підвладне, то серце буде в спокої, коли ж дихання судорожне, серце буде неспокійне. Тому, перш ніж братися будь-за що, відрегулюйте своє дихання, яке пом'якшить ваш характер і заспокоїть ваш дух». Чітта (розум,здоровий глузд і Єго) - наче колісниця, в яку впрягли пару могутніх коней. Один з них - це прана (дихання), а другий - асана (бажання). Колісниця рухається в тому напрямку, куди тягне більш дужий з коней. Якщо дужче дихання, то бажання під контролем, почуття стимулюються, і розум у спокої. Коли переважають бажання, то дихання безладне, а розум збуджений і неспокійний (турботний). Тому йога оволодіває наукою дихання, вона керує розумом і тамує його неспокій. Вважається, що розум двоїстий - чистий і брудний. Він чистий, коли цілком вільний від бажань, і забруднений, коли з ними поєднаний. Приводячи розум до стану спокою і звільняючи його від лінощів та розваг, людина досягає стану самадхі. Саме єдність дихання і розуму, а також зречення всіх благ життя, помислів та почуттів визначають йогу.</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на Ваю. Однією з найтонших форм енергії є повітря. Ця життєва енергія, що пронизує також і тіло людини, в текстах хатха йоги поділяється на п'ять категорій згідно з тими функціями, які вона виконує. Вона зветься ваю (вітер, потік повітря), а п'ять основних частин такі: прана (тут загальний термін використаний для часткового позначення), яка рухається в ділянці серця і керує диханням; алана, яка рухається в області нижньої частини живота і регулює функцію виділення сечі та фекалій; самана, яка підтримує</w:t>
        <w:br/>
        <w:t>шлунковий «вогонь», допомагаючи травленню; улана, яка знаходиться в грудній порожнині і регулює споживання повітря і харчів; в'яна, яка пронизує все тіло і розподіляє енергію, що надходить від харчування і дихання. Є ще п'ять допоміжних ваю: нага, що зменшує черевний тиск відригуванням; курма, що керує повіками, які захищають очі від сторонніх предметів та занадто яскравого світла; крікара, що перешкоджає речовинам проходити вгору, через ніздрі, і вниз, через горло, викликаючи чхання і кашель; девадатта, що забезпечує надходження додаткового кисню до втомленого тіла, викликаючи позіхання; дхамнаджая, що залишається в тілі навіть після смерті і призводить іноді до здуття трупа.</w:t>
      </w:r>
    </w:p>
    <w:p>
      <w:pPr>
        <w:pStyle w:val="Normal"/>
        <w:autoSpaceDE w:val="false"/>
        <w:spacing w:lineRule="auto" w:line="240"/>
        <w:jc w:val="both"/>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p>
      <w:pPr>
        <w:pStyle w:val="Normal"/>
        <w:autoSpaceDE w:val="false"/>
        <w:spacing w:lineRule="auto" w:line="240"/>
        <w:jc w:val="both"/>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p>
      <w:pPr>
        <w:pStyle w:val="Normal"/>
        <w:autoSpaceDE w:val="false"/>
        <w:spacing w:lineRule="auto" w:line="240"/>
        <w:jc w:val="both"/>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p>
      <w:pPr>
        <w:pStyle w:val="Normal"/>
        <w:autoSpaceDE w:val="false"/>
        <w:spacing w:lineRule="auto" w:line="240"/>
        <w:jc w:val="both"/>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p>
      <w:pPr>
        <w:pStyle w:val="Normal"/>
        <w:autoSpaceDE w:val="false"/>
        <w:spacing w:lineRule="auto" w:line="240"/>
        <w:jc w:val="both"/>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НШІ СИСТЕМИ І МЕТОДИ ДИХАННЯ ТА ДИХАЛЬНОЇ ГІМНАСТИКИ</w:t>
      </w:r>
    </w:p>
    <w:p>
      <w:pPr>
        <w:pStyle w:val="Normal"/>
        <w:autoSpaceDE w:val="false"/>
        <w:spacing w:lineRule="auto" w:line="240"/>
        <w:jc w:val="center"/>
        <w:rPr>
          <w:rFonts w:ascii="Times New Roman" w:hAnsi="Times New Roman" w:cs="Times New Roman"/>
          <w:sz w:val="32"/>
          <w:szCs w:val="32"/>
          <w:lang w:val="uk-UA" w:eastAsia="uk-UA"/>
        </w:rPr>
      </w:pPr>
      <w:r>
        <w:rPr>
          <w:rFonts w:cs="Times New Roman" w:ascii="Times New Roman" w:hAnsi="Times New Roman"/>
          <w:b/>
          <w:sz w:val="32"/>
          <w:szCs w:val="32"/>
          <w:lang w:val="uk-UA" w:eastAsia="uk-UA"/>
        </w:rPr>
        <w:t>БОДІФЛЕКС. ТЕХНІКА ДИХАННЯ</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чаткова поза (у ній найлегше навчитися правильно дихати) - ноги на ширині 30-35 сантиметрів, руки спираються долонями на два з половиною сантиметри вище колін (як ніби ви хочете сісти). Дивіться прямо перед собою.</w:t>
      </w:r>
    </w:p>
    <w:p>
      <w:pPr>
        <w:pStyle w:val="Normal"/>
        <w:autoSpaceDE w:val="false"/>
        <w:spacing w:lineRule="auto" w:line="24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ять етапів дихання</w:t>
      </w:r>
    </w:p>
    <w:p>
      <w:pPr>
        <w:pStyle w:val="Normal"/>
        <w:autoSpaceDE w:val="false"/>
        <w:spacing w:lineRule="auto" w:line="240"/>
        <w:ind w:firstLine="708"/>
        <w:jc w:val="both"/>
        <w:rPr/>
      </w:pPr>
      <w:r>
        <w:rPr>
          <w:rFonts w:cs="Times New Roman" w:ascii="Times New Roman" w:hAnsi="Times New Roman"/>
          <w:b/>
          <w:sz w:val="28"/>
          <w:szCs w:val="28"/>
          <w:lang w:val="uk-UA" w:eastAsia="uk-UA"/>
        </w:rPr>
        <w:t>Етап 1</w:t>
      </w:r>
      <w:r>
        <w:rPr>
          <w:rFonts w:cs="Times New Roman" w:ascii="Times New Roman" w:hAnsi="Times New Roman"/>
          <w:sz w:val="28"/>
          <w:szCs w:val="28"/>
          <w:lang w:val="uk-UA" w:eastAsia="uk-UA"/>
        </w:rPr>
        <w:t>. Видихніть все повітря з легенів через рот.</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ше, що потрібно зробити, - це видихнути через рот все повітря. Зберіть губи в трубочку, і повільно і рівномірно випустіть з себе все повітря без залишку.</w:t>
      </w:r>
    </w:p>
    <w:p>
      <w:pPr>
        <w:pStyle w:val="Normal"/>
        <w:autoSpaceDE w:val="false"/>
        <w:spacing w:lineRule="auto" w:line="240"/>
        <w:ind w:firstLine="708"/>
        <w:jc w:val="both"/>
        <w:rPr/>
      </w:pPr>
      <w:r>
        <w:rPr>
          <w:rFonts w:cs="Times New Roman" w:ascii="Times New Roman" w:hAnsi="Times New Roman"/>
          <w:b/>
          <w:sz w:val="28"/>
          <w:szCs w:val="28"/>
          <w:lang w:val="uk-UA" w:eastAsia="uk-UA"/>
        </w:rPr>
        <w:t>Етап 2</w:t>
      </w:r>
      <w:r>
        <w:rPr>
          <w:rFonts w:cs="Times New Roman" w:ascii="Times New Roman" w:hAnsi="Times New Roman"/>
          <w:sz w:val="28"/>
          <w:szCs w:val="28"/>
          <w:lang w:val="uk-UA" w:eastAsia="uk-UA"/>
        </w:rPr>
        <w:t>. Швидко вдихніть через ніс.</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устошивши легкі, зупиніться і стисніть губи. Не відкриваючи рота, швидко і різко, наповніть легені повітрям до відмови. Вдихайте сильно і швидко. Вдих повинен бути дуже гучним.</w:t>
      </w:r>
    </w:p>
    <w:p>
      <w:pPr>
        <w:pStyle w:val="Normal"/>
        <w:autoSpaceDE w:val="false"/>
        <w:spacing w:lineRule="auto" w:line="240"/>
        <w:ind w:firstLine="708"/>
        <w:jc w:val="both"/>
        <w:rPr/>
      </w:pPr>
      <w:r>
        <w:rPr>
          <w:rFonts w:cs="Times New Roman" w:ascii="Times New Roman" w:hAnsi="Times New Roman"/>
          <w:b/>
          <w:sz w:val="28"/>
          <w:szCs w:val="28"/>
          <w:lang w:val="uk-UA" w:eastAsia="uk-UA"/>
        </w:rPr>
        <w:t>Етап 3</w:t>
      </w:r>
      <w:r>
        <w:rPr>
          <w:rFonts w:cs="Times New Roman" w:ascii="Times New Roman" w:hAnsi="Times New Roman"/>
          <w:sz w:val="28"/>
          <w:szCs w:val="28"/>
          <w:lang w:val="uk-UA" w:eastAsia="uk-UA"/>
        </w:rPr>
        <w:t>. Видихніть все повітря через рот</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и ваші легені заповняться повітрям до відмови і ви відчуєте, що більше не в змозі вдихати, небагато підніміть голову. Стисніть губи, закусите їх, начебто розподіляєте по них губну помаду. Зараз ви різко видихніть все повітря, причому як можна нижче в діафрагмі . Тепер широко розкрийте рот і починайте видихати. У вас повинно вийти щось на зразок звуків "пах!", але звуки повинні йти з діафрагми, а не з губ або з горла. Освоїти цей глибокий видих досить складно, і вам може знадобитися не одна спроба, щоб вловити його. У перший раз вам навіть може захотітися кашлянути (з легких, а не з горла) і спробувати зімітувати правильний звук, ніби він дійсно виходить з глибини легенів. Ви зрозумієте, коли видих зроблений правильно, - "пах! "вийде свистячим".</w:t>
      </w:r>
    </w:p>
    <w:p>
      <w:pPr>
        <w:pStyle w:val="Normal"/>
        <w:autoSpaceDE w:val="false"/>
        <w:spacing w:lineRule="auto" w:line="240"/>
        <w:ind w:firstLine="708"/>
        <w:jc w:val="both"/>
        <w:rPr/>
      </w:pPr>
      <w:r>
        <w:rPr>
          <w:rFonts w:cs="Times New Roman" w:ascii="Times New Roman" w:hAnsi="Times New Roman"/>
          <w:b/>
          <w:sz w:val="28"/>
          <w:szCs w:val="28"/>
          <w:lang w:val="uk-UA" w:eastAsia="uk-UA"/>
        </w:rPr>
        <w:t>Етап 4</w:t>
      </w:r>
      <w:r>
        <w:rPr>
          <w:rFonts w:cs="Times New Roman" w:ascii="Times New Roman" w:hAnsi="Times New Roman"/>
          <w:sz w:val="28"/>
          <w:szCs w:val="28"/>
          <w:lang w:val="uk-UA" w:eastAsia="uk-UA"/>
        </w:rPr>
        <w:t>. Затримайте дихання і зробіть втягування живота на вісім-десять рахунків</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ихнувши все повітря, закрийте рот і затримайте дихання. Затримуйте повітря весь час, поки будете виконувати цю вправу. Нахиліть голову, втягніть шлунок і підніміть його максимально вгору. Це називається "втягуванням живота" і є частиною вправ, які роблять живіт плоским. Якщо нахиліть голову до грудей, вам просто буде легше підтягти живіт вгору, тому що м'язи живота часто дуже слабкі. Тримайте живіт втягнутим, не вдихаючи, на вісім - десять рахунків, вважаючи "1001, 1002, 1003 ...".</w:t>
      </w:r>
    </w:p>
    <w:p>
      <w:pPr>
        <w:pStyle w:val="Normal"/>
        <w:autoSpaceDE w:val="false"/>
        <w:spacing w:lineRule="auto" w:line="240"/>
        <w:ind w:firstLine="708"/>
        <w:jc w:val="both"/>
        <w:rPr/>
      </w:pPr>
      <w:r>
        <w:rPr>
          <w:rFonts w:cs="Times New Roman" w:ascii="Times New Roman" w:hAnsi="Times New Roman"/>
          <w:b/>
          <w:sz w:val="28"/>
          <w:szCs w:val="28"/>
          <w:lang w:val="uk-UA" w:eastAsia="uk-UA"/>
        </w:rPr>
        <w:t>Етап 5</w:t>
      </w:r>
      <w:r>
        <w:rPr>
          <w:rFonts w:cs="Times New Roman" w:ascii="Times New Roman" w:hAnsi="Times New Roman"/>
          <w:sz w:val="28"/>
          <w:szCs w:val="28"/>
          <w:lang w:val="uk-UA" w:eastAsia="uk-UA"/>
        </w:rPr>
        <w:t>. Розслабтеся і вдихніть</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слабтеся, вдихніть і відпустіть м'язи живота. Вдихаючи, ви повинні відчути, як повітря вривається у ваші легені.</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іб'ємо підсумки: видих - вдих - видих - затримка дихання - вдих.</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того щоб освоїти це дихальну вправу знадобиться час. Коли дихальну вправу у вас буде виходити легко, переходьте до вивчення комплексу вправ. З усіх запропонованих вправ ви можете вибрати ті, які вам необхідні.</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иконанні вправ можливо виникненні запаморочення. Якщо головокружіння дуже сильне або не припиняється - зупиніться. Сядьте і дихайте рівно, поки воно не пройде. Потім почніть спочатку.</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и ви тільки почнете займатися "Бодіфдексом", у вас може посеред п'ятнадцятихвилинної комплексу з'явитися задишка. Це теж цілком нормально. Продовжуйте заняття, щоб виробити в собі силу і витривалість, і незабаром ви зможете виконувати весь комплекс без зупинки. Оптимальний час для виконання "бодіфлексом" - це вранці на голодний шлунок. У будь-якому випадку (навіть якщо ви виконуєте вправи вдень або ввечері), постарайтеся перед початком занять не вживати їжу (протягом 2-3 годин). Останній прийом їжі перед заняттями повинен бути необтяжливим (фрукти, овочі).</w:t>
      </w:r>
    </w:p>
    <w:p>
      <w:pPr>
        <w:pStyle w:val="Normal"/>
        <w:autoSpaceDE w:val="false"/>
        <w:spacing w:lineRule="auto" w:line="24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ХОЛОТРОПНЕ ДИХАННЯ</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Холотропне дихання – це простий і ефективний метод входження у змінені стани свідомості. Водночас – якісна терапія як депресій психоматичних розладів, так і алко- та нарко-залежностей, невротичних станів. Окрім терапії, холотропне дихання (ХД) використовують для пошуку сенсу життя, нестандартність рішень, натхнення, вирішення між особистих проблем, - практичну користь ХД приносить майже в кожну сферу людського життя та стосунків. Цінність методу, окрім ефективності, в тому, що людина легко досягає цілющих станів психіки, не вживаючи психоделіків чи інших замінючих свідомість препаратів. </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як працює сам метод.</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звичай холотропним диханням займаються у групах, але можна й індивідуально.</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чатку дихання форсується, далі тіло саме підхоплює рух, налаштовується на свій ритм і глибину. Сам Гроф давав таку схему, яку на семінарах дещо підкореговують;</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0 хвилин глибокого й повільного дихання.</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0-60 хвилин глибоке інтенсивне дихання, яке переходить у спонтанне. </w:t>
      </w:r>
    </w:p>
    <w:p>
      <w:pPr>
        <w:pStyle w:val="Normal"/>
        <w:autoSpaceDE w:val="false"/>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вершення – дихання повільне, поверхневе, поступово переходить у звичайне. Півгодинне розслаблення, повернення у «звичайний стан».</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часних комерційних семінарах ХД дихання зазвичай</w:t>
        <w:tab/>
        <w:t xml:space="preserve">відбувається під голосну музику, яка задає ритм, хоча класично музика використовувалася лише на фазі розслаблення. Часто використовують релігійну музику. за допомогою якої можна скеровувати переживання. </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писуючи метод ХД. Гроф постулював як особливу вимогу наявність сітера. Як і при сеансах ЛСД-терапії, «сітер» - це людина, що має досвід змінених станів свідомості та допомоги людям, які в цих станах перебувають. За наявності кваліфікованих інструкторів, це може бути й людина, що лише отримала короткий інструктаж та навчена простим прийомам тілесної терапії, які зазвичай показують на семінарах.</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процесі зміненого дихання людина поступово входить у стан зміненої свідомості. Наскільки глибоко – індивідуально. Дехто лише відчуває легкі зміни і бачить бліді образи. Декому розкриваються глибини психіки – рівень архетипів, колективного несвідомого, іноді – рівні перетинальний та надособистісний. Саме надособистісні (трансперсональні) переживання мають найбільші зцілюючі і творчі властивості. Переживання, пов’язані з життям до народження  - досить часті, як і релігійні сюжети, пов’язані з особистою трансформацією. Іноді холонавти «вступають в контакт» з іншими розумами – наприклад, тварин, або більш глобально – з свідомістю Землі. Після такого досвіду люди зазвичай схильні поводитися значно «екологічніше».</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холотропному диханні спостерігаються цікаві психічні ефекти: видіння надзвичайно різноманітні – від яскравих кольорових глюків, до релігійних образів і переживань архетипічних сюжетів, іноді, переживань давно забутого, видінь, які інтерпретують як спогади попередніх життів.</w:t>
      </w:r>
    </w:p>
    <w:p>
      <w:pPr>
        <w:pStyle w:val="Normal"/>
        <w:autoSpaceDE w:val="false"/>
        <w:spacing w:lineRule="auto" w:line="240"/>
        <w:ind w:firstLine="708"/>
        <w:jc w:val="both"/>
        <w:rPr/>
      </w:pPr>
      <w:r>
        <w:rPr>
          <w:rFonts w:cs="Times New Roman" w:ascii="Times New Roman" w:hAnsi="Times New Roman"/>
          <w:sz w:val="28"/>
          <w:szCs w:val="28"/>
          <w:lang w:val="uk-UA" w:eastAsia="uk-UA"/>
        </w:rPr>
        <w:t>«Холонавти» згадують, заново переживають і долають глибинні травми, страхи й конфлікти, позбавитися яких традиційною терепією дуже складно. Відбувається це іноді спокійно, іноді дуже важко – часом двом-трьом асистентам доводиться ловити одного холонавта, який крутиться по підлозі, «випускаючи» травматичні спогади. Для непосвяченого це може виглядати як виганяння бісів – з хрипінням, судомою, биттям руками-ногами по підлозі. Але катарсис не обов’язково відбудеться при першому сеансі – іноді психічні проблеми доводиться припрацьовувати протягом багатьох сеансів. У результаті дехто повністю змінюється або робить кардинальні зміни в житті: наприклад, кидає роботу або знаходить кардинально нову, заводить сім</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ю, їде в Індію…</w:t>
      </w:r>
    </w:p>
    <w:p>
      <w:pPr>
        <w:pStyle w:val="Normal"/>
        <w:autoSpaceDE w:val="false"/>
        <w:spacing w:lineRule="auto" w:line="240"/>
        <w:ind w:firstLine="708"/>
        <w:jc w:val="both"/>
        <w:rPr/>
      </w:pPr>
      <w:r>
        <w:rPr>
          <w:rFonts w:cs="Times New Roman" w:ascii="Times New Roman" w:hAnsi="Times New Roman"/>
          <w:sz w:val="28"/>
          <w:szCs w:val="28"/>
          <w:lang w:val="uk-UA" w:eastAsia="uk-UA"/>
        </w:rPr>
        <w:t>Навід</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ємною частиною холотропної практики є інтеграція пережитого у «звичайному» стані свідомості. Зазвичай використовують арт-терапію у виді малювання мандал і групове обговорення. Що цікаво – часто у різних, зазвичай малознайомих людей  у межах однієї групи виявляються подібні феномени чи мотиви «сесії». Це виявляється і в мандалах, які малюють учасники, і при подальшому обговоренні пережитого.</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йти семінари з Холотропного дихання в Україні неважко, але коштують вони зазвичай дещо дорого. Можна практикувати самому, є багато людей які пробували опанувати ХД самостійно, але ефективність оцінюють по-різному. Краще, все-таки, практикувати у групі під керівництвом досвідченого інструктора.</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арантій, що вас дійсно круто «попре» від ХД, чи що за одне заняття позбудетесь усіх своїх комплексів, немає. Взагалі, серед «трансперсонологів» є легенда, що «справжнє» холотропне дихання, яке дає дійсно наворочені результати, передається як в релігійних практиках – тольки через ініціацію вчитель-учень, і що справжнє ХД Гроф «передав» лише дванадцятьом зі своїх кращих учнів, а те, що вчать на багатьох семінарах – бліда подоба, значно менш ефективна ніж оригінал.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ЕНДОГЕННЕ  ДИХАННЯ - ПРОПУСК В МАЙБУТНЄ</w:t>
      </w:r>
    </w:p>
    <w:p>
      <w:pPr>
        <w:pStyle w:val="Normal"/>
        <w:spacing w:lineRule="auto" w:line="240"/>
        <w:ind w:firstLine="708"/>
        <w:jc w:val="both"/>
        <w:rPr/>
      </w:pPr>
      <w:r>
        <w:rPr>
          <w:rFonts w:cs="Times New Roman" w:ascii="Times New Roman" w:hAnsi="Times New Roman"/>
          <w:sz w:val="28"/>
          <w:szCs w:val="28"/>
          <w:lang w:val="uk-UA"/>
        </w:rPr>
        <w:t xml:space="preserve">Так, поки немає іншої альтернативи. Хочете бути здоровим, хочете жити без клопоту про здоров'я і з комфортом, освоюйте ендогенне дихання (механізм внутрішнього дихання) і користуйтеся їм постійно. У журналі «Русская мисль» було опубліковано статтю Г.Н. Петраковича, в якій автор стверджує, що кожна клітина здатна виробляти кисень. Мабуть Ви сподіваєтеся на еліксир молодості, безсмертя. За минулі 100 років з'являлося багато новин про такі "еліксири". Але сенсації розчинилися в часі. У осяжному майбутньому створення подібних еліксирів доки принципово неможливе. Хоча є гіпотетичний варіант: людина може успішно функціонувати не дихаючи. </w:t>
      </w:r>
    </w:p>
    <w:p>
      <w:pPr>
        <w:pStyle w:val="Normal"/>
        <w:spacing w:lineRule="auto" w:line="240"/>
        <w:ind w:firstLine="708"/>
        <w:jc w:val="both"/>
        <w:rPr/>
      </w:pPr>
      <w:r>
        <w:rPr>
          <w:rFonts w:cs="Times New Roman" w:ascii="Times New Roman" w:hAnsi="Times New Roman"/>
          <w:sz w:val="28"/>
          <w:szCs w:val="28"/>
          <w:lang w:val="uk-UA"/>
        </w:rPr>
        <w:t>Головною перешкодою збільшення тривалості життя є зовнішнє дихання. Це  успішно доводять останні роки. Нова ідеологія здоров'я, фундамент якої складають відомі положення про недоліки повітря-дихаючого організму: безперервна пошкодження кровоносних судин, альвеол легенів і кліток крові; енергодефіцит; незадовільний обмін; імунодефіцит.</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казані недоліки створюють об'єктивні умови для захворювань і старіння. Але ці недоліки неусувні, поки людина використовує зовнішнє дихання. Дихання забезпечує життя. Нам відома формула, по якій прогнозується термін життя і стійкість до хвороб. Можливості людей тут різко відрізняються. Але тип дихання людини за останні тисячоліття не змінився. І сьогодні, і 2000 років тому 99 % людей, що дбають про здоров'я, закінчували і закінчують своє життя у віці 70-90 років. І головним регулювальником тривалості життя виступає дихання.</w:t>
      </w:r>
    </w:p>
    <w:p>
      <w:pPr>
        <w:pStyle w:val="Normal"/>
        <w:spacing w:lineRule="auto" w:line="240"/>
        <w:ind w:firstLine="708"/>
        <w:jc w:val="both"/>
        <w:rPr/>
      </w:pPr>
      <w:r>
        <w:rPr>
          <w:rFonts w:cs="Times New Roman" w:ascii="Times New Roman" w:hAnsi="Times New Roman"/>
          <w:sz w:val="28"/>
          <w:szCs w:val="28"/>
          <w:lang w:val="uk-UA"/>
        </w:rPr>
        <w:t>Статистика свідчить, що в Україні практично всі люди після 20 років мають порушення здоров'я. Уразливість людського організму, таким чином, виявляється як закон. Тому не слід ображатися на лікарів. Вони лікують, як їх навчили. Більшість серйозних хвороб при зовнішньому диханні вилікувати неможлив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Роль медицини. Межа зростання тривалості життя майже досягнута в деяких розвинених країнах. Навіть при збільшенні середньої тривалості життя максимальна не збільшується.</w:t>
      </w:r>
    </w:p>
    <w:p>
      <w:pPr>
        <w:pStyle w:val="Normal"/>
        <w:spacing w:lineRule="auto" w:line="240"/>
        <w:ind w:firstLine="708"/>
        <w:jc w:val="both"/>
        <w:rPr/>
      </w:pPr>
      <w:r>
        <w:rPr>
          <w:rFonts w:cs="Times New Roman" w:ascii="Times New Roman" w:hAnsi="Times New Roman"/>
          <w:sz w:val="28"/>
          <w:szCs w:val="28"/>
          <w:lang w:val="uk-UA"/>
        </w:rPr>
        <w:t xml:space="preserve">Досвід эндогеннодихаючих показує, що реальні ознаки омолоджування спостерігаються і в 30-річних і в 50-70-річних. Але чим раніше людина освоїть ендогенне дихання, тим тим довше вона житиме.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усилля молекулярної біології будуть лише допоміжними, а амбіції - ілюзорними, поки людина не замінить зовнішнє дихання на ендогенне. Зовнішнє дихання визначає хід головного біологічного годинника організму. На жаль, з роками функція дихання слабіє і старіння прискорюється.</w:t>
      </w:r>
    </w:p>
    <w:p>
      <w:pPr>
        <w:pStyle w:val="Normal"/>
        <w:spacing w:lineRule="auto" w:line="240"/>
        <w:ind w:firstLine="708"/>
        <w:jc w:val="both"/>
        <w:rPr/>
      </w:pPr>
      <w:r>
        <w:rPr>
          <w:rFonts w:cs="Times New Roman" w:ascii="Times New Roman" w:hAnsi="Times New Roman"/>
          <w:sz w:val="28"/>
          <w:szCs w:val="28"/>
          <w:lang w:val="uk-UA"/>
        </w:rPr>
        <w:t>Дивні можливості відкриває ендогенне дихання. З ним гармонійно поєднуються всі засоби, методи, що збільшують життя. Тут можна назвати енергетичне живлення, дію малопотужних електромагнітних, радіаційних, звукових полів, вживання іммуннотропних і плазмогенних препаратів і багато що інше. Ендогенне дихання створює умови для додаткового збільшення тривалості життя також за рахунок нових розробок молекулярної біології. Можливий в зв'язку з цим ще один істотний стрибок - збільшення тривалості життя. Наше дихання при цьому гарантує захист від ракових захворювань.</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иттєвий потенціал кожної людини обумовлений зовнішнім диханням. Є варіант, метушившись, як і раніше, реалізувати призначений термін життя. Але людина здатна сьогодні забезпечити для себе світліше майбутнє. Дорога туди єдина - через ендогенне дихання.</w:t>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хальні вправи методом різних вдихів </w:t>
      </w:r>
    </w:p>
    <w:p>
      <w:pPr>
        <w:pStyle w:val="Normal"/>
        <w:spacing w:lineRule="auto" w:line="240"/>
        <w:ind w:firstLine="708"/>
        <w:jc w:val="both"/>
        <w:rPr/>
      </w:pPr>
      <w:r>
        <w:rPr>
          <w:rFonts w:cs="Times New Roman" w:ascii="Times New Roman" w:hAnsi="Times New Roman"/>
          <w:sz w:val="28"/>
          <w:szCs w:val="28"/>
          <w:lang w:val="uk-UA"/>
        </w:rPr>
        <w:t>Метод зявився недавно. Повітря вдихається з 21% кисню і тут же видихається з 19% кисню. Таким чином реалізується варіант дихання Стрельникової приблизно з однаковим приголомшуючим ефектом. Але при цьому варіанті більше енергії дістається імунній системі, оскільки вона менше витрачається на механічну роботу. Це дихання привабливіше для пацієнтів, чим дихання стрельникової, оскільки менш утомливо. Але кінцеві результати близькі.</w:t>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Ридаюче дихання.</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явилось недавно. користь або шкоду важко оцінити, оскільки в описі не показано, якпрацює діафрагма. Залежно від вигляду(сильне, помірне, слабке) дихання забезпечує різний енергетичний вихід: від рівня дихання Бутейка до дихання Стрельникової. Під час дихання в легенях можливе підвищення тиску, що забезпечує корисний ефект. проте для управління таким диханням необхідно мати добрий рівеньрозвитку дихальних і скелетних м’язів. Тобто, метод може мати успіх у людей переважно з сильним диханням. По комплексній ефективності метод може відповідати диханню йогів.</w:t>
      </w:r>
    </w:p>
    <w:p>
      <w:pPr>
        <w:pStyle w:val="Normal"/>
        <w:spacing w:lineRule="auto" w:line="24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Методи гіпоксій</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лягають в диханні повітряними сумішами з пониженим (до9%-10%) вмістом кисню. Найбільш ефективним серед методів гіпоксій є дихання з використанням «іпоксикатора Стрелкова». Його корисний результат наближайться до дихання на ТДІ -01. Проте нагіпоксикаторі Стрелкова неможливо освоїти ендогенне дихання. Крім того, при користуванні цим прикладом потрібно часто міняти поглиначі вуглекислого газу.</w:t>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Дихання через труб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на тренажері ТДІ-01(метод В.Ф. Фролова).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к В.Ф. Фролов сконструював дихальний тренажер індивідуальний(ТДІ-01) який дає можливість дихати повітрям із зниженою концентрацією кисню. Під час ендогенного дихання кисню з повітря в легені надходить у 10-20 разів менше норми.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догенне дихання за допомогою ТДІ-01 рекомендується проводити ввечері з 21 до 22 години на протязі 30 хвилин, через 3-4 години після вживання їжі або вранці до сніданку. Результат такого дихання ввечері в 3-5 разів кращий ніж вранці.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чутну користь отримують люди з високою енергетикою і зниженою чутливістю до вуглекислого газу. При слабкій дихальній і серцево-судинній системі ефект оздоровлення максимальний і швидко досягає межі. Способи можуть виявитися небезпечними для пацієнтів із зниженою чутливістю до вуглекислого газу і високою вольовою мотивацією. Способи довго знаходитися при високих концентраціях вуглекислого газу ведуть до ацидозу, що небезпечно для життя.</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ом  дихання ТДІ-01 успішно лікують хронічні хвороби органів дихання (бронхіт, астму, пневмосклероз тощо), серцево-судинної системи(гіпертонія, стенокардія, післяінфарктний стан, варикозне розширення вен тощо), травного тракту(виразкова хвороба, гастрит, коліт, геморой тощо), цукровий діабет, ожиріння, остеохондроз, пієлонефріт тощо. протипоказання до застосування ТДІ-01: будь-які гострі захворювання,хронічні хвороби в стадії різкого загострення і декомпенсації, дихальна недостатність, яка супроводжується вираженою гіпоксією, рецидивно легеневі кровотечії і кровохаркання, тяжкий гіпертонічний кризис, онкологічні захворювання. Ендогенне дихання дуже ефективне за умови постійного виконання занять. Скільки років людина хочу бути здоровою, стільки має займатися собою.ТДІ-01 може буди надійним помічником у збереженні здоров’я. Людина не тільки позбавляється хронічних хвороб але й досягає реального омолодження. Тим, хто неспроможний придбати ТДІ-01 Фролова, можна освоювати ендогення дихання без тренажера. Існує спеціальна література, яка допоможе в цьому. Однак треба зауважити, що це складніше, ніж дихання за допомогою тренажера.</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акого аналізу ви можете протестувати інші дихальні методи. Для цього потрібно представити, настільки розтягнуті легені, тобто які щілини можуть бути між клітками альвеол, який тиск виникає в легенях, які по величині упроваджують в капіляри альвеол повітряні бульбашки, яка концентрація кисню в бульбашках і настільки прискорено дихання і пульс.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b/>
          <w:sz w:val="28"/>
          <w:szCs w:val="28"/>
          <w:lang w:val="uk-UA"/>
        </w:rPr>
        <w:t>ВИСНОВОК:</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даній роботі ви ознайомились з різними методами підвищення функціональних можливостей організму, пов’язаних з диханням. Дихальна гімнастика або просто дихальні вправи виконуються на заняттях фізичною культурою, спортом та при різних видах захворювань, але існують і спеціальні дихальні гімнастики: як самостійні види лікувальної фізкультури, так і спеціальні розділи різних оздоровчих практик. При уважному ознайомленні з цими методиками ви повинні зрозуміти, що будь-які теорії  і методи тренувань</w:t>
      </w:r>
      <w:r>
        <w:rPr>
          <w:rFonts w:cs="Times New Roman" w:ascii="Times New Roman" w:hAnsi="Times New Roman"/>
          <w:lang w:val="uk-UA"/>
        </w:rPr>
        <w:t xml:space="preserve">, </w:t>
      </w:r>
      <w:r>
        <w:rPr>
          <w:rFonts w:cs="Times New Roman" w:ascii="Times New Roman" w:hAnsi="Times New Roman"/>
          <w:sz w:val="28"/>
          <w:szCs w:val="28"/>
          <w:lang w:val="uk-UA"/>
        </w:rPr>
        <w:t xml:space="preserve">пов’язані з диханням проходять під керівництвом спеціаліста в цій галузі, тому що це небезпечно для здоров`я. </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ичайних умовах організм людини сам регулює всі процеси, які забезпечують його життєдіяльність, тому для кожного окремо взятого організму немає правильного або неправильного дихання. </w:t>
      </w:r>
      <w:r>
        <w:rPr>
          <w:rFonts w:cs="Times New Roman" w:ascii="Times New Roman" w:hAnsi="Times New Roman"/>
          <w:sz w:val="28"/>
          <w:szCs w:val="28"/>
        </w:rPr>
        <w:t>Кожна людина дихає не тому що хоче, не тому, що це правильно або неправильно, а так, як по</w:t>
      </w:r>
      <w:r>
        <w:rPr>
          <w:rFonts w:cs="Times New Roman" w:ascii="Times New Roman" w:hAnsi="Times New Roman"/>
          <w:sz w:val="28"/>
          <w:szCs w:val="28"/>
          <w:lang w:val="uk-UA"/>
        </w:rPr>
        <w:t>требує</w:t>
      </w:r>
      <w:r>
        <w:rPr>
          <w:rFonts w:cs="Times New Roman" w:ascii="Times New Roman" w:hAnsi="Times New Roman"/>
          <w:sz w:val="28"/>
          <w:szCs w:val="28"/>
        </w:rPr>
        <w:t xml:space="preserve"> </w:t>
      </w:r>
      <w:r>
        <w:rPr>
          <w:rFonts w:cs="Times New Roman" w:ascii="Times New Roman" w:hAnsi="Times New Roman"/>
          <w:sz w:val="28"/>
          <w:szCs w:val="28"/>
          <w:lang w:val="uk-UA"/>
        </w:rPr>
        <w:t>її</w:t>
      </w:r>
      <w:r>
        <w:rPr>
          <w:rFonts w:cs="Times New Roman" w:ascii="Times New Roman" w:hAnsi="Times New Roman"/>
          <w:sz w:val="28"/>
          <w:szCs w:val="28"/>
        </w:rPr>
        <w:t xml:space="preserve"> організм, так, як вигідніше забезпечити своє існування</w:t>
      </w:r>
      <w:r>
        <w:rPr>
          <w:rFonts w:cs="Times New Roman" w:ascii="Times New Roman" w:hAnsi="Times New Roman"/>
          <w:sz w:val="28"/>
          <w:szCs w:val="28"/>
          <w:lang w:val="uk-UA"/>
        </w:rPr>
        <w:t>. Будьте дуже обережні при заняттях дихальними вправами, прислухайтесь уважно до реакції вашого організму.  Якщо ви не будете дотримуватись певної методики, яку потрібно досконально вивчити, то почнуться проблеми зі здоров</w:t>
      </w:r>
      <w:r>
        <w:rPr>
          <w:rFonts w:cs="Times New Roman" w:ascii="Times New Roman" w:hAnsi="Times New Roman"/>
          <w:sz w:val="28"/>
          <w:szCs w:val="28"/>
        </w:rPr>
        <w:t>’</w:t>
      </w:r>
      <w:r>
        <w:rPr>
          <w:rFonts w:cs="Times New Roman" w:ascii="Times New Roman" w:hAnsi="Times New Roman"/>
          <w:sz w:val="28"/>
          <w:szCs w:val="28"/>
          <w:lang w:val="uk-UA"/>
        </w:rPr>
        <w:t>ям. З’являться нові захворювання.</w:t>
      </w:r>
    </w:p>
    <w:p>
      <w:pPr>
        <w:pStyle w:val="Normal"/>
        <w:spacing w:lineRule="auto" w:line="24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ймайтесь дихальною гімнастикою після консультації з лікарем і досконалим вивченням певної методики під керівництвом гуру(вчителя, або тренера).</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 Калініченко О.І. «Вчіться правильно дихати» Черкаси ЧІТІ 199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 Ермолаев О.Б., Сергіенко В.П. «Основи трьохфазного дихання».(Нове в житті, науці, техніці. «Серія фізична культура та спорт», №1). –М.:Знання, 1991.-С.93-189.</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Кочеткова І.Н. «Парадоксальна гімнастика» Стрельникової. –М.: Радянський спорт, 1989,-32с.</w:t>
      </w:r>
    </w:p>
    <w:p>
      <w:pPr>
        <w:pStyle w:val="Normal"/>
        <w:spacing w:lineRule="auto" w:line="240"/>
        <w:rPr/>
      </w:pPr>
      <w:r>
        <w:rPr>
          <w:rFonts w:cs="Times New Roman" w:ascii="Times New Roman" w:hAnsi="Times New Roman"/>
          <w:sz w:val="28"/>
          <w:szCs w:val="28"/>
          <w:lang w:val="uk-UA"/>
        </w:rPr>
        <w:t>4. Кузнєцова Т.Д., Левицький П.Н., Язловецький В.С. «Дихальні вправи в фізичному вихованні».-Київ: Здоров’я, 1989.-136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5. Мослов А.А. «Гімнастика цигун». (Нове в житті, науці та техніці. Серія «Фізична культура для всіх».№3).-М.: Знання, 1992.</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6. Метод Бутейка : Досвід впровадження в медичну практику. Збірник / Сост. К.П. Бутейко. – Одесса: Титул, 1991. -232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7.  Минву Ц., Хингуань С. «Китайська терапія цигун».: перев. с англ.  –М.: ЦТВ ВОС, 1991.-156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8. «Наука о диханні індійських йогів» (Репринтне відтворення видавництваРамачарана. С.- Перербург, 1914р.). –М.: Разом з радянсько-австрійським підприємством Х.Г.С., 1990.-9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ВСТУП -                                                                                                      4</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ЗАГАЛЬНА БУДОВА ДИХАЛЬНИХ ШЛЯХІВ -                               5</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МЕТОД БУТЕЙКА                                                                                  10</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ДИХАННЯ ЗА МЕТОДОМ СТРЄЛЬНІКОВОЇ                                 14</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ДИХАННЯ ЗА СИСТЕМОЮ ЦИГУН                                                 17</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КИТАЙСКА ДИХАЛЬНА ТЕРАПІЯ                                                   19</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ЙОГА ДЛЯ ВСІХ                                                                                      22</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ІНШІ СИСТЕМИ І МЕТОДИ ДИХАННЯ ТА ДИХАЛЬНОЇ ГІМНАСТИКИ                                                                                         32</w:t>
      </w:r>
    </w:p>
    <w:p>
      <w:pPr>
        <w:pStyle w:val="Normal"/>
        <w:numPr>
          <w:ilvl w:val="0"/>
          <w:numId w:val="5"/>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ВИСНОВОК                                                                                              39</w:t>
      </w:r>
    </w:p>
    <w:p>
      <w:pPr>
        <w:pStyle w:val="Normal"/>
        <w:numPr>
          <w:ilvl w:val="0"/>
          <w:numId w:val="5"/>
        </w:numPr>
        <w:spacing w:lineRule="auto" w:line="240"/>
        <w:rPr/>
      </w:pPr>
      <w:r>
        <w:rPr>
          <w:rFonts w:cs="Times New Roman" w:ascii="Times New Roman" w:hAnsi="Times New Roman"/>
          <w:b/>
          <w:sz w:val="28"/>
          <w:szCs w:val="28"/>
          <w:lang w:val="uk-UA"/>
        </w:rPr>
        <w:t>ЛІТЕРАТУРА                                                                                           40</w:t>
      </w:r>
    </w:p>
    <w:p>
      <w:pPr>
        <w:pStyle w:val="Normal"/>
        <w:numPr>
          <w:ilvl w:val="0"/>
          <w:numId w:val="5"/>
        </w:numPr>
        <w:spacing w:lineRule="auto" w:line="240" w:before="0" w:after="200"/>
        <w:rPr/>
      </w:pPr>
      <w:r>
        <w:rPr>
          <w:rFonts w:cs="Times New Roman" w:ascii="Times New Roman" w:hAnsi="Times New Roman"/>
          <w:b/>
          <w:sz w:val="28"/>
          <w:szCs w:val="28"/>
          <w:lang w:val="uk-UA"/>
        </w:rPr>
        <w:t>ЗМІСТ                                                                                                        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b/>
      <w:bCs/>
      <w:color w:val="333333"/>
      <w:sz w:val="28"/>
      <w:szCs w:val="28"/>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color w:val="000000"/>
      <w:sz w:val="24"/>
      <w:szCs w:val="23"/>
      <w:shd w:fill="FFFFFF" w:val="clear"/>
      <w:lang w:val="uk-UA"/>
    </w:rPr>
  </w:style>
  <w:style w:type="character" w:styleId="4">
    <w:name w:val="Заголовок 4 Знак"/>
    <w:qFormat/>
    <w:rPr>
      <w:rFonts w:ascii="Tahoma" w:hAnsi="Tahoma" w:eastAsia="Times New Roman" w:cs="Tahoma"/>
      <w:b/>
      <w:bCs/>
      <w:color w:val="333333"/>
      <w:sz w:val="28"/>
      <w:szCs w:val="28"/>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basedOn w:val="Style13"/>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240" w:before="0" w:after="0"/>
      <w:ind w:firstLine="567"/>
    </w:pPr>
    <w:rPr>
      <w:rFonts w:ascii="Times New Roman" w:hAnsi="Times New Roman" w:eastAsia="Times New Roman" w:cs="Times New Roman"/>
      <w:color w:val="000000"/>
      <w:sz w:val="24"/>
      <w:szCs w:val="23"/>
      <w:lang w:val="uk-UA"/>
    </w:rPr>
  </w:style>
  <w:style w:type="paragraph" w:styleId="Style16">
    <w:name w:val="Обычный (веб)"/>
    <w:basedOn w:val="Normal"/>
    <w:qFormat/>
    <w:pPr>
      <w:spacing w:lineRule="auto" w:line="240" w:before="200" w:after="200"/>
    </w:pPr>
    <w:rPr>
      <w:rFonts w:ascii="Verdana" w:hAnsi="Verdana"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17:00Z</dcterms:created>
  <dc:creator>Святой</dc:creator>
  <dc:description/>
  <cp:keywords/>
  <dc:language>en-US</dc:language>
  <cp:lastModifiedBy>Dom</cp:lastModifiedBy>
  <dcterms:modified xsi:type="dcterms:W3CDTF">2021-12-06T13:37:00Z</dcterms:modified>
  <cp:revision>105</cp:revision>
  <dc:subject/>
  <dc:title/>
</cp:coreProperties>
</file>