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категории: критерии классификации / А. В. Лещенко // Функциональная лингвистика: сб. науч. работ /Крымский республиканский институт последипломного педагогического образования; науч.ред. А. Н. Рудяков. - № 5. – Симферополь, 2013. – С. 216-219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кция № 3. Лингвистическая инструментология: функциональный анализ текста и дискур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К </w:t>
      </w:r>
      <w:r>
        <w:rPr/>
        <w:t xml:space="preserve"> </w:t>
      </w:r>
      <w:r>
        <w:rPr>
          <w:sz w:val="28"/>
          <w:szCs w:val="28"/>
        </w:rPr>
        <w:t>81.111’4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щенко Анна Вениаминовна, кандидат филологических наук, доцент, докторант Черкасского национального университета имени Б. Хмельницког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ЫЕ КАТЕГОРИИ: КРИТЕРИИ КЛАССИФИКАЦ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татье рассматриваются принципы систематизации текстовых категорий, предлагаемые в фундаментальных исследованиях по теории текста, а также обосновывается новый, интегративный подход к проблеме классификации текстовых категорий. Текст рассматривается как полисистемный вербальный объект, включающий три подсистемы – текст-диктум, текст-коммуникат и текст-культурему, каждая из которых представлена  определенным</w:t>
      </w:r>
      <w:r>
        <w:rPr>
          <w:lang w:val="uk-UA" w:eastAsia="en-US"/>
        </w:rPr>
        <w:t>и типами</w:t>
      </w:r>
      <w:r>
        <w:rPr/>
        <w:t xml:space="preserve"> вербализованной информации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/>
        <w:t>Ключевые слова: текст,  текстовая категория, текст-диктум, текст-коммуникат, текст-культурема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ЕКСТОВІ КАТЕГОРІЇ: КРИТЕРІЇ КЛАСИФІКАЦІЇ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 w:eastAsia="en-US"/>
        </w:rPr>
        <w:t>У статті розглядаються принципи систематизації текстових категорій, запропоновані у фундаментальних дослідженнях з теорії тексту, а також обгрунтовується новий, інтегративний підхід до проблеми класифікації текстових категорій. Текст розглядається як полісистемний вербальний об</w:t>
      </w:r>
      <w:r>
        <w:rPr/>
        <w:t>`</w:t>
      </w:r>
      <w:r>
        <w:rPr>
          <w:lang w:val="uk-UA" w:eastAsia="en-US"/>
        </w:rPr>
        <w:t>єкт, який включає три підсистеми – текст-диктум, текст-комунікат і текст-культурему, кожна з яких представлена певними типами вербалізованої інформації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Ключові слова: текст, текстова категорія, текст-диктум, текст-комунікат, текст-культурема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EXT CATEGORIES: CLASSIFICATION CRITERIA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This article analyses principles of systematizing text categories offered in the fundamental  works on text theory, and substantiates a new, integrative approach to classifying text categories. Text is considered as a polysystemic linguistic object constituted by three subsystems – text-dictum, text as a communicative unit, and text as a cultural unit, each of which represents particular types of linguistically manifested information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Key words: text, text category, text-dictum, text as a communicative unit, text as a cultural uni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ой лингвистике текст понимается как «иерархическое единство высшего ранга, многомерное, многоаспектное и многофункциональное системное образование, сочетающее характеристики сложного знака и коммуникативного целого» [15, 36], что обусловливает наличие многочисленных определений текста, которые, акцентируя его различные характеристики, скорее, не взаимоисключают, а дополняют друг друга. Определение текста связано с его конституирующими свойствами, которые в западноевропейской лингвистике определяются как «критерии текстуальности», а в восточноевропейской – как «категории текста», или «текстовые категории» (далее – Т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аличие многочисленных исследований, посвященных описанию ТК, эта тема относится к числу наиболее дискуссионных: отсутствует единая точка зрения в отношении понятия «текстовая категория» (см. подробно в [4, 24-27; 2, 158-162]),  остаются размытыми и разнородными критерии выделения ТК, что влечет за собой постоянное разрастание их списка.  Кроме того, с введением в научный обиход понятия «дискурс» внимание исследователей переключилось с анализа текста как такового на анализ процессов текстопорождения и текстовосприятия, что вызвало неизбежные изменения в качественном и количественном наборе ТК. Существующая на сегодняшний день множественность ТК требует их упорядочивания на основе критериев, отражающих суть текста как системно-языковой и коммуникативной единицы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статьи является определение таких критериев. Их формулировке предшествует краткий анализ ТК и их классификаций, упоминаемых в фундаментальных работах по теории тек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осточноевропейской лингвистике основы последующей разработки темы ТК были заложены в монографии И. Р. Гальперина «Текст как объект лингвистического исследования» (1981). В ней содержится перечень обязательных и факультативных ТК. К обязательным относятся: </w:t>
      </w:r>
      <w:r>
        <w:rPr>
          <w:i/>
          <w:sz w:val="28"/>
          <w:szCs w:val="28"/>
        </w:rPr>
        <w:t>информация (информативность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 членимость, когезия, континуум, автосемантия отрезков текста, ретроспекция, проспекция, модальность, интеграция, завершенность</w:t>
      </w:r>
      <w:r>
        <w:rPr>
          <w:sz w:val="28"/>
          <w:szCs w:val="28"/>
        </w:rPr>
        <w:t xml:space="preserve">. Факультативными ТК признаются подтекст, пресуппозиция, партитурность и др. Трактуя эти категории как грамматические, И.Р. Гальперин относит их к </w:t>
      </w:r>
      <w:r>
        <w:rPr>
          <w:sz w:val="28"/>
          <w:szCs w:val="28"/>
          <w:u w:val="single"/>
        </w:rPr>
        <w:t>содержательны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формально-структурным</w:t>
      </w:r>
      <w:r>
        <w:rPr>
          <w:sz w:val="28"/>
          <w:szCs w:val="28"/>
        </w:rPr>
        <w:t>, оговаривая некоторую условность такого разделения: «</w:t>
      </w:r>
      <w:r>
        <w:rPr>
          <w:sz w:val="28"/>
          <w:szCs w:val="28"/>
          <w:lang w:val="uk-UA" w:eastAsia="en-US"/>
        </w:rPr>
        <w:t>ф</w:t>
      </w:r>
      <w:r>
        <w:rPr>
          <w:sz w:val="28"/>
          <w:szCs w:val="28"/>
        </w:rPr>
        <w:t xml:space="preserve">ормально-структурные категории имеют содержательные характеристики, а содержательные категории выражены в структурных формах» [5, 5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ТК, пр</w:t>
      </w:r>
      <w:r>
        <w:rPr>
          <w:sz w:val="28"/>
          <w:szCs w:val="28"/>
          <w:lang w:val="uk-UA" w:eastAsia="en-US"/>
        </w:rPr>
        <w:t>и</w:t>
      </w:r>
      <w:r>
        <w:rPr>
          <w:sz w:val="28"/>
          <w:szCs w:val="28"/>
        </w:rPr>
        <w:t>водимый в работе З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 xml:space="preserve">Тураевой «Лингвистика текста» (1986), также сопровождается их разделением на </w:t>
      </w:r>
      <w:r>
        <w:rPr>
          <w:sz w:val="28"/>
          <w:szCs w:val="28"/>
          <w:u w:val="single"/>
        </w:rPr>
        <w:t>структур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одержательные (концептуальные)</w:t>
      </w:r>
      <w:r>
        <w:rPr>
          <w:sz w:val="28"/>
          <w:szCs w:val="28"/>
        </w:rPr>
        <w:t xml:space="preserve">. При этом автор, отмечая условность такого деления, относит к структурным ТК те, которые «присущи тексту как лингвистическому объекту» и «заложены в самой структуре текста», а к содержательным ТК – те, которые «характеризуют процесс отражения в тексте объективной действительности» и «осуществляют связь между текстом и объективной действительностью, отраженной и преломленной в тексте» [13, 81]. Среди структурных категорий упоминаются </w:t>
      </w:r>
      <w:r>
        <w:rPr>
          <w:i/>
          <w:sz w:val="28"/>
          <w:szCs w:val="28"/>
        </w:rPr>
        <w:t>сцепле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еграц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грессия/стагнация</w:t>
      </w:r>
      <w:r>
        <w:rPr>
          <w:sz w:val="28"/>
          <w:szCs w:val="28"/>
        </w:rPr>
        <w:t xml:space="preserve">, а среди содержательных – </w:t>
      </w:r>
      <w:r>
        <w:rPr>
          <w:i/>
          <w:sz w:val="28"/>
          <w:szCs w:val="28"/>
        </w:rPr>
        <w:t xml:space="preserve">художественное пространство и время, образ автора, информативность, причинность, подтекст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р. [там же]. </w:t>
      </w: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</w:rPr>
        <w:t xml:space="preserve">ыделенные категории анализируются </w:t>
      </w:r>
      <w:r>
        <w:rPr>
          <w:sz w:val="28"/>
          <w:szCs w:val="28"/>
          <w:lang w:val="uk-UA" w:eastAsia="en-US"/>
        </w:rPr>
        <w:t xml:space="preserve">преимущественно </w:t>
      </w:r>
      <w:r>
        <w:rPr>
          <w:sz w:val="28"/>
          <w:szCs w:val="28"/>
        </w:rPr>
        <w:t>на материале художественных тексто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удожественный текст становится объектом анализа и в работе В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Кухаренк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«Интерпретация текста» (1988). Ориентируясь на классификацию И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Гальперина и дополняя ее собственными теоретическими положениями, исследовательница выделяет двенадцать ТК</w:t>
      </w:r>
      <w:r>
        <w:rPr>
          <w:sz w:val="28"/>
          <w:szCs w:val="28"/>
          <w:lang w:val="uk-UA" w:eastAsia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ленимос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 (формальная</w:t>
      </w:r>
      <w:r>
        <w:rPr>
          <w:sz w:val="28"/>
          <w:szCs w:val="28"/>
          <w:lang w:val="uk-UA" w:eastAsia="en-US"/>
        </w:rPr>
        <w:t xml:space="preserve"> – </w:t>
      </w:r>
      <w:r>
        <w:rPr>
          <w:i/>
          <w:sz w:val="28"/>
          <w:szCs w:val="28"/>
        </w:rPr>
        <w:t>когези</w:t>
      </w:r>
      <w:r>
        <w:rPr>
          <w:i/>
          <w:sz w:val="28"/>
          <w:szCs w:val="28"/>
          <w:lang w:val="uk-UA" w:eastAsia="en-US"/>
        </w:rPr>
        <w:t>я</w:t>
      </w:r>
      <w:r>
        <w:rPr>
          <w:sz w:val="28"/>
          <w:szCs w:val="28"/>
        </w:rPr>
        <w:t xml:space="preserve"> и содержательная</w:t>
      </w:r>
      <w:r>
        <w:rPr>
          <w:sz w:val="28"/>
          <w:szCs w:val="28"/>
          <w:lang w:val="uk-UA" w:eastAsia="en-US"/>
        </w:rPr>
        <w:t xml:space="preserve"> – </w:t>
      </w:r>
      <w:r>
        <w:rPr>
          <w:i/>
          <w:sz w:val="28"/>
          <w:szCs w:val="28"/>
        </w:rPr>
        <w:t>когерентность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проспе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троспе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тропоцентричность, локально-темпоральная отнесенность, концептуальность, информативность, целостность (завершенность), модальность, прагматическая направленность</w:t>
      </w:r>
      <w:r>
        <w:rPr>
          <w:sz w:val="28"/>
          <w:szCs w:val="28"/>
        </w:rPr>
        <w:t xml:space="preserve"> [7,  70-79]. </w:t>
      </w:r>
      <w:r>
        <w:rPr>
          <w:sz w:val="28"/>
          <w:szCs w:val="28"/>
          <w:lang w:val="uk-UA" w:eastAsia="en-US"/>
        </w:rPr>
        <w:t>При этом отнесение ТК к тому или иному типу не осуществляется.</w:t>
      </w:r>
      <w:r>
        <w:rPr>
          <w:sz w:val="28"/>
          <w:szCs w:val="28"/>
        </w:rPr>
        <w:t xml:space="preserve"> Важным моментом в концепции В. А. Кухаренко становится введение понятия «антропоцентричность текста», ставшего основополагающим для последующего развития теории тек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В монографии Л. Н. Мурзина и А. С. Штерн (1991) основными категориями текста признаются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цельность</w:t>
      </w:r>
      <w:r>
        <w:rPr>
          <w:sz w:val="28"/>
          <w:szCs w:val="28"/>
        </w:rPr>
        <w:t xml:space="preserve">, также дифференцируемые по </w:t>
      </w:r>
      <w:r>
        <w:rPr>
          <w:sz w:val="28"/>
          <w:szCs w:val="28"/>
          <w:u w:val="single"/>
        </w:rPr>
        <w:t>формально-содержательному</w:t>
      </w:r>
      <w:r>
        <w:rPr>
          <w:sz w:val="28"/>
          <w:szCs w:val="28"/>
        </w:rPr>
        <w:t xml:space="preserve"> принципу: цельность есть категория содержательная (в отличие от формальной природы связности), она ориентирована на содержание, на смысл, который приобретает текст, поставленный в соответствии с ситуацией   [9, 11-13]. В качестве одного из аспектов </w:t>
      </w:r>
      <w:r>
        <w:rPr>
          <w:i/>
          <w:sz w:val="28"/>
          <w:szCs w:val="28"/>
        </w:rPr>
        <w:t>связности</w:t>
      </w:r>
      <w:r>
        <w:rPr>
          <w:sz w:val="28"/>
          <w:szCs w:val="28"/>
        </w:rPr>
        <w:t xml:space="preserve"> упоминается ее направленность, представленная </w:t>
      </w:r>
      <w:r>
        <w:rPr>
          <w:i/>
          <w:sz w:val="28"/>
          <w:szCs w:val="28"/>
        </w:rPr>
        <w:t>проспекцие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етроспекцие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ность</w:t>
      </w:r>
      <w:r>
        <w:rPr>
          <w:sz w:val="28"/>
          <w:szCs w:val="28"/>
        </w:rPr>
        <w:t xml:space="preserve"> текста, в основе которой лежит </w:t>
      </w:r>
      <w:r>
        <w:rPr>
          <w:i/>
          <w:sz w:val="28"/>
          <w:szCs w:val="28"/>
        </w:rPr>
        <w:t>ситуативность</w:t>
      </w:r>
      <w:r>
        <w:rPr>
          <w:sz w:val="28"/>
          <w:szCs w:val="28"/>
        </w:rPr>
        <w:t xml:space="preserve"> (соотнесенность с внеязыковой действительностью), опирается одновременно на два логически исключающих основания – </w:t>
      </w:r>
      <w:r>
        <w:rPr>
          <w:i/>
          <w:sz w:val="28"/>
          <w:szCs w:val="28"/>
        </w:rPr>
        <w:t>непрерыв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искретность</w:t>
      </w:r>
      <w:r>
        <w:rPr>
          <w:sz w:val="28"/>
          <w:szCs w:val="28"/>
        </w:rPr>
        <w:t>. Текст, таким образом, представляет собой структурное, т.е. расчлененное, целое. Сосуществование целостности и расчлененности объясняется авторами со ссылкой на положение</w:t>
      </w:r>
      <w:r>
        <w:rPr>
          <w:sz w:val="28"/>
          <w:szCs w:val="28"/>
          <w:lang w:val="uk-UA" w:eastAsia="en-US"/>
        </w:rPr>
        <w:t xml:space="preserve"> Ю. М. Лотмана о наличии двух типов генераторов текста, соответствующих двум типам сознания. Одно сознание оперирует дискретными величинами, отвечая за соединение отдельных сегментов в цепочки текста, другое сознание опирается на континуальность текста. Участники общения пользуются этими генераторами по-разному: кодирующий отталкивается от континуальности текста с тем, чтобы его расчленить, а декодирующий, напротив, воспринимая отдельные компоненты текста, стремится представить его как нерасчлененное континуальное целое. Исходя из этого, механизм  расчленения согласовывается  с механизмом развертывания, а механизм континуализации текста – с его свертыванием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там же, 14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Тем самым в работе </w:t>
      </w:r>
      <w:r>
        <w:rPr>
          <w:sz w:val="28"/>
          <w:szCs w:val="28"/>
        </w:rPr>
        <w:t>Л. Н. Мурзина и А. С. Штерн в описание ТК вводятся понятия, связанные с процессом коммун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зработки в области теории коммуникации и обращение к фактору антропоцентричности привели к переосмыслению самого понятия текстуальности, к признанию неадекватности описания текста как герметичного самодостаточного образования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15, 39-40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>. Изменение ракурса лингвистических исследований обусловило дополнение структурных (формальных и содержательных) описаний текста описаниями коммуникатив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Анализируя семантическое пространство художественного текста, О. П. Воробьева (1993)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 w:eastAsia="en-US"/>
        </w:rPr>
        <w:t xml:space="preserve">членяет три взаимодействующие текстовые подсистемы – макрознака, коммуниката и дискурса, в рамках которых реализуются те или иные ТК. Так, в пространстве текста как </w:t>
      </w:r>
      <w:r>
        <w:rPr>
          <w:sz w:val="28"/>
          <w:szCs w:val="28"/>
          <w:u w:val="single"/>
          <w:lang w:val="uk-UA" w:eastAsia="en-US"/>
        </w:rPr>
        <w:t>макрознака</w:t>
      </w:r>
      <w:r>
        <w:rPr>
          <w:sz w:val="28"/>
          <w:szCs w:val="28"/>
          <w:lang w:val="uk-UA" w:eastAsia="en-US"/>
        </w:rPr>
        <w:t xml:space="preserve"> в качестве </w:t>
      </w:r>
      <w:r>
        <w:rPr>
          <w:sz w:val="28"/>
          <w:szCs w:val="28"/>
        </w:rPr>
        <w:t>глобальных</w:t>
      </w:r>
      <w:r>
        <w:rPr>
          <w:sz w:val="28"/>
          <w:szCs w:val="28"/>
          <w:lang w:val="uk-UA" w:eastAsia="en-US"/>
        </w:rPr>
        <w:t xml:space="preserve"> категорий текста рассматриваются </w:t>
      </w:r>
      <w:r>
        <w:rPr>
          <w:i/>
          <w:sz w:val="28"/>
          <w:szCs w:val="28"/>
          <w:lang w:val="uk-UA" w:eastAsia="en-US"/>
        </w:rPr>
        <w:t>референци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концепту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адресантность </w:t>
      </w:r>
      <w:r>
        <w:rPr>
          <w:sz w:val="28"/>
          <w:szCs w:val="28"/>
          <w:lang w:val="uk-UA" w:eastAsia="en-US"/>
        </w:rPr>
        <w:t xml:space="preserve">и </w:t>
      </w:r>
      <w:r>
        <w:rPr>
          <w:i/>
          <w:sz w:val="28"/>
          <w:szCs w:val="28"/>
          <w:lang w:val="uk-UA" w:eastAsia="en-US"/>
        </w:rPr>
        <w:t>адресованность</w:t>
      </w:r>
      <w:r>
        <w:rPr>
          <w:sz w:val="28"/>
          <w:szCs w:val="28"/>
          <w:lang w:val="uk-UA" w:eastAsia="en-US"/>
        </w:rPr>
        <w:t xml:space="preserve">, находящиеся «в отношениях тесной взаимной сопряженности и совмещения»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4, 43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В более развернутом виде глобальные ТК проявляются в коммуникате и дискурсе. В плане выражения </w:t>
      </w:r>
      <w:r>
        <w:rPr>
          <w:sz w:val="28"/>
          <w:szCs w:val="28"/>
          <w:u w:val="single"/>
          <w:lang w:val="uk-UA" w:eastAsia="en-US"/>
        </w:rPr>
        <w:t>коммуниката</w:t>
      </w:r>
      <w:r>
        <w:rPr>
          <w:sz w:val="28"/>
          <w:szCs w:val="28"/>
          <w:lang w:val="uk-UA" w:eastAsia="en-US"/>
        </w:rPr>
        <w:t xml:space="preserve"> указанные категории </w:t>
      </w:r>
      <w:r>
        <w:rPr>
          <w:sz w:val="28"/>
          <w:szCs w:val="28"/>
        </w:rPr>
        <w:t>дополняются</w:t>
      </w:r>
      <w:r>
        <w:rPr>
          <w:sz w:val="28"/>
          <w:szCs w:val="28"/>
          <w:lang w:val="uk-UA" w:eastAsia="en-US"/>
        </w:rPr>
        <w:t xml:space="preserve"> текстемными ТК, к которым относятся </w:t>
      </w:r>
      <w:r>
        <w:rPr>
          <w:i/>
          <w:sz w:val="28"/>
          <w:szCs w:val="28"/>
          <w:lang w:val="uk-UA" w:eastAsia="en-US"/>
        </w:rPr>
        <w:t>когерентность</w:t>
      </w:r>
      <w:r>
        <w:rPr>
          <w:sz w:val="28"/>
          <w:szCs w:val="28"/>
          <w:lang w:val="uk-UA" w:eastAsia="en-US"/>
        </w:rPr>
        <w:t xml:space="preserve">,  </w:t>
      </w:r>
      <w:r>
        <w:rPr>
          <w:i/>
          <w:sz w:val="28"/>
          <w:szCs w:val="28"/>
          <w:lang w:val="uk-UA" w:eastAsia="en-US"/>
        </w:rPr>
        <w:t>когез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проспекция/ретроспекц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дискрет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информ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ситу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интертексту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интродуктивность</w:t>
      </w:r>
      <w:r>
        <w:rPr>
          <w:sz w:val="28"/>
          <w:szCs w:val="28"/>
          <w:lang w:val="uk-UA" w:eastAsia="en-US"/>
        </w:rPr>
        <w:t xml:space="preserve"> и др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там же, 46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В плане </w:t>
      </w:r>
      <w:r>
        <w:rPr>
          <w:sz w:val="28"/>
          <w:szCs w:val="28"/>
          <w:u w:val="single"/>
          <w:lang w:val="uk-UA" w:eastAsia="en-US"/>
        </w:rPr>
        <w:t>дискурса</w:t>
      </w:r>
      <w:r>
        <w:rPr>
          <w:sz w:val="28"/>
          <w:szCs w:val="28"/>
          <w:lang w:val="uk-UA" w:eastAsia="en-US"/>
        </w:rPr>
        <w:t xml:space="preserve"> выделяются два вида ТК: трансфрастические (</w:t>
      </w:r>
      <w:r>
        <w:rPr>
          <w:i/>
          <w:sz w:val="28"/>
          <w:szCs w:val="28"/>
          <w:lang w:val="uk-UA" w:eastAsia="en-US"/>
        </w:rPr>
        <w:t>сцепление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кореференц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членим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фокус вниман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тема-рематическая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прогресс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топикальность</w:t>
      </w:r>
      <w:r>
        <w:rPr>
          <w:sz w:val="28"/>
          <w:szCs w:val="28"/>
          <w:lang w:val="uk-UA" w:eastAsia="en-US"/>
        </w:rPr>
        <w:t xml:space="preserve"> и др.) и текстономические (</w:t>
      </w:r>
      <w:r>
        <w:rPr>
          <w:i/>
          <w:sz w:val="28"/>
          <w:szCs w:val="28"/>
          <w:lang w:val="uk-UA" w:eastAsia="en-US"/>
        </w:rPr>
        <w:t>темпор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лок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определенность/ неопределен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мод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субъект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предик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финитность</w:t>
      </w:r>
      <w:r>
        <w:rPr>
          <w:sz w:val="28"/>
          <w:szCs w:val="28"/>
          <w:lang w:val="uk-UA" w:eastAsia="en-US"/>
        </w:rPr>
        <w:t xml:space="preserve"> и пр.)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там же, 52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Безусловная теоретическая значимость категориально-текстовой модели О.П. Воробьевой заключается в том, что впервые в фокусе исследовательского внимания оказывается гетерогенный характер </w:t>
      </w:r>
      <w:r>
        <w:rPr>
          <w:sz w:val="28"/>
          <w:szCs w:val="28"/>
        </w:rPr>
        <w:t>ТК</w:t>
      </w:r>
      <w:r>
        <w:rPr>
          <w:sz w:val="28"/>
          <w:szCs w:val="28"/>
          <w:lang w:val="uk-UA" w:eastAsia="en-US"/>
        </w:rPr>
        <w:t>, которые относятся не к одной, а к нескольким понятийным плоскостям, представляющим текст в его различных ипостас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ряде классификаций вычленяются ТК, относящиеся к тексту как таковому (внутритекстовые ТК), и ТК, связанные с использованием текста в коммуникативном процессе, то в некоторых из современных работ все ТК признаются </w:t>
      </w:r>
      <w:r>
        <w:rPr>
          <w:sz w:val="28"/>
          <w:szCs w:val="28"/>
          <w:u w:val="single"/>
        </w:rPr>
        <w:t>коммуникативными / дискурсивными</w:t>
      </w:r>
      <w:r>
        <w:rPr>
          <w:sz w:val="28"/>
          <w:szCs w:val="28"/>
        </w:rPr>
        <w:t xml:space="preserve"> (см. подробнее в [15, 96-100]). </w:t>
      </w:r>
      <w:r>
        <w:rPr>
          <w:sz w:val="28"/>
          <w:szCs w:val="28"/>
          <w:lang w:val="uk-UA" w:eastAsia="en-US"/>
        </w:rPr>
        <w:t xml:space="preserve">Так, в монографии А. Ф. Папиной «Текст: его единицы и глобальные категории» (2002) текст и дискурс рассматриваются как «близкие по значению понятия когнитивного (лингвопсихологического) направления в науке о языке». Автор проецирует на текст модель дискурса Т. А. ван Дейка (1989) и выделяет такие глобальные текстообразующие категории: 1) </w:t>
      </w:r>
      <w:r>
        <w:rPr>
          <w:i/>
          <w:sz w:val="28"/>
          <w:szCs w:val="28"/>
          <w:lang w:val="uk-UA" w:eastAsia="en-US"/>
        </w:rPr>
        <w:t>участники коммуникативного акта</w:t>
      </w:r>
      <w:r>
        <w:rPr>
          <w:sz w:val="28"/>
          <w:szCs w:val="28"/>
          <w:lang w:val="uk-UA" w:eastAsia="en-US"/>
        </w:rPr>
        <w:t xml:space="preserve"> (субъекты текста – реальный автор, «образ автора», лирический герой, повествователь, рассказчик, персонажи; объекты текста – адресат, читатель, слушатель); 2) </w:t>
      </w:r>
      <w:r>
        <w:rPr>
          <w:i/>
          <w:sz w:val="28"/>
          <w:szCs w:val="28"/>
          <w:lang w:val="uk-UA" w:eastAsia="en-US"/>
        </w:rPr>
        <w:t>события, процессы, факты</w:t>
      </w:r>
      <w:r>
        <w:rPr>
          <w:sz w:val="28"/>
          <w:szCs w:val="28"/>
          <w:lang w:val="uk-UA" w:eastAsia="en-US"/>
        </w:rPr>
        <w:t xml:space="preserve">; 3) </w:t>
      </w:r>
      <w:r>
        <w:rPr>
          <w:i/>
          <w:sz w:val="28"/>
          <w:szCs w:val="28"/>
          <w:lang w:val="uk-UA" w:eastAsia="en-US"/>
        </w:rPr>
        <w:t>время</w:t>
      </w:r>
      <w:r>
        <w:rPr>
          <w:sz w:val="28"/>
          <w:szCs w:val="28"/>
          <w:lang w:val="uk-UA" w:eastAsia="en-US"/>
        </w:rPr>
        <w:t xml:space="preserve"> (реальное художественное – объективное, цикличное, субъективное, психологическое); ирреальное – астральное, инфернальное, фантастическое и др.); 4) </w:t>
      </w:r>
      <w:r>
        <w:rPr>
          <w:i/>
          <w:sz w:val="28"/>
          <w:szCs w:val="28"/>
          <w:lang w:val="uk-UA" w:eastAsia="en-US"/>
        </w:rPr>
        <w:t>пространство и место объектов</w:t>
      </w:r>
      <w:r>
        <w:rPr>
          <w:sz w:val="28"/>
          <w:szCs w:val="28"/>
          <w:lang w:val="uk-UA" w:eastAsia="en-US"/>
        </w:rPr>
        <w:t xml:space="preserve"> (художественное пространство – реальное и ирреальное: обусловленное лицом говорящего (субъективное и объективное); обусловленное точкой отсчета (линейное, перспективное, панорамное) и пр.); 5) </w:t>
      </w:r>
      <w:r>
        <w:rPr>
          <w:i/>
          <w:sz w:val="28"/>
          <w:szCs w:val="28"/>
          <w:lang w:val="uk-UA" w:eastAsia="en-US"/>
        </w:rPr>
        <w:t>оценка</w:t>
      </w:r>
      <w:r>
        <w:rPr>
          <w:sz w:val="28"/>
          <w:szCs w:val="28"/>
          <w:lang w:val="uk-UA" w:eastAsia="en-US"/>
        </w:rPr>
        <w:t xml:space="preserve">, понимаемая как непосредственная или опосредованная реакция говорящего (субъекта) на воображаемые или воспринимаемые органами чувств действия, объекты и признаки объектов внешнего и внутреннего мира (аксиологическая – качественная и количественная, рациональная, утилитарная, нормативная, телеологическая, логическая – эпистемическая, деонтическая) </w:t>
      </w:r>
      <w:r>
        <w:rPr>
          <w:sz w:val="28"/>
          <w:szCs w:val="28"/>
        </w:rPr>
        <w:t>[10</w:t>
      </w:r>
      <w:r>
        <w:rPr>
          <w:sz w:val="28"/>
          <w:szCs w:val="28"/>
          <w:lang w:val="uk-UA" w:eastAsia="en-US"/>
        </w:rPr>
        <w:t>, 93-95, 135, 166, 267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снове классификации, предложенной Л.Г. Бабенко и Ю.В. Казариным (2003), лежит принцип иерархичности ТК. Приводя довольно обширный список ТК, авторы предпринимают попытку их систематизации. В качестве универсальных ТК художественного текста рассматриваются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, вступающие в отношения дополнительности, диархии [1, 41]. В свою очередь,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обеспечивается категориями </w:t>
      </w:r>
      <w:r>
        <w:rPr>
          <w:i/>
          <w:sz w:val="28"/>
          <w:szCs w:val="28"/>
        </w:rPr>
        <w:t>информативности, интегративности, завершенности (контекстуально-смысловой), хронотопа (текстового времени и текстового пространства), категориями образа автора и персонажа, модальности, эмотивности и экспрессивност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 дополняется категориями </w:t>
      </w:r>
      <w:r>
        <w:rPr>
          <w:i/>
          <w:sz w:val="28"/>
          <w:szCs w:val="28"/>
        </w:rPr>
        <w:t>ретроспекции / проспекци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членимости</w:t>
      </w:r>
      <w:r>
        <w:rPr>
          <w:sz w:val="28"/>
          <w:szCs w:val="28"/>
        </w:rPr>
        <w:t xml:space="preserve">. Кроме целостности и связности, к основным ТК причисляются </w:t>
      </w:r>
      <w:r>
        <w:rPr>
          <w:i/>
          <w:sz w:val="28"/>
          <w:szCs w:val="28"/>
        </w:rPr>
        <w:t>абсолютная антропоцентричн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циологичность</w:t>
      </w:r>
      <w:r>
        <w:rPr>
          <w:sz w:val="28"/>
          <w:szCs w:val="28"/>
        </w:rPr>
        <w:t xml:space="preserve"> (связь с эпохой, социальным устройством общества и способность выполнять социальные функции), </w:t>
      </w:r>
      <w:r>
        <w:rPr>
          <w:i/>
          <w:sz w:val="28"/>
          <w:szCs w:val="28"/>
        </w:rPr>
        <w:t>диалогичн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азвернутость</w:t>
      </w:r>
      <w:r>
        <w:rPr>
          <w:sz w:val="28"/>
          <w:szCs w:val="28"/>
        </w:rPr>
        <w:t xml:space="preserve"> (отношения главного предмета с другими предметами, выражающиеся подтемами) и </w:t>
      </w:r>
      <w:r>
        <w:rPr>
          <w:i/>
          <w:sz w:val="28"/>
          <w:szCs w:val="28"/>
        </w:rPr>
        <w:t>последовательность (логичность), статичность и динамичность, напряженность, эстетичнос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ность, интерпретируемость</w:t>
      </w:r>
      <w:r>
        <w:rPr>
          <w:sz w:val="28"/>
          <w:szCs w:val="28"/>
        </w:rPr>
        <w:t xml:space="preserve"> [там же, 42-45]. Очевидным преимуществом данной классификации является расширение рамок существующих исследований за счет привлечения к анализу </w:t>
      </w:r>
      <w:r>
        <w:rPr>
          <w:sz w:val="28"/>
          <w:szCs w:val="28"/>
          <w:u w:val="single"/>
        </w:rPr>
        <w:t>культурологических характеристик</w:t>
      </w:r>
      <w:r>
        <w:rPr>
          <w:sz w:val="28"/>
          <w:szCs w:val="28"/>
        </w:rPr>
        <w:t xml:space="preserve"> текста. Интерпретация художественного текста как феномена культуры позволила авторам выделить категории</w:t>
      </w:r>
      <w:r>
        <w:rPr>
          <w:i/>
          <w:sz w:val="28"/>
          <w:szCs w:val="28"/>
        </w:rPr>
        <w:t xml:space="preserve">  интертекстуальности, языковой текстовой личност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рецедентных текстов</w:t>
      </w:r>
      <w:r>
        <w:rPr>
          <w:sz w:val="28"/>
          <w:szCs w:val="28"/>
        </w:rPr>
        <w:t xml:space="preserve"> [там же, 33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Современный этап развития лингвистики текста характеризуется преобладанием коммуникативно-прагматических, семиотических и когнитивных концепций и моделей текста (дискурса) (</w:t>
      </w:r>
      <w:r>
        <w:rPr>
          <w:sz w:val="28"/>
          <w:szCs w:val="28"/>
        </w:rPr>
        <w:t xml:space="preserve">см. </w:t>
      </w:r>
      <w:r>
        <w:rPr>
          <w:sz w:val="28"/>
          <w:szCs w:val="28"/>
          <w:lang w:val="uk-UA" w:eastAsia="en-US"/>
        </w:rPr>
        <w:t>подробн</w:t>
      </w:r>
      <w:r>
        <w:rPr>
          <w:sz w:val="28"/>
          <w:szCs w:val="28"/>
        </w:rPr>
        <w:t>ый обзор в [11, 123-156]), где текстоцентрический подход сменяется анализом интерактивности автора и читателя, текстовых стратегий, диалогичности, коммуникативной эффективности. Новый вектор исследований сместился с описания модели текста на описание модели коммуникативной ситуации (дискурса), представляющей собой «системную корреляцию определенных составляющих, опосредующих информационный обмен и коммуникативные действия, а также соотношение некоторых операций, результатом которого является передача информации от источника-адресанта через его текст к реципиенту-адресату» [там же, 120]. Текст, таким образом, рассматривается в качестве «предметно-знакового носителя обмена» [12, 69], формирующегося в результате слияния коммуникативной деятельности адресанта и адрес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имание текстово-дискурсивной природы вербального образования находит отражение в диалогической модели коммуникативной ситуации Е. А. Селивановой (2002). Автор обосновывает выделение пяти модулей – самостоятельных функциональных узлов, диалогическое соотношение которых обеспечивает осуществление коммуникативного процесса: модулей адресанта (автора) и адресата (читателя), текста как знаковой формы организации дискурса, интериоризованного бытия лингвокультурной общности и модуля кода культуры, науки и других семиосфер, т.е. семиотического универсума [11, 143]. Последовательно описывая каждый из модулей, исследовательница обращается к проблеме вычленения в рамках модуля текста инвариантных сущностных признаков – </w:t>
      </w:r>
      <w:r>
        <w:rPr>
          <w:sz w:val="28"/>
          <w:szCs w:val="28"/>
          <w:u w:val="single"/>
        </w:rPr>
        <w:t>текстово-дискурсивных категорий</w:t>
      </w:r>
      <w:r>
        <w:rPr>
          <w:sz w:val="28"/>
          <w:szCs w:val="28"/>
        </w:rPr>
        <w:t xml:space="preserve"> и предлагает схему их упорядочивания путем дальнейшей субкатегоризации. К числу таких категорий относятся: </w:t>
      </w:r>
      <w:r>
        <w:rPr>
          <w:i/>
          <w:sz w:val="28"/>
          <w:szCs w:val="28"/>
        </w:rPr>
        <w:t xml:space="preserve">целостность, дискретность (членимость), информативность </w:t>
      </w:r>
      <w:r>
        <w:rPr>
          <w:sz w:val="28"/>
          <w:szCs w:val="28"/>
        </w:rPr>
        <w:t>(с подкатегориями</w:t>
      </w:r>
      <w:r>
        <w:rPr>
          <w:i/>
          <w:sz w:val="28"/>
          <w:szCs w:val="28"/>
        </w:rPr>
        <w:t xml:space="preserve"> фактуальности, концептуальности, подтекста, аксиологичности, эмотивности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связность, континуум </w:t>
      </w:r>
      <w:r>
        <w:rPr>
          <w:sz w:val="28"/>
          <w:szCs w:val="28"/>
        </w:rPr>
        <w:t>(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категориями</w:t>
      </w:r>
      <w:r>
        <w:rPr>
          <w:i/>
          <w:sz w:val="28"/>
          <w:szCs w:val="28"/>
        </w:rPr>
        <w:t xml:space="preserve"> прогрессии, стагнации, времени и пространств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референциальность, антропоцентричность (адресантность, адресатность), интерактивность </w:t>
      </w:r>
      <w:r>
        <w:rPr>
          <w:sz w:val="28"/>
          <w:szCs w:val="28"/>
        </w:rPr>
        <w:t>(с подкатегориями</w:t>
      </w:r>
      <w:r>
        <w:rPr>
          <w:i/>
          <w:sz w:val="28"/>
          <w:szCs w:val="28"/>
        </w:rPr>
        <w:t xml:space="preserve"> интенциональности, стратегичности, интерпретанты, эффективности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интерсемиотичность</w:t>
      </w:r>
      <w:r>
        <w:rPr>
          <w:sz w:val="28"/>
          <w:szCs w:val="28"/>
        </w:rPr>
        <w:t xml:space="preserve"> [там же, 200-239]. В концепции Е.А. Селивановой подчеркивается необходимость привлечения к анализу текста его дискурсивных характеристик, но остается открытым вопрос о характере связей между выделенными ТК и принципах их групп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ий обзор приведенных классификаций свидетельствует об отсутствии единых критериев систематизации ТК, при которой часть из них может быть интегрирована в более общие понятия. Неоднократные попытки классифицировать ТК, построить их иерархию [12, 48; 8, 18-19; 1, 42-45 и др.], выделить ведущие [7, 75-76; 9, 11 и др.] не смогли разрешить внутренние противоречия, неизбежно возникающие при описании ТК как параметров, лежащих в одной текстовой плоскости. При этом необходимость разграничения этих параметров становится все более очевид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анием для построения единой категориально-текстовой модели может послужить понимание двойственной природы самого текста – как </w:t>
      </w:r>
      <w:r>
        <w:rPr>
          <w:sz w:val="28"/>
          <w:szCs w:val="28"/>
          <w:u w:val="single"/>
        </w:rPr>
        <w:t>языкового/речевого знака</w:t>
      </w:r>
      <w:r>
        <w:rPr>
          <w:sz w:val="28"/>
          <w:szCs w:val="28"/>
        </w:rPr>
        <w:t xml:space="preserve"> и как </w:t>
      </w:r>
      <w:r>
        <w:rPr>
          <w:sz w:val="28"/>
          <w:szCs w:val="28"/>
          <w:u w:val="single"/>
        </w:rPr>
        <w:t>дискурсивного феномена.</w:t>
      </w:r>
      <w:r>
        <w:rPr>
          <w:sz w:val="28"/>
          <w:szCs w:val="28"/>
        </w:rPr>
        <w:t xml:space="preserve"> Текст, выступая в качестве сложноорганизованной единицы языка/речи, в то же время, является составляющей коммуникативной ситуации (дискурса), что в обобщенном виде иллюстрирует рис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9149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38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он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Кон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62865</wp:posOffset>
                </wp:positionV>
                <wp:extent cx="9334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4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5pt" to="215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5pt" to="332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5pt" to="332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15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ис. 1. Текст как языковой/речевой знак и дискурсивный феноме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ст как макрознак, характеризующийся коммуникативной направленностью и прагматической установкой, представляет собой особую, развернутую вербальную форму осуществления речемыслительного произведения, обладающую собственными категориями  и единицами  [см. 3, 59], а его организация подчиняется двойной системности: языковой и речевой (в терминологии М.Н. Кожиной − внутриязыковой и коммуникативно-функциональной [см. 14, 50]).  Сложность этого знака обусловлена рядом факторов: тем, что он «соткан» из знакового материала нескольких разных систем, каждая из которых оставляет свой «след» в тексте; сложными отношениями между представителями этих систем в тексте; самим текстом как целым, равно как и поликодовостью говорящего и слушающего [6, 3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дея о полисистемности  текста и возможности выделения в его рамках нескольких подсистем, активно поддерживаемая в современных исследованиях [4; 15; 14 и др.], представляется наиболее перспективной, поскольку позволяет отследить «челночный» механизм трансформации культурно-обусловленного речемыслительного коммуникативного целого в вербальную форму – текст (этап порождения текста) и его обратной «распаковки» в дискурсивном пространстве (этап восприятия текста). Именно принцип полисистемности текста должен лечь в основу дифференциации его конституирующих признаков − ТК, где главным критерием для их выделения становится характер информации, заключенной в той или иной текстовой подсистеме, и способ ее представления в материальной (языковой) форме. Изучение текста как целостного информационного объекта требует привлечения нового, системного подхода к анализу ТК и принципов их комбинирования в рамках текстового целого. Основанием для формирования подобного подхода могут послужить теоретические положения приведенных выше классификаций, отражающие те или иные аспекты описания ТК, что способствует представлению накопленного опыта их изучения в новом, интегративном форма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текстового целого нам представляется возможным выделить три основные подсистемы – текст-диктум, текст-коммуникат и текст-культурема. Каждая из них представляет специфическую вербализованную информацию: т</w:t>
      </w:r>
      <w:r>
        <w:rPr>
          <w:sz w:val="28"/>
          <w:szCs w:val="28"/>
          <w:u w:val="single"/>
        </w:rPr>
        <w:t>екст-диктум</w:t>
      </w:r>
      <w:r>
        <w:rPr>
          <w:sz w:val="28"/>
          <w:szCs w:val="28"/>
        </w:rPr>
        <w:t xml:space="preserve"> (локуция) связан с представлением информации онтологического плана (о предмете сообщения); </w:t>
      </w:r>
      <w:r>
        <w:rPr>
          <w:sz w:val="28"/>
          <w:szCs w:val="28"/>
          <w:u w:val="single"/>
        </w:rPr>
        <w:t>текст-коммуникат</w:t>
      </w:r>
      <w:r>
        <w:rPr>
          <w:sz w:val="28"/>
          <w:szCs w:val="28"/>
        </w:rPr>
        <w:t xml:space="preserve"> – с представлением информации прагматического плана (о коммуникативных свойствах текста – его иллокутивных и перлокутивных характеристиках, учитывающих фактор адресанта и адресата); </w:t>
      </w:r>
      <w:r>
        <w:rPr>
          <w:sz w:val="28"/>
          <w:szCs w:val="28"/>
          <w:u w:val="single"/>
        </w:rPr>
        <w:t>текст-культурема</w:t>
      </w:r>
      <w:r>
        <w:rPr>
          <w:sz w:val="28"/>
          <w:szCs w:val="28"/>
        </w:rPr>
        <w:t xml:space="preserve"> – информацию культурологического плана (о социо-культурных характеристиках коммуникантов и о контексте коммуникации – её месте и времени  (рис. 2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7716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8pt;height:294.75pt" filled="f" o:ole="">
            <v:imagedata r:id="rId3" o:title=""/>
          </v:shape>
          <o:OLEObject Type="Embed" ProgID="" ShapeID="ole_rId2" DrawAspect="Content" ObjectID="_1942725033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 Текст как информационное цел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текст предстает как дискурсивно обусловленное речевое (нарративное, выходящие за рамки предложения) целое, которое рождается в дискурсе и, будучи канонизировано в виде определенных образцов (типов), становится единицей языка. Текст определяется системой ТК, относящихся к  социо-культурному, коммуникативному и диктумному планам, где существуют базовые, суперординатные ТК, подчиняющие прочие ТК. Так, например, базовыми ТК для текста-диктума являются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>. Предлагаемый вектор анализа позволяет не только упорядочить перечень выделяемых ТК, но и сформировать теоретическую базу для построения универсальной концептуальной модели ТК, что является предметом отдельного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/>
      </w:pPr>
      <w:r>
        <w:rPr>
          <w:sz w:val="28"/>
          <w:szCs w:val="28"/>
        </w:rPr>
        <w:t>Бабенко Л.Г. Лингвистический анализ художественного текста. Теория и практика: Учебник; Практикум / Л.Г. Бабенко, Ю.В. Казарин. – 2-е изд. – М.: Флинта: Наука, 2004. – 4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олотнова Н.С. Филологический анализ текста / Н.С. Болотнова. – 3-е изд., испр. и доп. – М. : Флинта: Наука, 2007. – 5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рнавская О.О. Текст как единица языка и произведение речи/ О.О. Варнавская // Известия Российского гос. пед. ун-та им. А.И. Герцена. – 2008. – № 58. – С. 58-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робьева О.П. Текстовые категории и фактор адресата: Монография / О.П. Воробьева. – К.: Вища школа, 1993. – 2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льперин И.Р. Текст как объект лингвистического исследования / И.Р. Гальперин. – М. : Наука, 1981. – 13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ская Ю.Н. Теория текста: учеб. пособие/ Ю.Н. Земская, И.Ю. Качесова, Л.М. Комиссарова, Н.В. Панченко, А.А. Чувакин; под ред. А.А. Чувакина.–2-е изд., перераб. и доп.– М. : Флинта: Наука, 2010. –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харенко В.А. Интерпретация текста. Учеб. пособие [для студентов пед. ин-тов по спец. 2103 «Иностр. яз.»]. – 2-е изд., перераб. / В.А. Кухаренко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: Просвещение, 1988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твеева Т.В. Функциональный стили в аспекте текстовых категорий / Т.В. Матвеева. – Свердловск: Изд-во Уральского ун-та, 1990. – 1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зин</w:t>
      </w:r>
      <w:r>
        <w:rPr>
          <w:color w:val="808080"/>
          <w:sz w:val="28"/>
          <w:szCs w:val="28"/>
        </w:rPr>
        <w:t xml:space="preserve">  </w:t>
      </w:r>
      <w:r>
        <w:rPr>
          <w:sz w:val="28"/>
          <w:szCs w:val="28"/>
        </w:rPr>
        <w:t xml:space="preserve">Л.Н. Текст и его восприятие / Л.Н. Мурзин, А.С. Штерн. – Свердловск : Изд-во УГУ, 1991. – 17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ина А.Ф. Текст: его единицы и глобальные категории / А.Ф. Папина. – М. : Едиториал УРСС, 2002. – 368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ванова Е.А. Основы лингвистической теории текста и коммуниации: Монографическое учебное пособие / Е.А.Селиванова. – К.: ЦУЛ «Фитосоциоцентр», 2002. – 33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оров Е.В. Проблемы речевой системности / Е.В. Сидоров. – М. : Наука, 1987. – 1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аева З.Я. Лингвистика текста / З.Я. Тураева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: Просвещение, 1986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явская В.Е.  Лингвистика текста: Поликодовость. Интертекстуальность. Интердискурсивность. Учебное пособие/ В.Е. Чернявская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 xml:space="preserve">: Книжный дом «ЛИБРОКОМ», 2009. – 24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рова И.А. Многомерность текста: понимание и интерпретация: Учебное пособие/ И.А. Щирова, Е.А. Гончарова. – СПб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: ООО «Книжный дом», 2007. – 4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7:25:00Z</dcterms:created>
  <dc:creator>User</dc:creator>
  <dc:description/>
  <cp:keywords/>
  <dc:language>en-US</dc:language>
  <cp:lastModifiedBy>User</cp:lastModifiedBy>
  <cp:lastPrinted>2013-07-08T11:06:00Z</cp:lastPrinted>
  <dcterms:modified xsi:type="dcterms:W3CDTF">2014-02-17T16:25:00Z</dcterms:modified>
  <cp:revision>5</cp:revision>
  <dc:subject/>
  <dc:title/>
</cp:coreProperties>
</file>