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480" w:hanging="0"/>
        <w:jc w:val="center"/>
        <w:rPr/>
      </w:pPr>
      <w:r>
        <w:rPr>
          <w:rFonts w:eastAsia="Times New Roman"/>
          <w:b w:val="false"/>
        </w:rPr>
        <w:t xml:space="preserve"> </w:t>
      </w:r>
      <w:r>
        <w:rPr/>
        <w:t>Аналіз процесу сприйняття та відтворення українських фонем іноземними студентами на початковому етапі навчання</w:t>
      </w:r>
    </w:p>
    <w:p>
      <w:pPr>
        <w:pStyle w:val="21"/>
        <w:ind w:left="480" w:hanging="0"/>
        <w:jc w:val="center"/>
        <w:rPr>
          <w:i/>
          <w:i/>
        </w:rPr>
      </w:pPr>
      <w:r>
        <w:rPr>
          <w:i/>
        </w:rPr>
        <w:t>Василенко Н.В.</w:t>
      </w:r>
    </w:p>
    <w:p>
      <w:pPr>
        <w:pStyle w:val="Normal"/>
        <w:spacing w:lineRule="auto" w:line="240" w:before="0" w:after="0"/>
        <w:jc w:val="center"/>
        <w:rPr/>
      </w:pPr>
      <w:r>
        <w:rPr>
          <w:rFonts w:cs="Times New Roman" w:ascii="Times New Roman" w:hAnsi="Times New Roman"/>
          <w:sz w:val="24"/>
          <w:szCs w:val="24"/>
          <w:lang w:val="uk-UA"/>
        </w:rPr>
        <w:t>к</w:t>
      </w:r>
      <w:r>
        <w:rPr>
          <w:rFonts w:cs="Times New Roman" w:ascii="Times New Roman" w:hAnsi="Times New Roman"/>
          <w:sz w:val="24"/>
          <w:szCs w:val="24"/>
        </w:rPr>
        <w:t xml:space="preserve"> пед</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 доцент кафедри української мови та загального мовознавства Черкаського державного технологічного університе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 Черкаси,</w:t>
      </w:r>
      <w:r>
        <w:rPr>
          <w:rFonts w:cs="Times New Roman" w:ascii="Times New Roman" w:hAnsi="Times New Roman"/>
          <w:sz w:val="24"/>
          <w:szCs w:val="24"/>
          <w:lang w:val="uk-UA"/>
        </w:rPr>
        <w:t xml:space="preserve"> Україна</w:t>
      </w:r>
    </w:p>
    <w:p>
      <w:pPr>
        <w:pStyle w:val="Normal"/>
        <w:spacing w:lineRule="auto" w:line="240" w:before="0" w:after="0"/>
        <w:jc w:val="center"/>
        <w:rPr>
          <w:rFonts w:ascii="Times New Roman" w:hAnsi="Times New Roman" w:cs="Times New Roman"/>
          <w:i/>
          <w:i/>
          <w:sz w:val="24"/>
          <w:szCs w:val="24"/>
          <w:lang w:val="uk-UA"/>
        </w:rPr>
      </w:pPr>
      <w:r>
        <w:rPr>
          <w:i/>
        </w:rPr>
        <w:t>e-mail:</w:t>
      </w:r>
      <w:r>
        <w:rPr>
          <w:rFonts w:cs="Arial" w:ascii="Arial" w:hAnsi="Arial"/>
          <w:color w:val="777777"/>
          <w:sz w:val="18"/>
          <w:szCs w:val="18"/>
          <w:shd w:fill="FFFFFF" w:val="clear"/>
        </w:rPr>
        <w:t xml:space="preserve"> </w:t>
      </w:r>
      <w:r>
        <w:rPr>
          <w:rFonts w:cs="Arial" w:ascii="Arial" w:hAnsi="Arial"/>
          <w:i/>
          <w:sz w:val="18"/>
          <w:szCs w:val="18"/>
          <w:shd w:fill="FFFFFF" w:val="clear"/>
        </w:rPr>
        <w:t>vasniklenko@gmail.com</w:t>
      </w:r>
    </w:p>
    <w:p>
      <w:pPr>
        <w:pStyle w:val="21"/>
        <w:ind w:left="480" w:hanging="0"/>
        <w:jc w:val="center"/>
        <w:rPr>
          <w:rFonts w:ascii="Times New Roman" w:hAnsi="Times New Roman" w:cs="Times New Roman"/>
          <w:i/>
          <w:i/>
          <w:sz w:val="24"/>
          <w:szCs w:val="24"/>
          <w:lang w:val="uk-UA"/>
        </w:rPr>
      </w:pPr>
      <w:r>
        <w:rPr>
          <w:rFonts w:cs="Times New Roman"/>
          <w:i/>
          <w:sz w:val="24"/>
          <w:szCs w:val="24"/>
          <w:lang w:val="uk-UA"/>
        </w:rPr>
      </w:r>
    </w:p>
    <w:p>
      <w:pPr>
        <w:pStyle w:val="21"/>
        <w:tabs>
          <w:tab w:val="clear" w:pos="708"/>
          <w:tab w:val="left" w:pos="0" w:leader="none"/>
          <w:tab w:val="left" w:pos="709" w:leader="none"/>
        </w:tabs>
        <w:rPr>
          <w:b w:val="false"/>
          <w:b w:val="false"/>
        </w:rPr>
      </w:pPr>
      <w:r>
        <w:rPr>
          <w:rFonts w:eastAsia="Times New Roman"/>
          <w:b w:val="false"/>
        </w:rPr>
        <w:t xml:space="preserve">           </w:t>
      </w:r>
      <w:r>
        <w:rPr>
          <w:b w:val="false"/>
        </w:rPr>
        <w:t>Процес  засвоєння української мови як іноземної  має складну психологічну та фізіологічну структуру, яка вимагає від іноземних студентів подолання багатьох труднощів. Для того, щоб уявити механізм мовленнєвої діяльності в дії – у процесі творення мовленнєвих фрагментів, потрібно пам’ятати, що етапу реалізації в будь-якій діяльності передують два інших необхідних етапи: мотиваційний, на якому відбувається орієнтація в конкретних умовах, та етап програмування, пов’язаний із вибором послідовності дій.</w:t>
      </w:r>
    </w:p>
    <w:p>
      <w:pPr>
        <w:pStyle w:val="Normal"/>
        <w:spacing w:lineRule="auto" w:line="360" w:before="0" w:after="0"/>
        <w:ind w:firstLine="708"/>
        <w:jc w:val="both"/>
        <w:rPr>
          <w:b/>
          <w:b/>
        </w:rPr>
      </w:pPr>
      <w:r>
        <w:rPr>
          <w:rFonts w:cs="Times New Roman" w:ascii="Times New Roman" w:hAnsi="Times New Roman"/>
          <w:sz w:val="28"/>
          <w:szCs w:val="28"/>
          <w:lang w:val="uk-UA"/>
        </w:rPr>
        <w:t>Мета нашої статті</w:t>
      </w:r>
      <w:r>
        <w:rPr>
          <w:b/>
          <w:lang w:val="uk-UA"/>
        </w:rPr>
        <w:t xml:space="preserve"> – </w:t>
      </w:r>
      <w:r>
        <w:rPr>
          <w:rFonts w:cs="Times New Roman" w:ascii="Times New Roman" w:hAnsi="Times New Roman"/>
          <w:sz w:val="28"/>
          <w:szCs w:val="28"/>
          <w:lang w:val="uk-UA"/>
        </w:rPr>
        <w:t>дослідити механізм процесу сприйняття та відтворення українських фонем іншомовними носіями у початковий період вивчення української мови.</w:t>
      </w:r>
    </w:p>
    <w:p>
      <w:pPr>
        <w:pStyle w:val="21"/>
        <w:tabs>
          <w:tab w:val="clear" w:pos="708"/>
          <w:tab w:val="left" w:pos="0" w:leader="none"/>
          <w:tab w:val="left" w:pos="709" w:leader="none"/>
        </w:tabs>
        <w:rPr/>
      </w:pPr>
      <w:r>
        <w:rPr>
          <w:b w:val="false"/>
        </w:rPr>
        <w:tab/>
        <w:t>Процес навчання української мови як іноземної має складну структурну організацію і передбачає здійснення великої кількості перцептивних, мнемічних, мисленнєвих і практичних дій, які націлені як на оволодіння засобами мовлення (мовленнєвим матеріалом), так і на формування власне мовленнєвих умінь. Крім цього, об’єктивну реальність становить той факт, що студенти вже володіють мовленнєвою діяльністю засобами рідної мови.</w:t>
        <w:tab/>
        <w:t>Згідно з гіпотетичною моделлю О.О.Леонтьєва, мовленнєва програма (план висловлення) закріплюється за допомогою певного внутрішнього коду, в якому відображені змістові відношення матеріальних предметів [2]. Тому внутрішнє програмування відбувається на базі рідної мови. Це так зване початкове кодування. Перехід до виконання здійснюється через перекодування за семантичними ознаками та за допомогою виділення предикативних пар (також  відповідно до конкретної мови). Тут же обирається моторна програма –  відбувається синтагматичне структурування мовлення. Реалізація моторної програми являє собою розгортання потенційних оперативних одиниць у послідовність складів і слів.</w:t>
      </w:r>
    </w:p>
    <w:p>
      <w:pPr>
        <w:pStyle w:val="21"/>
        <w:tabs>
          <w:tab w:val="clear" w:pos="708"/>
          <w:tab w:val="left" w:pos="0" w:leader="none"/>
          <w:tab w:val="left" w:pos="709" w:leader="none"/>
        </w:tabs>
        <w:ind w:firstLine="709"/>
        <w:rPr>
          <w:b w:val="false"/>
          <w:b w:val="false"/>
        </w:rPr>
      </w:pPr>
      <w:r>
        <w:rPr>
          <w:b w:val="false"/>
        </w:rPr>
        <w:t>Розглянемо тепер закономірності породження мовленнєвих дій нерідною мовою. Засвоєння іноземної мови цілком очевидно опирається на певний рівень розвитку рідної мови, але якщо розвиток рідної мови йде знизу вгору, то в умовах навчання розвиток іноземної мови йде  згори вниз, тобто з самого початку свідомо й планомірно. Тому, як вважає Г.В.Колшанський, „процес опанування другої мови в своїй основі  – це засвоєння нового коду й правил переходу на нього на основі знання про цю мову” [1,8]. Перехід із правил рідної мови на правила іноземної мови відбувається не одразу, а через ступінь опосередкованого володіння іноземною мовою. На цьому ступені опосередкованим ланцюгом є система правил реалізації програми, яка діє в рідній мові. Граматико-семантичне кодування здійснюється в категоріях рідної мови та оформлюється мовними засобами рідної мови й лише потім здійснюються спроби свідомого перекладу вислову іноземною мовою. Моторна програма та механізм її реалізації також зумовлені дією рухомого мовленнєвого устрою рідної мови. Таким чином, під час засвоєння іноземної мови в свідомості студентів взаємодіють дві системи правил мовленнєвого творення, два мовних коди.</w:t>
      </w:r>
    </w:p>
    <w:p>
      <w:pPr>
        <w:pStyle w:val="21"/>
        <w:tabs>
          <w:tab w:val="clear" w:pos="708"/>
          <w:tab w:val="left" w:pos="0" w:leader="none"/>
          <w:tab w:val="left" w:pos="709" w:leader="none"/>
        </w:tabs>
        <w:rPr>
          <w:b w:val="false"/>
          <w:b w:val="false"/>
        </w:rPr>
      </w:pPr>
      <w:r>
        <w:rPr>
          <w:rFonts w:eastAsia="Times New Roman"/>
          <w:b w:val="false"/>
        </w:rPr>
        <w:t xml:space="preserve">         </w:t>
      </w:r>
      <w:r>
        <w:rPr>
          <w:b w:val="false"/>
        </w:rPr>
        <w:t xml:space="preserve">Опора на рідну мову, до якої підсвідомо звертаються студенти, користуючись на практиці навичками, сформованими на базі рідної мови, вважається закономірним психологічним явищем переносу. Ефективність методики у зв’язку з цим повинна залежати від певних факторів: наскільки керованим виявиться підсвідоме перенесення і чи будуть знайдені можливості для свідомого перенесення. Отже, проблема полягає в тому, щоб забезпечити позитивне перенесення. Позитивне перенесення базується на усвідомлених діях і можливе за умови спільності компонентів. Тому подібність матеріалу, що є  об’єктом дії, вважається однією з найважливіших умов, які визначають перенесення. У процесі навчання української вимови як іноземної  таким матеріалом є звукова система контактуючих мов. </w:t>
      </w:r>
    </w:p>
    <w:p>
      <w:pPr>
        <w:pStyle w:val="21"/>
        <w:tabs>
          <w:tab w:val="clear" w:pos="708"/>
          <w:tab w:val="left" w:pos="0" w:leader="none"/>
          <w:tab w:val="left" w:pos="709" w:leader="none"/>
        </w:tabs>
        <w:rPr>
          <w:b w:val="false"/>
          <w:b w:val="false"/>
          <w:szCs w:val="28"/>
        </w:rPr>
      </w:pPr>
      <w:r>
        <w:rPr>
          <w:b w:val="false"/>
        </w:rPr>
        <w:tab/>
      </w:r>
      <w:r>
        <w:rPr>
          <w:b w:val="false"/>
          <w:szCs w:val="28"/>
        </w:rPr>
        <w:t>Велику роль у сприйнятті та відтворенні фонем певної мови відіграє центральна нервова система, оскільки мовні звуки творяться органами мовленнєвого апарату, які одержують відповідні імпульси мозку як керуючого апарату формування звуків. Мовні звуки сприймаються слуховим апаратом людини, від якого відцентровими нервами передаються у мозок.</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Слід акцентувати індивідуальний характер процесу засвоєння мови, який започатковується в ранньому дитинстві й відбувається впродовж усього життя людини за відповідними психологічними законами. Хід цього засвоєння досить добре досліджений у науці й характеризується, перш за все, вибірковістю. Це означає, що окремі індивіди засвоюють у мові те і настільки, що і наскільки відповідає їхнім потребам, причому не лише потребам у спілкуванні, але й потребам у мисленні й усвідомленні, потребам у будь-якій свідомій діяльності.</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 практики відомо, що іноземні мовці – носії орфоепічної норми рідної мови – часто артикулюють звуки досить нечітко або й зовсім спотворюють їх, оскільки кожен аудитор сприймає той чи інший словесний образ відповідно до свого мовленнєвого досвіду. Можемо</w:t>
      </w:r>
      <w:r>
        <w:rPr>
          <w:rFonts w:cs="Times New Roman" w:ascii="Times New Roman" w:hAnsi="Times New Roman"/>
          <w:sz w:val="28"/>
          <w:szCs w:val="28"/>
        </w:rPr>
        <w:t xml:space="preserve"> </w:t>
      </w:r>
      <w:r>
        <w:rPr>
          <w:rFonts w:cs="Times New Roman" w:ascii="Times New Roman" w:hAnsi="Times New Roman"/>
          <w:sz w:val="28"/>
          <w:szCs w:val="28"/>
          <w:lang w:val="uk-UA"/>
        </w:rPr>
        <w:t>певним</w:t>
      </w:r>
      <w:r>
        <w:rPr>
          <w:rFonts w:cs="Times New Roman" w:ascii="Times New Roman" w:hAnsi="Times New Roman"/>
          <w:sz w:val="28"/>
          <w:szCs w:val="28"/>
        </w:rPr>
        <w:t xml:space="preserve"> чином говорити про установку на </w:t>
      </w:r>
      <w:r>
        <w:rPr>
          <w:rFonts w:cs="Times New Roman" w:ascii="Times New Roman" w:hAnsi="Times New Roman"/>
          <w:sz w:val="28"/>
          <w:szCs w:val="28"/>
          <w:lang w:val="uk-UA"/>
        </w:rPr>
        <w:t>сприймання</w:t>
      </w:r>
      <w:r>
        <w:rPr>
          <w:rFonts w:cs="Times New Roman" w:ascii="Times New Roman" w:hAnsi="Times New Roman"/>
          <w:sz w:val="28"/>
          <w:szCs w:val="28"/>
        </w:rPr>
        <w:t>: слухач чує те, що очікує або бажає почути, часто замість того, що є в дійсності, оскільки прогнозування очікуваного здійснюється на основі конкретного мовленнєвого досвіду. Специфіка такої установки полягає в тому, що вона формується підсвідомо, без аналізу, а тому може бути надзвичайно стійк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диференціації функцій мови є внутрішнє і зовнішнє мовлення, що становить певну єдність, яка не виключає специфічної своєрідності кожної з форм мовленнєвої діяльності. При цьому тимчасовий нервовий зв’язок є результатом взаємодії мовнорухового, мовнослухового і мовнозорового аналізаторів. Задум висловлювання виникає саме у внутрішньому мовленні, де набуває певної граматичної та стилістичної структури і відзначається помітною згорнутістю, еліптичністю. Внутрішнє мовлення виконує функції обдумування, планування, регулювання діяльності, підготовки до акту спілкування і є одним із важливих засобів та механізмів психічної діяльності, пусковим механізмом довільних дій людини, механізмом свідомої регуляції  її внутрішньої й зовнішньої поведінки.</w:t>
      </w:r>
    </w:p>
    <w:p>
      <w:pPr>
        <w:pStyle w:val="TextBody"/>
        <w:tabs>
          <w:tab w:val="left" w:pos="708" w:leader="none"/>
        </w:tabs>
        <w:ind w:firstLine="709"/>
        <w:rPr/>
      </w:pPr>
      <w:r>
        <w:rPr/>
        <w:t>Здатність людини до асоціативного мислення дозволяє їй досить часто й без особливих труднощів відновити акустичний образ навіть тоді, коли вона не сприймає всіх його компонентів. Ідеться про принцип акустичної класифікації звуків мови, за яким слухач намагається ідентифікувати  саме акустичні характеристики кожного звука (спосіб творення та його реалізацію) через пошук відповідних асоціацій. Цей принцип найчастіше застосовують іноземні студенти на початковому етапі вивчення української мови. Тут ми стикаємося з таким феноменом людської психіки, як асоціація, тобто зв’язок між певними об’єктами або явищами, заснований на суб’єктивному, особистому минулому досвіді. Отже, при ідентифікації словесного образу слухач (іноземець) спирається на найбільш стабільні ознаки фонетичної структури слова, а сприйняття цієї ознаки відбувається при постійній конкуренції з іншими ознаками на основі вірогідного вибору.</w:t>
      </w:r>
    </w:p>
    <w:p>
      <w:pPr>
        <w:pStyle w:val="TextBody"/>
        <w:tabs>
          <w:tab w:val="left" w:pos="708" w:leader="none"/>
        </w:tabs>
        <w:ind w:firstLine="709"/>
        <w:rPr/>
      </w:pPr>
      <w:r>
        <w:rPr/>
        <w:t>Рішення про вибір певного словесного образу виникає асоціативно, шляхом здогадки, чи ідентифікації  з наявними в пам’яті кожної людини слуховими образами того чи іншого звука.  Серед звуків української мови є багато подібних між собою за місцем або способом творення, за ступенем огубленості, парних за участю голосу, палаталізацією. Це зумовлює сплутування іноземними студентами фонологічної системи української мови.</w:t>
      </w:r>
    </w:p>
    <w:p>
      <w:pPr>
        <w:pStyle w:val="TextBody"/>
        <w:tabs>
          <w:tab w:val="left" w:pos="708" w:leader="none"/>
        </w:tabs>
        <w:ind w:firstLine="709"/>
        <w:rPr/>
      </w:pPr>
      <w:r>
        <w:rPr/>
        <w:t>Отже, формування фонематичного слуху в іноземних студентів здійснюється під час навчання вимови на початковому етапі. Межа між процесами сприйняття і відтворення є дещо умовною і рухливою, адже будь-яке сприйняття містить у собі момент необхідності подальшого відтворення сприйнятого, і студенти в процесі спілкування не залишаються лише слухачами або лише мовцями – вони одночасно виконують обидві функції. Звідси випливає важливий методичний висновок: фонематичний слух можна розглядати і як сенсорний, і як моторний процес, тому перш ніж тренувати в іноземних студентів  правильну артикуляцію, їм необхідні тренування у слуханні зразкового українського мовлення. Це дасть їм можливість  усвідомлювати й запам’ятовувати слухове враження як ефект певних  вимовних рухів.</w:t>
      </w:r>
    </w:p>
    <w:p>
      <w:pPr>
        <w:pStyle w:val="TextBody"/>
        <w:tabs>
          <w:tab w:val="left" w:pos="708" w:leader="none"/>
        </w:tabs>
        <w:ind w:firstLine="709"/>
        <w:rPr/>
      </w:pPr>
      <w:r>
        <w:rPr/>
        <w:t>Література:</w:t>
      </w:r>
    </w:p>
    <w:p>
      <w:pPr>
        <w:pStyle w:val="Normal"/>
        <w:shd w:fill="FFFFFF" w:val="clea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Колшанский Г.В. Проблема владения и овладения языком в лингвистическом аспекте </w:t>
      </w:r>
      <w:r>
        <w:rPr>
          <w:rFonts w:cs="Times New Roman" w:ascii="Times New Roman" w:hAnsi="Times New Roman"/>
          <w:color w:val="000000"/>
          <w:sz w:val="24"/>
          <w:szCs w:val="24"/>
          <w:lang w:val="uk-UA"/>
        </w:rPr>
        <w:t xml:space="preserve">/ Г.В.Колшанский </w:t>
      </w:r>
      <w:r>
        <w:rPr>
          <w:rFonts w:cs="Times New Roman" w:ascii="Times New Roman" w:hAnsi="Times New Roman"/>
          <w:color w:val="000000"/>
          <w:sz w:val="24"/>
          <w:szCs w:val="24"/>
        </w:rPr>
        <w:t>// Иностранные языки в высшей школе.</w:t>
      </w:r>
      <w:r>
        <w:rPr>
          <w:rFonts w:cs="Times New Roman" w:ascii="Times New Roman" w:hAnsi="Times New Roman"/>
          <w:color w:val="000000"/>
          <w:sz w:val="24"/>
          <w:szCs w:val="24"/>
          <w:lang w:val="uk-UA"/>
        </w:rPr>
        <w:t xml:space="preserve"> – 1975. –</w:t>
      </w:r>
      <w:r>
        <w:rPr>
          <w:rFonts w:cs="Times New Roman" w:ascii="Times New Roman" w:hAnsi="Times New Roman"/>
          <w:color w:val="000000"/>
          <w:sz w:val="24"/>
          <w:szCs w:val="24"/>
        </w:rPr>
        <w:t xml:space="preserve"> Вып.10. – С.5–14.</w:t>
      </w:r>
    </w:p>
    <w:p>
      <w:pPr>
        <w:pStyle w:val="Normal"/>
        <w:shd w:fill="FFFFFF" w:val="clear"/>
        <w:tabs>
          <w:tab w:val="clear" w:pos="708"/>
          <w:tab w:val="left" w:pos="540" w:leader="none"/>
        </w:tabs>
        <w:spacing w:lineRule="auto" w:line="240" w:before="0" w:after="0"/>
        <w:jc w:val="both"/>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Леонтьев А.А. Психолингвистические единицы и порождение речевого высказывания / А.А.Леонтьев. — М.: Наука, 2003. – 307с.</w:t>
      </w:r>
    </w:p>
    <w:p>
      <w:pPr>
        <w:pStyle w:val="TextBody"/>
        <w:tabs>
          <w:tab w:val="left" w:pos="708" w:leader="none"/>
        </w:tabs>
        <w:ind w:firstLine="709"/>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left" w:pos="708" w:leader="none"/>
        </w:tabs>
        <w:rPr>
          <w:szCs w:val="28"/>
        </w:rPr>
      </w:pPr>
      <w:r>
        <w:rPr>
          <w:rFonts w:eastAsia="Times New Roman"/>
        </w:rPr>
        <w:t xml:space="preserve">  </w:t>
      </w:r>
      <w:r>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MS Mincho;ＭＳ 明朝" w:cs="Times New Roman"/>
      <w:sz w:val="28"/>
      <w:szCs w:val="24"/>
      <w:lang w:val="uk-UA"/>
    </w:rPr>
  </w:style>
  <w:style w:type="character" w:styleId="2">
    <w:name w:val="Основной текст 2 Знак"/>
    <w:basedOn w:val="Style14"/>
    <w:qFormat/>
    <w:rPr>
      <w:rFonts w:ascii="Times New Roman" w:hAnsi="Times New Roman" w:eastAsia="MS Mincho;ＭＳ 明朝"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MS Mincho;ＭＳ 明朝"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Times New Roman" w:hAnsi="Times New Roman" w:eastAsia="MS Mincho;ＭＳ 明朝" w:cs="Times New Roman"/>
      <w:b/>
      <w:bCs/>
      <w:sz w:val="28"/>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52:00Z</dcterms:created>
  <dc:creator>Home</dc:creator>
  <dc:description/>
  <dc:language>en-US</dc:language>
  <cp:lastModifiedBy>Home</cp:lastModifiedBy>
  <dcterms:modified xsi:type="dcterms:W3CDTF">2017-09-12T07:52:00Z</dcterms:modified>
  <cp:revision>2</cp:revision>
  <dc:subject/>
  <dc:title/>
</cp:coreProperties>
</file>