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УДК 321.01</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аценко В.С.</w:t>
      </w:r>
    </w:p>
    <w:p>
      <w:pPr>
        <w:pStyle w:val="Normal"/>
        <w:spacing w:lineRule="auto" w:line="360" w:before="0" w:after="0"/>
        <w:ind w:firstLine="709"/>
        <w:jc w:val="right"/>
        <w:rPr/>
      </w:pPr>
      <w:r>
        <w:rPr>
          <w:rFonts w:cs="Times New Roman" w:ascii="Times New Roman" w:hAnsi="Times New Roman"/>
          <w:sz w:val="28"/>
          <w:szCs w:val="28"/>
          <w:lang w:val="uk-UA"/>
        </w:rPr>
        <w:t xml:space="preserve">к.філос. н., доцент кафедри філософії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Черкаського державного технологічного університет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 xml:space="preserve">Джерела легітимності державної влади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 політичній філософії В.Липинського</w:t>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отація</w:t>
      </w:r>
    </w:p>
    <w:p>
      <w:pPr>
        <w:pStyle w:val="Normal"/>
        <w:shd w:fill="FFFFFF" w:val="clear"/>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аценко В.С. Джерела легітимності державної влади у політичній філософії В.Липинського</w:t>
      </w:r>
    </w:p>
    <w:p>
      <w:pPr>
        <w:pStyle w:val="Normal"/>
        <w:shd w:fill="FFFFFF" w:val="clear"/>
        <w:spacing w:lineRule="auto" w:line="360" w:before="0" w:after="0"/>
        <w:jc w:val="both"/>
        <w:rPr/>
      </w:pPr>
      <w:r>
        <w:rPr>
          <w:rFonts w:cs="Times New Roman" w:ascii="Times New Roman" w:hAnsi="Times New Roman"/>
          <w:sz w:val="28"/>
          <w:szCs w:val="28"/>
          <w:lang w:val="uk-UA"/>
        </w:rPr>
        <w:t>Стаття присвячена поглядам українського політичного філософа В.Липинського на джерела легітимності державної влади. Створено типологію джерел за критеріями об’єктивності та суб’єктивності, необхідності та достатності. Зроблено висновок про зв’язок концепції мислителя з його аристократично-консервативними поглядами.</w:t>
      </w:r>
    </w:p>
    <w:p>
      <w:pPr>
        <w:pStyle w:val="Normal"/>
        <w:shd w:fill="FFFFFF" w:val="clear"/>
        <w:spacing w:lineRule="auto" w:line="360" w:before="0" w:after="0"/>
        <w:jc w:val="both"/>
        <w:rPr/>
      </w:pPr>
      <w:r>
        <w:rPr>
          <w:rFonts w:cs="Times New Roman" w:ascii="Times New Roman" w:hAnsi="Times New Roman"/>
          <w:b/>
          <w:i/>
          <w:sz w:val="28"/>
          <w:szCs w:val="28"/>
          <w:lang w:val="uk-UA"/>
        </w:rPr>
        <w:t>Ключові слов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гітимація, влада, держава, джерело легітимності влади, В.Липинський.</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нотация</w:t>
      </w:r>
    </w:p>
    <w:p>
      <w:pPr>
        <w:pStyle w:val="Normal"/>
        <w:spacing w:lineRule="auto" w:line="360" w:before="0" w:after="0"/>
        <w:jc w:val="both"/>
        <w:rPr/>
      </w:pPr>
      <w:r>
        <w:rPr>
          <w:rFonts w:cs="Times New Roman" w:ascii="Times New Roman" w:hAnsi="Times New Roman"/>
          <w:b/>
          <w:i/>
          <w:sz w:val="28"/>
          <w:szCs w:val="28"/>
          <w:lang w:val="uk-UA"/>
        </w:rPr>
        <w:t>Даценко</w:t>
      </w:r>
      <w:r>
        <w:rPr>
          <w:rFonts w:cs="Times New Roman" w:ascii="Times New Roman" w:hAnsi="Times New Roman"/>
          <w:b/>
          <w:i/>
          <w:sz w:val="28"/>
          <w:szCs w:val="28"/>
        </w:rPr>
        <w:t xml:space="preserve"> В.С. Источники легитимности государственной власти в политической философии В. Липинск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тья посвящена взглядам украинского политического философа В.Липинского на источники легитимности государственной власти. Создана типология источников по критериям объективности и субъективности, необходимости и достаточности. Сделан вывод о связи концепции мыслителя с его аристократически-консервативными взглядами.</w:t>
      </w:r>
    </w:p>
    <w:p>
      <w:pPr>
        <w:pStyle w:val="Normal"/>
        <w:spacing w:lineRule="auto" w:line="360" w:before="0" w:after="0"/>
        <w:jc w:val="both"/>
        <w:rPr/>
      </w:pPr>
      <w:r>
        <w:rPr>
          <w:rFonts w:cs="Times New Roman" w:ascii="Times New Roman" w:hAnsi="Times New Roman"/>
          <w:b/>
          <w:i/>
          <w:sz w:val="28"/>
          <w:szCs w:val="28"/>
        </w:rPr>
        <w:t>Ключевые слова</w:t>
      </w:r>
      <w:r>
        <w:rPr>
          <w:rFonts w:cs="Times New Roman" w:ascii="Times New Roman" w:hAnsi="Times New Roman"/>
          <w:sz w:val="28"/>
          <w:szCs w:val="28"/>
        </w:rPr>
        <w:t xml:space="preserve">: </w:t>
      </w:r>
      <w:r>
        <w:rPr>
          <w:rFonts w:cs="Times New Roman" w:ascii="Times New Roman" w:hAnsi="Times New Roman"/>
          <w:i/>
          <w:sz w:val="28"/>
          <w:szCs w:val="28"/>
        </w:rPr>
        <w:t>легитимация, власть, государство, источник легитимности власти, В.Липински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ummary</w:t>
      </w:r>
    </w:p>
    <w:p>
      <w:pPr>
        <w:pStyle w:val="Normal"/>
        <w:spacing w:lineRule="auto" w:line="360" w:before="0" w:after="0"/>
        <w:jc w:val="both"/>
        <w:rPr/>
      </w:pPr>
      <w:r>
        <w:rPr>
          <w:rFonts w:cs="Times New Roman" w:ascii="Times New Roman" w:hAnsi="Times New Roman"/>
          <w:b/>
          <w:i/>
          <w:sz w:val="28"/>
          <w:szCs w:val="28"/>
          <w:lang w:val="en-US"/>
        </w:rPr>
        <w:t>Datsenko V. S. The sources of state power legitimacy in political philosophy of V. Lypypnsky</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aper is devoted to Ukrainian political philosopher V. Lypypnsky’s views on the sources of state power legitimacy. The typology of sources based on criteria of objectivity and subjectivity as well as necessity and sufficiency is worked out. The conclusion is made about the link between thinker’s conception and his aristocratic-conservative views.</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en-US"/>
        </w:rPr>
        <w:t>Key words</w:t>
      </w:r>
      <w:r>
        <w:rPr>
          <w:rFonts w:cs="Times New Roman" w:ascii="Times New Roman" w:hAnsi="Times New Roman"/>
          <w:i/>
          <w:sz w:val="28"/>
          <w:szCs w:val="28"/>
          <w:lang w:val="en-US"/>
        </w:rPr>
        <w:t>: legitimacy, power, state, the source of state power legitimacy, V. Lypypnsky.</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літична думка України має свою історію, свій період формування і свою класику. Звернення до неї, як завжди це відбувається з класикою, необхідне для розуміння того, який шлях ми вже пройшли, де ми знаходимось, на що можемо очікувати. Кажучи більш конкретно, це необхідно для усвідомлення стану, рівня, тенденцій сучасних досліджень у цій галузі.</w:t>
      </w:r>
    </w:p>
    <w:p>
      <w:pPr>
        <w:pStyle w:val="Normal"/>
        <w:spacing w:lineRule="auto" w:line="360" w:before="0" w:after="0"/>
        <w:ind w:firstLine="709"/>
        <w:jc w:val="both"/>
        <w:rPr/>
      </w:pPr>
      <w:r>
        <w:rPr>
          <w:rFonts w:cs="Times New Roman" w:ascii="Times New Roman" w:hAnsi="Times New Roman"/>
          <w:sz w:val="28"/>
          <w:szCs w:val="28"/>
          <w:lang w:val="uk-UA"/>
        </w:rPr>
        <w:t>Класичною добою формування української політичної філософії вважається друга половина ХІХ і перша половина ХХ ст. Серед мислителів тієї доби виділяється В.К.Липинський, який, на думку І.Лисяка-Рудницького, є одною з двох найвидатніших постатей в ранній історії політичної думки України (друга постать – М.Драгоманов). [3, с.157]. Привабливою стороною творчості В.Липинського є те, що він поєднував активну політичну діяльність з її теоретичним осмисленням. Причому таке осмислення здійснювалось не лише у плані обґрунтування нагальних політичних завдань. В Липинський досягав рівня наймасштабніших політично-філософських узагальнень. Не випадково Д.Чижевський оцінив його «Листи до братів-хліборобів» як «систему філософічно уґрунтованої політики» [6, с.51]</w:t>
      </w:r>
    </w:p>
    <w:p>
      <w:pPr>
        <w:pStyle w:val="Normal"/>
        <w:spacing w:lineRule="auto" w:line="360" w:before="0" w:after="0"/>
        <w:ind w:firstLine="709"/>
        <w:jc w:val="both"/>
        <w:rPr/>
      </w:pPr>
      <w:r>
        <w:rPr>
          <w:rFonts w:cs="Times New Roman" w:ascii="Times New Roman" w:hAnsi="Times New Roman"/>
          <w:sz w:val="28"/>
          <w:szCs w:val="28"/>
          <w:lang w:val="uk-UA"/>
        </w:rPr>
        <w:t xml:space="preserve">Загальновизнаним є те, що у центрі будь яких філософсько-політичних студій стоїть проблема політичної влади. Багато уваги приділяє роздумам щодо неї і В.Липинський. Його державницький національний світогляд змушував постійно концентрувати увагу на сутності, походженні і різних аспектах влади. Одне з вирішальних питань, яке неминуче поставало при цьому, було питання про легітимацію влади. На думку того ж І.Лисяка-Рудницького, В.Липинський перший поставив це питання в українській політичній думці </w:t>
      </w:r>
      <w:r>
        <w:rPr>
          <w:rFonts w:cs="Times New Roman" w:ascii="Times New Roman" w:hAnsi="Times New Roman"/>
          <w:sz w:val="28"/>
          <w:szCs w:val="28"/>
        </w:rPr>
        <w:t>[</w:t>
      </w:r>
      <w:r>
        <w:rPr>
          <w:rFonts w:cs="Times New Roman" w:ascii="Times New Roman" w:hAnsi="Times New Roman"/>
          <w:sz w:val="28"/>
          <w:szCs w:val="28"/>
          <w:lang w:val="uk-UA"/>
        </w:rPr>
        <w:t>4, с.172</w:t>
      </w:r>
      <w:r>
        <w:rPr>
          <w:rFonts w:cs="Times New Roman" w:ascii="Times New Roman" w:hAnsi="Times New Roman"/>
          <w:sz w:val="28"/>
          <w:szCs w:val="28"/>
        </w:rPr>
        <w:t>]</w:t>
      </w:r>
      <w:r>
        <w:rPr>
          <w:rFonts w:cs="Times New Roman" w:ascii="Times New Roman" w:hAnsi="Times New Roman"/>
          <w:sz w:val="28"/>
          <w:szCs w:val="28"/>
          <w:lang w:val="uk-UA"/>
        </w:rPr>
        <w:t>. Годі й казати, що і зараз, на початку ХХІ сторіччя це питання залишається вкрай актуальним. Саме тому варто знов і знов повертатись до думок В.Липинського, перечитуючи його тексти, знаходячи, можливо, новий сенс у вже відом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цька література, присвячена В.Липинському, досить велика й різноманітна. Його творчість ніколи не випадала з уваги інтелектуальних кіл української діаспори, хоча й мала у них досить неоднозначну рецепцію. Щоправда, звертаючись до теорії держави В.Липинського, діаспорні дослідники не акцентували увагу на питанні легітимації державної влади. Побіжно про це згадує В.Босий у роботі 1951 року </w:t>
      </w:r>
      <w:r>
        <w:rPr>
          <w:rFonts w:cs="Times New Roman" w:ascii="Times New Roman" w:hAnsi="Times New Roman"/>
          <w:sz w:val="28"/>
          <w:szCs w:val="28"/>
        </w:rPr>
        <w:t>[</w:t>
      </w:r>
      <w:r>
        <w:rPr>
          <w:rFonts w:cs="Times New Roman" w:ascii="Times New Roman" w:hAnsi="Times New Roman"/>
          <w:sz w:val="28"/>
          <w:szCs w:val="28"/>
          <w:lang w:val="uk-UA"/>
        </w:rPr>
        <w:t>1, с.101-102</w:t>
      </w:r>
      <w:r>
        <w:rPr>
          <w:rFonts w:cs="Times New Roman" w:ascii="Times New Roman" w:hAnsi="Times New Roman"/>
          <w:sz w:val="28"/>
          <w:szCs w:val="28"/>
        </w:rPr>
        <w:t>]</w:t>
      </w:r>
      <w:r>
        <w:rPr>
          <w:rFonts w:cs="Times New Roman" w:ascii="Times New Roman" w:hAnsi="Times New Roman"/>
          <w:sz w:val="28"/>
          <w:szCs w:val="28"/>
          <w:lang w:val="uk-UA"/>
        </w:rPr>
        <w:t xml:space="preserve">. Більш серйозний аналіз ми знаходимо у І.Лисяка-Рудницького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В пост-радянській Україні повернення творів видатного мислителя супроводжувалось в останні два десятиріччя цілим потоком досліджень його політично-філософської спадщини. (Цей процес активізувався в ювілейні роки 120-ї, 125-ї та 130-ї річниць із дня народження українського мислителя). Одна з центральних тем сучасних українських дослідників – концепція держави і державотворення В. Липинського (у цьому зв’язку можна згадати роботи К.Ю.Галушка, В.А.Потульницького, Д.Гаврилюк</w:t>
      </w:r>
      <w:r>
        <w:rPr>
          <w:rFonts w:cs="Times New Roman" w:ascii="Times New Roman" w:hAnsi="Times New Roman"/>
          <w:sz w:val="28"/>
          <w:szCs w:val="28"/>
          <w:u w:val="single"/>
          <w:lang w:val="uk-UA"/>
        </w:rPr>
        <w:t>а</w:t>
      </w:r>
      <w:r>
        <w:rPr>
          <w:rFonts w:cs="Times New Roman" w:ascii="Times New Roman" w:hAnsi="Times New Roman"/>
          <w:sz w:val="28"/>
          <w:szCs w:val="28"/>
          <w:lang w:val="uk-UA"/>
        </w:rPr>
        <w:t>, О.Павличенк</w:t>
      </w:r>
      <w:r>
        <w:rPr>
          <w:rFonts w:cs="Times New Roman" w:ascii="Times New Roman" w:hAnsi="Times New Roman"/>
          <w:sz w:val="28"/>
          <w:szCs w:val="28"/>
          <w:u w:val="single"/>
          <w:lang w:val="uk-UA"/>
        </w:rPr>
        <w:t>а</w:t>
      </w:r>
      <w:r>
        <w:rPr>
          <w:rFonts w:cs="Times New Roman" w:ascii="Times New Roman" w:hAnsi="Times New Roman"/>
          <w:sz w:val="28"/>
          <w:szCs w:val="28"/>
          <w:lang w:val="uk-UA"/>
        </w:rPr>
        <w:t xml:space="preserve">, В.В.Рєзніка, М.Г.Гордієнка, І.А.Тукаленко та ін.). </w:t>
      </w:r>
    </w:p>
    <w:p>
      <w:pPr>
        <w:pStyle w:val="Normal"/>
        <w:spacing w:lineRule="auto" w:line="360" w:before="0" w:after="0"/>
        <w:ind w:firstLine="709"/>
        <w:jc w:val="both"/>
        <w:rPr/>
      </w:pPr>
      <w:r>
        <w:rPr>
          <w:rFonts w:cs="Times New Roman" w:ascii="Times New Roman" w:hAnsi="Times New Roman"/>
          <w:sz w:val="28"/>
          <w:szCs w:val="28"/>
          <w:lang w:val="uk-UA"/>
        </w:rPr>
        <w:t>Питанню легітимації державної влади у творах В.Липинського присвячена стаття І.Сікори у збірці до 125-річниці з дня народження мислителя [5]. І.Сікора аналізує монархічну форму легітимації державної влади, виявляючи вади такого типу легітимності. Концепція В.Липинського дістає у нього, отже, критичне ставлення. Як і І.Лисяк-Рудницький, І.Сікора не бачить перспектив такої форми легітимації влади в Україні. На відміну від І.Лисяка-Рудницького, сучасний дослідник не бачить підстав для неї і в минулому України. Безумовно, шукаючи легітимуючі аргументи, В.Липинський мав на увазі монархію. Можна припустити також, що легітимація монархічної влади для України зараз не актуальна. Втім, на нашу думку, цікавіше подивитись на проблему з більш загального кута зору.</w:t>
      </w:r>
    </w:p>
    <w:p>
      <w:pPr>
        <w:pStyle w:val="Normal"/>
        <w:spacing w:lineRule="auto" w:line="360" w:before="0" w:after="0"/>
        <w:ind w:firstLine="709"/>
        <w:jc w:val="both"/>
        <w:rPr/>
      </w:pPr>
      <w:r>
        <w:rPr>
          <w:rFonts w:cs="Times New Roman" w:ascii="Times New Roman" w:hAnsi="Times New Roman"/>
          <w:sz w:val="28"/>
          <w:szCs w:val="28"/>
          <w:lang w:val="uk-UA"/>
        </w:rPr>
        <w:t>Зокрема, варто проаналізувати думки В Липинського щодо вкрай важливої проблеми джерел легітимації державної влади взагалі. Думається, що тут можна знайти ідеї, які залишаються актуальними зараз і залишаться такими на майбутнє. Такий аналіз, власне, і є метою статті. У ній визначається зміст поняття джерела легітимації державної влади, виявляються ті з джерел, які привертали увагу В.Липинського. Також аналізується своєрідність думок В.Липинського з цього приводу і їх відношення з сучасними уявленнями.</w:t>
      </w:r>
    </w:p>
    <w:p>
      <w:pPr>
        <w:pStyle w:val="Normal"/>
        <w:spacing w:lineRule="auto" w:line="360" w:before="0" w:after="0"/>
        <w:ind w:firstLine="709"/>
        <w:jc w:val="both"/>
        <w:rPr/>
      </w:pPr>
      <w:r>
        <w:rPr>
          <w:rFonts w:cs="Times New Roman" w:ascii="Times New Roman" w:hAnsi="Times New Roman"/>
          <w:sz w:val="28"/>
          <w:szCs w:val="28"/>
          <w:lang w:val="uk-UA"/>
        </w:rPr>
        <w:t>Легітимністю, пригадаємо, називають впевненість народу і представників держави у праві держави приймати рішення, а також готовність їх виконувати, що виражається у формальній згоді на це. У політичній філософії виділяють різні типи легітимності. Найбільш поширена класифікація М.Вебера, згідно з якою виділяються раціонально-легальна, традиційна і харизматична легітимність. Ці типи включають форми, в яких виражена легітимність, джерела і способи її реалізації. Оскільки всі ці елементи легітимності тісно пов’язані, то часто їх не розрізняють. З певного, більш загально погляду, для цього є підстави; традицію, наприклад, можна розуміти і як форму, і як джерело, і як засіб легітимації. Втім, при більш деталізованому аналізі виявляється, що слід розрізняти форму, джерело і засіб легітимації, оскільки це не завжди одне й те саме. І джерела, і способи легітимації влади можуть бути більш різноманітними за форми.</w:t>
      </w:r>
    </w:p>
    <w:p>
      <w:pPr>
        <w:pStyle w:val="Normal"/>
        <w:spacing w:lineRule="auto" w:line="360" w:before="0" w:after="0"/>
        <w:ind w:firstLine="709"/>
        <w:jc w:val="both"/>
        <w:rPr/>
      </w:pPr>
      <w:r>
        <w:rPr>
          <w:rFonts w:cs="Times New Roman" w:ascii="Times New Roman" w:hAnsi="Times New Roman"/>
          <w:sz w:val="28"/>
          <w:szCs w:val="28"/>
          <w:lang w:val="uk-UA"/>
        </w:rPr>
        <w:t xml:space="preserve">Джерелами легітимності державної влади ми будемо називати ті чинники і передумови, які дозволяють доходити згоди між державою і народом. З одного боку, у якості таких джерел виступають властивості державної влади, з іншого боку, властивості народу. З боку держави це може бути здатність ефективно управляти, або здатність примушувати і переконувати. Йдеться, таким чином, про ідеологічні, економічні і силові потенції влади. З боку громадян джерелами легітимації влади постають певні психічні якості, а також інтереси. У класичній концепції М.Вебера цим джерелам відповідають здатність людини засвоювати звичні зразки поведінки, а також здатність до емоційно-ціннісного сприйняття дійсності, в тому числі політичної. Такі джерела можна назвати психологічними. Цілераціональна, за термінологією М.Вебера, поведінка людини, здатність усвідомлювати власні потреби та інтереси також легітимує владу. Це можна назвати джерелом інтересів. М.Вебер виділяє також у якості джерел легітимації влади економічну ефективність держави, здатність задовольняти потреби людей, легальність, законність, відповідність дій влади до власних норм і рішень. Ці джерела легітимації можна назвати економічними та юридичними. Джерелами легітимації влади постають, зрозуміло, й особисті якості представників державної влади, їх переконання у цінностях і нормах, які вони здійснюють. </w:t>
      </w:r>
    </w:p>
    <w:p>
      <w:pPr>
        <w:pStyle w:val="Normal"/>
        <w:spacing w:lineRule="auto" w:line="360" w:before="0" w:after="0"/>
        <w:ind w:firstLine="709"/>
        <w:jc w:val="both"/>
        <w:rPr/>
      </w:pPr>
      <w:r>
        <w:rPr>
          <w:rFonts w:cs="Times New Roman" w:ascii="Times New Roman" w:hAnsi="Times New Roman"/>
          <w:sz w:val="28"/>
          <w:szCs w:val="28"/>
          <w:lang w:val="uk-UA"/>
        </w:rPr>
        <w:t>Треба додати, що в сучасній політичній думці крім населення і уряду до джерел легітимації відносять і зовнішньополітичні структури, наприклад, дружні держави, міжнародні організації. Таке джерело часто проявляє себе в умовах міжнародних конфліктів або залежності одних держав від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мось тепер, до думок В.Липинського з окресленої нами теми.  Найглибшим джерелом легітимації державної влади для українського мислителя, можна стверджувати, є природа речей, яка, у свою чергу, є проявом волі Божої. Сама сутність суспільства передбачає певні організаційні форми, певні соціальні функції і статуси, які є природними для суспільства і тому легітимними. Це переконання лунає у низці тверджень В. Липинського, розкиданих по «Листах до братів-хліборобів». Пани, пише він, зокрема, завжди були, є і будуть і «к</w:t>
      </w:r>
      <w:r>
        <w:rPr>
          <w:rFonts w:cs="Times New Roman" w:ascii="Times New Roman" w:hAnsi="Times New Roman"/>
          <w:color w:val="000000"/>
          <w:sz w:val="28"/>
          <w:szCs w:val="28"/>
          <w:lang w:val="uk-UA"/>
        </w:rPr>
        <w:t xml:space="preserve">раще, щоб народом правили пани добрі, ніж злі, що переможуть, коли Ви самі знищите тих, що добрими хотіли бути» [2, с.ХІІ]. Ось інша подібна думка В.Липинського. </w:t>
      </w:r>
      <w:r>
        <w:rPr>
          <w:rFonts w:cs="Times New Roman" w:ascii="Times New Roman" w:hAnsi="Times New Roman"/>
          <w:sz w:val="28"/>
          <w:szCs w:val="28"/>
          <w:lang w:val="uk-UA"/>
        </w:rPr>
        <w:t xml:space="preserve">Селянські «низи» України, впевнений він, аристократичні по духу і ворожі до демократії </w:t>
      </w:r>
      <w:r>
        <w:rPr>
          <w:rFonts w:cs="Times New Roman" w:ascii="Times New Roman" w:hAnsi="Times New Roman"/>
          <w:sz w:val="28"/>
          <w:szCs w:val="28"/>
        </w:rPr>
        <w:t>[</w:t>
      </w:r>
      <w:r>
        <w:rPr>
          <w:rFonts w:cs="Times New Roman" w:ascii="Times New Roman" w:hAnsi="Times New Roman"/>
          <w:sz w:val="28"/>
          <w:szCs w:val="28"/>
          <w:lang w:val="uk-UA"/>
        </w:rPr>
        <w:t>2, с.36</w:t>
      </w:r>
      <w:r>
        <w:rPr>
          <w:rFonts w:cs="Times New Roman" w:ascii="Times New Roman" w:hAnsi="Times New Roman"/>
          <w:sz w:val="28"/>
          <w:szCs w:val="28"/>
        </w:rPr>
        <w:t>]</w:t>
      </w:r>
      <w:r>
        <w:rPr>
          <w:rFonts w:cs="Times New Roman" w:ascii="Times New Roman" w:hAnsi="Times New Roman"/>
          <w:sz w:val="28"/>
          <w:szCs w:val="28"/>
          <w:lang w:val="uk-UA"/>
        </w:rPr>
        <w:t>. Ми не будемо зараз обговорювати, чи правий у цьому твердженні В.Липинський фактично, але очевидно, що для нього існує «аристократичний дух», притаманний певній соціальній групі за її природою.  Такою самою природною необхідністю є те, що «не може бути хліборобського господарства без голови-господаря, – не може бути без Господаря й Держава». Звідси випливає, що, бажаючи власної держави, українці мають бажати і «свого Господаря Землі Нашої» [2, с.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цієї природної необхідності можна уточнити, звернувшись до поняття «божественного права», яке використовує В.Липинський, описуючи виникнення французької демократії. За його думкою, «божественне право монархів» передує і є джерелом «божественного права народу», проголошеного Французькою революцією </w:t>
      </w:r>
      <w:r>
        <w:rPr>
          <w:rFonts w:cs="Times New Roman" w:ascii="Times New Roman" w:hAnsi="Times New Roman"/>
          <w:sz w:val="28"/>
          <w:szCs w:val="28"/>
        </w:rPr>
        <w:t>[</w:t>
      </w:r>
      <w:r>
        <w:rPr>
          <w:rFonts w:cs="Times New Roman" w:ascii="Times New Roman" w:hAnsi="Times New Roman"/>
          <w:sz w:val="28"/>
          <w:szCs w:val="28"/>
          <w:lang w:val="uk-UA"/>
        </w:rPr>
        <w:t>2, с. 86</w:t>
      </w:r>
      <w:r>
        <w:rPr>
          <w:rFonts w:cs="Times New Roman" w:ascii="Times New Roman" w:hAnsi="Times New Roman"/>
          <w:sz w:val="28"/>
          <w:szCs w:val="28"/>
        </w:rPr>
        <w:t>]</w:t>
      </w:r>
      <w:r>
        <w:rPr>
          <w:rFonts w:cs="Times New Roman" w:ascii="Times New Roman" w:hAnsi="Times New Roman"/>
          <w:sz w:val="28"/>
          <w:szCs w:val="28"/>
          <w:lang w:val="uk-UA"/>
        </w:rPr>
        <w:t>. Незважаючи на лапки, які використовує В.Липинський, можна, знаючи його релігійні переконання, припустити, що він буквально сприймає цей вислів і виводить природний стан речей з воління і задуму Божого. Слід додати, що божественно-природне джерело легітимності влади має у В.Липинського пріоритет над всіма іншими, навіть над традицією. Про це свідчить його відповідь на можливий закид з боку опонентів, щодо того, що пропонованого ним політичного ладу трудової монархії «</w:t>
      </w:r>
      <w:r>
        <w:rPr>
          <w:rFonts w:cs="Times New Roman" w:ascii="Times New Roman" w:hAnsi="Times New Roman"/>
          <w:color w:val="000000"/>
          <w:sz w:val="28"/>
          <w:szCs w:val="28"/>
          <w:lang w:val="uk-UA"/>
        </w:rPr>
        <w:t xml:space="preserve">ще ніде на світі немає». «А чому б, – запитує В.Липинський, – їй у нас на Україні </w:t>
      </w:r>
      <w:r>
        <w:rPr>
          <w:rFonts w:cs="Times New Roman" w:ascii="Times New Roman" w:hAnsi="Times New Roman"/>
          <w:sz w:val="28"/>
          <w:szCs w:val="28"/>
          <w:lang w:val="uk-UA"/>
        </w:rPr>
        <w:t>вперше</w:t>
      </w:r>
      <w:r>
        <w:rPr>
          <w:rFonts w:cs="Times New Roman" w:ascii="Times New Roman" w:hAnsi="Times New Roman"/>
          <w:color w:val="000000"/>
          <w:sz w:val="28"/>
          <w:szCs w:val="28"/>
          <w:lang w:val="uk-UA"/>
        </w:rPr>
        <w:t xml:space="preserve"> не бути», якщо для неї існують всі соціальні умов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 с.4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Отже, природний для суспільства стан речей має правомірні підстави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тись, навіть якщо його раніше не бу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ім, безумовно, одним з найважливіших джерел легітимності влади для В.Липинського є традиція. Те, що вже було в історії народу, було прийняте цим народом і довело свою життєздатність, має підстави повернутись, відновитись. Повторюваність історичних явищ надає їм право на існування. Це випливає із загальної  історіософської позиції мислителя, для якого історичний процес є коловоротом повторюваних у своїх принципових рисах ситуацій і подій. В.Липинський відчував цей зв’язок з минулим як спорідненість з поколіннями предків, яку неможливо знищити або розірвати. «</w:t>
      </w:r>
      <w:r>
        <w:rPr>
          <w:rFonts w:cs="Times New Roman" w:ascii="Times New Roman" w:hAnsi="Times New Roman"/>
          <w:color w:val="000000"/>
          <w:sz w:val="28"/>
          <w:szCs w:val="28"/>
          <w:lang w:val="uk-UA"/>
        </w:rPr>
        <w:t xml:space="preserve">Від тих, що були, – писав він, – нас ніяка в світі сила відірвати не може. Бо ми їх рідні, найрідніші сини та нащадки» [2, с.31]. </w:t>
      </w:r>
      <w:r>
        <w:rPr>
          <w:rFonts w:cs="Times New Roman" w:ascii="Times New Roman" w:hAnsi="Times New Roman"/>
          <w:sz w:val="28"/>
          <w:szCs w:val="28"/>
          <w:lang w:val="uk-UA"/>
        </w:rPr>
        <w:t xml:space="preserve">Він розрізняв, власне дві сторони традиції або дві взаємно переплетених традиції – державну і родову. Право на гетьманство певної особи, за його словами, «випливає з його Родової і нашої державної історичної традиції, а не спирається на диктатурі чи на виборах «з волі народу»» </w:t>
      </w:r>
      <w:r>
        <w:rPr>
          <w:rFonts w:cs="Times New Roman" w:ascii="Times New Roman" w:hAnsi="Times New Roman"/>
          <w:sz w:val="28"/>
          <w:szCs w:val="28"/>
        </w:rPr>
        <w:t>[</w:t>
      </w:r>
      <w:r>
        <w:rPr>
          <w:rFonts w:cs="Times New Roman" w:ascii="Times New Roman" w:hAnsi="Times New Roman"/>
          <w:sz w:val="28"/>
          <w:szCs w:val="28"/>
          <w:lang w:val="uk-UA"/>
        </w:rPr>
        <w:t>2, с.</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uk-UA"/>
        </w:rPr>
        <w:t xml:space="preserve">. «Єдиною основою, – повторює він, – на якій може відродитись Українська </w:t>
      </w:r>
      <w:r>
        <w:rPr>
          <w:rFonts w:cs="Times New Roman" w:ascii="Times New Roman" w:hAnsi="Times New Roman"/>
          <w:spacing w:val="-7"/>
          <w:sz w:val="28"/>
          <w:szCs w:val="28"/>
          <w:lang w:val="uk-UA"/>
        </w:rPr>
        <w:t>Нація і зорганізуватись Українська Держава єсть наша державно-</w:t>
      </w:r>
      <w:r>
        <w:rPr>
          <w:rFonts w:cs="Times New Roman" w:ascii="Times New Roman" w:hAnsi="Times New Roman"/>
          <w:spacing w:val="-5"/>
          <w:sz w:val="28"/>
          <w:szCs w:val="28"/>
          <w:lang w:val="uk-UA"/>
        </w:rPr>
        <w:t>національна традиція, зв’язана тісно з традицією Гетьманства» [2, с.97</w:t>
      </w:r>
      <w:r>
        <w:rPr>
          <w:rFonts w:cs="Times New Roman" w:ascii="Times New Roman" w:hAnsi="Times New Roman"/>
          <w:spacing w:val="-5"/>
          <w:sz w:val="28"/>
          <w:szCs w:val="28"/>
        </w:rPr>
        <w:t>]</w:t>
      </w:r>
      <w:r>
        <w:rPr>
          <w:rFonts w:cs="Times New Roman" w:ascii="Times New Roman" w:hAnsi="Times New Roman"/>
          <w:spacing w:val="-5"/>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традиція – це традиція національної державності, наявності в минулому у даного народу держави в тих чи інших (у нашому випадку – монархічних) формах. П.Скоропадський саме тому має «законне право до Гетьманства», на думку В.Липинського, що він «</w:t>
      </w:r>
      <w:r>
        <w:rPr>
          <w:rFonts w:cs="Times New Roman" w:ascii="Times New Roman" w:hAnsi="Times New Roman"/>
          <w:color w:val="000000"/>
          <w:sz w:val="28"/>
          <w:szCs w:val="28"/>
          <w:lang w:val="uk-UA"/>
        </w:rPr>
        <w:t>виріс з нашої традиції державної, що минувшиною своєю репрезентує державну минувшину Української Землі» [2, с.ХХ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одова традиція стосується легітимації влади окремих претендентів на вищі державні посади, насамперед, особи монарха. «Н</w:t>
      </w:r>
      <w:r>
        <w:rPr>
          <w:rFonts w:cs="Times New Roman" w:ascii="Times New Roman" w:hAnsi="Times New Roman"/>
          <w:color w:val="000000"/>
          <w:sz w:val="28"/>
          <w:szCs w:val="28"/>
          <w:lang w:val="uk-UA"/>
        </w:rPr>
        <w:t xml:space="preserve">ема Гетьманства без законного Гетьмана, такого Гетьмана,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зазначає В.Липинський,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якого право на Гетьманство ані з Його власного диктаторського бажання, ані з виборчих махінацій «суверенного наро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а тільки з його Гетьманської Родової традиції, репрезентуючої державну минувшину наш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випливає» [2, с. ХХХ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Отже, право на владу може бути визнане на основі участі предків даної особи у державотворенні, доведеної родової прихильності до національної державності. Вірогідно, що у концепції В.Липинського, це джерело легітимності не було обов’язковою умовою для всіх посадовців, оскільки, як відомо, він передбачав ротацію національної аристократії. Втім, по-перше, родова традиція, безперечно, за В.Липинскьим, є підставою для визнання права на владу. По-друге, вона є обов</w:t>
      </w:r>
      <w:r>
        <w:rPr>
          <w:rFonts w:cs="Times New Roman" w:ascii="Times New Roman" w:hAnsi="Times New Roman"/>
          <w:color w:val="000000"/>
          <w:sz w:val="28"/>
          <w:szCs w:val="28"/>
        </w:rPr>
        <w:t>’я</w:t>
      </w:r>
      <w:r>
        <w:rPr>
          <w:rFonts w:cs="Times New Roman" w:ascii="Times New Roman" w:hAnsi="Times New Roman"/>
          <w:color w:val="000000"/>
          <w:sz w:val="28"/>
          <w:szCs w:val="28"/>
          <w:lang w:val="uk-UA"/>
        </w:rPr>
        <w:t>зковою умовою для вищої посадової особи – монарха. «</w:t>
      </w:r>
      <w:r>
        <w:rPr>
          <w:rFonts w:cs="Times New Roman" w:ascii="Times New Roman" w:hAnsi="Times New Roman"/>
          <w:spacing w:val="-3"/>
          <w:sz w:val="28"/>
          <w:szCs w:val="28"/>
          <w:lang w:val="uk-UA"/>
        </w:rPr>
        <w:t xml:space="preserve">Бо тільки той, хто має за собою свою родову, дідичну гетьманську традицію, має право собою, своєю особою нашу державно-національну </w:t>
      </w:r>
      <w:r>
        <w:rPr>
          <w:rFonts w:cs="Times New Roman" w:ascii="Times New Roman" w:hAnsi="Times New Roman"/>
          <w:spacing w:val="-1"/>
          <w:sz w:val="28"/>
          <w:szCs w:val="28"/>
          <w:lang w:val="uk-UA"/>
        </w:rPr>
        <w:t xml:space="preserve">гетьманську традицію персоніфікувати» </w:t>
      </w:r>
      <w:r>
        <w:rPr>
          <w:rFonts w:cs="Times New Roman" w:ascii="Times New Roman" w:hAnsi="Times New Roman"/>
          <w:spacing w:val="-1"/>
          <w:sz w:val="28"/>
          <w:szCs w:val="28"/>
        </w:rPr>
        <w:t>[</w:t>
      </w:r>
      <w:r>
        <w:rPr>
          <w:rFonts w:cs="Times New Roman" w:ascii="Times New Roman" w:hAnsi="Times New Roman"/>
          <w:spacing w:val="-1"/>
          <w:sz w:val="28"/>
          <w:szCs w:val="28"/>
          <w:lang w:val="uk-UA"/>
        </w:rPr>
        <w:t>2, с.95</w:t>
      </w:r>
      <w:r>
        <w:rPr>
          <w:rFonts w:cs="Times New Roman" w:ascii="Times New Roman" w:hAnsi="Times New Roman"/>
          <w:spacing w:val="-1"/>
          <w:sz w:val="28"/>
          <w:szCs w:val="28"/>
        </w:rPr>
        <w:t>]</w:t>
      </w:r>
      <w:r>
        <w:rPr>
          <w:rFonts w:cs="Times New Roman" w:ascii="Times New Roman" w:hAnsi="Times New Roman"/>
          <w:spacing w:val="-1"/>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 наведених цитат видно, що традиція, як джерело легітимності протиставляється В.Липинським диктаторській силі, а також «волі народу». Диктатура, на думку В.Липинського, вторинна щодо традиції, вона змушена користуватись державною традицією, яка вже створена раніше. «Диктатори </w:t>
      </w:r>
      <w:r>
        <w:rPr>
          <w:rFonts w:cs="Times New Roman" w:ascii="Times New Roman" w:hAnsi="Times New Roman"/>
          <w:sz w:val="28"/>
          <w:szCs w:val="28"/>
          <w:lang w:val="uk-UA"/>
        </w:rPr>
        <w:t>можуть</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виростати серед вже державних націй, але сотворені були всі державні нації </w:t>
      </w:r>
      <w:r>
        <w:rPr>
          <w:rFonts w:cs="Times New Roman" w:ascii="Times New Roman" w:hAnsi="Times New Roman"/>
          <w:sz w:val="28"/>
          <w:szCs w:val="28"/>
          <w:lang w:val="uk-UA"/>
        </w:rPr>
        <w:t>династіями,</w:t>
      </w:r>
      <w:r>
        <w:rPr>
          <w:rFonts w:cs="Times New Roman" w:ascii="Times New Roman" w:hAnsi="Times New Roman"/>
          <w:color w:val="000000"/>
          <w:sz w:val="28"/>
          <w:szCs w:val="28"/>
          <w:lang w:val="uk-UA"/>
        </w:rPr>
        <w:t xml:space="preserve"> а не найбільшими навіть здібностями одної людин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 с. ХХ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Те ж саме можна припустити і щодо бачення В.Липинським співвідношення традиції і волі народу, виходячи із згаданого вище міркування про «божественне право» монархів і народу.</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радиція вища за сьогоденні підстави для державної влади тому, що вона набагато міцніша, тривкіша, її не можна викинути вже з історії народу. У цьому сенсі вона є нездоланною на противагу сьогоденним підставам. Ще раз згадаємо – «від тих, що були, нас ніяка в світі сила відірвати не може»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 с.3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Непорушність традиції є засіб проти фальсифікацій і узурпації влади, за переконанням В.Липинського. «</w:t>
      </w:r>
      <w:r>
        <w:rPr>
          <w:rFonts w:cs="Times New Roman" w:ascii="Times New Roman" w:hAnsi="Times New Roman"/>
          <w:spacing w:val="-1"/>
          <w:sz w:val="28"/>
          <w:szCs w:val="28"/>
          <w:lang w:val="uk-UA"/>
        </w:rPr>
        <w:t>Тільки такої дідичної гетьман</w:t>
      </w:r>
      <w:r>
        <w:rPr>
          <w:rFonts w:cs="Times New Roman" w:ascii="Times New Roman" w:hAnsi="Times New Roman"/>
          <w:sz w:val="28"/>
          <w:szCs w:val="28"/>
          <w:lang w:val="uk-UA"/>
        </w:rPr>
        <w:t xml:space="preserve">ської традиції неможна нікому ані сфабрикувати, ані придбати так само, як не можна сфабрикувати традиції державно-національної» [2, с.95]. Отже, на національну традицію не можуть посилатись ті, хто не представляє всю націю. «На </w:t>
      </w:r>
      <w:r>
        <w:rPr>
          <w:rFonts w:cs="Times New Roman" w:ascii="Times New Roman" w:hAnsi="Times New Roman"/>
          <w:spacing w:val="-1"/>
          <w:sz w:val="28"/>
          <w:szCs w:val="28"/>
          <w:lang w:val="uk-UA"/>
        </w:rPr>
        <w:t xml:space="preserve">традицію державно-національну не може претендувати і не може її </w:t>
      </w:r>
      <w:r>
        <w:rPr>
          <w:rFonts w:cs="Times New Roman" w:ascii="Times New Roman" w:hAnsi="Times New Roman"/>
          <w:spacing w:val="-2"/>
          <w:sz w:val="28"/>
          <w:szCs w:val="28"/>
          <w:lang w:val="uk-UA"/>
        </w:rPr>
        <w:t xml:space="preserve">монополізувати якась одна партія чи частина нації. Так само і особи </w:t>
      </w:r>
      <w:r>
        <w:rPr>
          <w:rFonts w:cs="Times New Roman" w:ascii="Times New Roman" w:hAnsi="Times New Roman"/>
          <w:sz w:val="28"/>
          <w:szCs w:val="28"/>
          <w:lang w:val="uk-UA"/>
        </w:rPr>
        <w:t xml:space="preserve">Гетьмана, який має за собою гетьманську дідичну традицію родову, </w:t>
      </w:r>
      <w:r>
        <w:rPr>
          <w:rFonts w:cs="Times New Roman" w:ascii="Times New Roman" w:hAnsi="Times New Roman"/>
          <w:spacing w:val="-1"/>
          <w:sz w:val="28"/>
          <w:szCs w:val="28"/>
          <w:lang w:val="uk-UA"/>
        </w:rPr>
        <w:t>з державно-національною традицією тісно зв’язану, не може викори</w:t>
      </w:r>
      <w:r>
        <w:rPr>
          <w:rFonts w:cs="Times New Roman" w:ascii="Times New Roman" w:hAnsi="Times New Roman"/>
          <w:sz w:val="28"/>
          <w:szCs w:val="28"/>
          <w:lang w:val="uk-UA"/>
        </w:rPr>
        <w:t xml:space="preserve">стовувати для своїх цілей одна партія чи частина нації» </w:t>
      </w:r>
      <w:r>
        <w:rPr>
          <w:rFonts w:cs="Times New Roman" w:ascii="Times New Roman" w:hAnsi="Times New Roman"/>
          <w:sz w:val="28"/>
          <w:szCs w:val="28"/>
        </w:rPr>
        <w:t>[</w:t>
      </w:r>
      <w:r>
        <w:rPr>
          <w:rFonts w:cs="Times New Roman" w:ascii="Times New Roman" w:hAnsi="Times New Roman"/>
          <w:sz w:val="28"/>
          <w:szCs w:val="28"/>
          <w:lang w:val="uk-UA"/>
        </w:rPr>
        <w:t>Там само</w:t>
      </w:r>
      <w:r>
        <w:rPr>
          <w:rFonts w:cs="Times New Roman" w:ascii="Times New Roman" w:hAnsi="Times New Roman"/>
          <w:sz w:val="28"/>
          <w:szCs w:val="28"/>
        </w:rPr>
        <w:t>]</w:t>
      </w:r>
      <w:r>
        <w:rPr>
          <w:rFonts w:cs="Times New Roman" w:ascii="Times New Roman" w:hAnsi="Times New Roman"/>
          <w:sz w:val="28"/>
          <w:szCs w:val="28"/>
          <w:lang w:val="uk-UA"/>
        </w:rPr>
        <w:t>. Останнє міркування В.Липинського слід розглядати, швидше, як нормативну ідею, а не констатацію фактичного стану справ. Бо в реальній історії ми маємо багато прикладів узурпації національної традиції окремими політичними утвореннями, які можуть при цьому діяти навіть всупереч інтересам даної нації.</w:t>
      </w:r>
    </w:p>
    <w:p>
      <w:pPr>
        <w:pStyle w:val="Normal"/>
        <w:spacing w:lineRule="auto" w:line="360" w:before="0" w:after="0"/>
        <w:ind w:firstLine="709"/>
        <w:jc w:val="both"/>
        <w:rPr/>
      </w:pPr>
      <w:r>
        <w:rPr>
          <w:rFonts w:cs="Times New Roman" w:ascii="Times New Roman" w:hAnsi="Times New Roman"/>
          <w:sz w:val="28"/>
          <w:szCs w:val="28"/>
          <w:lang w:val="uk-UA"/>
        </w:rPr>
        <w:t>Ще одна перевага традиції як джерела легітимності у В.Липинського – це її витривалість проти руйнівних зовнішніх впливів. «</w:t>
      </w:r>
      <w:r>
        <w:rPr>
          <w:rFonts w:cs="Times New Roman" w:ascii="Times New Roman" w:hAnsi="Times New Roman"/>
          <w:color w:val="000000"/>
          <w:sz w:val="28"/>
          <w:szCs w:val="28"/>
          <w:lang w:val="uk-UA"/>
        </w:rPr>
        <w:t xml:space="preserve">Москва і Польща, </w:t>
      </w:r>
      <w:r>
        <w:rPr>
          <w:rFonts w:cs="Times New Roman" w:ascii="Times New Roman" w:hAnsi="Times New Roman"/>
          <w:sz w:val="28"/>
          <w:szCs w:val="28"/>
          <w:lang w:val="uk-UA"/>
        </w:rPr>
        <w:t>– зазначає В.Липинський, –</w:t>
      </w:r>
      <w:r>
        <w:rPr>
          <w:rFonts w:cs="Times New Roman" w:ascii="Times New Roman" w:hAnsi="Times New Roman"/>
          <w:color w:val="000000"/>
          <w:sz w:val="28"/>
          <w:szCs w:val="28"/>
          <w:lang w:val="uk-UA"/>
        </w:rPr>
        <w:t xml:space="preserve"> не розвалять Україну лише тоді, коли проти законного Гетьмана Україн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законного, бо вже гетьманувавшого в своїй особі і в особі свого Ро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вони не зможуть підняти Ва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Ваших, не страшних їм, президентиків, отаманчиків, диктаторчиків і найгірших, бо провокаційних, «гетьманчиків» [2, с.</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uk-UA"/>
        </w:rPr>
        <w:t>Х</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Як відомо, В.Липинський був прибічником територіального націоналізму. Чинником, який утворює національну єдність, для нього була не так спільність генетична, спільність походження, як спільність територіальна, сумісне проживання людей. Цілком зрозуміло, що територія, земля опиняються серед найважливіших джерел легітимації державної влади. Держава, не побудована на почутті власної землі, є, за В.Липинським, не що інше, як кочова орда. «Збудувати Державу Українську, тобто здобути собі власними силами владу на Українській Землі, не зможе ніколи відірвана від класів, не зв’язана органічно з українським осілим громадянством, кочова орда. Така орда, як вчить історія наша, правитиме завжди Україною, як колонією. …Своя влада на Українській Землі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Держава Українська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може бути лише здобута тими, хто осів серед українського громадянства, хто органічно з нього виростає і хто має в ньому опору серед своїх найближчих, в своїм класі» [2, с.</w:t>
      </w:r>
      <w:r>
        <w:rPr>
          <w:rFonts w:cs="Times New Roman" w:ascii="Times New Roman" w:hAnsi="Times New Roman"/>
          <w:color w:val="000000"/>
          <w:sz w:val="28"/>
          <w:szCs w:val="28"/>
          <w:lang w:val="en-US"/>
        </w:rPr>
        <w:t>XXXVI</w:t>
      </w:r>
      <w:r>
        <w:rPr>
          <w:rFonts w:cs="Times New Roman" w:ascii="Times New Roman" w:hAnsi="Times New Roman"/>
          <w:color w:val="000000"/>
          <w:sz w:val="28"/>
          <w:szCs w:val="28"/>
          <w:lang w:val="uk-UA"/>
        </w:rPr>
        <w:t xml:space="preserve">]. Зі слів В.Липинського зрозуміло, що легітимність влади для нього пов’язана з відношенням «свій – чужий», той же, хто не живе «осіло» на землі поряд зі своїми співвітчизниками, не поділяє їх інтересів, не може набути статусу «свого», а відтак – не може претендувати на цілковиту легітимність свої влад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наочно це пояснює В.Липинський у своїй змодельованій картині гіпотетичного суспільства «жовтих» і «чорних». Влада «жовтих» завойовників місцевого «чорного» населення стає легітимною тоді, коли «</w:t>
      </w:r>
      <w:r>
        <w:rPr>
          <w:rFonts w:cs="Times New Roman" w:ascii="Times New Roman" w:hAnsi="Times New Roman"/>
          <w:sz w:val="28"/>
          <w:szCs w:val="28"/>
          <w:lang w:val="uk-UA"/>
        </w:rPr>
        <w:t xml:space="preserve">всі мешканці даної землі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і зайшлі активні і місцеві пасивні елементи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тають своїми, в противенстві до чужих з інших земель. Навіть як би ці чужі з інших земель були по крові і походженню найріднішими братами предків чи місцевих жовтих, чи місцевих чорних. Одні і другі починають на себе взаємно дивитись не як на чужих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не як на ворогів, що, в боротьбі між собою на одній спірній землі, всі надії покладають на допомогу своїх з інших, сусідніх земель» </w:t>
      </w:r>
      <w:r>
        <w:rPr>
          <w:rFonts w:cs="Times New Roman" w:ascii="Times New Roman" w:hAnsi="Times New Roman"/>
          <w:sz w:val="28"/>
          <w:szCs w:val="28"/>
        </w:rPr>
        <w:t>[</w:t>
      </w:r>
      <w:r>
        <w:rPr>
          <w:rFonts w:cs="Times New Roman" w:ascii="Times New Roman" w:hAnsi="Times New Roman"/>
          <w:sz w:val="28"/>
          <w:szCs w:val="28"/>
          <w:lang w:val="uk-UA"/>
        </w:rPr>
        <w:t>2, с.22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Липинський виділяє особливе почуття або інстинкт сусідства, який згуртовує людей різних соціальних груп і станів, в тому числі підлеглих і пануючих, народ і владу. «</w:t>
      </w:r>
      <w:r>
        <w:rPr>
          <w:rFonts w:cs="Times New Roman" w:ascii="Times New Roman" w:hAnsi="Times New Roman"/>
          <w:sz w:val="28"/>
          <w:szCs w:val="28"/>
          <w:lang w:val="uk-UA"/>
        </w:rPr>
        <w:t>Інстинкт сусідства, інстинкт спільної землі, інстинкт територіальний і врешті інстинкт родинний (сімейний) бере верх над інстинктом екстериторіальним та інстинктом колишньої расової єдності» [Там само]. Така просторова спільність влади і народу є, безперечно, потужним чинником легітимації влади. Втім, цей зв’язок із землею не завжди є видимим. Апелювання до нього як до джерела легітимності влади стає ефективним за умови зовнішньої щодо даної території загрози. Такій ситуації В.Липинський надає особливого, вирішального значення при розгляді процесу легітимації державної влади.</w:t>
      </w:r>
    </w:p>
    <w:p>
      <w:pPr>
        <w:pStyle w:val="Normal"/>
        <w:spacing w:lineRule="auto" w:line="360" w:before="0" w:after="0"/>
        <w:ind w:firstLine="709"/>
        <w:jc w:val="both"/>
        <w:rPr>
          <w:rFonts w:ascii="Times New Roman" w:hAnsi="Times New Roman" w:cs="Times New Roman"/>
          <w:spacing w:val="-3"/>
          <w:sz w:val="28"/>
          <w:szCs w:val="28"/>
          <w:lang w:val="uk-UA"/>
        </w:rPr>
      </w:pPr>
      <w:r>
        <w:rPr>
          <w:rFonts w:cs="Times New Roman" w:ascii="Times New Roman" w:hAnsi="Times New Roman"/>
          <w:color w:val="000000"/>
          <w:sz w:val="28"/>
          <w:szCs w:val="28"/>
          <w:lang w:val="uk-UA"/>
        </w:rPr>
        <w:t>Особливо легітимуючим фактором стає війна із зовнішнім ворогом. «</w:t>
      </w:r>
      <w:r>
        <w:rPr>
          <w:rFonts w:cs="Times New Roman" w:ascii="Times New Roman" w:hAnsi="Times New Roman"/>
          <w:sz w:val="28"/>
          <w:szCs w:val="28"/>
          <w:lang w:val="uk-UA"/>
        </w:rPr>
        <w:t xml:space="preserve">Момент, коли обидві місцеві раси, під проводом своєї нової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овставшої з орґанічного сполученя обох цих рас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класової аристократії, зі зброєю в руках не пустять на свою землю нових жовтих завойовників, або визволяться з під сусідньої чужоземної влади, являється рішаючим для повстання і народження нової нації. …Тільки перша оборонна війна, піднята за визволення не «народу» і не «панів», а за визволення спільної і однім і другім території, родить серед всіх її мешканців одно спільне стихійне хотіння окремого, незалежного державно-національного життя. І тільки таке стихійне хотіння рішає про буття або небуття нової нації [2, с.227-228]. У зв’язку з цим постає питання, якою мірою взагалі для В.Липинського війна, озброєне насильство, силове підкорення або непідкорення населення певної території є правомірним джерелом політичної влади, підставою її легітимності? Аристократичний світогляд В.Липинського, безперечно, включає легітимне насильство. Мислитель підносить соціальну групу войовників (у найкращому випадку – войовників-продуцентів, але не обов’язково) як єдину частину суспільства, здатну до повноцінного державотворення. Таку позицію можна вважати непрямою легітимацією насильства. Є і пряме свідчення схвалення В.Липинським войовничої історичної творчості. «Завоювання, – стверджує він, – лежить в основі всякої держави. Чи </w:t>
      </w:r>
      <w:r>
        <w:rPr>
          <w:rFonts w:cs="Times New Roman" w:ascii="Times New Roman" w:hAnsi="Times New Roman"/>
          <w:spacing w:val="-8"/>
          <w:sz w:val="28"/>
          <w:szCs w:val="28"/>
          <w:lang w:val="uk-UA"/>
        </w:rPr>
        <w:t xml:space="preserve">зовнішнє, чи внутрішнє </w:t>
      </w:r>
      <w:r>
        <w:rPr>
          <w:rFonts w:cs="Times New Roman" w:ascii="Times New Roman" w:hAnsi="Times New Roman"/>
          <w:sz w:val="28"/>
          <w:szCs w:val="28"/>
          <w:lang w:val="uk-UA"/>
        </w:rPr>
        <w:t>–</w:t>
      </w:r>
      <w:r>
        <w:rPr>
          <w:rFonts w:cs="Times New Roman" w:ascii="Times New Roman" w:hAnsi="Times New Roman"/>
          <w:spacing w:val="-8"/>
          <w:sz w:val="28"/>
          <w:szCs w:val="28"/>
          <w:lang w:val="uk-UA"/>
        </w:rPr>
        <w:t xml:space="preserve"> воно єсть завжди тим кульмінаційним </w:t>
      </w:r>
      <w:r>
        <w:rPr>
          <w:rFonts w:cs="Times New Roman" w:ascii="Times New Roman" w:hAnsi="Times New Roman"/>
          <w:spacing w:val="-9"/>
          <w:sz w:val="28"/>
          <w:szCs w:val="28"/>
          <w:lang w:val="uk-UA"/>
        </w:rPr>
        <w:t>пунктом політичної боротьби за владу, веденої серед даного громадян</w:t>
      </w:r>
      <w:r>
        <w:rPr>
          <w:rFonts w:cs="Times New Roman" w:ascii="Times New Roman" w:hAnsi="Times New Roman"/>
          <w:spacing w:val="-6"/>
          <w:sz w:val="28"/>
          <w:szCs w:val="28"/>
          <w:lang w:val="uk-UA"/>
        </w:rPr>
        <w:t xml:space="preserve">ства на даній території, від якого починається всяка нова держава, </w:t>
      </w:r>
      <w:r>
        <w:rPr>
          <w:rFonts w:cs="Times New Roman" w:ascii="Times New Roman" w:hAnsi="Times New Roman"/>
          <w:spacing w:val="-5"/>
          <w:sz w:val="28"/>
          <w:szCs w:val="28"/>
          <w:lang w:val="uk-UA"/>
        </w:rPr>
        <w:t>збудована на руїнах держави старої. Без завоювання не можна по</w:t>
      </w:r>
      <w:r>
        <w:rPr>
          <w:rFonts w:cs="Times New Roman" w:ascii="Times New Roman" w:hAnsi="Times New Roman"/>
          <w:spacing w:val="-3"/>
          <w:sz w:val="28"/>
          <w:szCs w:val="28"/>
          <w:lang w:val="uk-UA"/>
        </w:rPr>
        <w:t xml:space="preserve">мислити собі початку держави» </w:t>
      </w:r>
      <w:r>
        <w:rPr>
          <w:rFonts w:cs="Times New Roman" w:ascii="Times New Roman" w:hAnsi="Times New Roman"/>
          <w:spacing w:val="-3"/>
          <w:sz w:val="28"/>
          <w:szCs w:val="28"/>
        </w:rPr>
        <w:t>[</w:t>
      </w:r>
      <w:r>
        <w:rPr>
          <w:rFonts w:cs="Times New Roman" w:ascii="Times New Roman" w:hAnsi="Times New Roman"/>
          <w:spacing w:val="-3"/>
          <w:sz w:val="28"/>
          <w:szCs w:val="28"/>
          <w:lang w:val="uk-UA"/>
        </w:rPr>
        <w:t>2, с.382</w:t>
      </w:r>
      <w:r>
        <w:rPr>
          <w:rFonts w:cs="Times New Roman" w:ascii="Times New Roman" w:hAnsi="Times New Roman"/>
          <w:spacing w:val="-3"/>
          <w:sz w:val="28"/>
          <w:szCs w:val="28"/>
        </w:rPr>
        <w:t>]</w:t>
      </w:r>
      <w:r>
        <w:rPr>
          <w:rFonts w:cs="Times New Roman" w:ascii="Times New Roman" w:hAnsi="Times New Roman"/>
          <w:spacing w:val="-3"/>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Слід лише додати, що у контексті цілої концепції В.Липинського насильство не можна розглядати ні як головне, ні як цілком самостійне джерело легітимності влади. Воно завжди має доповнюватись іншими джерелами. В.Липинський, безперечно, розумів, що чистим насильством можна виправдати що завгодно. Тому воно стає основою легітимності влади лише у сполученні з іншими, більш глибокими основами.</w:t>
      </w:r>
    </w:p>
    <w:p>
      <w:pPr>
        <w:pStyle w:val="Normal"/>
        <w:spacing w:lineRule="auto" w:line="360" w:before="0" w:after="0"/>
        <w:ind w:firstLine="709"/>
        <w:jc w:val="both"/>
        <w:rPr/>
      </w:pPr>
      <w:r>
        <w:rPr>
          <w:rFonts w:cs="Times New Roman" w:ascii="Times New Roman" w:hAnsi="Times New Roman"/>
          <w:sz w:val="28"/>
          <w:szCs w:val="28"/>
          <w:lang w:val="uk-UA"/>
        </w:rPr>
        <w:t>Серед цих інших джерел легітимності влади необхідними є ті, що пов’язані з особистісними властивостями державних діячів. Цим властивостям В.Липинський приділяє досить багато уваги. Сила зовнішня, сила зброї мало чого варта без сили духу, сили моральної. Цю моральну силу складає, перш за все прагнення до влади, яке В.Липинський позначає терміном «імперіалізм». Саме так слід розуміти у нього це слово. «Імперіалізм лежить в основі всякого громадського руху. І коли мова йде тільки про витворювання і збільшування руху (що, підкреслюю, є рівнозначне з якістю цього руху), то йому сприяють такі прикмети, які цей вроджений, стихійний імперіалізм провідників скріпляють і побільшують» [2, с.362]. Втім, бажання влади, хоча воно може бути ознакою права на владу, не дає саме по собі такого права.</w:t>
      </w:r>
    </w:p>
    <w:p>
      <w:pPr>
        <w:pStyle w:val="Normal"/>
        <w:spacing w:lineRule="auto" w:line="360" w:before="0" w:after="0"/>
        <w:ind w:firstLine="709"/>
        <w:jc w:val="both"/>
        <w:rPr/>
      </w:pPr>
      <w:r>
        <w:rPr>
          <w:rFonts w:cs="Times New Roman" w:ascii="Times New Roman" w:hAnsi="Times New Roman"/>
          <w:sz w:val="28"/>
          <w:szCs w:val="28"/>
          <w:lang w:val="uk-UA"/>
        </w:rPr>
        <w:t>Набуття прагненням до влади  значення джерела її легітимності залежить від його доповнення вірою у «правдивість, законність і необхідність своїх хотінь та своїх вчинків» [Там само]. Ось ця віра і стає вирішальним чинником легітимації боротьби за владу. В.Липинський розкриває зміст цієї віри. Це віра у те, що «стихійні хотіння» людини, які «її женуть до акції, правдиві, законні, необхідні», віра людей в те, що «їхня творчість не єсть випливом тільки їх особистого, суб’єктивного хотіння, але єсть проявом якоїсь вищої од таких суб’єктивних хотінь, об’єктивної, законної і необхідної правди. Почуття союзу з отою об’єктивного правдою, в яку люди вірять, скріпляє безмірно їх стихійні суб’єктивні хотіння, а тим самим скріпляє і збільшує витворюваний цими хотіннями рух» [2, с.363].</w:t>
      </w:r>
    </w:p>
    <w:p>
      <w:pPr>
        <w:pStyle w:val="Normal"/>
        <w:spacing w:lineRule="auto" w:line="360" w:before="0" w:after="0"/>
        <w:ind w:firstLine="709"/>
        <w:jc w:val="both"/>
        <w:rPr/>
      </w:pPr>
      <w:r>
        <w:rPr>
          <w:rFonts w:cs="Times New Roman" w:ascii="Times New Roman" w:hAnsi="Times New Roman"/>
          <w:sz w:val="28"/>
          <w:szCs w:val="28"/>
          <w:lang w:val="uk-UA"/>
        </w:rPr>
        <w:t xml:space="preserve">Отже, віра мотивує людину. Вона спонукає її до дії, мобілізує велику енергію і викликає готовність йти на ризик, на жертви і страждання. Про це також пише В.Липинський. Але віра «в правдивість, законність і необхідність своїх вчинків» має й інше, більш важливе з точки зору нашої теми значення. Без неї, зазначає В.Липинський, «не може бути необхідної для провідної верстви поваги до самої себе» </w:t>
      </w:r>
      <w:r>
        <w:rPr>
          <w:rFonts w:cs="Times New Roman" w:ascii="Times New Roman" w:hAnsi="Times New Roman"/>
          <w:sz w:val="28"/>
          <w:szCs w:val="28"/>
        </w:rPr>
        <w:t>[</w:t>
      </w:r>
      <w:r>
        <w:rPr>
          <w:rFonts w:cs="Times New Roman" w:ascii="Times New Roman" w:hAnsi="Times New Roman"/>
          <w:sz w:val="28"/>
          <w:szCs w:val="28"/>
          <w:lang w:val="uk-UA"/>
        </w:rPr>
        <w:t>2, с.365</w:t>
      </w:r>
      <w:r>
        <w:rPr>
          <w:rFonts w:cs="Times New Roman" w:ascii="Times New Roman" w:hAnsi="Times New Roman"/>
          <w:sz w:val="28"/>
          <w:szCs w:val="28"/>
        </w:rPr>
        <w:t>]</w:t>
      </w:r>
      <w:r>
        <w:rPr>
          <w:rFonts w:cs="Times New Roman" w:ascii="Times New Roman" w:hAnsi="Times New Roman"/>
          <w:sz w:val="28"/>
          <w:szCs w:val="28"/>
          <w:lang w:val="uk-UA"/>
        </w:rPr>
        <w:t>. А звідси, очевидно, не може бути поваги і визнання з боку всієї нації. «Нація з провідною верствою, яка головним своїм завданням вважала-б саморозкладання і опльовування самої себе, може бути об</w:t>
      </w:r>
      <w:r>
        <w:rPr>
          <w:rFonts w:cs="Times New Roman" w:ascii="Times New Roman" w:hAnsi="Times New Roman"/>
          <w:sz w:val="28"/>
          <w:szCs w:val="28"/>
        </w:rPr>
        <w:t>’</w:t>
      </w:r>
      <w:r>
        <w:rPr>
          <w:rFonts w:cs="Times New Roman" w:ascii="Times New Roman" w:hAnsi="Times New Roman"/>
          <w:sz w:val="28"/>
          <w:szCs w:val="28"/>
          <w:lang w:val="uk-UA"/>
        </w:rPr>
        <w:t>єктом, а не суб</w:t>
      </w:r>
      <w:r>
        <w:rPr>
          <w:rFonts w:cs="Times New Roman" w:ascii="Times New Roman" w:hAnsi="Times New Roman"/>
          <w:sz w:val="28"/>
          <w:szCs w:val="28"/>
        </w:rPr>
        <w:t>’</w:t>
      </w:r>
      <w:r>
        <w:rPr>
          <w:rFonts w:cs="Times New Roman" w:ascii="Times New Roman" w:hAnsi="Times New Roman"/>
          <w:sz w:val="28"/>
          <w:szCs w:val="28"/>
          <w:lang w:val="uk-UA"/>
        </w:rPr>
        <w:t xml:space="preserve">єктом історії. Вона буде відганяти до чужих націй і винищувати у себе все здатне до руху, все активне, – все, що потребує для своєї акції віри та поваги до своєї віри…» [2, с.365]. Логічно продовжити цю думку В.Липинського, сказавши, що віра державних діячів у законність і справедливість власних дій генерує таку саму віру у свідомості громадян, заражає їх цією вірою, викликає довіру (часто – сліпу) й визнання і, звідси, безперечно постає як джерело легітимності влади. Ірраціональність цієї віри визнає В.Липинський, називаючи її містицизмом. Такий ірраціональний, містичний елемент є, неминучим не лише у політиці. Без нього нездійсненне ніяке пізнання, ніяка дія. Він є, зазначає В.Липинський, «у всіх вірах, навіть в найбільше раціоналістичних, тобто вірах в об’єктивну правду законів, одкритих і сформульованих людським умом» [2, с.363]. Отже і легітимність державної влади не позбавлена певної містики, ірраціональної стихії масових нахилів і уподобань. В розумінні цього В.Липинський стояв цілком на рівні філософії модерної епохи. </w:t>
      </w:r>
    </w:p>
    <w:p>
      <w:pPr>
        <w:pStyle w:val="Normal"/>
        <w:spacing w:lineRule="auto" w:line="360" w:before="0" w:after="0"/>
        <w:ind w:firstLine="709"/>
        <w:jc w:val="both"/>
        <w:rPr/>
      </w:pPr>
      <w:r>
        <w:rPr>
          <w:rFonts w:cs="Times New Roman" w:ascii="Times New Roman" w:hAnsi="Times New Roman"/>
          <w:sz w:val="28"/>
          <w:szCs w:val="28"/>
          <w:lang w:val="uk-UA"/>
        </w:rPr>
        <w:t>До особистісних якостей, які легітимують державну владу, безперечно, належить компетентність її представників. Якщо віра правителів, що заражає підлеглих, є ірраціональним джерелом легітимності, то визнання компетентності ґрунтується на досвіді і раціональних міркуваннях. В.Липинський акцентує увагу на цій стороні легітимації влади у зв’язку з його прагненням залучити стару аристократію до справи створення української держави. Без цієї аристократії (перш за все, земельної, хліборобської) державотворення, на його думку, втратить необхідний елемент досвіду і знань. «…Д</w:t>
      </w:r>
      <w:r>
        <w:rPr>
          <w:rFonts w:cs="Times New Roman" w:ascii="Times New Roman" w:hAnsi="Times New Roman"/>
          <w:color w:val="000000"/>
          <w:sz w:val="28"/>
          <w:szCs w:val="28"/>
          <w:lang w:val="uk-UA"/>
        </w:rPr>
        <w:t xml:space="preserve">освід старої правлячої верстви, Вам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кандидатам на нов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міг-би у пригоді стати. Його Вам не замінять Ваші </w:t>
      </w:r>
      <w:r>
        <w:rPr>
          <w:rFonts w:cs="Times New Roman" w:ascii="Times New Roman" w:hAnsi="Times New Roman"/>
          <w:smallCaps/>
          <w:color w:val="000000"/>
          <w:sz w:val="28"/>
          <w:szCs w:val="28"/>
          <w:lang w:val="uk-UA"/>
        </w:rPr>
        <w:t>«</w:t>
      </w:r>
      <w:r>
        <w:rPr>
          <w:rFonts w:cs="Times New Roman" w:ascii="Times New Roman" w:hAnsi="Times New Roman"/>
          <w:sz w:val="28"/>
          <w:szCs w:val="28"/>
        </w:rPr>
        <w:t>соціальні</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науки» і «соціологічні інститути». Бо політичний досвід здобувається не тільки теорією, а перш за все практикою і вродженою традицією многих поколінь</w:t>
      </w:r>
      <w:r>
        <w:rPr>
          <w:rFonts w:cs="Times New Roman" w:ascii="Times New Roman" w:hAnsi="Times New Roman"/>
          <w:color w:val="000000"/>
          <w:spacing w:val="-4"/>
          <w:sz w:val="28"/>
          <w:szCs w:val="28"/>
          <w:lang w:val="uk-UA"/>
        </w:rPr>
        <w:t xml:space="preserve">» [2, с.ХІІ]. </w:t>
      </w:r>
      <w:r>
        <w:rPr>
          <w:rFonts w:cs="Times New Roman" w:ascii="Times New Roman" w:hAnsi="Times New Roman"/>
          <w:sz w:val="28"/>
          <w:szCs w:val="28"/>
          <w:lang w:val="uk-UA"/>
        </w:rPr>
        <w:t xml:space="preserve">Головне в аргументації В.Липинського – те, що досвід і знання старої аристократії є перевіреними, доведеними і тому незаперечними. «Може демократична народна конституанта дасть нам зразу парусот найкращих організаторів? – іронічно запитує В.Липинский. – Тільки ж по яким прикметам маса виборців, що всі разом показали себе до державної організації нездібними, пізнає й вибере тих, хто як раз таку організацію здатний сотворити?» </w:t>
      </w:r>
      <w:r>
        <w:rPr>
          <w:rFonts w:cs="Times New Roman" w:ascii="Times New Roman" w:hAnsi="Times New Roman"/>
          <w:sz w:val="28"/>
          <w:szCs w:val="28"/>
        </w:rPr>
        <w:t>[</w:t>
      </w:r>
      <w:r>
        <w:rPr>
          <w:rFonts w:cs="Times New Roman" w:ascii="Times New Roman" w:hAnsi="Times New Roman"/>
          <w:sz w:val="28"/>
          <w:szCs w:val="28"/>
          <w:lang w:val="uk-UA"/>
        </w:rPr>
        <w:t>2, с.4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Висновок В.Липинського такий: «Державну, політично-орґанізаторську традицію серед хліборобського класу тепер, в сьогоднішній день, має лише одно дворянство. Тільки воно одно в державній роботі вже дозріло. І тому той, хто тепер, а не через двісті літ, хоче Державу Українську будувати, той без збережена і використання останків українського дворянства, не обійдеться. Здобутого рядом поколінь досвіду державної, організуючої праці, традиції державності – не дасть ніяка наука. Хоча-б  усі наші здекласовані інтелігенти найвищі школи соціальних наук покінчили, вони не навчаться там основи кожної творчої політики, а саме політичного такту» </w:t>
      </w:r>
      <w:r>
        <w:rPr>
          <w:rFonts w:cs="Times New Roman" w:ascii="Times New Roman" w:hAnsi="Times New Roman"/>
          <w:sz w:val="28"/>
          <w:szCs w:val="28"/>
        </w:rPr>
        <w:t>[</w:t>
      </w:r>
      <w:r>
        <w:rPr>
          <w:rFonts w:cs="Times New Roman" w:ascii="Times New Roman" w:hAnsi="Times New Roman"/>
          <w:sz w:val="28"/>
          <w:szCs w:val="28"/>
          <w:lang w:val="uk-UA"/>
        </w:rPr>
        <w:t>2, с.76</w:t>
      </w:r>
      <w:r>
        <w:rPr>
          <w:rFonts w:cs="Times New Roman" w:ascii="Times New Roman" w:hAnsi="Times New Roman"/>
          <w:sz w:val="28"/>
          <w:szCs w:val="28"/>
        </w:rPr>
        <w:t>]</w:t>
      </w:r>
      <w:r>
        <w:rPr>
          <w:rFonts w:cs="Times New Roman" w:ascii="Times New Roman" w:hAnsi="Times New Roman"/>
          <w:sz w:val="28"/>
          <w:szCs w:val="28"/>
          <w:lang w:val="uk-UA"/>
        </w:rPr>
        <w:t>. З цих слів очевидно, що у плані компетентності В.Липинський ставив досвід вище за науку. Втім, це не означає, що лише досвід політичної діяльності, на думку В.Липинського, дає право на владу.</w:t>
      </w:r>
    </w:p>
    <w:p>
      <w:pPr>
        <w:pStyle w:val="Normal"/>
        <w:spacing w:lineRule="auto" w:line="360" w:before="0" w:after="0"/>
        <w:ind w:firstLine="709"/>
        <w:jc w:val="both"/>
        <w:rPr/>
      </w:pPr>
      <w:r>
        <w:rPr>
          <w:rFonts w:cs="Times New Roman" w:ascii="Times New Roman" w:hAnsi="Times New Roman"/>
          <w:sz w:val="28"/>
          <w:szCs w:val="28"/>
          <w:lang w:val="uk-UA"/>
        </w:rPr>
        <w:t>Визнання права на владу мають одержувати, за його переконанням кращі люди з усіх соціальних груп. Це і є, за В.Липинським, справжня аристократія. Він підкреслює, що вживає слово «аристократія» «не в тім насмішкуватім значенні, яке надає йому сучасна інтеліґентська демократія, не для означення нащадків тієї чи іншої посідаючої свою історію верстви…, а …для означення тієї групи найкращих в даний історичний момент серед нації людей, які найкращі серед неї тому, що власне вони в даний момент являються організаторами, правителями і керманичами нації» [2, с.131-132]. В.Липинський цілком розумно не подає вичерпного списку ознак, за якими ці люди виділяються, оскільки ознаки компетентності можуть змінюватись історично. Головне не те, що саме вважається компетентністю, головне те, що ці особисті якості визнаються широким загалом. Це можуть бути і досвід (необхідна ознака державної особи за В.Липинським), і наукові знання, і освіта, і певні особисті якості. Їх визнання необхідними і достатніми для політичного керівництва утворює з них джерела легітимності державної влади. Отже, користуючись словами В.Липинського, «рішаючим тут єсть факт, що ці люди стоять в даний момент на чолі нації, що нація їх провід признає і, під їх проводом організована, вона живе, росте і розвивається. Значить ці люди серед своєї нації найкращі, без огляду на те, чи в порівнянні з аристократією інших націй, вони стоять на вищій чи нижчій степені цивілізаційного, морального і політичного розвитку» [Там само].</w:t>
      </w:r>
    </w:p>
    <w:p>
      <w:pPr>
        <w:pStyle w:val="Normal"/>
        <w:spacing w:lineRule="auto" w:line="360" w:before="0" w:after="0"/>
        <w:ind w:firstLine="709"/>
        <w:jc w:val="both"/>
        <w:rPr/>
      </w:pPr>
      <w:r>
        <w:rPr>
          <w:rFonts w:cs="Times New Roman" w:ascii="Times New Roman" w:hAnsi="Times New Roman"/>
          <w:sz w:val="28"/>
          <w:szCs w:val="28"/>
          <w:lang w:val="uk-UA"/>
        </w:rPr>
        <w:t>Обов</w:t>
      </w:r>
      <w:r>
        <w:rPr>
          <w:rFonts w:cs="Times New Roman" w:ascii="Times New Roman" w:hAnsi="Times New Roman"/>
          <w:sz w:val="28"/>
          <w:szCs w:val="28"/>
        </w:rPr>
        <w:t>’</w:t>
      </w:r>
      <w:r>
        <w:rPr>
          <w:rFonts w:cs="Times New Roman" w:ascii="Times New Roman" w:hAnsi="Times New Roman"/>
          <w:sz w:val="28"/>
          <w:szCs w:val="28"/>
          <w:lang w:val="uk-UA"/>
        </w:rPr>
        <w:t>язковою умовою належності до кращих людей, за В.Липинським, є високі моральні якості. Український мислитель часто і докладно говорить про моральний авторитет, як необхідний спосіб легітимації державної влади. Моральний же авторитет, зрозуміло, неможливий без певних моральних якостей, чеснот, притаманних керівникам держави і всій провідній верстві, тобто аристократії. Отже. Належна «ступінь морального розвитку», говорячи словами В.Липинського, виступає як особливе джерело легітимності влади поряд з іншими ознаками здатності провідників до керівництва.</w:t>
      </w:r>
    </w:p>
    <w:p>
      <w:pPr>
        <w:pStyle w:val="Normal"/>
        <w:spacing w:lineRule="auto" w:line="360" w:before="0" w:after="0"/>
        <w:ind w:firstLine="709"/>
        <w:jc w:val="both"/>
        <w:rPr/>
      </w:pPr>
      <w:r>
        <w:rPr>
          <w:rFonts w:cs="Times New Roman" w:ascii="Times New Roman" w:hAnsi="Times New Roman"/>
          <w:sz w:val="28"/>
          <w:szCs w:val="28"/>
          <w:lang w:val="uk-UA"/>
        </w:rPr>
        <w:t>Спробуємо тепер визначити особливості поглядів В.Липинського на джерела легітимності державної влади, а також виявити структурний характер цих джерел з погляду В.Липинського.</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наведених міркувань В.Липинського показує, що з трьох груп джерел легітимності, які пропонуються сучасною політичною філософією – інститутів влади, народу і зовнішніх структур – лише перший дістає у нього визнання.  Зрозуміло, що для легітимації влади необхідна згода народу, прийняття народом ідеалів, намірів і дій владних структур. Втім, це саме по собі ще не тотожне визнанню народу джерелом легітимності влади. Такого визнання у В.Липинського, власне, немає. Ні природа речей або Божа воля, ні родова чи державна традиція, ні територіальна єдність, відстоювання власної території від нових завойовників, ні прагнення до влади або моральні якості провідників, чи їх компетентність не є витвором народу як суб’єкту воління і дії. Всі ці елементи легітимації утворюються за участі народу але не самим народом, принаймні вони не є результатом свідомого волевиявлення народу. Отже, носіями легітимності влади постають або об’єктивні історичні та над-історичні чинники, або властивості провідної верстви. </w:t>
      </w:r>
    </w:p>
    <w:p>
      <w:pPr>
        <w:pStyle w:val="Normal"/>
        <w:spacing w:lineRule="auto" w:line="360" w:before="0" w:after="0"/>
        <w:ind w:firstLine="709"/>
        <w:jc w:val="both"/>
        <w:rPr/>
      </w:pPr>
      <w:r>
        <w:rPr>
          <w:rFonts w:cs="Times New Roman" w:ascii="Times New Roman" w:hAnsi="Times New Roman"/>
          <w:sz w:val="28"/>
          <w:szCs w:val="28"/>
          <w:lang w:val="uk-UA"/>
        </w:rPr>
        <w:t>І це не дивно, адже цілком узгоджується з аристократично-консервативним політичним мисленням В.Липинського. Одним із принципів такого мислення є переконання у пасивності історичної ролі народу. Роль народу у державотворенні, за В.Липинським, полягає у визнанні правильних, дійсно потрібних народу провідників і у слідуванні за ними. Отже, легітимація влади здійснюється народом, але її джерела не утворюються народом, вони знаходяться за межами його історичної творчості. Поняття «суверенітету народу» або «божественного права народу» для В.Липинського, як ми бачили вище, не є вихідним.</w:t>
      </w:r>
    </w:p>
    <w:p>
      <w:pPr>
        <w:pStyle w:val="Normal"/>
        <w:spacing w:lineRule="auto" w:line="360" w:before="0" w:after="0"/>
        <w:ind w:firstLine="709"/>
        <w:jc w:val="both"/>
        <w:rPr/>
      </w:pPr>
      <w:r>
        <w:rPr>
          <w:rFonts w:cs="Times New Roman" w:ascii="Times New Roman" w:hAnsi="Times New Roman"/>
          <w:sz w:val="28"/>
          <w:szCs w:val="28"/>
          <w:lang w:val="uk-UA"/>
        </w:rPr>
        <w:t>Так само відкидає В.Липинський і міжнародні чи іноземні джерела легітимності державної влади. Навряд чи така позиція потребує детального пояснення, якщо зважити на історію України, до якої В.Липинський був дуже чутливий у своїх філософсько-політичних роздумах, а також на тогочасну потребу не обґрунтування вже набутої незалежності, а лише виборювання її, для чого зовнішні джерела легітимності аж ніяк не були сприятливими.</w:t>
      </w:r>
    </w:p>
    <w:p>
      <w:pPr>
        <w:pStyle w:val="Normal"/>
        <w:spacing w:lineRule="auto" w:line="360" w:before="0" w:after="0"/>
        <w:ind w:firstLine="709"/>
        <w:jc w:val="both"/>
        <w:rPr/>
      </w:pPr>
      <w:r>
        <w:rPr>
          <w:rFonts w:cs="Times New Roman" w:ascii="Times New Roman" w:hAnsi="Times New Roman"/>
          <w:sz w:val="28"/>
          <w:szCs w:val="28"/>
          <w:lang w:val="uk-UA"/>
        </w:rPr>
        <w:t>Якщо оцінювати джерела легітимації влади В.Липинського за критерієм їх онтологічного статусу, то можна їх поділити на об’єктивні і суб’єктивні. Об’єктивні складаються в історичному процесі стихійно, як природні явища, хоча мають усвідомлюватись, перш за все, аристократією, а потім і народом і лише тоді стають силою, яка легітимізує владу. До таких джерел належить те, що було назване природою речей, явищами, зумовленими самою сутністю суспільства або закладеним у ньому Божим промислом. Так само об</w:t>
      </w:r>
      <w:r>
        <w:rPr>
          <w:rFonts w:cs="Times New Roman" w:ascii="Times New Roman" w:hAnsi="Times New Roman"/>
          <w:sz w:val="28"/>
          <w:szCs w:val="28"/>
        </w:rPr>
        <w:t>’</w:t>
      </w:r>
      <w:r>
        <w:rPr>
          <w:rFonts w:cs="Times New Roman" w:ascii="Times New Roman" w:hAnsi="Times New Roman"/>
          <w:sz w:val="28"/>
          <w:szCs w:val="28"/>
          <w:lang w:val="uk-UA"/>
        </w:rPr>
        <w:t>єктивно, хоч і через діяльність людей, складається історична традиція і територіальна єдніст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uk-UA"/>
        </w:rPr>
        <w:t>Суб’єктивними можна назвати джерела, які формуються виключно на підставі свідомих зусиль певних особистостей і соціальних груп. Серед указаних В.Липинським джерел такими є прагнення до влади, моральна сила і віра у законність і необхідність власних дій, а також досвід, знання, навички управління і моральні якості провідників народу.</w:t>
      </w:r>
    </w:p>
    <w:p>
      <w:pPr>
        <w:pStyle w:val="Normal"/>
        <w:spacing w:lineRule="auto" w:line="360" w:before="0" w:after="0"/>
        <w:ind w:firstLine="709"/>
        <w:jc w:val="both"/>
        <w:rPr/>
      </w:pPr>
      <w:r>
        <w:rPr>
          <w:rFonts w:cs="Times New Roman" w:ascii="Times New Roman" w:hAnsi="Times New Roman"/>
          <w:sz w:val="28"/>
          <w:szCs w:val="28"/>
          <w:lang w:val="uk-UA"/>
        </w:rPr>
        <w:t>Важливим є питання про співвідношення джерел легітимності у процесі легітимації державної влади з погляду В.Липинського. Чи необхідним є співіснування всіх джерел, або достатнім для повноцінної легітимації є декілька або навіть одне джерело? Всі виділені джерела у цьому зв’язку можна розділити за критеріями необхідності і достатності. Необхідним але недостатнім джерелом є вимоги природи або Божої волі, оскільки народ може просто не розуміти ці вимоги і, відповідно, не виявляти своєї довіри до влади на їх основі. Проте достатніми й необхідними умовами, згідно з міркуваннями В.Липинського, очевидно, є спільна традиція і територія. Якщо така спільність постає в історичній реальності, її визнання не може не відбутись. Достатніми підставами для легітимації влади можуть бути і суб’єктивні чинники – воля до влади, переконаність у своєму праві на владу, особисті якості і компетентність провідників. Втім, такі джерела, думається, не є необхідними для легітимаці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ер ми можемо уявити собі загальну картину яка постає з міркувань В.Липинського щодо джерел легітимності державної вла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глибшою, первинною підставою визнання легітимності постає у В.Липинського Божа воля або Божий задум, який втілюється у природний порядок існування суспільства. Те, що йому не відповідає, не може бути легітимним, хоча, напевно, може існувати, і навіть на якийсь (історично обмежений) час здаватися таким (як, наприклад, охлократична диктатура або демократія атомізованого, розпорошеного суспільства). </w:t>
      </w:r>
    </w:p>
    <w:p>
      <w:pPr>
        <w:pStyle w:val="Normal"/>
        <w:spacing w:lineRule="auto" w:line="360" w:before="0" w:after="0"/>
        <w:ind w:firstLine="709"/>
        <w:jc w:val="both"/>
        <w:rPr/>
      </w:pPr>
      <w:r>
        <w:rPr>
          <w:rFonts w:cs="Times New Roman" w:ascii="Times New Roman" w:hAnsi="Times New Roman"/>
          <w:sz w:val="28"/>
          <w:szCs w:val="28"/>
          <w:lang w:val="uk-UA"/>
        </w:rPr>
        <w:t>Втім, відповідність до Божого і природного порядку має проявитись у більш конкретних формах, щоб виявити свою легітимуючу силу. Такими більш конкретними об’єктивними підставами легітимності влади є національна традиція даного народу і територіальний зв’язок тих людей, які його утворюють. Усвідомлення органічного зв’язку з рідною землею як народу, так і його провідників, їх нерозривної причетності до родової і державної традиції, в цілому, достатньо для повної легітимації влади, яка такий зв’язок і таку причетність демонструє і доводить. Але через складність історичного процесу, через кризові явища у народному житті, внутрішні конфлікти, деморалізацію, занепад політичної культури і втрату власної державності потрібні додаткові джерела легітимації, пов’язані з властивостями самих владних інституцій і особистостей. Ці суб’єктивні джерела легітимації влади дають змогу народу підтримати не просто своїх, а найкращих провідників, які здатні подолати політичний занепад. відновити державність, здійснити національні ідеали у політичній сфері. В цьому плані легітимними виявляються ті політичні сили, які мають для себе і здатні передати народові віру у законність і справедливість власних дій, переконання у перевазі своїх ідеалів, власну моральну силу, містичне почуття вищої необхідності того, до чого вони йдуть самі і ведуть людей. Більш раціональними суб’єктивними джерелами легітимності влади є її організаційні здібності, здатність до керівництва, що ґрунтується на набутому досвіді, знаннях, науці. Визнання народом цих якостей певної політичної сили зрештою адекватне визнанню легітимності її влади.</w:t>
      </w:r>
    </w:p>
    <w:p>
      <w:pPr>
        <w:pStyle w:val="Normal"/>
        <w:spacing w:lineRule="auto" w:line="360" w:before="0" w:after="0"/>
        <w:ind w:firstLine="709"/>
        <w:jc w:val="both"/>
        <w:rPr/>
      </w:pPr>
      <w:r>
        <w:rPr>
          <w:rFonts w:cs="Times New Roman" w:ascii="Times New Roman" w:hAnsi="Times New Roman"/>
          <w:sz w:val="28"/>
          <w:szCs w:val="28"/>
          <w:lang w:val="uk-UA"/>
        </w:rPr>
        <w:t>Підбиваючи підсумки, слід констатувати, що розгляд джерел легітимності державної влади є необхідним і вельми значущим елементом політичної філософії В.Липинського. Його погляди на джерела легітимності відповідають його консервативно-аристократичному світогляду, виражають своєрідне бачення потреб тієї складної епохи, яка настала в Україні після поразки визвольних змагань 1918-1920 рр. Маючи національну специфіку, ці погляди органічно вписуються в цілому в консервативну політичну думку ХХ ст. Перевага у політичній філософії сьогодення ліберально-демократичних ідей, принципів, стереотипів і забобон робить погляди В.Липинського у даному аспекті (як і в цілому) на вигляд дещо архаїчними і практично неперспективними. Втім, розумінню В.Липинським джерел легітимності державної влади неможна відмовити у цілісності, послідовності, логічності і наявності певних, далеко остаточно не спростованих глибинних підстав. Його думки, отже, потребують все нового перегляду й оцінювання у контексті часу, що змінюєтьс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5"/>
        <w:numPr>
          <w:ilvl w:val="0"/>
          <w:numId w:val="1"/>
        </w:numPr>
        <w:spacing w:lineRule="auto" w:line="240" w:before="0" w:after="0"/>
        <w:contextualSpacing/>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Босий В. В’ячеслав Липинський – ідеолог української трудової монархії / В. Босий. – Торонто, 1951. – Ч.2. – 160 с.</w:t>
      </w:r>
    </w:p>
    <w:p>
      <w:pPr>
        <w:pStyle w:val="Style15"/>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Липинський В. Листи до братів-хліборобів. / В.Липинський // Повне зібрання творів. Архів. Студії. Т.6. Книга 1. Політологічна секція. / В.Липинський. – Київ, Філадельфія: Інститут східноєвропейських досліджень НАН України, 1995.  – 471 с.</w:t>
      </w:r>
    </w:p>
    <w:p>
      <w:pPr>
        <w:pStyle w:val="Style15"/>
        <w:numPr>
          <w:ilvl w:val="0"/>
          <w:numId w:val="1"/>
        </w:numPr>
        <w:spacing w:lineRule="auto" w:line="240" w:before="0" w:after="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Лисяк – Рудницький І. В’ячеслав Липинський: державний діяч, історик і політичний мислитель / І. Лисяк–Рудницький // Історичні есе / І. Лисяк–Рудницький.– К., 1994. – Т. 2. – С. 149 – 158.</w:t>
      </w:r>
    </w:p>
    <w:p>
      <w:pPr>
        <w:pStyle w:val="Style15"/>
        <w:numPr>
          <w:ilvl w:val="0"/>
          <w:numId w:val="1"/>
        </w:numPr>
        <w:spacing w:lineRule="auto" w:line="240" w:before="0" w:after="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Лисяк – Рудницький І. Політичні ідеї Липинського з перспективи нашого / І. Лисяк–Рудницький // Історичні есе / І. Лисяк–Рудницький.– К., 1994. – Т. 2. – С. 159 – 172.</w:t>
      </w:r>
    </w:p>
    <w:p>
      <w:pPr>
        <w:pStyle w:val="Style15"/>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Сікора І. Концепція «дідичного гетьманату» В'ячеслава Липинського у світлі сучасного трактування легітимності політичної системи // Липинський В. Студії. Т.1: В. Липинський: історико-політологічна спадщина і сучасна Україна; Матеріали міжнародної наукової конференції / І.Сікора  – Київ-Луцьк-Кременець. – К., 1994. – С. 129-131.</w:t>
      </w:r>
    </w:p>
    <w:p>
      <w:pPr>
        <w:pStyle w:val="Style15"/>
        <w:numPr>
          <w:ilvl w:val="0"/>
          <w:numId w:val="1"/>
        </w:numPr>
        <w:spacing w:lineRule="auto" w:line="240" w:before="0" w:after="0"/>
        <w:contextualSpacing/>
        <w:rPr>
          <w:rFonts w:ascii="Times New Roman" w:hAnsi="Times New Roman" w:cs="Times New Roman"/>
          <w:color w:val="000000"/>
          <w:sz w:val="28"/>
          <w:szCs w:val="28"/>
          <w:shd w:fill="FFFFFF" w:val="clear"/>
          <w:lang w:val="uk-UA"/>
        </w:rPr>
      </w:pPr>
      <w:r>
        <w:rPr>
          <w:rFonts w:cs="Times New Roman" w:ascii="Times New Roman" w:hAnsi="Times New Roman"/>
          <w:iCs/>
          <w:sz w:val="28"/>
          <w:szCs w:val="28"/>
          <w:lang w:val="uk-UA"/>
        </w:rPr>
        <w:t>Чижевський Д.</w:t>
      </w:r>
      <w:r>
        <w:rPr>
          <w:rFonts w:cs="Times New Roman" w:ascii="Times New Roman" w:hAnsi="Times New Roman"/>
          <w:sz w:val="28"/>
          <w:szCs w:val="28"/>
          <w:lang w:val="uk-UA"/>
        </w:rPr>
        <w:t xml:space="preserve"> В’ячеслав Липинський як філософ історії. / </w:t>
      </w:r>
      <w:r>
        <w:rPr>
          <w:rFonts w:cs="Times New Roman" w:ascii="Times New Roman" w:hAnsi="Times New Roman"/>
          <w:iCs/>
          <w:sz w:val="28"/>
          <w:szCs w:val="28"/>
          <w:lang w:val="uk-UA"/>
        </w:rPr>
        <w:t>Д. Чижевський</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Філософська і соціологічна думка.</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sz w:val="28"/>
          <w:szCs w:val="28"/>
          <w:lang w:val="uk-UA"/>
        </w:rPr>
        <w:t>1991.</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sz w:val="28"/>
          <w:szCs w:val="28"/>
          <w:lang w:val="uk-UA"/>
        </w:rPr>
        <w:t>№10.</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sz w:val="28"/>
          <w:szCs w:val="28"/>
          <w:lang w:val="uk-UA"/>
        </w:rPr>
        <w:t>С.51-52</w:t>
      </w:r>
    </w:p>
    <w:p>
      <w:pPr>
        <w:pStyle w:val="Normal"/>
        <w:spacing w:lineRule="auto" w:line="360" w:before="0" w:after="0"/>
        <w:rPr>
          <w:rFonts w:ascii="Times New Roman" w:hAnsi="Times New Roman" w:eastAsia="TimesNewRoman;MS Mincho" w:cs="Times New Roman"/>
          <w:color w:val="000000"/>
          <w:sz w:val="28"/>
          <w:szCs w:val="28"/>
          <w:shd w:fill="FFFFFF" w:val="clear"/>
          <w:lang w:val="uk-UA"/>
        </w:rPr>
      </w:pPr>
      <w:r>
        <w:rPr>
          <w:rFonts w:eastAsia="TimesNewRoman;MS Mincho" w:cs="Times New Roman" w:ascii="Times New Roman" w:hAnsi="Times New Roman"/>
          <w:color w:val="000000"/>
          <w:sz w:val="28"/>
          <w:szCs w:val="28"/>
          <w:shd w:fill="FFFFFF" w:val="clear"/>
          <w:lang w:val="uk-UA"/>
        </w:rPr>
      </w:r>
    </w:p>
    <w:p>
      <w:pPr>
        <w:pStyle w:val="Normal"/>
        <w:spacing w:lineRule="auto" w:line="360" w:before="0" w:after="0"/>
        <w:jc w:val="both"/>
        <w:rPr>
          <w:rFonts w:ascii="Times New Roman" w:hAnsi="Times New Roman" w:eastAsia="TimesNewRoman;MS Mincho" w:cs="Times New Roman"/>
          <w:sz w:val="28"/>
          <w:szCs w:val="28"/>
          <w:lang w:val="en-US"/>
        </w:rPr>
      </w:pPr>
      <w:r>
        <w:rPr>
          <w:rFonts w:eastAsia="TimesNewRoman;MS Mincho"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42:00Z</dcterms:created>
  <dc:creator>Александр</dc:creator>
  <dc:description/>
  <dc:language>en-US</dc:language>
  <cp:lastModifiedBy>Admin</cp:lastModifiedBy>
  <dcterms:modified xsi:type="dcterms:W3CDTF">2019-11-07T15:42:00Z</dcterms:modified>
  <cp:revision>2</cp:revision>
  <dc:subject/>
  <dc:title/>
</cp:coreProperties>
</file>