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ркаський державний технологіч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ВКАЗІВ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 семінарських занять та самостійної робо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 дисципліни «Філософі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ів напряму підготов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020303 «Філологі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нної форми навчан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 на засіданні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федри філософії ЧДТУ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6 від 5.02.2016 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ркаси, 201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Укладач: Кулє</w:t>
      </w:r>
      <w:r>
        <w:rPr>
          <w:lang w:val="ru-RU"/>
        </w:rPr>
        <w:t>ш</w:t>
      </w:r>
      <w:r>
        <w:rPr/>
        <w:t>ов Олександр Вадимович, к. ф. н., доцен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ецензент: Гудима І. П., к. ф. н. доцен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Методичні вказівки до семінарських занять та самостійної роботи з дисципліни «Філософія» для студентів напряму підготовки 6.02.03.03 «Філологія» денної форми навчання / Укладач: О. В. Кулєшов ; М-во освіти і науки України, Черкас. держ. технол. ун-т. – Черкаси : ЧДТУ, 2016. – 33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…………………………………………………………………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ний план дисципліни………………………………………………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дання до семінарських занять…………………………………………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дання до самостійної роботи………………………………………….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чально-методичні матеріали з дисципліни…………………………..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тання до іспиту…………………………………………………………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 література………………………………………………………...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даткова література………………………………………………………2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Предметом</w:t>
      </w:r>
      <w:r>
        <w:rPr/>
        <w:t xml:space="preserve"> вивчення  навчальної дисципліни є філософія як теоретичний орієнтир у формуванні світогляду і духовної культури особистості, як інтегральне бачення світу, яке допомагає оволодіти системним мисленням, подолати фрагментарність професійної свідомості. За своєю природою філософія завжди інноваційна і критична, вона, з одного боку, дисциплінує мисл</w:t>
      </w:r>
      <w:bookmarkStart w:id="0" w:name="_GoBack"/>
      <w:bookmarkEnd w:id="0"/>
      <w:r>
        <w:rPr/>
        <w:t>ення людини, а з іншого, – надає йому додаткові «ступені свободи», допомагає організувати інтелектуальний творчий пошук. Вивчення курсу здійснюється у формах лекцій, семінарських занять, самостійної роботи студентів. Семінарські заняття розвивають позначені у лекціях проблеми, відпрацьовують поняття, виробляють навички аналізу. Особливе місце займає в курсі самостійна робота. Студенти протягом одного семестру опрацьовують літературу з філософії, набувають навичок роботи з філософським текстом, виконують індивідуальні завдання творчо-пошукового характеру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ета та завдання навчальної дисциплін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1. Метою викладання навчальної дисципліни “Філософія” є ознайомлення студентів зі специфікою і найважливішими особливостями філософії як самостійної форми світогляду, детальний аналіз базових теоретичних розділів філософії на основі їх розгляду в теоретично-методологічному та історично-філософському аспектах, формування у студентів інтересу до фундаментальних знань, стимулювання потреби у філософських оцінках фактів дійсності, створення цілісного системного уявлення про світ і місце людини в ньому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2. Основними завданнями вивчення дисципліни “Філософія” є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дати уявлення про предмет філософії і значення філософського знання в сучасній культурі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познайомити з філософськими поняттями і категоріями – інструментами філософського пізнан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дати знання з основних розділів філософії – онтології, гносеології, соціальної філософії, філософської антропології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досягти розуміння історичних типів філософії і філософствування, концепцій і напрямів філософської дум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 познайомити з вітчизняною філософією, її становленням і розвитко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/>
      </w:pPr>
      <w:r>
        <w:rPr/>
        <w:t>- здійснити внесок у виховання культури розумного мислення і формування життєвих ціннісних орієнтаці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3. Згідно з вимогами освітньо-професійної програми студенти пови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на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знати про призначення філософії в сучасній культурі, її структуру та історичні тип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/>
      </w:pPr>
      <w:r>
        <w:rPr/>
        <w:t>- орієнтуватись у величезному розмаїтті думок і концепцій, вірувань і цінност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вміти: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володіти інструментарієм філософствування, вміти використовувати набуті знання до аналізу різних проблем дійсності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визначати, звідки з’явились сучасні ідеї і куди вони ведуть, вміти осягати причини явищ житт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авильно мислити, відокремлюючи головні проблеми від другорядни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НИЙ ПЛАН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лософія: її предмет, специфіка та змі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лософія у традиційному суспільств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ілософія Нового часу (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ст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часна філософ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знання: його структура і меж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 і методи піз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ва піз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ізнавальні стани людини. Проблема істи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ття, його модальності та атрибу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Існуюче та його з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з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рода, людина і суспі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ідомість і світ ідеальн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тика в системі філософських зна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альні цінно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альні нор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альні якості особистості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ДО СЕМІНАРСЬКИХ ЗАНЯ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семінару 1:  Філософія: її предмет, специфіка та зміст. Філософія у традиційному суспільств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 семінару: познайомити з  предметом, специфікою і змістом філософії, з філософією у традиційному суспільств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лософія як знання про сві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ілософія як гранично абстрактне мис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ілософія як на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ілософія як світогл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філософських зна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Предмет і завдання історії філософії. Ґенеза філософської дум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собливості і напрями філософії Сх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ння антична філософія. Філософія Плат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Філософія Аристотеля. Пізня антична філософ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Європейська філософія Середньовіччя та епохи Відро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навчально-методичної та наукової літератури для глибшого вивчення даної тем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ілософія [Текст] : навч. посіб. для студентів усіх напрямів підгот. / [Тімченко О. П. та ін. ; за заг. ред. Тімченка О. П.]; Укоопспілка, Львів. комерц. акад. - Львів:Растр-7, 2015. - 359 с. 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трушенко В. Л. Філософія: Вступ до курсу, історія світової та української філософії, фундаментальні проблеми сучасної філософії [Текст] : навч. посіб. / Віктор Петрушенко ; Нац. ун-т "Львів. політехніка". - Львів : Вид-во Львів. політехніки, 2014. - 594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ілософія [Текст] : кредит.-модул. курс : підруч. для студентів ВНЗ / [Іванова К. А. та ін.] ; за заг. ред. К. А. Іванової ; Нац. фармацевт. ун-т. - Харків : Золоті сторінки : НФАУ,2014. - 471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ілософія [Текст] : підруч. для студ. вищ. навч. закл. / [Л. В. Губерський та ін. ; за ред. Л. В. Губерського]. - Х. : Фоліо, 2013. - 509 с. 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улик О. В. Філософія [Текст] : навч. посіб. для вищ. навч. закл. ІІІ - ІV рівнів акредитації : навч. посіб. для студ. вищ. навч. закл. / О. В. Кулик ; Дніпропетр. нац. ун-т ім. Олеся Гончара. - Д. : Монолит, 2013. - 691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улуман Є. К. Філософія [Текст] : курс лекцій / Є. К. Дулуман, Н. В. Анацька ; Нац. техн. ун-т України "Київ. політехн. ін-т". - К. : НТУУ "КПІ", 2013. - 236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ижак Л. Філософія [Текст] : підручник / Людмила Рижак ; Львів. нац. ун-т ім. Івана Франка. - Л. : ЛНУ ім. Івана Франка, 2013. - 649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ілософія [Текст] : навч. посіб. / [О. М. Кузь та ін.] ; за заг. ред. д-ра філос. наук, проф. Чешка В. Ф. ; Харк. нац. екон. ун-т. - Х. : ХНЕУ, 2013. - 263 с. 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ілософія [Текст] : навч. посіб. / [О. М. Бардін та ін.] ; за ред. О. М. Бардіна, М. П. Требіна ; Нац. техн. ун-т "Харк. політехн. ін-т". - Х. : НТУ "ХПІ", 2012. - 431 с. 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ілософія [Текст] : підруч. для студ. вищ. навч. закл. / [Л. Г. Дротянко та ін.] ; за ред. Л. Г. Дротянко, В. І. Онопрієнка, О. А. Матюхіної ; Нац. авіац. ун-т. - К. : НАУ, 2012. - 347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атаркевич В. Історія філософії [Текст] / В. Татаркевич. - Л. : Свічадо, 1997 . - Т. 1 : Антична і середньовічна філософія / пер.з пол. А. Шкраб'юк. - [Б. м.] : [б.в.], 1997. - 456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Історія філософії [Текст] : підручник для вищої школи / В. Г. Кремень [та ін.]. - 2-ге вид., перероб. та доп. - Х. : Прапор, 2003. - 768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Історія філософії [Текст] : словник / [В. І. Ярошовець та ін.] ; за заг. ред. д-ра філос. наук, проф. В. І. Ярошовця ; Київ. нац. ун-т ім. Тараса Шевченка. - 2-е вид., переробл. - К. : Знання України, 2012. - 1087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ножинська Р. В. Історія філософії (Антична філософія - Філософія доби Нового часу). Хрестоматія [Текст] : навч. посіб. для студ. вищ. навч. закл. / Р. В. Множинська ; Київ. нац. ун-т технологій та дизайну. - К. : КНУТД, 2011. - 223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Історія філософії [Текст] : підручник / [Ярошовець В. І. та ін.] ; за ред. д-ра філос. наук, проф. В. І. Ярошовця ; Київ. нац. ун-т ім. Тараса Шевченка, Карпат. ун-т ім. Августина Волошина. - Ужгород : Патент, 2014. - 839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оріжко Л. В. Історія філософії [Текст] : навч. посіб. / Л. В. Сторіжко ; Кременчуц. нац. ун-т ім. Михайла Остроградського. - Київ : Фенікс, 2012. - 156, [1]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вдання для контролю знань, засвоєних студентами в процесі вивчення теми семінарського заняття</w:t>
      </w:r>
    </w:p>
    <w:p>
      <w:pPr>
        <w:pStyle w:val="Normal"/>
        <w:jc w:val="both"/>
        <w:rPr/>
      </w:pPr>
      <w:r>
        <w:rPr/>
        <w:t xml:space="preserve">1. Розкрити зміст понять </w:t>
      </w:r>
      <w:r>
        <w:rPr>
          <w:i/>
        </w:rPr>
        <w:t>світ, всесвіт, знання про світ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Розкрити зміст понять </w:t>
      </w:r>
      <w:r>
        <w:rPr>
          <w:i/>
        </w:rPr>
        <w:t>абстрагування, абстрактне мислення, гранично абстрактні поняття.</w:t>
      </w:r>
    </w:p>
    <w:p>
      <w:pPr>
        <w:pStyle w:val="Normal"/>
        <w:jc w:val="both"/>
        <w:rPr/>
      </w:pPr>
      <w:r>
        <w:rPr/>
        <w:t xml:space="preserve">3. Розкрити зміст понять </w:t>
      </w:r>
      <w:r>
        <w:rPr>
          <w:i/>
        </w:rPr>
        <w:t>теоретичне знання, системне знання, доказовість, наука.</w:t>
      </w:r>
    </w:p>
    <w:p>
      <w:pPr>
        <w:pStyle w:val="Normal"/>
        <w:jc w:val="both"/>
        <w:rPr/>
      </w:pPr>
      <w:r>
        <w:rPr/>
        <w:t xml:space="preserve">4. Розкрити зміст понять </w:t>
      </w:r>
      <w:r>
        <w:rPr>
          <w:i/>
        </w:rPr>
        <w:t>світогляд, тип світогляду, міфологічний світогляд, релігійний світогляд, науковий світогляд, філософський світогляд.</w:t>
      </w:r>
    </w:p>
    <w:p>
      <w:pPr>
        <w:pStyle w:val="Normal"/>
        <w:jc w:val="both"/>
        <w:rPr/>
      </w:pPr>
      <w:r>
        <w:rPr/>
        <w:t xml:space="preserve">5. Розкрити зміст понять </w:t>
      </w:r>
      <w:r>
        <w:rPr>
          <w:i/>
        </w:rPr>
        <w:t>онтологія, гносеологія, аксіологія, філософська антропологія, філософія науки, соціальна філософія, філософія мови, етика, естетика, логі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Розкрити зміст понять </w:t>
      </w:r>
      <w:r>
        <w:rPr>
          <w:i/>
        </w:rPr>
        <w:t>історія філософії, предмет історії філософії, завдання історії філософії, процес виникнення філософії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Розкрити зміст понять </w:t>
      </w:r>
      <w:r>
        <w:rPr>
          <w:i/>
        </w:rPr>
        <w:t>східна філософія, особливості філософії Індії, даршани, буддизм, особливості філософії Китаю, конфуціанство, даосизм</w:t>
      </w:r>
      <w:r>
        <w:rPr/>
        <w:t>.</w:t>
      </w:r>
    </w:p>
    <w:p>
      <w:pPr>
        <w:pStyle w:val="Normal"/>
        <w:jc w:val="both"/>
        <w:rPr/>
      </w:pPr>
      <w:r>
        <w:rPr/>
        <w:t xml:space="preserve">8. Розкрити зміст понять </w:t>
      </w:r>
      <w:r>
        <w:rPr>
          <w:i/>
        </w:rPr>
        <w:t>антична філософія, Мілетська школа, піфагорійці, грецькі атомісти, філософія Сократа, теорія ідей Платона, ідеалізм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Розкрити зміст понять </w:t>
      </w:r>
      <w:r>
        <w:rPr>
          <w:i/>
        </w:rPr>
        <w:t>філософія Аристотеля, метафізика, форма і матерія у Аристотеля, телеологія, епікуреїзм, стоїцизм, античний скептицизм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Розкрити зміст понять </w:t>
      </w:r>
      <w:r>
        <w:rPr>
          <w:i/>
        </w:rPr>
        <w:t>християнська філософія, патристика, схоластика, гуманізм епохи Відродження, натурфілософія епохи Відродження, пантеїзм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семінару 2:  Філософія Нового часу (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ст.). Сучасна філософі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 семінару: познайомити з  філософією Нового часу і сучасної епох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Гносеологічний поворот у філософії Нового часу. Матеріалізм та ідеаліз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ціоналістична філософі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мпірична філософі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. Французький матеріалі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імецька класична філософія. Теорія пізнання і етика Ка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бсолютний ідеалізм Гег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Основні риси і напрями сучасної філософ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зитивізм і аналітична філософ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Феноменологія. Екзистенціалі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Філософія життя. Прагмат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арксизм. Сучасна соціальна філософ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навчально-методичної та наукової літератури для глибшого вивчення даної теми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ілософія [Текст] : навч. посіб. для студентів усіх напрямів підгот. / [Тімченко О. П. та ін. ; за заг. ред. Тімченка О. П.]; Укоопспілка, Львів. комерц. акад. - Львів:Растр-7, 2015. - 359 с. 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етрушенко В. Л. Філософія: Вступ до курсу, історія світової та української філософії, фундаментальні проблеми сучасної філософії [Текст] : навч. посіб. / Віктор Петрушенко ; Нац. ун-т "Львів. політехніка". - Львів : Вид-во Львів. політехніки, 2014. - 594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ілософія [Текст] : кредит.-модул. курс : підруч. для студентів ВНЗ / [Іванова К. А. та ін.] ; за заг. ред. К. А. Іванової ; Нац. фармацевт. ун-т. - Харків : Золоті сторінки : НФАУ,2014. - 471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ілософія [Текст] : підруч. для студ. вищ. навч. закл. / [Л. В. Губерський та ін. ; за ред. Л. В. Губерського]. - Х. : Фоліо, 2013. - 509 с. 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улик О. В. Філософія [Текст] : навч. посіб. для вищ. навч. закл. ІІІ - ІV рівнів акредитації : навч. посіб. для студ. вищ. навч. закл. / О. В. Кулик ; Дніпропетр. нац. ун-т ім. Олеся Гончара. - Д. : Монолит, 2013. - 691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улуман Є. К. Філософія [Текст] : курс лекцій / Є. К. Дулуман, Н. В. Анацька ; Нац. техн. ун-т України "Київ. політехн. ін-т". - К. : НТУУ "КПІ", 2013. - 236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ижак Л. Філософія [Текст] : підручник / Людмила Рижак ; Львів. нац. ун-т ім. Івана Франка. - Л. : ЛНУ ім. Івана Франка, 2013. - 649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ілософія [Текст] : навч. посіб. / [О. М. Кузь та ін.] ; за заг. ред. д-ра філос. наук, проф. Чешка В. Ф. ; Харк. нац. екон. ун-т. - Х. : ХНЕУ, 2013. - 263 с. 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ілософія [Текст] : навч. посіб. / [О. М. Бардін та ін.] ; за ред. О. М. Бардіна, М. П. Требіна ; Нац. техн. ун-т "Харк. політехн. ін-т". - Х. : НТУ "ХПІ", 2012. - 431 с. 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ілософія [Текст] : підруч. для студ. вищ. навч. закл. / [Л. Г. Дротянко та ін.] ; за ред. Л. Г. Дротянко, В. І. Онопрієнка, О. А. Матюхіної ; Нац. авіац. ун-т. - К. : НАУ, 2012. - 347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Історія філософії [Текст] : підручник для вищої школи / В. Г. Кремень [та ін.]. - 2-ге вид., перероб. та доп. - Х. : Прапор, 2003. - 768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Історія філософії [Текст] : словник / [В. І. Ярошовець та ін.] ; за заг. ред. д-ра філос. наук, проф. В. І. Ярошовця ; Київ. нац. ун-т ім. Тараса Шевченка. - 2-е вид., переробл. - К. : Знання України, 2012. - 1087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Множинська Р. В. Історія філософії (Антична філософія - Філософія доби Нового часу). Хрестоматія [Текст] : навч. посіб. для студ. вищ. навч. закл. / Р. В. Множинська ; Київ. нац. ун-т технологій та дизайну. - К. : КНУТД, 2011. - 223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Історія філософії [Текст] : підручник / [Ярошовець В. І. та ін.] ; за ред. д-ра філос. наук, проф. В. І. Ярошовця ; Київ. нац. ун-т ім. Тараса Шевченка, Карпат. ун-т ім. Августина Волошина. - Ужгород : Патент, 2014. - 839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торіжко Л. В. Історія філософії [Текст] : навч. посіб. / Л. В. Сторіжко ; Кременчуц. нац. ун-т ім. Михайла Остроградського. - Київ : Фенікс, 2012. - 156, [1]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атаркевич В. Історія філософії [Текст] / В. Татаркевич. - Л. : Свічадо, 1997 . - Т. 2 : Філософія Нового Часу до 1830 року / пер. О. Гірний, Я. Саноцький. - [Б. м.] : [б.в.], 1999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Історія філософії [Текст] : підруч. для студентів ВНЗ : у 7 т. / Київ. нац. ун-т ім. Тараса Шевченка. - Київ : ВПЦ "Київський університет", 2013 . - (Серія "Історія філософії"). - Т. 4 : Німецька філософія нового часу / Д. Є. Прокопов, Н. М. Бобошко, Т. А. Титаренко ; за ред. д-ра філос. наук, проф. В. І. Ярошовця. - 2013. - 558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Ярошовець В. І.  Історія філософії: від структуралізму до постмодернізму [Текст] : підруч. для студ. вищ. навч. закл. / В. І. Ярошовець ; Київ. нац. ун-т ім. Т. Шевченка. - К. : ВПЦ "Київський університет", 2008. - 262, [2]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Історія філософії [Текст] : підручник : у 7 т. / Київ. нац. ун-т ім. Тараса Шевченка. - Київ : Київський університет, 2013 . - (Серія "Історія філософії"). - Т. 6 : Сучасна світова філософія / [В. І. Ярошовець та ін.] ; за ред. д-ра філос. наук, проф. В. І. Ярошовця. - 2013. - 702, [1]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вдання для контролю знань, засвоєних студентами в процесі вивчення теми семінарського заняття</w:t>
      </w:r>
    </w:p>
    <w:p>
      <w:pPr>
        <w:pStyle w:val="Normal"/>
        <w:jc w:val="both"/>
        <w:rPr/>
      </w:pPr>
      <w:r>
        <w:rPr/>
        <w:t xml:space="preserve">1. Розкрити зміст понять </w:t>
      </w:r>
      <w:r>
        <w:rPr>
          <w:i/>
        </w:rPr>
        <w:t>філософія Нового часу, гносеологічний поворот, раціоналізм, емпіризм, матеріалізм, ідеалізм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Розкрити зміст понять </w:t>
      </w:r>
      <w:r>
        <w:rPr>
          <w:i/>
        </w:rPr>
        <w:t>філософія Декарта, метод дедукції, вроджені ідеї, субстанція, матерія і мислення у Декарта, дуалізм, моністична філософія Спінози, плюралістична філософія Лейбніца. монада.</w:t>
      </w:r>
    </w:p>
    <w:p>
      <w:pPr>
        <w:pStyle w:val="Normal"/>
        <w:jc w:val="both"/>
        <w:rPr/>
      </w:pPr>
      <w:r>
        <w:rPr/>
        <w:t xml:space="preserve">3. Розкрити зміст понять </w:t>
      </w:r>
      <w:r>
        <w:rPr>
          <w:i/>
        </w:rPr>
        <w:t>емпіризм Бекона, метод індукції, теорія пізнання Локка, первинні і вторинні якості, скептицизм Юма, французький матеріалізм.</w:t>
      </w:r>
    </w:p>
    <w:p>
      <w:pPr>
        <w:pStyle w:val="Normal"/>
        <w:jc w:val="both"/>
        <w:rPr/>
      </w:pPr>
      <w:r>
        <w:rPr/>
        <w:t xml:space="preserve">4. Розкрити зміст понять </w:t>
      </w:r>
      <w:r>
        <w:rPr>
          <w:i/>
        </w:rPr>
        <w:t>німецька класична філософія, критична філософія Канта, речі в собі, речі для нас, досвід, апріорні знання, етичний раціоналізм Канта, категоричний імператив.</w:t>
      </w:r>
    </w:p>
    <w:p>
      <w:pPr>
        <w:pStyle w:val="Normal"/>
        <w:jc w:val="both"/>
        <w:rPr/>
      </w:pPr>
      <w:r>
        <w:rPr/>
        <w:t xml:space="preserve">5. Розкрити зміст понять </w:t>
      </w:r>
      <w:r>
        <w:rPr>
          <w:i/>
        </w:rPr>
        <w:t>абсолютний ідеалізм Гегеля, панлогізм, діалектика, наука логіки Гегеля, філософія природи Гегеля, філософія духа Гег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Розкрити зміст понять </w:t>
      </w:r>
      <w:r>
        <w:rPr>
          <w:i/>
        </w:rPr>
        <w:t>сучасна філософія, антиметафізична спрямованість, антропологічний поворот, лінгвістичний поворот у філософії, некласичні напрями філософії, наукова філософія. ірраціоналізм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Розкрити зміст понять </w:t>
      </w:r>
      <w:r>
        <w:rPr>
          <w:i/>
        </w:rPr>
        <w:t>позитивізм, позитивне знання, метафізичне знання, об’єднане знання, неопозитивізм, логічний аналіз мови науки, аналітична філософія</w:t>
      </w:r>
      <w:r>
        <w:rPr/>
        <w:t>.</w:t>
      </w:r>
    </w:p>
    <w:p>
      <w:pPr>
        <w:pStyle w:val="Normal"/>
        <w:jc w:val="both"/>
        <w:rPr/>
      </w:pPr>
      <w:r>
        <w:rPr/>
        <w:t xml:space="preserve">8. Розкрити зміст понять </w:t>
      </w:r>
      <w:r>
        <w:rPr>
          <w:i/>
        </w:rPr>
        <w:t>феноменологія, феномен, зміст свідомості, феноменологічна редукція, екзистенціалізм, екзистенція, екзистенційні стани людини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Розкрити зміст понять </w:t>
      </w:r>
      <w:r>
        <w:rPr>
          <w:i/>
        </w:rPr>
        <w:t>філософія життя, життя як філософська категорія, воля до життя, воля до влади, творчий порив, прагматизм, прагматичний принцип Пірса, пластичний всесвіт, інструменталізм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Розкрити зміст понять </w:t>
      </w:r>
      <w:r>
        <w:rPr>
          <w:i/>
        </w:rPr>
        <w:t>марксизм, діалектичний матеріалізм, закони діалектики, соціальна теорія марксизму, соціально-економічна формація, теорії технологічного детермінізму, постіндустріальне суспільство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емінару 3:  Пізнання, його структура і межі. Форми і методи пізнанн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 семінару: засвоїти зміст поняття пізнання, одержати уявлення про його структуру, функції, типи, проблему пізнаваності світу, пізнати основні форми і методи пізна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утність пізнання. Гносеологія як філософська дисциплі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’єкт і суб’єкт піз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ункції і цілі піз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ипи піз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жі пізнання. Проблема пізнаваності сві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чаток пізнання. Проблема апріорності у пізнан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уттєві форми піз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ціональні форми піз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Інтуїція</w:t>
      </w:r>
    </w:p>
    <w:p>
      <w:pPr>
        <w:pStyle w:val="Normal"/>
        <w:jc w:val="both"/>
        <w:rPr/>
      </w:pPr>
      <w:r>
        <w:rPr>
          <w:sz w:val="28"/>
          <w:szCs w:val="28"/>
        </w:rPr>
        <w:t>10. Емпіричні методи піз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Теоретичні методи пізн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навчально-методичної та наукової літератури для глибшого вивчення даної тем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ілософія [Текст] : навч. посіб. для студентів усіх напрямів підгот. / [Тімченко О. П. та ін. ; за заг. ред. Тімченка О. П.]; Укоопспілка, Львів. комерц. акад. - Львів:Растр-7, 2015. - 359 с. 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трушенко В. Л. Філософія: Вступ до курсу, історія світової та української філософії, фундаментальні проблеми сучасної філософії [Текст] : навч. посіб. / Віктор Петрушенко ; Нац. ун-т "Львів. політехніка". - Львів : Вид-во Львів. політехніки, 2014. - 594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ілософія [Текст] : кредит.-модул. курс : підруч. для студентів ВНЗ / [Іванова К. А. та ін.] ; за заг. ред. К. А. Іванової ; Нац. фармацевт. ун-т. - Харків : Золоті сторінки : НФАУ,2014. - 471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ілософія [Текст] : підруч. для студ. вищ. навч. закл. / [Л. В. Губерський та ін. ; за ред. Л. В. Губерського]. - Х. : Фоліо, 2013. - 509 с. 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улик О. В. Філософія [Текст] : навч. посіб. для вищ. навч. закл. ІІІ - ІV рівнів акредитації : навч. посіб. для студ. вищ. навч. закл. / О. В. Кулик ; Дніпропетр. нац. ун-т ім. Олеся Гончара. - Д. : Монолит, 2013. - 691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улуман Є. К. Філософія [Текст] : курс лекцій / Є. К. Дулуман, Н. В. Анацька ; Нац. техн. ун-т України "Київ. політехн. ін-т". - К. : НТУУ "КПІ", 2013. - 236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ижак Л. Філософія [Текст] : підручник / Людмила Рижак ; Львів. нац. ун-т ім. Івана Франка. - Л. : ЛНУ ім. Івана Франка, 2013. - 649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ілософія [Текст] : навч. посіб. / [О. М. Кузь та ін.] ; за заг. ред. д-ра філос. наук, проф. Чешка В. Ф. ; Харк. нац. екон. ун-т. - Х. : ХНЕУ, 2013. - 263 с. 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ілософія [Текст] : навч. посіб. / [О. М. Бардін та ін.] ; за ред. О. М. Бардіна, М. П. Требіна ; Нац. техн. ун-т "Харк. політехн. ін-т". - Х. : НТУ "ХПІ", 2012. - 431 с. 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ілософія [Текст] : підруч. для студ. вищ. навч. закл. / [Л. Г. Дротянко та ін.] ; за ред. Л. Г. Дротянко, В. І. Онопрієнка, О. А. Матюхіної ; Нац. авіац. ун-т. - К. : НАУ, 2012. - 347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Бучин О. П. Гносеологія [Текст] / О. П. Бучин ; Ніжинський держ. ун-т ім. Миколи Гоголя. - Ніжин : НДУ ім. М.Гоголя, 2006. - 56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Івакін О. А. Основи епістемології. Теорія і методологія наукового пізнання [Текст] : навч. посіб. для студ. магістерського від-ня та асп. / О. А. Івакін ; Одеська національна юридична академія. - О. : Юридична література, 2000. - 112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альцева О. В. Філософська теорія пізнання [Текст] : навч. посіб. (для студентів нефілос. спец. всіх форм навчання) / О. В. Мальцева. - 2-ге вид., допов. та переробл. - Маріуполь : ДВНЗ "ПДТУ", 2013. - 141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Штанько В. І. Філософські проблеми наукового пізнання [Текст] : навч. посіб. для студ. техн. спец. вищ. навч. закл. / В. І. Штанько ; Харківський національний ун-т радіоелектроніки. - Х. : ХНУРЕ, 2007. - 140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убанець О. М. Філософські проблеми наукового пізнання [Текст] : навч. посіб. для студентів ВНЗ / О. М. Рубанець. - Суми : Університетська книга, 2013. - 228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рутюнов В. Х. Методологія соціально-економічного пізнання [Текст] : навч. посібник / В. Х. Арутюнов [и др.] ; Київський національний економічний ун-т. - К. : КНЕУ, 2005. - 353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рамишева Н. В.  Логіка. Пізнання. Евристика [Текст] : посібник для студентів та аспірантів / Н. В. Карамишева. - Л. : Астролябія, 2002. - 352 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личева, Т. В. Особливості наукового і художнього пізнання та їх взаємодія [Текст] : [монографія] / Т. В. Количева ; Українська держ. академія залізничного транспорту. - Х. : [Вид-во УкрДАЗТу], 2009. - 172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дибська О. Я. Пріоритети як предмет соціального пізнання [Текст] : монографія / Оксана Надибська ; АПН України, Ін-т вищ. освіти. - О. : Друкарський дім : Друк Південь, 2010. - 454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сипов А. О. Філософія науки (методи та форми наукового пізнання) [Текст] : навч. посіб. для самост. роботи / А. О. Осипов ; Дніпропетр. ун-т ім. Альфреда Нобеля. - Дніпропетровськ : Дніпропетр. ун-т ім. А. Нобеля, 2014. - 195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ціальне пізнання [Текст] : монографія / [В. М. Бабаєв та ін.] ; за заг. ред. проф. О. С. Пономарьова ; Харків. нац. ун-т міськ. госп-ва ім. О. М. Бекетова. - Харків : ХНУМГ, 2014. - 320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Філіппова Н. М. Пізнання - мова - комунікація [Текст] : підруч. для студентів ВНЗ / Н. М. Філіппова ; Нац. ун-т кораблебудування ім. адмірала Макарова. - Миколаїв : НУК, 2014. - 142, [1]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вдання для контролю знань, засвоєних студентами в процесі вивчення теми семінарського заняття</w:t>
      </w:r>
    </w:p>
    <w:p>
      <w:pPr>
        <w:pStyle w:val="Normal"/>
        <w:jc w:val="both"/>
        <w:rPr/>
      </w:pPr>
      <w:r>
        <w:rPr/>
        <w:t xml:space="preserve">1. Розкрити зміст понять </w:t>
      </w:r>
      <w:r>
        <w:rPr>
          <w:i/>
        </w:rPr>
        <w:t>пізнавальне відношення людини до світу, гносеологія, пізнання як відображення, пізнання як цілеспрямована діяльність, пізнавальний образ, сутність пізнання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Розкрити зміст понять </w:t>
      </w:r>
      <w:r>
        <w:rPr>
          <w:i/>
        </w:rPr>
        <w:t>об’єкт пізнання, суб’єкт пізнання, види об’єктів пізнання, проблема реальності об’єкта пізнання, предмет пізнання, індивідуальний і соціальний суб’єкт пізнання, проблема активності суб’єкта пізнання.</w:t>
      </w:r>
    </w:p>
    <w:p>
      <w:pPr>
        <w:pStyle w:val="Normal"/>
        <w:jc w:val="both"/>
        <w:rPr/>
      </w:pPr>
      <w:r>
        <w:rPr/>
        <w:t xml:space="preserve">3. Розкрити зміст понять </w:t>
      </w:r>
      <w:r>
        <w:rPr>
          <w:i/>
        </w:rPr>
        <w:t>функція пізнання, орієнтаційна функція пізнання, практична функція пізнання, розвивальна функція пізнання, естетична функція пізнання, цілі пізнання.</w:t>
      </w:r>
    </w:p>
    <w:p>
      <w:pPr>
        <w:pStyle w:val="Normal"/>
        <w:jc w:val="both"/>
        <w:rPr/>
      </w:pPr>
      <w:r>
        <w:rPr/>
        <w:t xml:space="preserve">4. Розкрити зміст понять </w:t>
      </w:r>
      <w:r>
        <w:rPr>
          <w:i/>
        </w:rPr>
        <w:t>тип пізнання, наукове пізнання, художнє пізнання, релігійне пізнання, практичне пізнання, буденне пізнання.</w:t>
      </w:r>
    </w:p>
    <w:p>
      <w:pPr>
        <w:pStyle w:val="Normal"/>
        <w:jc w:val="both"/>
        <w:rPr/>
      </w:pPr>
      <w:r>
        <w:rPr/>
        <w:t xml:space="preserve">5. Розкрити зміст понять </w:t>
      </w:r>
      <w:r>
        <w:rPr>
          <w:i/>
        </w:rPr>
        <w:t>проблема пізнаваності світу, агностицизм, скептицизм, гносеологічний оптимізм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Розкрити зміст понять </w:t>
      </w:r>
      <w:r>
        <w:rPr>
          <w:i/>
        </w:rPr>
        <w:t>умови пізнання, пізнавальна проблема, джерела пізнавальних проблем, апріорні знання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Розкрити зміст понять </w:t>
      </w:r>
      <w:r>
        <w:rPr>
          <w:i/>
        </w:rPr>
        <w:t>форми пізнання</w:t>
      </w:r>
      <w:r>
        <w:rPr/>
        <w:t xml:space="preserve">, </w:t>
      </w:r>
      <w:r>
        <w:rPr>
          <w:i/>
        </w:rPr>
        <w:t>чуттєве пізнання, відчуття, сприйняття, уявлення, фантазія</w:t>
      </w:r>
      <w:r>
        <w:rPr/>
        <w:t>.</w:t>
      </w:r>
    </w:p>
    <w:p>
      <w:pPr>
        <w:pStyle w:val="Normal"/>
        <w:jc w:val="both"/>
        <w:rPr/>
      </w:pPr>
      <w:r>
        <w:rPr/>
        <w:t xml:space="preserve">8. Розкрити зміст понять </w:t>
      </w:r>
      <w:r>
        <w:rPr>
          <w:i/>
        </w:rPr>
        <w:t>раціональне пізнання, мислення, логіка, поняття, обсяг поняття, зміст поняття, судження, суб’єкт судження, предикат судження, умовивід, дедуктивний умовивід, індуктивний умовивід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Розкрити зміст понять </w:t>
      </w:r>
      <w:r>
        <w:rPr>
          <w:i/>
        </w:rPr>
        <w:t>інтуїція, психологічний механізм здійснення інтуїції, чуттєва інтуїція, раціональна інтуїція, місце інтуїції у пізнанні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Розкрити зміст понять </w:t>
      </w:r>
      <w:r>
        <w:rPr>
          <w:i/>
        </w:rPr>
        <w:t>метод, метод пізнання, емпіричні методи пізнання, спостереження, експеримент, вимірювання, класифікація, систематизація</w:t>
      </w:r>
      <w:r>
        <w:rPr/>
        <w:t>.</w:t>
      </w:r>
    </w:p>
    <w:p>
      <w:pPr>
        <w:pStyle w:val="Normal"/>
        <w:jc w:val="both"/>
        <w:rPr/>
      </w:pPr>
      <w:r>
        <w:rPr/>
        <w:t xml:space="preserve">11. Розкрити зміст понять </w:t>
      </w:r>
      <w:r>
        <w:rPr>
          <w:i/>
        </w:rPr>
        <w:t>теоретичні методи пізнання, абстрагування. узагальнення, ідеалізація, аналіз і синтез, моделюванн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емінару 4:  Мова пізнання. Пізнавальні стани людини. Проблема істин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 семінару: одержати уявлення про роль мови у пізнанні, основні пізнавальні функції мови, про функціонування знаків і знакових систем, про особливості мови науки, про пізнавальні стани людини, зрозуміти зміст і роль поняття істини у пізнан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ізнання і мова. Форми репрезентації результатів піз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ва як предмет філософ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няття знаку і знакової систе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емантика, синтаксис і прагматика знакових систем</w:t>
      </w:r>
    </w:p>
    <w:p>
      <w:pPr>
        <w:pStyle w:val="Normal"/>
        <w:jc w:val="both"/>
        <w:rPr/>
      </w:pPr>
      <w:r>
        <w:rPr>
          <w:sz w:val="28"/>
          <w:szCs w:val="28"/>
        </w:rPr>
        <w:t>5. Особливості мови на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нання і незнання. Поняття інформ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іра і сумнів. Проблема співвідношення віри і з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озуміння. Проблема інтерпретації у герменевт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няття істини. Основні концепції істи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пособи виявлення і перевірки істин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навчально-методичної та наукової літератури для глибшого вивчення даної теми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ілософія [Текст] : навч. посіб. для студентів усіх напрямів підгот. / [Тімченко О. П. та ін. ; за заг. ред. Тімченка О. П.]; Укоопспілка, Львів. комерц. акад. - Львів:Растр-7, 2015. - 359 с. 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трушенко В. Л. Філософія: Вступ до курсу, історія світової та української філософії, фундаментальні проблеми сучасної філософії [Текст] : навч. посіб. / Віктор Петрушенко ; Нац. ун-т "Львів. політехніка". - Львів : Вид-во Львів. політехніки, 2014. - 594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ілософія [Текст] : кредит.-модул. курс : підруч. для студентів ВНЗ / [Іванова К. А. та ін.] ; за заг. ред. К. А. Іванової ; Нац. фармацевт. ун-т. - Харків : Золоті сторінки : НФАУ,2014. - 471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ілософія [Текст] : підруч. для студ. вищ. навч. закл. / [Л. В. Губерський та ін. ; за ред. Л. В. Губерського]. - Х. : Фоліо, 2013. - 509 с. 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улик О. В. Філософія [Текст] : навч. посіб. для вищ. навч. закл. ІІІ - ІV рівнів акредитації : навч. посіб. для студ. вищ. навч. закл. / О. В. Кулик ; Дніпропетр. нац. ун-т ім. Олеся Гончара. - Д. : Монолит, 2013. - 691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улуман Є. К. Філософія [Текст] : курс лекцій / Є. К. Дулуман, Н. В. Анацька ; Нац. техн. ун-т України "Київ. політехн. ін-т". - К. : НТУУ "КПІ", 2013. - 236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ижак Л. Філософія [Текст] : підручник / Людмила Рижак ; Львів. нац. ун-т ім. Івана Франка. - Л. : ЛНУ ім. Івана Франка, 2013. - 649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ілософія [Текст] : навч. посіб. / [О. М. Кузь та ін.] ; за заг. ред. д-ра філос. наук, проф. Чешка В. Ф. ; Харк. нац. екон. ун-т. - Х. : ХНЕУ, 2013. - 263 с. 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ілософія [Текст] : навч. посіб. / [О. М. Бардін та ін.] ; за ред. О. М. Бардіна, М. П. Требіна ; Нац. техн. ун-т "Харк. політехн. ін-т". - Х. : НТУ "ХПІ", 2012. - 431 с. 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ілософія [Текст] : підруч. для студ. вищ. навч. закл. / [Л. Г. Дротянко та ін.] ; за ред. Л. Г. Дротянко, В. І. Онопрієнка, О. А. Матюхіної ; Нац. авіац. ун-т. - К. : НАУ, 2012. - 347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учин О. П. Гносеологія [Текст] / О. П. Бучин ; Ніжинський держ. ун-т ім. Миколи Гоголя. - Ніжин : НДУ ім. М.Гоголя, 2006. - 56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Івакін О. А. Основи епістемології. Теорія і методологія наукового пізнання [Текст] : навч. посіб. для студ. магістерського від-ня та асп. / О. А. Івакін ; Одеська національна юридична академія. - О. : Юридична література, 2000. - 112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альцева О. В. Філософська теорія пізнання [Текст] : навч. посіб. (для студентів нефілос. спец. всіх форм навчання) / О. В. Мальцева. - 2-ге вид., допов. та переробл. - Маріуполь : ДВНЗ "ПДТУ", 2013. - 141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Штанько В. І. Філософські проблеми наукового пізнання [Текст] : навч. посіб. для студ. техн. спец. вищ. навч. закл. / В. І. Штанько ; Харківський національний ун-т радіоелектроніки. - Х. : ХНУРЕ, 2007. - 140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убанець О. М. Філософські проблеми наукового пізнання [Текст] : навч. посіб. для студентів ВНЗ / О. М. Рубанець. - Суми : Університетська книга, 2013. - 228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рутюнов В. Х. Методологія соціально-економічного пізнання [Текст] : навч. посібник / В. Х. Арутюнов [и др.] ; Київський національний економічний ун-т. - К. : КНЕУ, 2005. - 353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рамишева Н. В.  Логіка. Пізнання. Евристика [Текст] : посібник для студентів та аспірантів / Н. В. Карамишева. - Л. : Астролябія, 2002. - 352 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личева, Т. В. Особливості наукового і художнього пізнання та їх взаємодія [Текст] : [монографія] / Т. В. Количева ; Українська держ. академія залізничного транспорту. - Х. : [Вид-во УкрДАЗТу], 2009. - 172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дибська О. Я. Пріоритети як предмет соціального пізнання [Текст] : монографія / Оксана Надибська ; АПН України, Ін-т вищ. освіти. - О. : Друкарський дім : Друк Південь, 2010. - 454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сипов А. О. Філософія науки (методи та форми наукового пізнання) [Текст] : навч. посіб. для самост. роботи / А. О. Осипов ; Дніпропетр. ун-т ім. Альфреда Нобеля. - Дніпропетровськ : Дніпропетр. ун-т ім. А. Нобеля, 2014. - 195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ціальне пізнання [Текст] : монографія / [В. М. Бабаєв та ін.] ; за заг. ред. проф. О. С. Пономарьова ; Харків. нац. ун-т міськ. госп-ва ім. О. М. Бекетова. - Харків : ХНУМГ, 2014. - 320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Філіппова Н. М. Пізнання - мова - комунікація [Текст] : підруч. для студентів ВНЗ / Н. М. Філіппова ; Нац. ун-т кораблебудування ім. адмірала Макарова. - Миколаїв : НУК, 2014. - 142, [1]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вдання для контролю знань, засвоєних студентами в процесі вивчення теми семінарського заняття</w:t>
      </w:r>
    </w:p>
    <w:p>
      <w:pPr>
        <w:pStyle w:val="Normal"/>
        <w:jc w:val="both"/>
        <w:rPr/>
      </w:pPr>
      <w:r>
        <w:rPr/>
        <w:t xml:space="preserve">1. Розкрити зміст понять </w:t>
      </w:r>
      <w:r>
        <w:rPr>
          <w:i/>
        </w:rPr>
        <w:t>мова, роль мови у пізнанні, пізнавальні функції мови, форми репрезентації результатів пізнання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Розкрити зміст понять </w:t>
      </w:r>
      <w:r>
        <w:rPr>
          <w:i/>
        </w:rPr>
        <w:t>мова у філософії, мова як засіб пізнання, мова як особлива реальність, філософія мови, мова в аналітичній філософії, мова в структуралізмі, мова у феноменології.</w:t>
      </w:r>
    </w:p>
    <w:p>
      <w:pPr>
        <w:pStyle w:val="Normal"/>
        <w:jc w:val="both"/>
        <w:rPr/>
      </w:pPr>
      <w:r>
        <w:rPr/>
        <w:t xml:space="preserve">3. Розкрити зміст понять </w:t>
      </w:r>
      <w:r>
        <w:rPr>
          <w:i/>
        </w:rPr>
        <w:t>знак, знакова система, іконічний знак, індексальний знак, знак-символ, види знакових систем.</w:t>
      </w:r>
    </w:p>
    <w:p>
      <w:pPr>
        <w:pStyle w:val="Normal"/>
        <w:jc w:val="both"/>
        <w:rPr/>
      </w:pPr>
      <w:r>
        <w:rPr/>
        <w:t xml:space="preserve">4. Розкрити зміст понять </w:t>
      </w:r>
      <w:r>
        <w:rPr>
          <w:i/>
        </w:rPr>
        <w:t>семантика, синтаксис знакової системи, прагматика знакової системи, референт, значення, смисл, мовленнєвий акт.</w:t>
      </w:r>
    </w:p>
    <w:p>
      <w:pPr>
        <w:pStyle w:val="Normal"/>
        <w:jc w:val="both"/>
        <w:rPr/>
      </w:pPr>
      <w:r>
        <w:rPr/>
        <w:t xml:space="preserve">5. Розкрити зміст понять </w:t>
      </w:r>
      <w:r>
        <w:rPr>
          <w:i/>
        </w:rPr>
        <w:t>мова науки, термінологія, логічна структура мови науки, формальні мови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Розкрити зміст понять </w:t>
      </w:r>
      <w:r>
        <w:rPr>
          <w:i/>
        </w:rPr>
        <w:t>знання, незнання, відношення знання і незнання у процесі пізнання, інформація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Розкрити зміст понять </w:t>
      </w:r>
      <w:r>
        <w:rPr>
          <w:i/>
        </w:rPr>
        <w:t>віра, сумнів, відношення віри і сумніву, проблема співвідношення віри і знання у пізнанні</w:t>
      </w:r>
      <w:r>
        <w:rPr/>
        <w:t>.</w:t>
      </w:r>
    </w:p>
    <w:p>
      <w:pPr>
        <w:pStyle w:val="Normal"/>
        <w:jc w:val="both"/>
        <w:rPr/>
      </w:pPr>
      <w:r>
        <w:rPr/>
        <w:t xml:space="preserve">8. Розкрити зміст понять </w:t>
      </w:r>
      <w:r>
        <w:rPr>
          <w:i/>
        </w:rPr>
        <w:t>розуміння, текст, інтерпретація, герменевтика, філософська герменевти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Розкрити зміст понять </w:t>
      </w:r>
      <w:r>
        <w:rPr>
          <w:i/>
        </w:rPr>
        <w:t>істина, кореспондентська теорія істини, некласичні концепції істини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Розкрити зміст понять </w:t>
      </w:r>
      <w:r>
        <w:rPr>
          <w:i/>
        </w:rPr>
        <w:t>критерій істини, принцип очевидності, практика як критерій істини, верифікація. фальсифікаці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семінару 5:  Буття, його модальності та атрибути. Існуюче та його зв’яз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 семінару: повторити матеріал щодо понять онтології і метафізики, познайомитись з концепціями буття і  небуття у філософії, опанувати змістом понять руху, часу, простору, можливості, необхідності, відмінності, тотожності, онтологічного об’єкта, засвоїти види об’єктів і різновиди детермініз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нтологія, її предмет і місце у філософії. Онтологія та метафіз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уття і небутт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ух і розвиток. Поняття діале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стір і час</w:t>
      </w:r>
    </w:p>
    <w:p>
      <w:pPr>
        <w:pStyle w:val="Normal"/>
        <w:jc w:val="both"/>
        <w:rPr/>
      </w:pPr>
      <w:r>
        <w:rPr>
          <w:sz w:val="28"/>
          <w:szCs w:val="28"/>
        </w:rPr>
        <w:t>5. Можливість і дійсність. Необхідність і випадков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ідмінність і тотожність. Поняття об’є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кретні і абстрактні об’єкти. Одиничне і загаль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иди об’є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няття детермінізму. Закономірність</w:t>
      </w:r>
    </w:p>
    <w:p>
      <w:pPr>
        <w:pStyle w:val="Normal"/>
        <w:jc w:val="both"/>
        <w:rPr/>
      </w:pPr>
      <w:r>
        <w:rPr>
          <w:sz w:val="28"/>
          <w:szCs w:val="28"/>
        </w:rPr>
        <w:t>10. Причинність. Системний детерміні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навчально-методичної та наукової літератури для глибшого вивчення даної теми</w:t>
      </w:r>
    </w:p>
    <w:p>
      <w:pPr>
        <w:pStyle w:val="Normal"/>
        <w:ind w:firstLine="709"/>
        <w:jc w:val="center"/>
        <w:rPr/>
      </w:pPr>
      <w:r>
        <w:rPr/>
        <w:t>.</w:t>
      </w:r>
      <w:r>
        <w:rPr>
          <w:b/>
        </w:rPr>
        <w:t xml:space="preserve"> Рекомендована літератур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ілософія [Текст] : навч. посіб. для студентів усіх напрямів підгот. / [Тімченко О. П. та ін. ; за заг. ред. Тімченка О. П.]; Укоопспілка, Львів. комерц. акад. - Львів:Растр-7, 2015. - 359 с. 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трушенко В. Л. Філософія: Вступ до курсу, історія світової та української філософії, фундаментальні проблеми сучасної філософії [Текст] : навч. посіб. / Віктор Петрушенко ; Нац. ун-т "Львів. політехніка". - Львів : Вид-во Львів. політехніки, 2014. - 594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ілософія [Текст] : кредит.-модул. курс : підруч. для студентів ВНЗ / [Іванова К. А. та ін.] ; за заг. ред. К. А. Іванової ; Нац. фармацевт. ун-т. - Харків : Золоті сторінки : НФАУ,2014. - 471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ілософія [Текст] : підруч. для студ. вищ. навч. закл. / [Л. В. Губерський та ін. ; за ред. Л. В. Губерського]. - Х. : Фоліо, 2013. - 509 с. 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улик О. В. Філософія [Текст] : навч. посіб. для вищ. навч. закл. ІІІ - ІV рівнів акредитації : навч. посіб. для студ. вищ. навч. закл. / О. В. Кулик ; Дніпропетр. нац. ун-т ім. Олеся Гончара. - Д. : Монолит, 2013. - 691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улуман Є. К. Філософія [Текст] : курс лекцій / Є. К. Дулуман, Н. В. Анацька ; Нац. техн. ун-т України "Київ. політехн. ін-т". - К. : НТУУ "КПІ", 2013. - 236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ижак Л. Філософія [Текст] : підручник / Людмила Рижак ; Львів. нац. ун-т ім. Івана Франка. - Л. : ЛНУ ім. Івана Франка, 2013. - 649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ілософія [Текст] : навч. посіб. / [О. М. Кузь та ін.] ; за заг. ред. д-ра філос. наук, проф. Чешка В. Ф. ; Харк. нац. екон. ун-т. - Х. : ХНЕУ, 2013. - 263 с. 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ілософія [Текст] : навч. посіб. / [О. М. Бардін та ін.] ; за ред. О. М. Бардіна, М. П. Требіна ; Нац. техн. ун-т "Харк. політехн. ін-т". - Х. : НТУ "ХПІ", 2012. - 431 с. 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ілософія [Текст] : підруч. для студ. вищ. навч. закл. / [Л. Г. Дротянко та ін.] ; за ред. Л. Г. Дротянко, В. І. Онопрієнка, О. А. Матюхіної ; Нац. авіац. ун-т. - К. : НАУ, 2012. - 347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короков В. Б. Онтологія [Текст] : посібник / В. Б. Окороков ; Дніпропетровський національний ун-т. - Д. : РВВ ДНУ, 2004. - 36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нтологія та метафізика [Текст] : конспект лекцій та метод. рек. / уклад. О. М. Задубрівська ; Чернівецький національний ун-т ім. Юрія Федьковича. - Чернівці : Рута, 2008. - 63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учин О. П. Онтологія [Текст] : навч. посіб. / О. П. Бучин ; Ніжинський держ. ун-т ім. Миколи Гоголя. - Ніжин : Видавництво НДУ ім. М.Гоголя, 2009. - 108 c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ружевський В. Онтологія [Текст] : [підручник] / Владислав Стружевський ; [пер. з пол. К. Новікової]. - Київ : Дух і Літера ; Ін-т реліг. наук св. Томи Аквінського, 2014. - 289, [16] с. 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артр Ж.-П. Буття і ніщо [Текст] : нарис феноменологічної онтології / Ж. Сартр ; пер. В. Лях, П. Таращук. - К. : Видавництво Соломії Павличко "Основи", 2001. - 855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бяков О. М. Вступ до метафізики [Текст] : короткий нарис теорії буття / О. М. Кобяков ; Сумський держ. ун-т. - Суми : СумДУ, 2009. - 176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Шамша І. В. Суперечливість буття як джерело філософського мислення [Текст] : монографія / Ігор Шамша ; Нац. ун-т "Одес. юрид. акад.". - О. : Фенікс, 2010. - 192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азнюк Л. М. Філософські етюди екзистенціально-соматичного буття [Текст] : монографія / Л. М. Газнюк. - К. : ПАРАПАН, 2008. - 368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айдеггер М. Тождество и различие [Текст] / М. Хайдеггер ; пер. А. Денежкин. - М. : Гнозис : Логос, 1997. - 6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вдання для контролю знань, засвоєних студентами в процесі вивчення теми семінарського заняття</w:t>
      </w:r>
    </w:p>
    <w:p>
      <w:pPr>
        <w:pStyle w:val="Normal"/>
        <w:jc w:val="both"/>
        <w:rPr/>
      </w:pPr>
      <w:r>
        <w:rPr/>
        <w:t xml:space="preserve">1. Розкрити зміст понять </w:t>
      </w:r>
      <w:r>
        <w:rPr>
          <w:i/>
        </w:rPr>
        <w:t>онтологія, відношення онтології та гносеології, метафізи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Розкрити зміст понять </w:t>
      </w:r>
      <w:r>
        <w:rPr>
          <w:i/>
        </w:rPr>
        <w:t>категорія буття, універсальність категорії буття, суб’єктивний шлях осягнення буття, логічний шлях осягнення буття, категорія небуття, відношення буття і небуття.</w:t>
      </w:r>
    </w:p>
    <w:p>
      <w:pPr>
        <w:pStyle w:val="Normal"/>
        <w:jc w:val="both"/>
        <w:rPr/>
      </w:pPr>
      <w:r>
        <w:rPr/>
        <w:t xml:space="preserve">3. Розкрити зміст понять </w:t>
      </w:r>
      <w:r>
        <w:rPr>
          <w:i/>
        </w:rPr>
        <w:t>рух, спокій, види руху, розвиток, прогрес, регрес, діалектика, протилежність, боротьба протилежностей.</w:t>
      </w:r>
    </w:p>
    <w:p>
      <w:pPr>
        <w:pStyle w:val="Normal"/>
        <w:jc w:val="both"/>
        <w:rPr/>
      </w:pPr>
      <w:r>
        <w:rPr/>
        <w:t xml:space="preserve">4. Розкрити зміст понять </w:t>
      </w:r>
      <w:r>
        <w:rPr>
          <w:i/>
        </w:rPr>
        <w:t>простір, час, фізичний прості і час, вимірювання простору і часу, субстанційна концепція простору і часу, релятивна концепція простору і часу.</w:t>
      </w:r>
    </w:p>
    <w:p>
      <w:pPr>
        <w:pStyle w:val="Normal"/>
        <w:jc w:val="both"/>
        <w:rPr/>
      </w:pPr>
      <w:r>
        <w:rPr/>
        <w:t xml:space="preserve">5. Розкрити зміст понять </w:t>
      </w:r>
      <w:r>
        <w:rPr>
          <w:i/>
        </w:rPr>
        <w:t>можливість, дійсність, зв’язок можливості і дійсності необхідність, випадковість, проблема існування випадковості у світі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Розкрити зміст понять </w:t>
      </w:r>
      <w:r>
        <w:rPr>
          <w:i/>
        </w:rPr>
        <w:t>відмінність, тотожність, якісна відмінність, нумерична відмінність, об’єкт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Розкрити зміст понять </w:t>
      </w:r>
      <w:r>
        <w:rPr>
          <w:i/>
        </w:rPr>
        <w:t>конкретний об’єкт, абстрактний об’єкт, одиничне, загальне</w:t>
      </w:r>
      <w:r>
        <w:rPr/>
        <w:t>.</w:t>
      </w:r>
    </w:p>
    <w:p>
      <w:pPr>
        <w:pStyle w:val="Normal"/>
        <w:jc w:val="both"/>
        <w:rPr/>
      </w:pPr>
      <w:r>
        <w:rPr/>
        <w:t xml:space="preserve">8. Розкрити зміст понять </w:t>
      </w:r>
      <w:r>
        <w:rPr>
          <w:i/>
        </w:rPr>
        <w:t>річ, властивість, відношення, рід, вид, індивід, процес, подія, факт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Розкрити зміст понять </w:t>
      </w:r>
      <w:r>
        <w:rPr>
          <w:i/>
        </w:rPr>
        <w:t>детермінізм, індетермінізм, проблема відношення детермінізму та індетермінізму, закономірність, закон, види законів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Розкрити зміст понять </w:t>
      </w:r>
      <w:r>
        <w:rPr>
          <w:i/>
        </w:rPr>
        <w:t>причинний детермінізм, причина, наслідок, причинно-наслідковий ланцюг, системний детермінізм, система, елемент, середовище систе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емінару 6:  Природа, людина і суспільство. Свідомість і світ ідеальног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 семінару: ознайомитись з філософськими уявленнями про природу в цілому, неживу, живу і штучну природу, про людину і суспільство, засвоїти поняття свідомості і філософські проблеми свідомо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тя природи. Нежива при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Жива і штучна природа. Проблема виникнення і сутності житт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юдина як особлива реальність. Філософська антрополог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успільство. Основні завдання соціальної філософ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ціальні закономірності. Поняття соціального прогресу. Історицизм і антиісториц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еномен свідом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сновні філософські концепції свідом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сихофізична пробле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труктура свідом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відомість і світ ідеального. Поняття суспільної свідом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навчально-методичної та наукової літератури для глибшого вивчення даної теми</w:t>
      </w:r>
    </w:p>
    <w:p>
      <w:pPr>
        <w:pStyle w:val="Normal"/>
        <w:ind w:firstLine="709"/>
        <w:jc w:val="center"/>
        <w:rPr/>
      </w:pPr>
      <w:r>
        <w:rPr/>
        <w:t>.</w:t>
      </w:r>
      <w:r>
        <w:rPr>
          <w:b/>
        </w:rPr>
        <w:t xml:space="preserve"> Рекомендована літерату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учасне природознавство: когнітивний, світоглядний, культурно-історичний виміри [Текст] / В. С. Лук'янець [та ін.] ; НАН України, Ін-т філос. - К. : Наук. думка, 1995. - 271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стеренко В. Г. Вступ до філософії: онтологія людини [Текст] : навч. посібник для студ. вузів / В. Г. Нестеренко ; Міжнародний фонд "Відродження". - К. : Абрис, 1995. - 336 с.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ивенко Д. Т. Принат і принатика [Текст] : фундаментальна онтологія людини і типологія людей / Д. Т. Кривенко ; Міжнародний фонд "Відродження". - Х. : Фолио, 1996. - 27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нтологія людини [Текст] : навч. посібник для студ. вищих навч. закл. / В. В. Лях [та ін.] ; Слов'янський держ. педагогічний ун-т. - 2. вид., випр. та доп. - Слов`янськ : СДПУ, 2007. - 202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огуцький Ю. П. Самоорганізація культури: онтологія, динаміка, перспектива [Текст] : монографія / Ю. П. Богуцький. - К. : Веселка : Інститут культурології АМУ, 2008. - 199 с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ксюта М. Є. Онтологія особистісності [Текст] : монографія / Микола Максюта. - К. : Віпол, 2013. - 255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пович М. В. Раціональність і виміри людського буття [Текст] / М. В. Попович. - К. : Сфера, 1997. - 29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іалектика суспільного буття [Текст] / І. О. Ялі [та ін.] ; наук. ред. І. О. Ялі ; Донецький держ. ун-т економіки і торгівлі ім. М.Туган-Барановського. - Донецьк : ДонДУЕТ, 2004. - 105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ндрос Є. І. Інтелект у структурі людського буття [Текст] : монографія / Андрос Є. І. ; НАН України, Ін-т філос. ім. Г. С. Сковороди. - К. : Стилос, 2010. - 358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повець М. В. Місто як світ людського буття [Текст] : монографія / Максим Карповець ; Нац. ун-т "Остроз. акад.". - Острог : Вид-во Нац. ун-ту "Остроз. акад.", 2014. - 257 с.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петий  Д. П.  Свідомість як суб'єктивність: таємниця Я [Текст] : [монографія] / Сепетий Д. П. - Запоріжжя : [Запоріз. держ. мед. ун-т], 2011. - 256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сихосоматика: психічне, тілесне, соціальне. Хрестоматія [Текст] : навч. посіб. для студентів ВНЗ / Нац. пед. ун-т ім. М. П. Драгоманова, Ін-т соціології, психології та соц. комунікацій ; [уклад.] Г. П. Мозгова, Т. І. Ханецька. - Київ : НПУ ім. М. П. Драгоманова, 2014. - 235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нт І. Критика чистого розуму [Текст] / І. Кант ; пер. з нім. та прим. І. Бурковський. - К. : Юніверс, 2000. - 502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няк В. С. Співвідношення розсудку і розуму як філософсько-педагогічна проблема [Текст] / В. С. Возняк. - Дрогобич : РВВ Дрогобицького держ. педагогічного ун-ту ім. Івана Франка, 2008. - 357 c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рейре П. Формування критичної свідомості [Текст] / П. Фрейре ; пер. з англ. О. Дем'янчук. - К. : Юніверс, 2003. - 176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ічинський А. В. Проблеми української релігійної свідомості [Текст] / А. В. Річинський ; упоряд. А. М. Колодний, О. Н. Саган. - К. ; Т. : Воля, 2000. - 427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ряк В. Д. Філософські та концептуальні основи інформаційно-художньої свідомості [Текст] : навч. посіб. / В. Д. Буряк ; Дніпропетровський національний ун-т. - Д. : РВВ ДНУ, 2000. - 6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ісовський П. М. Маніпуляція свідомістю: сутність, структура, механізм у сучасному трансформаційному суспільстві (соціально-філософський аналіз) [Текст] / П. М. Лісовський. - К. : Видавництво Національного педагогічного ун-ту ім. М.П.Драгоманова, 2006. - 20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тер Г. Свідоме життя. Дослідження співвідношення суб'єктивності та метафізики [Текст] / Г. Дитер ; пер. з нім. В. М. Терлецький. - К. : Курс, 2006. - 188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тиріна М. В. Стереотипи масової свідомості: особливості формування та функціонування у медіасередовищі [Текст] : монографія / М. В. Бутиріна ; Київський національний ун-т ім. Тараса Шевченка. - Д. : Слово, 2009. - 368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луга В. Ф. Екологія свідомості [Текст] / Калуга Володимир Федорович. - К. : Міленіум, 2010. - 154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мічова В. М. Інтерсуб'єктивна реальність: репрезентація соціально-релігійних аспектів у свідомості людини [Текст] : монографія / В. М. Фомічова. - К. : Вид-во НПУ ім. М. П. Драгоманова, 2011. - 383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лігей П. О. Мовна свідомість: структура, типологія, виховання [Текст] / Пилип Селігей ; Нац. акад. наук України, Ін-т мовознав. ім. О. О. Потебні. - К. : Києво-Могилянська академія, 2012. - 118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дьєва О. П. Мистецтво як змінена форма свідомості [Текст] : навч. посіб. / Кодьєва О. П., за заг. ред. д-ра іст. наук, доц. О. В. Потєхіна ; Нац. акад. наук України, Київ. ун-т права. - К. : Вид-во Європ. ун-ту, 2012. - 206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рязкун В. В. Віртуалізація свідомості: соціально-філософський контекст [Текст] : [монографія] / Брязкун Валентина Вікторівна. - Київ : НПУ ім. М. П. Драгоманова, 2013. - 219, [1]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вдання для контролю знань, засвоєних студентами в процесі вивчення теми семінарського заняття</w:t>
      </w:r>
    </w:p>
    <w:p>
      <w:pPr>
        <w:pStyle w:val="Normal"/>
        <w:jc w:val="both"/>
        <w:rPr/>
      </w:pPr>
      <w:r>
        <w:rPr/>
        <w:t xml:space="preserve">1. Розкрити зміст понять </w:t>
      </w:r>
      <w:r>
        <w:rPr>
          <w:i/>
        </w:rPr>
        <w:t>природа, нежива природа, структурні рівні неживої природи, закон природи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Розкрити зміст понять </w:t>
      </w:r>
      <w:r>
        <w:rPr>
          <w:i/>
        </w:rPr>
        <w:t>жива природа, життя, форми життя, проблема виникнення життя, штучна природа, ноосфера.</w:t>
      </w:r>
    </w:p>
    <w:p>
      <w:pPr>
        <w:pStyle w:val="Normal"/>
        <w:jc w:val="both"/>
        <w:rPr/>
      </w:pPr>
      <w:r>
        <w:rPr/>
        <w:t xml:space="preserve">3. Розкрити зміст понять </w:t>
      </w:r>
      <w:r>
        <w:rPr>
          <w:i/>
        </w:rPr>
        <w:t>філософська антропологія, сутність людини, біологічне і соціальне в людині, місце людини у світі, антропогенез .</w:t>
      </w:r>
    </w:p>
    <w:p>
      <w:pPr>
        <w:pStyle w:val="Normal"/>
        <w:jc w:val="both"/>
        <w:rPr/>
      </w:pPr>
      <w:r>
        <w:rPr/>
        <w:t xml:space="preserve">4. Розкрити зміст понять </w:t>
      </w:r>
      <w:r>
        <w:rPr>
          <w:i/>
        </w:rPr>
        <w:t>суспільство, соціальна філософія, концепції суспільства, соціальні відношення, соціальні інститути, соціальні спільноти.</w:t>
      </w:r>
    </w:p>
    <w:p>
      <w:pPr>
        <w:pStyle w:val="Normal"/>
        <w:jc w:val="both"/>
        <w:rPr/>
      </w:pPr>
      <w:r>
        <w:rPr/>
        <w:t xml:space="preserve">5. Розкрити зміст понять </w:t>
      </w:r>
      <w:r>
        <w:rPr>
          <w:i/>
        </w:rPr>
        <w:t>соціальна закономірність, ідеалістичні пояснення суспільства, натуралістичні пояснення суспільства, структурно-функціональні пояснення суспільства, соціальний прогрес, історія. Історична закономірність, історицизм, антиісторицизм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Розкрити зміст понять </w:t>
      </w:r>
      <w:r>
        <w:rPr>
          <w:i/>
        </w:rPr>
        <w:t>свідомість, категорія свідомості у філософії, феномен свідомості, суб’єктивність свідомості, нефізичний характер свідомості, унікальність свідомості, інтенціональність свідомості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Розкрити зміст понять </w:t>
      </w:r>
      <w:r>
        <w:rPr>
          <w:i/>
        </w:rPr>
        <w:t>філософські концепції свідомості, суб’єктивний ідеалізм, об’єктивний ідеалізм, матеріалізм, дуалізм, фізикалізм, елімінативізм, функціоналізм</w:t>
      </w:r>
      <w:r>
        <w:rPr/>
        <w:t>.</w:t>
      </w:r>
    </w:p>
    <w:p>
      <w:pPr>
        <w:pStyle w:val="Normal"/>
        <w:jc w:val="both"/>
        <w:rPr/>
      </w:pPr>
      <w:r>
        <w:rPr/>
        <w:t xml:space="preserve">8. Розкрити зміст понять </w:t>
      </w:r>
      <w:r>
        <w:rPr>
          <w:i/>
        </w:rPr>
        <w:t>мозок людини, фізичні процеси у мозку людини, психічні явища, психофізична проблема, соціальна природа свідомості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Розкрити зміст понять </w:t>
      </w:r>
      <w:r>
        <w:rPr>
          <w:i/>
        </w:rPr>
        <w:t>структура свідомості, предметна свідомість, самосвідомість, надсвідомість, підсвідомість, інтелектуальна сторона свідомості, емоційна сторона свідомості, вольова сторона свідомості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Розкрити зміст понять </w:t>
      </w:r>
      <w:r>
        <w:rPr>
          <w:i/>
        </w:rPr>
        <w:t>зміст свідомості, ідеальне, ідеальні об’єкти, проблема ідеального у філософії, соціальна свідомі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емінару 7:  Етика в системі філософських знань. Моральні цінно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 семінару: ознайомитись з поняттями аксіології, цінностей, норм, конкретизувати ці поняття у поняттях моральних цінностей і норм, з’ясувати сутність моралі, познайомитись з основним змістом етики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тя цінності. Аксіологія. Цінності і нор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и норм і цін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няття моралі, Її струк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ціальні функції морал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Етика як наука: основні ідеї та концепції</w:t>
      </w:r>
    </w:p>
    <w:p>
      <w:pPr>
        <w:pStyle w:val="Normal"/>
        <w:jc w:val="both"/>
        <w:rPr/>
      </w:pPr>
      <w:r>
        <w:rPr>
          <w:sz w:val="28"/>
          <w:szCs w:val="28"/>
        </w:rPr>
        <w:t>6. Добро і зло</w:t>
      </w:r>
    </w:p>
    <w:p>
      <w:pPr>
        <w:pStyle w:val="Normal"/>
        <w:jc w:val="both"/>
        <w:rPr/>
      </w:pPr>
      <w:r>
        <w:rPr>
          <w:sz w:val="28"/>
          <w:szCs w:val="28"/>
        </w:rPr>
        <w:t>7. Гуманність</w:t>
      </w:r>
    </w:p>
    <w:p>
      <w:pPr>
        <w:pStyle w:val="Normal"/>
        <w:jc w:val="both"/>
        <w:rPr/>
      </w:pPr>
      <w:r>
        <w:rPr>
          <w:sz w:val="28"/>
          <w:szCs w:val="28"/>
        </w:rPr>
        <w:t>8. Справедливість. Моральна рівність людей</w:t>
      </w:r>
    </w:p>
    <w:p>
      <w:pPr>
        <w:pStyle w:val="Normal"/>
        <w:jc w:val="both"/>
        <w:rPr/>
      </w:pPr>
      <w:r>
        <w:rPr>
          <w:sz w:val="28"/>
          <w:szCs w:val="28"/>
        </w:rPr>
        <w:t>9. Свобода</w:t>
      </w:r>
    </w:p>
    <w:p>
      <w:pPr>
        <w:pStyle w:val="Normal"/>
        <w:jc w:val="both"/>
        <w:rPr/>
      </w:pPr>
      <w:r>
        <w:rPr>
          <w:sz w:val="28"/>
          <w:szCs w:val="28"/>
        </w:rPr>
        <w:t>10. Щ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навчально-методичної та наукової літератури для глибшого вивчення даної теми</w:t>
      </w:r>
    </w:p>
    <w:p>
      <w:pPr>
        <w:pStyle w:val="Normal"/>
        <w:ind w:firstLine="709"/>
        <w:jc w:val="center"/>
        <w:rPr/>
      </w:pPr>
      <w:r>
        <w:rPr/>
        <w:t>.</w:t>
      </w:r>
      <w:r>
        <w:rPr>
          <w:b/>
        </w:rPr>
        <w:t xml:space="preserve"> Рекомендована літератур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Баумейстер А. О. Буття і благо [Текст] : монографія / Андрій Баумейстер. - Вінниця : Т. П. Барановська [вид.], 2014. - 417, [1]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ержко І. З. Метафізика аксіологічних смислів буття людини [Текст] : монографія / Ігор Держко. - Л. : Світ, 2009. - 263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арпенко З. С. Аксіологічна психологія особистості [Текст] : монографія / З. С. Карпенко. - Івано-Франківськ : Лілея-НВ, 2009. - 512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Шевчук К. С. Естетична аксіологія Романа Інґардена [Текст] : [монографія] / Шевчук К. С. ; Рівнен. держ. гуманіт. ун-т, Каф. філос. - Рівне : [б. в.], 2013. - 243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Етичні норми і цінності: проблема обгрунтування [Текст] / Т. Г. Аболіна [и др.] ; Ін-т філос. НАН України ім. Г. Сковороди. - К. : [б.в.], 1997. - 144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ідлісний М. М. Цінності та буття особистості [Текст] / М. М. Підлісний, В. І. Шубін ; Дніпропетровська держ. фінансова академія. - Д. : ДДФА, 2005. - 128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ліпець П. П. Політичні цінності: теорія і методологія пізнання та реалізації [Текст] : монографія / П. П. Сліпець ; НАН України, Ін-т політ. і етнонац. дослідж. ім. І. Ф. Кураса. - К. : Знання України, 2009. - 251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Ємельяненко Г. Д. Цінності та постекзистенціалістське мислення [Текст] : [монографія] / Ганна Ємельяненко, Костянтин Райда, Сергій Шевченко. - К. ; Полтава ; Слов'янськ : Парапан [вид.], 2012. - 149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Арістотель Нікомахова етика [Текст] / Арістотель ; пер. В. Ставнюк. - К. : Аквілон-Плюс, 2002. - 480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Лазоренко Т. Г. Мораль і етика в минулому й сучасному суспільстві [Текст] : навч.-метод. посіб. / Лазоренко Т. Г. - К. : Вадим Карпенко [Вид.], 2010. - 60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Бродецький О. Є. Етика [Текст] : навч. посібник / О. Є. Бродецький ; Чернівецький національний ун-т ім. Юрія Федьковича. - Чернівці : ЧНУ, 2009. - 120 с. 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офтул М. Г. Етика [Текст] : підручник / М. Г. Тофтул. - 2-е вид., випр., допов. - К. : Академія, 2011. - 437 с. - (Альма-матер)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олкова І. О. Етика [Текст] : навч. посіб. / І. О. Волкова. - О. : ТЕС, 2011. - 135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алахов В. А. Етика [Текст] : курс лекцій / Віктор Малахов. - Острог : Вид-во Нац. ун-ту "Острозька академія", 2014. - 213 с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Етика [Текст] : навч. посіб. / [В. О. Лозовой та ін.] ; за ред. В. О. Лозового ; Нац. юрид. акад. України ім. Ярослава Мудрого. - К. : Юрінком Інтер, 2007. - 223 с.</w:t>
      </w:r>
    </w:p>
    <w:p>
      <w:pPr>
        <w:pStyle w:val="Normal"/>
        <w:numPr>
          <w:ilvl w:val="0"/>
          <w:numId w:val="20"/>
        </w:numPr>
        <w:ind w:left="1066" w:hanging="357"/>
        <w:jc w:val="both"/>
        <w:rPr/>
      </w:pPr>
      <w:r>
        <w:rPr/>
        <w:t>Павлишин, Л. Г. Етика [Текст]: навч. посіб. / Л. Г. Павлишин. - Т. : Вектор, 2013. - 275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ало І. В. Добро і зло [Текст] : [дослідження] / І. В. Сало. - Суми : Університетська книга, 2010. - 238 с. 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ломошнов Б. Е. Между добром и злом [Текст] / Борис Поломошнов, Егор Поломошнов. - К. : Кафедра, 2013. - 227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ікер П. Право і справедливість [Текст] / П. Рікер ; пер. О. Сирцова, В. Каденко. - К. : Дух і літера, 2002. - 216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Гьофе О. Справедливість і субсидіарність [Текст] : виступи в Україні / О. Гьофе. - К. : Альтерпрес, 2004. - 144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онох М. С. Особа: право, свобода, відповідальність [Текст] : навч. посібник для студ. філос., політолог. та юрид. фак. / М. С. Конох ; Дніпродзержинський держ. технічний ун-т. - К. : [б.в.], 1996. - 12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вдання для контролю знань, засвоєних студентами в процесі вивчення теми семінарського заняття</w:t>
      </w:r>
    </w:p>
    <w:p>
      <w:pPr>
        <w:pStyle w:val="Normal"/>
        <w:jc w:val="both"/>
        <w:rPr/>
      </w:pPr>
      <w:r>
        <w:rPr/>
        <w:t xml:space="preserve">1. Розкрити зміст понять </w:t>
      </w:r>
      <w:r>
        <w:rPr>
          <w:i/>
        </w:rPr>
        <w:t xml:space="preserve">цінність, аксіологія, особливості буття цінностей, норма, співвідношення норм і цінностей 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Розкрити зміст понять </w:t>
      </w:r>
      <w:r>
        <w:rPr>
          <w:i/>
        </w:rPr>
        <w:t>види норм і цінностей, матеріальні цінності, духовні цінності, природні цінності, вітальні цінності, економічні цінності, соціально-політичні цінності, естетичні цінності, теоретичні цінності, релігійні цінності.</w:t>
      </w:r>
    </w:p>
    <w:p>
      <w:pPr>
        <w:pStyle w:val="Normal"/>
        <w:jc w:val="both"/>
        <w:rPr/>
      </w:pPr>
      <w:r>
        <w:rPr/>
        <w:t xml:space="preserve">3. Розкрити зміст понять </w:t>
      </w:r>
      <w:r>
        <w:rPr>
          <w:i/>
        </w:rPr>
        <w:t>мораль, нормативність моралі, моральні відношення, структура моралі, моральні цінності, моральні норми, моральні якості особистості .</w:t>
      </w:r>
    </w:p>
    <w:p>
      <w:pPr>
        <w:pStyle w:val="Normal"/>
        <w:jc w:val="both"/>
        <w:rPr/>
      </w:pPr>
      <w:r>
        <w:rPr/>
        <w:t xml:space="preserve">4. Розкрити зміст понять </w:t>
      </w:r>
      <w:r>
        <w:rPr>
          <w:i/>
        </w:rPr>
        <w:t>мораль як соціальне явище, функції моралі, орієнтаційна функція, регулятивна функція, відношення моралі і права, відношення моралі і звичаю.</w:t>
      </w:r>
    </w:p>
    <w:p>
      <w:pPr>
        <w:pStyle w:val="Normal"/>
        <w:jc w:val="both"/>
        <w:rPr/>
      </w:pPr>
      <w:r>
        <w:rPr/>
        <w:t xml:space="preserve">5. Розкрити зміст понять </w:t>
      </w:r>
      <w:r>
        <w:rPr>
          <w:i/>
        </w:rPr>
        <w:t>етика, антична етика, середньовічна етика, натуралістична етика, раціоналістична етика, утилітаризм, метаетика, біоетика, комунікативна ети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Розкрити зміст понять </w:t>
      </w:r>
      <w:r>
        <w:rPr>
          <w:i/>
        </w:rPr>
        <w:t>добро, зло, регулятивне значення ідеї добра, натуралістичні концепції добра, активне зло, пасивне зло, проблема співвідношення добра і зла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Розкрити зміст понять </w:t>
      </w:r>
      <w:r>
        <w:rPr>
          <w:i/>
        </w:rPr>
        <w:t>гуманність, співчуття, взаємодопомога, співучасть, людяність, гуманізм</w:t>
      </w:r>
      <w:r>
        <w:rPr/>
        <w:t>.</w:t>
      </w:r>
    </w:p>
    <w:p>
      <w:pPr>
        <w:pStyle w:val="Normal"/>
        <w:jc w:val="both"/>
        <w:rPr/>
      </w:pPr>
      <w:r>
        <w:rPr/>
        <w:t xml:space="preserve">8. Розкрити зміст понять </w:t>
      </w:r>
      <w:r>
        <w:rPr>
          <w:i/>
        </w:rPr>
        <w:t>справедливість, відплатна справедливість, розподільча справедливість, зрівняльно-розподільча справедливість, диференційно-розподільча справедливість, моральна рівність люд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Розкрити зміст понять </w:t>
      </w:r>
      <w:r>
        <w:rPr>
          <w:i/>
        </w:rPr>
        <w:t>свобода, моральна свобода, моральна необхідність, відповідальність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Розкрити зміст понять </w:t>
      </w:r>
      <w:r>
        <w:rPr>
          <w:i/>
        </w:rPr>
        <w:t>щастя, умови щастя, моральний сенс щастя, евдемоніз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емінару 8:  Моральні норми. Моральні якості особисто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 семінару: з’ясувати роль моральних норм в системі моралі, одержати знання про види моральних норм, розширити і теоретично оформити уявлення про моральні якості люди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тя моральної норми. Види моральних нор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блема універсальності морал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ніверсальні моральні зак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фесійна (галузева) 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раль і етикет</w:t>
      </w:r>
    </w:p>
    <w:p>
      <w:pPr>
        <w:pStyle w:val="Normal"/>
        <w:jc w:val="both"/>
        <w:rPr/>
      </w:pPr>
      <w:r>
        <w:rPr>
          <w:sz w:val="28"/>
          <w:szCs w:val="28"/>
        </w:rPr>
        <w:t>6. Моральні почуття і моральний обов'язок</w:t>
      </w:r>
    </w:p>
    <w:p>
      <w:pPr>
        <w:pStyle w:val="Normal"/>
        <w:jc w:val="both"/>
        <w:rPr/>
      </w:pPr>
      <w:r>
        <w:rPr>
          <w:sz w:val="28"/>
          <w:szCs w:val="28"/>
        </w:rPr>
        <w:t>7. Моральні мотиви, вибір і вчинок</w:t>
      </w:r>
    </w:p>
    <w:p>
      <w:pPr>
        <w:pStyle w:val="Normal"/>
        <w:jc w:val="both"/>
        <w:rPr/>
      </w:pPr>
      <w:r>
        <w:rPr>
          <w:sz w:val="28"/>
          <w:szCs w:val="28"/>
        </w:rPr>
        <w:t>8. Честь і гідність</w:t>
      </w:r>
    </w:p>
    <w:p>
      <w:pPr>
        <w:pStyle w:val="Normal"/>
        <w:jc w:val="both"/>
        <w:rPr/>
      </w:pPr>
      <w:r>
        <w:rPr>
          <w:sz w:val="28"/>
          <w:szCs w:val="28"/>
        </w:rPr>
        <w:t>9. Совість і сором</w:t>
      </w:r>
    </w:p>
    <w:p>
      <w:pPr>
        <w:pStyle w:val="Normal"/>
        <w:jc w:val="both"/>
        <w:rPr/>
      </w:pPr>
      <w:r>
        <w:rPr>
          <w:sz w:val="28"/>
          <w:szCs w:val="28"/>
        </w:rPr>
        <w:t>10. Доброзичливість, милосердя, повага, лю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навчально-методичної та наукової літератури для глибшого вивчення даної теми</w:t>
      </w:r>
    </w:p>
    <w:p>
      <w:pPr>
        <w:pStyle w:val="Normal"/>
        <w:ind w:firstLine="709"/>
        <w:jc w:val="center"/>
        <w:rPr/>
      </w:pPr>
      <w:r>
        <w:rPr/>
        <w:t>.</w:t>
      </w:r>
      <w:r>
        <w:rPr>
          <w:b/>
        </w:rPr>
        <w:t xml:space="preserve"> Рекомендована літератур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родецький О. Є. Етика [Текст] : навч. посібник / О. Є. Бродецький ; Чернівецький національний ун-т ім. Юрія Федьковича. - Чернівці : ЧНУ, 2009. - 120 с. 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офтул М. Г. Етика [Текст] : підручник / М. Г. Тофтул. - 2-е вид., випр., допов. - К. : Академія, 2011. - 437 с. - (Альма-матер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олкова І. О. Етика [Текст] : навч. посіб. / І. О. Волкова. - О. : ТЕС, 2011. - 135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ахов В. А. Етика [Текст] : курс лекцій / Віктор Малахов. - Острог : Вид-во Нац. ун-ту "Острозька академія", 2014. - 213 с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тика [Текст] : навч. посіб. / [В. О. Лозовой та ін.] ; за ред. В. О. Лозового ; Нац. юрид. акад. України ім. Ярослава Мудрого. - К. : Юрінком Інтер, 2007. - 223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авлишин, Л. Г. Етика [Текст]: навч. посіб. / Л. Г. Павлишин. - Т. : Вектор, 2013. - 275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тичні норми і цінності: проблема обгрунтування [Текст] / Т. Г. Аболіна [и др.] ; Ін-т філос. НАН України ім. Г. Сковороди. - К. : [б.в.], 1997. - 144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узнецова О. Д. Професійна етика журналістів [Текст] : посібник / О. Д. Кузнецова ; Львівський національний ун-т ім. Івана Франка. - 2-ге вид., переробл. і доп. - Л. : ПАІС, 2007. - 246 c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дченко С. Г. Етика бізнесу [Текст] : навч. посіб. / С. Г. Радченко ; Київ. нац. торг.-екон. ун-т. - Вид. 2-ге, перероб. і допов. - Київ : КНТУ, 2014. - 395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альтунг Ю. Політична етика Ганді [Текст] / Ю. Гальтунг, А. Несс ; пер. з норв. Н. Іваничук. - Л. : Місіонер, 2001. - 280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удакевич М. І. Етика державних службовців [Текст] / М. І. Рудакевич ; Національна академія держ. управління при Президентові України. - К. : Видавництво НАДУ, 2003. - 360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іолевський Д. П. Юридична етика [Текст] : підручник / Д. П. Фіолевський. - К. : Алерта, 2011. - 288 с. 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рню Д. Етика засобів масової інформації [Текст] / Д. Корню ; пер. з фр. С. Гринцевич. - К. : К.І.С., 2004. - 130 с. 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илипчук В. С. Етика професійної діяльності та сімейних взаємин [Текст] : навч.-довідк. посіб. / В. С. Филипчук ; Чернів. нац. ун-т ім. Ю. Федьковича. - 2-е вид., змінене. - Чернівці : Чернів. нац. ун-т, 2010. - 96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ралатан В. П. Професійна етика [Текст] : навч. посіб. для студ. вищ. навч. закл. / В. П. Бралатан, Л. В. Гуцаленко, Н. Г. Здирко ; Вінниц. держ. аграр. ун-т. - К. : Центр учбової л-ри, 2011. - 251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тика наукових досліджень [Текст] : [посібник] / [Москаленко В. Ф. та ін.] ; за ред. акад. НАМН України, проф. В. Ф. Москаленка ; Нац. мед. ун-т ім. О. О. Богомольця. - Вінниця : Нова Книга, 2011. - 165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кладна етика [Текст] : навч. посіб. для студ. вищ. навч. закл. / [Аболіна Т. Г. та ін. ; за наук. ред. Панченко В. І.] ; Київ. нац. ун-т ім. Т. Шевченка. - К. : Центр учбової літератури, 2012. - 391 с. -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ибалка В. В. Психологія честі та гідності особистості: культурологічні та аксіологічні аспекти [Текст] : навч.-метод. посіб. / В. В. Рибалка ; Львів. держ. ун-т внутр. справ. - Л. : ЛьвДУВС, 2010. - 512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ахов В. А. Етика спілкування [Текст] : навч. посібник для студ. вищ. навч. закладів / В. А. Малахов. - К. : Либідь, 2006. - 4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вдання для контролю знань, засвоєних студентами в процесі вивчення теми семінарського заняття</w:t>
      </w:r>
    </w:p>
    <w:p>
      <w:pPr>
        <w:pStyle w:val="Normal"/>
        <w:jc w:val="both"/>
        <w:rPr/>
      </w:pPr>
      <w:r>
        <w:rPr/>
        <w:t xml:space="preserve">1. Розкрити зміст понять </w:t>
      </w:r>
      <w:r>
        <w:rPr>
          <w:i/>
        </w:rPr>
        <w:t>моральна норма, позитивна моральна норма, негативна моральна норма, імперативність моральних норм, загальні норми моралі, галузеві норми моралі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Розкрити зміст понять </w:t>
      </w:r>
      <w:r>
        <w:rPr>
          <w:i/>
        </w:rPr>
        <w:t>проблема універсальності моралі, загальнолюдська мораль, моральний плюралізм.</w:t>
      </w:r>
    </w:p>
    <w:p>
      <w:pPr>
        <w:pStyle w:val="Normal"/>
        <w:jc w:val="both"/>
        <w:rPr/>
      </w:pPr>
      <w:r>
        <w:rPr/>
        <w:t xml:space="preserve">3. Розкрити зміст понять </w:t>
      </w:r>
      <w:r>
        <w:rPr>
          <w:i/>
        </w:rPr>
        <w:t>моральна система, моральний кодекс, норми щодо відношень між людьми, норми щодо взаємодії, норми щодо комунікації .</w:t>
      </w:r>
    </w:p>
    <w:p>
      <w:pPr>
        <w:pStyle w:val="Normal"/>
        <w:jc w:val="both"/>
        <w:rPr/>
      </w:pPr>
      <w:r>
        <w:rPr/>
        <w:t xml:space="preserve">4. Розкрити зміст понять </w:t>
      </w:r>
      <w:r>
        <w:rPr>
          <w:i/>
        </w:rPr>
        <w:t>моральні звичаї, релігійна мораль, професійна етика, етика бізнесу, політична етика, медична етика, етика науки, етика мистецтва.</w:t>
      </w:r>
    </w:p>
    <w:p>
      <w:pPr>
        <w:pStyle w:val="Normal"/>
        <w:jc w:val="both"/>
        <w:rPr/>
      </w:pPr>
      <w:r>
        <w:rPr/>
        <w:t xml:space="preserve">5. Розкрити зміст понять </w:t>
      </w:r>
      <w:r>
        <w:rPr>
          <w:i/>
        </w:rPr>
        <w:t>етикет, співвідношення етикету і моралі, види етикету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Розкрити зміст понять </w:t>
      </w:r>
      <w:r>
        <w:rPr>
          <w:i/>
        </w:rPr>
        <w:t>моральне почуття, моральний обов’язок, самопримушення, моральний нахил, види моральних обов’язків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Розкрити зміст понять </w:t>
      </w:r>
      <w:r>
        <w:rPr>
          <w:i/>
        </w:rPr>
        <w:t>моральний мотив, моральний вчинок, проблема цілей і засобів у моралі, негативний моральний вчинок, моральний вибір</w:t>
      </w:r>
      <w:r>
        <w:rPr/>
        <w:t>.</w:t>
      </w:r>
    </w:p>
    <w:p>
      <w:pPr>
        <w:pStyle w:val="Normal"/>
        <w:jc w:val="both"/>
        <w:rPr/>
      </w:pPr>
      <w:r>
        <w:rPr/>
        <w:t xml:space="preserve">8. Розкрити зміст понять </w:t>
      </w:r>
      <w:r>
        <w:rPr>
          <w:i/>
        </w:rPr>
        <w:t>честь, професійна честь, гідність, почуття гідності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Розкрити зміст понять </w:t>
      </w:r>
      <w:r>
        <w:rPr>
          <w:i/>
        </w:rPr>
        <w:t>совість, діалогічний характер совісті, критичність совісті, сором, розкаяння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Розкрити зміст понять </w:t>
      </w:r>
      <w:r>
        <w:rPr>
          <w:i/>
        </w:rPr>
        <w:t>доброзичливість, милосердя, повага, товариськість, дружба, люб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ДО САМОСТІЙНОЇ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хідна філософія: традиції і сучасніст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фера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блема походження філософії в історії філософської дум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авньоіндійська міфологія як передумова філософських ід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лософські школи раннього індуїзм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обливості релігійно-філософського вчення буддизм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родження китайської філософії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обистісне, суспільне і космічне в філософії даосизм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юдина у філософії Конфуці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лософія дзен-буддизму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ілософія Плат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ферат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оль міфології у становленні філософії Плато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блема  обгрунтування теорії  ідей у Плато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ильові особливості діалогів Плато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Ідея блага у філософії Плато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латон і Сокра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смологія Плато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чення про ідеальну державу Плато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латонізм і неоплатонізм в античній філософії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ілософія Аристотел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ферат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ристотель як найбільш енциклопедичний мислитель античності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зика Аристотел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зичне і метафізичне у Аристотел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чення Аристотеля про душу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леологія Аристотел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орія пізнання Аристотел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огіка Аристотел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тика Аристотел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ристотель про державу і політику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ілософія Кан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ферат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рансцендентне і трансцендентальне у Кан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озум і пізнання у філософії Імануїла Кан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ас і простір у кантівській теорії пізнанн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гляди Канта на відношення філософії і наук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Імануїл Кант про людину і суспільство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Автономія моралі Канта і його ставлення до релігії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ральний обов’язок в етиці Кан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нт і неокантіанц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Німецька класична філософія. Марксистська філософі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ферат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і праці Гегеля: коротка характеристик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панлогізму у філософії Гегел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іалектична логіка Гегел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іалектичний метод у філософії Георга Гегел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гляди Гегеля на природу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гляди Гегеля на історію людств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егель і релігі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егель і гегельянство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ілософські ідеї в культурі Київської Русі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фера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іфологія східних слов′ян як джерело української філософії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Християнські джерела філософської думки Київської Рус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а Київської Русі і антична філософі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 xml:space="preserve">Космологічні уявлення в культурі Київської Русі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нання і мудрість в культурі Київської Рус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Історична свідомість мислителів Київської Рус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ральні вчення Київської Русі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Тема: Філософська думка України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>ІІ ст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ферат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країнські гуманіст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ілософсько-релігійна думка Україн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т. Творчість полемістів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І.Вишенський про людину і світ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країна і філософські ідеї Нового часу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ілософія у Києво-Могилянській академії </w:t>
      </w:r>
      <w:r>
        <w:rPr>
          <w:sz w:val="28"/>
          <w:szCs w:val="28"/>
          <w:lang w:val="de-DE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XVIII</w:t>
      </w:r>
      <w:r>
        <w:rPr>
          <w:sz w:val="28"/>
          <w:szCs w:val="28"/>
        </w:rPr>
        <w:t xml:space="preserve"> ст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лософські погляди Феофана Прокоповича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 xml:space="preserve">Українське просвітництво </w:t>
      </w:r>
      <w:r>
        <w:rPr>
          <w:sz w:val="28"/>
          <w:szCs w:val="28"/>
          <w:lang w:val="de-DE"/>
        </w:rPr>
        <w:t>XVIII</w:t>
      </w:r>
      <w:r>
        <w:rPr>
          <w:sz w:val="28"/>
          <w:szCs w:val="28"/>
        </w:rPr>
        <w:t xml:space="preserve"> с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Тема: Українська філософія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ст. Григорій Сковород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фера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Життя т творчість Григорія Сковород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віти Григорія Сковороди і сучасна філософі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ригорій Сковорода і філософія Плато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вдемонізм Григорія Сковород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юдина у філософії Григорія Сковород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нцепція «спорідненої праці» Сковород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«Філософія серця» як світоглядна традиція української культур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Тема: Видатні українські мислителі ХІХ ст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ферат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лософсько-історичні погляди діячів Кирило-Мефодіївського братств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країнський романтизм як світогляд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лософський сенс творчості Тараса Шевченк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амфіл Юркевич про філософію Платона і Кант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лософія серця Памфіла Юркевич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зитивізм в українській філософії другої половини ХІХ ст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ціально-політична концепція Михайла Драгоманов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лософські ідеї в творчості Івана Франк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лософські ідеї в творчості Лесі Українк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Тема: Видатні українські мислителі ХХ ст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ферат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лософія в Україні 20-30 рр. ХХ ст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нцепція  ноосфери Володимира Вернадського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ціально-філософські ідеї Володимира Винниченк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лософські погляди Дмитра Чижевського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идатні філософи Радянської Україн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країнська філософія другої половини ХХ ст. і науково-технічний прогрес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ілософія незалежної України: нові філософські парадигм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написання рефератів з філософії.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хист реферату – одна з форм проведення підсумкової атестації студентів. Вона передбачає попередній вибір студентом проблеми, що його цікавить, її глибоке вивчення, виклад результатів і висновків. Термін “реферат” має латинське коріння і в дослівному перекладі означає «доповідаю, повідомляю». Словники визначають його значення як «короткий виклад письмово або у формі публічної доповіді змісту книги, вчення, наукової проблеми, результатів наукового дослідження: доповідь на певну тему, яка висвітлює її на основі огляду літератури та інших джерел». Реферат – це осмислений виклад джерела або огляд літератури з проблеми. Реферат – не конспект прочитаного, але виділення головного, найбільш важливого з точки зору автора.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гальна структура реферату така: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итульний аркуш,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міст,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ступ,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сновна частина роботи (поділяється на розділи і підрозділи),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сновки,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писок використаної літератури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i/>
          <w:sz w:val="24"/>
          <w:szCs w:val="24"/>
          <w:lang w:val="uk-UA"/>
        </w:rPr>
        <w:t>У змісті</w:t>
      </w:r>
      <w:r>
        <w:rPr>
          <w:sz w:val="24"/>
          <w:szCs w:val="24"/>
          <w:lang w:val="uk-UA"/>
        </w:rPr>
        <w:t xml:space="preserve"> наводяться повні найменування розділів і окремих пунктів разом з відповідними номерами сторінок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i/>
          <w:sz w:val="24"/>
          <w:szCs w:val="24"/>
          <w:lang w:val="uk-UA"/>
        </w:rPr>
        <w:t>Вступ</w:t>
      </w:r>
      <w:r>
        <w:rPr>
          <w:sz w:val="24"/>
          <w:szCs w:val="24"/>
          <w:lang w:val="uk-UA"/>
        </w:rPr>
        <w:t xml:space="preserve"> є частиною основного тексту, що включає такі положення:   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бгрунтованість вибору теми;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актуальність теми;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цілі і завдання роботи;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б'єкт дослідження.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уп, таким чином, має включати коротке обгрунтування актуальності теми реферату, яка може розглядатися у зв'язку з нез’ясованістю питання в науці, з його об'єктивною складністю для вивчення, а також у зв'язку з багаточисельними теоріями і суперечками, які довкола неї виникають. У цій частині необхідно також показати, чому дане питання може мати науковий інтерес і яке практичне значення воно може мати. Таким чином, тема реферату має бути актуальна або з наукової точки зору, або з практичних міркувань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i/>
          <w:sz w:val="24"/>
          <w:szCs w:val="24"/>
          <w:lang w:val="uk-UA"/>
        </w:rPr>
        <w:t>В основній частині</w:t>
      </w:r>
      <w:r>
        <w:rPr>
          <w:sz w:val="24"/>
          <w:szCs w:val="24"/>
          <w:lang w:val="uk-UA"/>
        </w:rPr>
        <w:t>, яка, як правило, розподілена на розділи, необхідно розкрити всі пункти складеного плану, зв'язно викласти накопичений і проаналізований матеріал. Викладається суть проблеми, різні точки зору на неї, власна позиція автора реферату. Важливо добитися того, щоб основна ідея, висунута у вступі, пронизувала всю роботу, а весь матеріал був націлений на розкриття головних завдань. Кожний розділ основної частини повинен відкриватися формулюванням певного завдання і закінчуватися короткими висновками. Основна частина реферату містить матеріал, відібраний студентом для розгляду проблеми. Не варто прагнути до дуже об'ємних рефератів, перетворюючи їх написання на механічне переписування з різних джерел першого матеріалу, що попався. Середній об'єм основної частини реферату - 10 сторінок. Основна частина реферату, окрім матеріалу, вибраного з різних літературних джерел, також повинна включати власну думку студента і сформульовані самостійні висновки, що спираються на наведені факти.</w:t>
      </w:r>
    </w:p>
    <w:p>
      <w:pPr>
        <w:pStyle w:val="Normal"/>
        <w:jc w:val="both"/>
        <w:rPr/>
      </w:pPr>
      <w:r>
        <w:rPr>
          <w:b/>
          <w:i/>
        </w:rPr>
        <w:t>Висновки</w:t>
      </w:r>
      <w:r>
        <w:rPr/>
        <w:t xml:space="preserve"> – частина реферату, в якій формулюються виведені положення по параграфах, звертається увага на виконання поставлених у вступі завдань і цілей (або цілі). Висновки мають бути чіткими, короткими, випливати з основної частини. Об'єм  висновків 2  - 3 сторінки. Тут підбиваються підсумки всієї роботі, містяться ясні відповіді на поставлені метою дослідження питання, здійснюються власні узагальнення (інколи із врахуванням різних точок зору на викладену проблему), виголошується те нове, що отримане в результаті роботи над темою. Висновки за обсягом не повинні перевищувати вступ. У них не повинно бути нових даних, не наведених раніше в тексті, а також посилань на текст або літ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-МЕТОДИЧНІ МАТЕРІАЛИ З ДИСЦИПЛІ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ДО ІСПИ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ософія як знання про світ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ософія як гранично абстрактне мисленн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лема науковості філософії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світогляду. Філософія як світогляд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філософських знань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неза філософської думки. Філософія Сход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тична філософія: основні напрями та ідеї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ньовічна філософі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ціоналізм та емпіризм у філософії Нового часу (XVII-XVIIІ ст.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мецька класична філософія. Філософія Канта і Гегел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зитивізм. Неопозитивізм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часна аналітична філософі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ософія житт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еноменологія як напрям сучасної філософії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зистенціалізм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рменевтик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матизм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ософія марксизм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тність пізнанн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'єкт і суб'єкт пізнанн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ї і цілі пізнанн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пи пізнання. Наука як тип пізнанн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жі пізнання. Проблема пізнаваності світ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чаток пізнання. Пізнавальна проблема. Апріорне знанн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ттєве пізнання і його форм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ціональне пізнання і його форм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туїція та її пізнавальна роль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мпіричні методи пізнанн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оретичні методи пізнанн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знання і мова. Форми репрезентації результатів пізнанн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а як предмет філософії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знаку і знакової системи. Види знаків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мантика, синтаксис і прагматика знакових систем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обливості мови наук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ння і незнання як пізнавальні стани людини. Поняття інформації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ра і сумнів у пізнанні. Проблема співвідношення знання та вір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уміння як пізнавальний стан людини. Проблема інтерпретації текст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істини. Основні концепції істин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соби виявлення і перевірки істинності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нтологія. Її предмет і місце у філософії. Онтологія і метафізик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ософські категорії буття і небутт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х і розвиток. Поняття діалектик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стір і час. Субстанційна і реляційна концепції простору і час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ливість і дійсність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бхідність і випадковість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інність і тотожність. Поняття об'єкт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ретні і абстрактні об'єкти. Одиничне і загальне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об’єктів: речі, властивості, відношення, роди, види, індивід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детермінізм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ономірність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чинність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стемний детермінізм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природи. Природні об'єкти. Закони природ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життя. Жива природ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тучна природа. Людина і природ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дина як особлива реальність. Філософська антропологія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спільство. Основні завдання соціальної філософії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ціальні закономірності. Поняття соціального прогресу. Історицизм і антиісторицизм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еномен свідомості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філософські концепції свідомості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сихофізична проблем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свідомості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домість і світ ідеального. Поняття суспільної свідомості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цінності. Аксіологія. Цінності і норм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норм і цінностей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моралі, її структур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тика як наука: основні ідеї та концепції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ціальні функції моралі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лема універсальності моралі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тегорії добра і зл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справедливості. Моральна рівність людей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раль і свобод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тегорія щастя в етиці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моральної норми. Види моральних норм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ніверсальні моральні закони. Професійна (галузева) етик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раль і етикет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ральні почуття і моральний обов'язок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ральні мотиви, вибір і вчинок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сть і гідність людин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вість і сором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озичливість, милосердя, повага, любов як моральні якості особисто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 ЛІ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ілософія [Текст] : навч. посіб. для студентів усіх напрямів підгот. / [Тімченко О. П. та ін. ; за заг. ред. Тімченка О. П.]; Укоопспілка, Львів. комерц. акад. - Львів:Растр-7, 2015. - 359 с. 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етрушенко В. Л. Філософія: Вступ до курсу, історія світової та української філософії, фундаментальні проблеми сучасної філософії [Текст] : навч. посіб. / Віктор Петрушенко ; Нац. ун-т "Львів. політехніка". - Львів : Вид-во Львів. політехніки, 2014. - 594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ілософія [Текст] : кредит.-модул. курс : підруч. для студентів ВНЗ / [Іванова К. А. та ін.] ; за заг. ред. К. А. Іванової ; Нац. фармацевт. ун-т. - Харків : Золоті сторінки : НФАУ,2014. - 471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ндаревич І. М. Філософія [Текст] : навч. посіб. / І. М. Бондаревич. - К. : Алерта, 2013. - 239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ілософія [Текст] : підруч. для студ. вищ. навч. закл. / [Л. В. Губерський та ін. ; за ред. Л. В. Губерського]. - Х. : Фоліо, 2013. - 509 с. 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улик О. В. Філософія [Текст] : навч. посіб. для вищ. навч. закл. ІІІ - ІV рівнів акредитації : навч. посіб. для студ. вищ. навч. закл. / О. В. Кулик ; Дніпропетр. нац. ун-т ім. Олеся Гончара. - Д. : Монолит, 2013. - 691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улуман Є. К. Філософія [Текст] : курс лекцій / Є. К. Дулуман, Н. В. Анацька ; Нац. техн. ун-т України "Київ. політехн. ін-т". - К. : НТУУ "КПІ", 2013. - 236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анильян О. Г. Філософія [Текст] : підручник / О. Г. Данильян, О. П. Дзьобань ; Нац. ун-т "Юрид. акад. України ім. Ярослава Мудрого". - Х. : Право, 2013. - 431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ижак Л. Філософія [Текст] : підручник / Людмила Рижак ; Львів. нац. ун-т ім. Івана Франка. - Л. : ЛНУ ім. Івана Франка, 2013. - 649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ілософія [Текст] : навч. посіб. / [О. М. Кузь та ін.] ; за заг. ред. д-ра філос. наук, проф. Чешка В. Ф. ; Харк. нац. екон. ун-т. - Х. : ХНЕУ, 2013. - 263 с. 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ілософія [Текст] : навч. посіб. / [О. М. Бардін та ін.] ; за ред. О. М. Бардіна, М. П. Требіна ; Нац. техн. ун-т "Харк. політехн. ін-т". - Х. : НТУ "ХПІ", 2012. - 431 с. 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ілософія [Текст] : підруч. для студ. вищ. навч. закл. / [Л. Г. Дротянко та ін.] ; за ред. Л. Г. Дротянко, В. І. Онопрієнка, О. А. Матюхіної ; Нац. авіац. ун-т. - К. : НАУ, 2012. - 347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ДАТКОВА ЛІ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атаркевич В. Історія філософії [Текст] / В. Татаркевич. - Л. : Свічадо, 1997 . - Т. 1 : Антична і середньовічна філософія / пер.з пол. А. Шкраб'юк. - [Б. м.] : [б.в.], 1997. - 456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Історія філософії [Текст] : підручник для вищої школи / В. Г. Кремень [та ін.]. - 2-ге вид., перероб. та доп. - Х. : Прапор, 2003. - 76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Історія філософії [Текст] : словник / [В. І. Ярошовець та ін.] ; за заг. ред. д-ра філос. наук, проф. В. І. Ярошовця ; Київ. нац. ун-т ім. Тараса Шевченка. - 2-е вид., переробл. - К. : Знання України, 2012. - 1087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ножинська Р. В. Історія філософії (Антична філософія - Філософія доби Нового часу). Хрестоматія [Текст] : навч. посіб. для студ. вищ. навч. закл. / Р. В. Множинська ; Київ. нац. ун-т технологій та дизайну. - К. : КНУТД, 2011. - 223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Історія філософії [Текст] : підручник / [Ярошовець В. І. та ін.] ; за ред. д-ра філос. наук, проф. В. І. Ярошовця ; Київ. нац. ун-т ім. Тараса Шевченка, Карпат. ун-т ім. Августина Волошина. - Ужгород : Патент, 2014. - 839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оріжко Л. В. Історія філософії [Текст] : навч. посіб. / Л. В. Сторіжко ; Кременчуц. нац. ун-т ім. Михайла Остроградського. - Київ : Фенікс, 2012. - 156, [1]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атаркевич В. Історія філософії [Текст] / В. Татаркевич. - Л. : Свічадо, 1997 . - Т. 2 : Філософія Нового Часу до 1830 року / пер. О. Гірний, Я. Саноцький. - [Б. м.] : [б.в.], 199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Історія філософії [Текст] : підруч. для студентів ВНЗ : у 7 т. / Київ. нац. ун-т ім. Тараса Шевченка. - Київ : ВПЦ "Київський університет", 2013 . - (Серія "Історія філософії"). - Т. 4 : Німецька філософія нового часу / Д. Є. Прокопов, Н. М. Бобошко, Т. А. Титаренко ; за ред. д-ра філос. наук, проф. В. І. Ярошовця. - 2013. - 55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Ярошовець В. І.  Історія філософії: від структуралізму до постмодернізму [Текст] : підруч. для студ. вищ. навч. закл. / В. І. Ярошовець ; Київ. нац. ун-т ім. Т. Шевченка. - К. : ВПЦ "Київський університет", 2008. - 262, [2]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Історія філософії [Текст] : підручник : у 7 т. / Київ. нац. ун-т ім. Тараса Шевченка. - Київ : Київський університет, 2013 . - (Серія "Історія філософії"). - Т. 6 : Сучасна світова філософія / [В. І. Ярошовець та ін.] ; за ред. д-ра філос. наук, проф. В. І. Ярошовця. - 2013. - 702, [1]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учин О. П. Гносеологія [Текст] / О. П. Бучин ; Ніжинський держ. ун-т ім. Миколи Гоголя. - Ніжин : НДУ ім. М.Гоголя, 2006. - 56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Івакін О. А. Основи епістемології. Теорія і методологія наукового пізнання [Текст] : навч. посіб. для студ. магістерського від-ня та асп. / О. А. Івакін ; Одеська національна юридична академія. - О. : Юридична література, 2000. - 112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льцева О. В. Філософська теорія пізнання [Текст] : навч. посіб. (для студентів нефілос. спец. всіх форм навчання) / О. В. Мальцева. - 2-ге вид., допов. та переробл. - Маріуполь : ДВНЗ "ПДТУ", 2013. - 141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танько В. І. Філософські проблеми наукового пізнання [Текст] : навч. посіб. для студ. техн. спец. вищ. навч. закл. / В. І. Штанько ; Харківський національний ун-т радіоелектроніки. - Х. : ХНУРЕ, 2007. - 14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убанець О. М. Філософські проблеми наукового пізнання [Текст] : навч. посіб. для студентів ВНЗ / О. М. Рубанець. - Суми : Університетська книга, 2013. - 22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рутюнов В. Х. Методологія соціально-економічного пізнання [Текст] : навч. посібник / В. Х. Арутюнов [и др.] ; Київський національний економічний ун-т. - К. : КНЕУ, 2005. - 353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рамишева Н. В.  Логіка. Пізнання. Евристика [Текст] : посібник для студентів та аспірантів / Н. В. Карамишева. - Л. : Астролябія, 2002. - 352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личева, Т. В. Особливості наукового і художнього пізнання та їх взаємодія [Текст] : [монографія] / Т. В. Количева ; Українська держ. академія залізничного транспорту. - Х. : [Вид-во УкрДАЗТу], 2009. - 172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дибська О. Я. Пріоритети як предмет соціального пізнання [Текст] : монографія / Оксана Надибська ; АПН України, Ін-т вищ. освіти. - О. : Друкарський дім : Друк Південь, 2010. - 454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ипов А. О. Філософія науки (методи та форми наукового пізнання) [Текст] : навч. посіб. для самост. роботи / А. О. Осипов ; Дніпропетр. ун-т ім. Альфреда Нобеля. - Дніпропетровськ : Дніпропетр. ун-т ім. А. Нобеля, 2014. - 195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ціальне пізнання [Текст] : монографія / [В. М. Бабаєв та ін.] ; за заг. ред. проф. О. С. Пономарьова ; Харків. нац. ун-т міськ. госп-ва ім. О. М. Бекетова. - Харків : ХНУМГ, 2014. - 32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Філіппова Н. М. Пізнання - мова - комунікація [Текст] : підруч. для студентів ВНЗ / Н. М. Філіппова ; Нац. ун-т кораблебудування ім. адмірала Макарова. - Миколаїв : НУК, 2014. - 142, [1] с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короков В. Б. Онтологія [Текст] : посібник / В. Б. Окороков ; Дніпропетровський національний ун-т. - Д. : РВВ ДНУ, 2004. - 36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нтологія та метафізика [Текст] : конспект лекцій та метод. рек. / уклад. О. М. Задубрівська ; Чернівецький національний ун-т ім. Юрія Федьковича. - Чернівці : Рута, 2008. - 63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учин О. П. Онтологія [Текст] : навч. посіб. / О. П. Бучин ; Ніжинський держ. ун-т ім. Миколи Гоголя. - Ніжин : Видавництво НДУ ім. М.Гоголя, 2009. - 108 c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ужевський В. Онтологія [Текст] : [підручник] / Владислав Стружевський ; [пер. з пол. К. Новікової]. - Київ : Дух і Літера ; Ін-т реліг. наук св. Томи Аквінського, 2014. - 289, [16] с.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ртр Ж.-П. Буття і ніщо [Текст] : нарис феноменологічної онтології / Ж. Сартр ; пер. В. Лях, П. Таращук. - К. : Видавництво Соломії Павличко "Основи", 2001. - 855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бяков О. М. Вступ до метафізики [Текст] : короткий нарис теорії буття / О. М. Кобяков ; Сумський держ. ун-т. - Суми : СумДУ, 2009. - 176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амша І. В. Суперечливість буття як джерело філософського мислення [Текст] : монографія / Ігор Шамша ; Нац. ун-т "Одес. юрид. акад.". - О. : Фенікс, 2010. - 192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азнюк Л. М. Філософські етюди екзистенціально-соматичного буття [Текст] : монографія / Л. М. Газнюк. - К. : ПАРАПАН, 2008. - 36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Хайдеггер М. Тождество и различие [Текст] / М. Хайдеггер ; пер. А. Денежкин. - М. : Гнозис : Логос, 1997. - 64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учасне природознавство: когнітивний, світоглядний, культурно-історичний виміри [Текст] / В. С. Лук'янець [та ін.] ; НАН України, Ін-т філос. - К. : Наук. думка, 1995. - 271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стеренко В. Г. Вступ до філософії: онтологія людини [Текст] : навч. посібник для студ. вузів / В. Г. Нестеренко ; Міжнародний фонд "Відродження". - К. : Абрис, 1995. - 336 с.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ривенко Д. Т. Принат і принатика [Текст] : фундаментальна онтологія людини і типологія людей / Д. Т. Кривенко ; Міжнародний фонд "Відродження". - Х. : Фолио, 1996. - 27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нтологія людини [Текст] : навч. посібник для студ. вищих навч. закл. / В. В. Лях [та ін.] ; Слов'янський держ. педагогічний ун-т. - 2. вид., випр. та доп. - Слов`янськ : СДПУ, 2007. - 202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Богуцький Ю. П. Самоорганізація культури: онтологія, динаміка, перспектива [Текст] : монографія / Ю. П. Богуцький. - К. : Веселка : Інститут культурології АМУ, 2008. - 199 с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ксюта М. Є. Онтологія особистісності [Текст] : монографія / Микола Максюта. - К. : Віпол, 2013. - 255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пович М. В. Раціональність і виміри людського буття [Текст] / М. В. Попович. - К. : Сфера, 1997. - 29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іалектика суспільного буття [Текст] / І. О. Ялі [та ін.] ; наук. ред. І. О. Ялі ; Донецький держ. ун-т економіки і торгівлі ім. М.Туган-Барановського. - Донецьк : ДонДУЕТ, 2004. - 105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дрос Є. І. Інтелект у структурі людського буття [Текст] : монографія / Андрос Є. І. ; НАН України, Ін-т філос. ім. Г. С. Сковороди. - К. : Стилос, 2010. - 35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рповець М. В. Місто як світ людського буття [Текст] : монографія / Максим Карповець ; Нац. ун-т "Остроз. акад.". - Острог : Вид-во Нац. ун-ту "Остроз. акад.", 2014. - 257 с.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епетий  Д. П.  Свідомість як суб'єктивність: таємниця Я [Текст] : [монографія] / Сепетий Д. П. - Запоріжжя : [Запоріз. держ. мед. ун-т], 2011. - 256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сихосоматика: психічне, тілесне, соціальне. Хрестоматія [Текст] : навч. посіб. для студентів ВНЗ / Нац. пед. ун-т ім. М. П. Драгоманова, Ін-т соціології, психології та соц. комунікацій ; [уклад.] Г. П. Мозгова, Т. І. Ханецька. - Київ : НПУ ім. М. П. Драгоманова, 2014. - 235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нт І. Критика чистого розуму [Текст] / І. Кант ; пер. з нім. та прим. І. Бурковський. - К. : Юніверс, 2000. - 502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зняк В. С. Співвідношення розсудку і розуму як філософсько-педагогічна проблема [Текст] / В. С. Возняк. - Дрогобич : РВВ Дрогобицького держ. педагогічного ун-ту ім. Івана Франка, 2008. - 357 c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рейре П. Формування критичної свідомості [Текст] / П. Фрейре ; пер. з англ. О. Дем'янчук. - К. : Юніверс, 2003. - 176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ічинський А. В. Проблеми української релігійної свідомості [Текст] / А. В. Річинський ; упоряд. А. М. Колодний, О. Н. Саган. - К. ; Т. : Воля, 2000. - 427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уряк В. Д. Філософські та концептуальні основи інформаційно-художньої свідомості [Текст] : навч. посіб. / В. Д. Буряк ; Дніпропетровський національний ун-т. - Д. : РВВ ДНУ, 2000. - 6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Лісовський П. М. Маніпуляція свідомістю: сутність, структура, механізм у сучасному трансформаційному суспільстві (соціально-філософський аналіз) [Текст] / П. М. Лісовський. - К. : Видавництво Національного педагогічного ун-ту ім. М.П.Драгоманова, 2006. - 20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итер Г. Свідоме життя. Дослідження співвідношення суб'єктивності та метафізики [Текст] / Г. Дитер ; пер. з нім. В. М. Терлецький. - К. : Курс, 2006. - 18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утиріна М. В. Стереотипи масової свідомості: особливості формування та функціонування у медіасередовищі [Текст] : монографія / М. В. Бутиріна ; Київський національний ун-т ім. Тараса Шевченка. - Д. : Слово, 2009. - 36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луга В. Ф. Екологія свідомості [Текст] / Калуга Володимир Федорович. - К. : Міленіум, 2010. - 154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мічова В. М. Інтерсуб'єктивна реальність: репрезентація соціально-релігійних аспектів у свідомості людини [Текст] : монографія / В. М. Фомічова. - К. : Вид-во НПУ ім. М. П. Драгоманова, 2011. - 383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елігей П. О. Мовна свідомість: структура, типологія, виховання [Текст] / Пилип Селігей ; Нац. акад. наук України, Ін-т мовознав. ім. О. О. Потебні. - К. : Києво-Могилянська академія, 2012. - 11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дьєва О. П. Мистецтво як змінена форма свідомості [Текст] : навч. посіб. / Кодьєва О. П., за заг. ред. д-ра іст. наук, доц. О. В. Потєхіна ; Нац. акад. наук України, Київ. ун-т права. - К. : Вид-во Європ. ун-ту, 2012. - 206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рязкун В. В. Віртуалізація свідомості: соціально-філософський контекст [Текст] : [монографія] / Брязкун Валентина Вікторівна. - Київ : НПУ ім. М. П. Драгоманова, 2013. - 219, [1]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аумейстер А. О. Буття і благо [Текст] : монографія / Андрій Баумейстер. - Вінниця : Т. П. Барановська [вид.], 2014. - 417, [1]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ержко І. З. Метафізика аксіологічних смислів буття людини [Текст] : монографія / Ігор Держко. - Л. : Світ, 2009. - 263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рпенко З. С. Аксіологічна психологія особистості [Текст] : монографія / З. С. Карпенко. - Івано-Франківськ : Лілея-НВ, 2009. - 512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евчук К. С. Естетична аксіологія Романа Інґардена [Текст] : [монографія] / Шевчук К. С. ; Рівнен. держ. гуманіт. ун-т, Каф. філос. - Рівне : [б. в.], 2013. - 243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тичні норми і цінності: проблема обгрунтування [Текст] / Т. Г. Аболіна [и др.] ; Ін-т філос. НАН України ім. Г. Сковороди. - К. : [б.в.], 1997. - 144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ідлісний М. М. Цінності та буття особистості [Текст] / М. М. Підлісний, В. І. Шубін ; Дніпропетровська держ. фінансова академія. - Д. : ДДФА, 2005. - 12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ліпець П. П. Політичні цінності: теорія і методологія пізнання та реалізації [Текст] : монографія / П. П. Сліпець ; НАН України, Ін-т політ. і етнонац. дослідж. ім. І. Ф. Кураса. - К. : Знання України, 2009. - 251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Ємельяненко Г. Д. Цінності та постекзистенціалістське мислення [Текст] : [монографія] / Ганна Ємельяненко, Костянтин Райда, Сергій Шевченко. - К. ; Полтава ; Слов'янськ : Парапан [вид.], 2012. - 149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рістотель Нікомахова етика [Текст] / Арістотель ; пер. В. Ставнюк. - К. : Аквілон-Плюс, 2002. - 48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Лазоренко Т. Г. Мораль і етика в минулому й сучасному суспільстві [Текст] : навч.-метод. посіб. / Лазоренко Т. Г. - К. : Вадим Карпенко [Вид.], 2010. - 6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родецький О. Є. Етика [Текст] : навч. посібник / О. Є. Бродецький ; Чернівецький національний ун-т ім. Юрія Федьковича. - Чернівці : ЧНУ, 2009. - 120 с.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офтул М. Г. Етика [Текст] : підручник / М. Г. Тофтул. - 2-е вид., випр., допов. - К. : Академія, 2011. - 437 с. - (Альма-матер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лкова І. О. Етика [Текст] : навч. посіб. / І. О. Волкова. - О. : ТЕС, 2011. - 135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лахов В. А. Етика [Текст] : курс лекцій / Віктор Малахов. - Острог : Вид-во Нац. ун-ту "Острозька академія", 2014. - 213 с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тика [Текст] : навч. посіб. / [В. О. Лозовой та ін.] ; за ред. В. О. Лозового ; Нац. юрид. акад. України ім. Ярослава Мудрого. - К. : Юрінком Інтер, 2007. - 223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влишин, Л. Г. Етика [Текст]: навч. посіб./ Л. Г. Павлишин. - Т.: Вектор,2013.- 275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ло І. В. Добро і зло [Текст] : [дослідження] / І. В. Сало. - Суми : Університетська книга, 2010. - 238 с.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омошнов Б. Е. Между добром и злом [Текст] / Борис Поломошнов, Егор Поломошнов. - К. : Кафедра, 2013. - 227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ікер П. Право і справедливість [Текст] / П. Рікер ; пер. О. Сирцова, В. Каденко. - К. : Дух і літера, 2002. - 216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ьофе О. Справедливість і субсидіарність [Текст] : виступи в Україні / О. Гьофе. - К. : Альтерпрес, 2004. - 144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ох М. С. Особа: право, свобода, відповідальність [Текст] : навч. посібник для студ. філос., політолог. та юрид. фак. / М. С. Конох ; Дніпродзержинський держ. технічний ун-т. - К. : [б.в.], 1996. - 129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узнецова О. Д. Професійна етика журналістів [Текст] : посібник / О. Д. Кузнецова ; Львівський національний ун-т ім. Івана Франка. - 2-ге вид., переробл. і доп. - Л. : ПАІС, 2007. - 246 c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дченко С. Г. Етика бізнесу [Текст] : навч. посіб. / С. Г. Радченко ; Київ. нац. торг.-екон. ун-т. - Вид. 2-ге, перероб. і допов. - Київ : КНТУ, 2014. - 395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альтунг Ю. Політична етика Ганді [Текст] / Ю. Гальтунг, А. Несс ; пер. з норв. Н. Іваничук. - Л. : Місіонер, 2001. - 28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удакевич М. І. Етика державних службовців [Текст] / М. І. Рудакевич ; Національна академія держ. управління при Президентові України. - К. : Видавництво НАДУ, 2003. - 36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іолевський Д. П. Юридична етика [Текст] : підручник / Д. П. Фіолевський. - К. : Алерта, 2011. - 288 с.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рню Д. Етика засобів масової інформації [Текст] / Д. Корню ; пер. з фр. С. Гринцевич. - К. : К.І.С., 2004. - 130 с.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илипчук В. С. Етика професійної діяльності та сімейних взаємин [Текст] : навч.-довідк. посіб. / В. С. Филипчук ; Чернів. нац. ун-т ім. Ю. Федьковича. - 2-е вид., змінене. - Чернівці : Чернів. нац. ун-т, 2010. - 96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ралатан В. П. Професійна етика [Текст] : навч. посіб. для студ. вищ. навч. закл. / В. П. Бралатан, Л. В. Гуцаленко, Н. Г. Здирко ; Вінниц. держ. аграр. ун-т. - К. : Центр учбової л-ри, 2011. - 251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тика наукових досліджень [Текст] : [посібник] / [Москаленко В. Ф. та ін.] ; за ред. акад. НАМН України, проф. В. Ф. Москаленка ; Нац. мед. ун-т ім. О. О. Богомольця. - Вінниця : Нова Книга, 2011. - 165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кладна етика [Текст] : навч. посіб. для студ. вищ. навч. закл. / [Аболіна Т. Г. та ін. ; за наук. ред. Панченко В. І.] ; Київ. нац. ун-т ім. Т. Шевченка. - К. : Центр учбової літератури, 2012. - 391 с. -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ибалка В. В. Психологія честі та гідності особистості: культурологічні та аксіологічні аспекти [Текст] : навч.-метод. посіб. / В. В. Рибалка ; Львів. держ. ун-т внутр. справ. - Л. : ЛьвДУВС, 2010. - 512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лахов В. А. Етика спілкування [Текст] : навч. посібник для студ. вищ. навч. закладів / В. А. Малахов. - К. : Либідь, 2006. - 40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Heading3Char">
    <w:name w:val="Heading 3 Char"/>
    <w:basedOn w:val="Style13"/>
    <w:qFormat/>
    <w:rPr>
      <w:rFonts w:ascii="Cambria" w:hAnsi="Cambria" w:eastAsia="Calibri" w:cs="Cambria"/>
      <w:b/>
      <w:bCs/>
      <w:color w:val="4F81BD"/>
      <w:sz w:val="22"/>
      <w:szCs w:val="22"/>
      <w:lang w:val="uk-UA" w:bidi="ar-SA"/>
    </w:rPr>
  </w:style>
  <w:style w:type="character" w:styleId="BodyTextIndent2Char">
    <w:name w:val="Body Text Indent 2 Char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16:00Z</dcterms:created>
  <dc:creator>www.PHILka.RU</dc:creator>
  <dc:description/>
  <cp:keywords/>
  <dc:language>en-US</dc:language>
  <cp:lastModifiedBy>Admin</cp:lastModifiedBy>
  <dcterms:modified xsi:type="dcterms:W3CDTF">2016-02-18T11:40:00Z</dcterms:modified>
  <cp:revision>9</cp:revision>
  <dc:subject/>
  <dc:title/>
</cp:coreProperties>
</file>