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Черкаський державний технологічний уні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СП</w:t>
      </w:r>
      <w:r>
        <w:rPr>
          <w:b/>
          <w:sz w:val="28"/>
          <w:szCs w:val="28"/>
          <w:lang w:val="en-US"/>
        </w:rPr>
        <w:t>E</w:t>
      </w:r>
      <w:r>
        <w:rPr>
          <w:b/>
          <w:sz w:val="28"/>
          <w:szCs w:val="28"/>
        </w:rPr>
        <w:t>КТИ ЛЕКЦІЙ</w:t>
      </w:r>
    </w:p>
    <w:p>
      <w:pPr>
        <w:pStyle w:val="Normal"/>
        <w:spacing w:lineRule="auto" w:line="360"/>
        <w:jc w:val="center"/>
        <w:rPr>
          <w:sz w:val="28"/>
          <w:szCs w:val="28"/>
        </w:rPr>
      </w:pPr>
      <w:r>
        <w:rPr>
          <w:sz w:val="28"/>
          <w:szCs w:val="28"/>
        </w:rPr>
        <w:t>з дисципліни «Філософія»</w:t>
      </w:r>
    </w:p>
    <w:p>
      <w:pPr>
        <w:pStyle w:val="Normal"/>
        <w:spacing w:lineRule="auto" w:line="360"/>
        <w:jc w:val="center"/>
        <w:rPr>
          <w:sz w:val="28"/>
          <w:szCs w:val="28"/>
        </w:rPr>
      </w:pPr>
      <w:r>
        <w:rPr>
          <w:sz w:val="28"/>
          <w:szCs w:val="28"/>
        </w:rPr>
        <w:t>для студентів напряму підготовки</w:t>
      </w:r>
    </w:p>
    <w:p>
      <w:pPr>
        <w:pStyle w:val="Normal"/>
        <w:spacing w:lineRule="auto" w:line="360"/>
        <w:jc w:val="center"/>
        <w:rPr>
          <w:sz w:val="28"/>
          <w:szCs w:val="28"/>
        </w:rPr>
      </w:pPr>
      <w:r>
        <w:rPr>
          <w:sz w:val="28"/>
          <w:szCs w:val="28"/>
        </w:rPr>
        <w:t>6.020303 «Філологія»</w:t>
      </w:r>
    </w:p>
    <w:p>
      <w:pPr>
        <w:pStyle w:val="Normal"/>
        <w:spacing w:lineRule="auto" w:line="360"/>
        <w:jc w:val="center"/>
        <w:rPr>
          <w:sz w:val="28"/>
          <w:szCs w:val="28"/>
        </w:rPr>
      </w:pPr>
      <w:r>
        <w:rPr>
          <w:sz w:val="28"/>
          <w:szCs w:val="28"/>
        </w:rPr>
        <w:t>денної форми навчанн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Затверджено на засіданні</w:t>
      </w:r>
    </w:p>
    <w:p>
      <w:pPr>
        <w:pStyle w:val="Normal"/>
        <w:spacing w:lineRule="auto" w:line="360"/>
        <w:jc w:val="right"/>
        <w:rPr>
          <w:sz w:val="28"/>
          <w:szCs w:val="28"/>
        </w:rPr>
      </w:pPr>
      <w:r>
        <w:rPr>
          <w:sz w:val="28"/>
          <w:szCs w:val="28"/>
        </w:rPr>
        <w:t xml:space="preserve">кафедри філософії ЧДТУ, </w:t>
      </w:r>
    </w:p>
    <w:p>
      <w:pPr>
        <w:pStyle w:val="Normal"/>
        <w:spacing w:lineRule="auto" w:line="360"/>
        <w:jc w:val="right"/>
        <w:rPr>
          <w:sz w:val="28"/>
          <w:szCs w:val="28"/>
        </w:rPr>
      </w:pPr>
      <w:r>
        <w:rPr>
          <w:sz w:val="28"/>
          <w:szCs w:val="28"/>
        </w:rPr>
        <w:t>протокол №6 від 5.02.2016 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ркаси, 201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t>Укладач: Кулєшов Олександр Вадимович, к. ф. н., доцент</w:t>
      </w:r>
    </w:p>
    <w:p>
      <w:pPr>
        <w:pStyle w:val="Normal"/>
        <w:spacing w:lineRule="auto" w:line="360"/>
        <w:rPr/>
      </w:pPr>
      <w:r>
        <w:rPr/>
      </w:r>
    </w:p>
    <w:p>
      <w:pPr>
        <w:pStyle w:val="Normal"/>
        <w:spacing w:lineRule="auto" w:line="360"/>
        <w:rPr/>
      </w:pPr>
      <w:r>
        <w:rPr/>
      </w:r>
    </w:p>
    <w:p>
      <w:pPr>
        <w:pStyle w:val="Normal"/>
        <w:spacing w:lineRule="auto" w:line="360"/>
        <w:rPr/>
      </w:pPr>
      <w:r>
        <w:rPr/>
        <w:t>Рецензент: Дроздова Т. О., к. ф. н. доцен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Опорні конспекти лекцій з дисципліни «Філософія» для студентів напряму підготовки 6.02.03.03 «Філологія» денної форми навчання / Укладач: О. В. Кулєшов ; М-во освіти і науки України, Черкас. держ. технол. ун-т. – Черкаси : ЧДТУ, 2016. – 70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ЗМІС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ступ…………………………………………………………………………4</w:t>
      </w:r>
    </w:p>
    <w:p>
      <w:pPr>
        <w:pStyle w:val="Normal"/>
        <w:spacing w:lineRule="auto" w:line="360"/>
        <w:jc w:val="both"/>
        <w:rPr>
          <w:sz w:val="28"/>
          <w:szCs w:val="28"/>
        </w:rPr>
      </w:pPr>
      <w:r>
        <w:rPr>
          <w:sz w:val="28"/>
          <w:szCs w:val="28"/>
        </w:rPr>
        <w:t>Тематичний план дисципліни………………………………………………5</w:t>
      </w:r>
    </w:p>
    <w:p>
      <w:pPr>
        <w:pStyle w:val="Normal"/>
        <w:spacing w:lineRule="auto" w:line="360"/>
        <w:jc w:val="both"/>
        <w:rPr>
          <w:sz w:val="28"/>
          <w:szCs w:val="28"/>
        </w:rPr>
      </w:pPr>
      <w:r>
        <w:rPr>
          <w:sz w:val="28"/>
          <w:szCs w:val="28"/>
        </w:rPr>
        <w:t>Зміст лекцій………………………………………………...………………..6</w:t>
      </w:r>
    </w:p>
    <w:p>
      <w:pPr>
        <w:pStyle w:val="Normal"/>
        <w:spacing w:lineRule="auto" w:line="360"/>
        <w:jc w:val="both"/>
        <w:rPr>
          <w:sz w:val="28"/>
          <w:szCs w:val="28"/>
        </w:rPr>
      </w:pPr>
      <w:r>
        <w:rPr>
          <w:sz w:val="28"/>
          <w:szCs w:val="28"/>
        </w:rPr>
        <w:t>Навчально-методичні матеріали з дисципліни…………………………...64</w:t>
      </w:r>
    </w:p>
    <w:p>
      <w:pPr>
        <w:pStyle w:val="Normal"/>
        <w:spacing w:lineRule="auto" w:line="360"/>
        <w:jc w:val="both"/>
        <w:rPr>
          <w:sz w:val="28"/>
          <w:szCs w:val="28"/>
        </w:rPr>
      </w:pPr>
      <w:r>
        <w:rPr>
          <w:sz w:val="28"/>
          <w:szCs w:val="28"/>
        </w:rPr>
        <w:t>Питання до іспиту………………………………………………………….64</w:t>
      </w:r>
    </w:p>
    <w:p>
      <w:pPr>
        <w:pStyle w:val="Normal"/>
        <w:spacing w:lineRule="auto" w:line="360"/>
        <w:jc w:val="both"/>
        <w:rPr>
          <w:sz w:val="28"/>
          <w:szCs w:val="28"/>
        </w:rPr>
      </w:pPr>
      <w:r>
        <w:rPr>
          <w:sz w:val="28"/>
          <w:szCs w:val="28"/>
        </w:rPr>
        <w:t>Основна література………………………………………………………...65</w:t>
      </w:r>
    </w:p>
    <w:p>
      <w:pPr>
        <w:pStyle w:val="Normal"/>
        <w:spacing w:lineRule="auto" w:line="360"/>
        <w:jc w:val="both"/>
        <w:rPr>
          <w:sz w:val="28"/>
          <w:szCs w:val="28"/>
        </w:rPr>
      </w:pPr>
      <w:r>
        <w:rPr>
          <w:sz w:val="28"/>
          <w:szCs w:val="28"/>
        </w:rPr>
        <w:t>Додаткова література………………………………………………………6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lang w:val="ru-RU"/>
        </w:rPr>
      </w:pPr>
      <w:r>
        <w:rPr>
          <w:bCs/>
        </w:rPr>
        <w:t>Предметом</w:t>
      </w:r>
      <w:r>
        <w:rPr/>
        <w:t xml:space="preserve"> вивчення  навчальної дисципліни є філософія як теоретичний орієнтир у формуванні світогляду і духовної культури особистості, як інтегральне бачення світу, яке допомагає оволодіти системним мисленням, подолати фрагментарність професійної свідомості. За своєю природою філософія завжди інноваційна і критична, вона, з одного боку, дисциплінує мисл</w:t>
      </w:r>
      <w:bookmarkStart w:id="0" w:name="_GoBack"/>
      <w:bookmarkEnd w:id="0"/>
      <w:r>
        <w:rPr/>
        <w:t>ення людини, а з іншого, – надає йому додаткові «ступені свободи», допомагає організувати інтелектуальний творчий пошук. Вивчення курсу здійснюється у формах лекцій, семінарських занять, самостійної роботи студентів. У лекційному курсу головну увагу приділено світоглядним та методологічним аспектам, дискусійним питанням, а також темам ознайомлювального характеру.</w:t>
      </w:r>
    </w:p>
    <w:p>
      <w:pPr>
        <w:pStyle w:val="Normal"/>
        <w:spacing w:lineRule="auto" w:line="360"/>
        <w:ind w:firstLine="709"/>
        <w:jc w:val="both"/>
        <w:rPr>
          <w:lang w:val="ru-RU"/>
        </w:rPr>
      </w:pPr>
      <w:r>
        <w:rPr>
          <w:lang w:val="ru-RU"/>
        </w:rPr>
      </w:r>
    </w:p>
    <w:p>
      <w:pPr>
        <w:pStyle w:val="Heading3"/>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Мета та завдання навчальної дисципліни</w:t>
      </w:r>
    </w:p>
    <w:p>
      <w:pPr>
        <w:pStyle w:val="Normal"/>
        <w:spacing w:lineRule="auto" w:line="360"/>
        <w:ind w:firstLine="567"/>
        <w:jc w:val="both"/>
        <w:rPr/>
      </w:pPr>
      <w:r>
        <w:rPr/>
        <w:t xml:space="preserve">1.1. Метою викладання навчальної дисципліни “Філософія” є ознайомлення студентів зі специфікою і найважливішими особливостями філософії як самостійної форми світогляду, детальний аналіз базових теоретичних розділів філософії на основі їх розгляду в теоретично-методологічному та історично-філософському аспектах, формування у студентів інтересу до фундаментальних знань, стимулювання потреби у філософських оцінках фактів дійсності, створення цілісного системного уявлення про світ і місце людини в ньому. </w:t>
      </w:r>
    </w:p>
    <w:p>
      <w:pPr>
        <w:pStyle w:val="Normal"/>
        <w:spacing w:lineRule="auto" w:line="360"/>
        <w:ind w:firstLine="567"/>
        <w:jc w:val="both"/>
        <w:rPr/>
      </w:pPr>
      <w:r>
        <w:rPr/>
        <w:t xml:space="preserve">1.2. Основними завданнями вивчення дисципліни “Філософія” є </w:t>
      </w:r>
    </w:p>
    <w:p>
      <w:pPr>
        <w:pStyle w:val="Normal"/>
        <w:widowControl w:val="false"/>
        <w:spacing w:lineRule="auto" w:line="360"/>
        <w:ind w:firstLine="709"/>
        <w:jc w:val="both"/>
        <w:rPr/>
      </w:pPr>
      <w:r>
        <w:rPr/>
        <w:t xml:space="preserve">– </w:t>
      </w:r>
      <w:r>
        <w:rPr/>
        <w:t>дати уявлення про предмет філософії і значення філософського знання в сучасній культурі;</w:t>
      </w:r>
    </w:p>
    <w:p>
      <w:pPr>
        <w:pStyle w:val="Normal"/>
        <w:widowControl w:val="false"/>
        <w:spacing w:lineRule="auto" w:line="360"/>
        <w:ind w:firstLine="709"/>
        <w:jc w:val="both"/>
        <w:rPr/>
      </w:pPr>
      <w:r>
        <w:rPr/>
        <w:t>- познайомити з філософськими поняттями і категоріями – інструментами філософського пізнання;</w:t>
      </w:r>
    </w:p>
    <w:p>
      <w:pPr>
        <w:pStyle w:val="Normal"/>
        <w:widowControl w:val="false"/>
        <w:spacing w:lineRule="auto" w:line="360"/>
        <w:ind w:firstLine="709"/>
        <w:jc w:val="both"/>
        <w:rPr/>
      </w:pPr>
      <w:r>
        <w:rPr/>
        <w:t>- дати знання з основних розділів філософії – онтології, гносеології, соціальної філософії, філософської антропології;</w:t>
      </w:r>
    </w:p>
    <w:p>
      <w:pPr>
        <w:pStyle w:val="Normal"/>
        <w:widowControl w:val="false"/>
        <w:spacing w:lineRule="auto" w:line="360"/>
        <w:ind w:firstLine="709"/>
        <w:jc w:val="both"/>
        <w:rPr/>
      </w:pPr>
      <w:r>
        <w:rPr/>
        <w:t>- досягти розуміння історичних типів філософії і філософствування, концепцій і напрямів філософської думки;</w:t>
      </w:r>
    </w:p>
    <w:p>
      <w:pPr>
        <w:pStyle w:val="Normal"/>
        <w:widowControl w:val="false"/>
        <w:spacing w:lineRule="auto" w:line="360"/>
        <w:ind w:firstLine="709"/>
        <w:jc w:val="both"/>
        <w:rPr/>
      </w:pPr>
      <w:r>
        <w:rPr/>
        <w:t>-  познайомити з вітчизняною філософією, її становленням і розвитком;</w:t>
      </w:r>
    </w:p>
    <w:p>
      <w:pPr>
        <w:pStyle w:val="Normal"/>
        <w:tabs>
          <w:tab w:val="clear" w:pos="708"/>
          <w:tab w:val="left" w:pos="284" w:leader="none"/>
          <w:tab w:val="left" w:pos="567" w:leader="none"/>
        </w:tabs>
        <w:spacing w:lineRule="auto" w:line="360"/>
        <w:ind w:firstLine="567"/>
        <w:jc w:val="both"/>
        <w:rPr/>
      </w:pPr>
      <w:r>
        <w:rPr/>
        <w:t>- здійснити внесок у виховання культури розумного мислення і формування життєвих ціннісних орієнтацій.</w:t>
      </w:r>
    </w:p>
    <w:p>
      <w:pPr>
        <w:pStyle w:val="Normal"/>
        <w:spacing w:lineRule="auto" w:line="360"/>
        <w:ind w:firstLine="567"/>
        <w:jc w:val="both"/>
        <w:rPr/>
      </w:pPr>
      <w:r>
        <w:rPr/>
        <w:t>1.3. Згідно з вимогами освітньо-професійної програми студенти повинні:</w:t>
      </w:r>
    </w:p>
    <w:p>
      <w:pPr>
        <w:pStyle w:val="Normal"/>
        <w:widowControl w:val="false"/>
        <w:spacing w:lineRule="auto" w:line="360"/>
        <w:ind w:firstLine="709"/>
        <w:jc w:val="both"/>
        <w:rPr>
          <w:b/>
          <w:b/>
        </w:rPr>
      </w:pPr>
      <w:r>
        <w:rPr>
          <w:b/>
        </w:rPr>
        <w:t>знати:</w:t>
      </w:r>
    </w:p>
    <w:p>
      <w:pPr>
        <w:pStyle w:val="Normal"/>
        <w:widowControl w:val="false"/>
        <w:spacing w:lineRule="auto" w:line="360"/>
        <w:ind w:firstLine="709"/>
        <w:jc w:val="both"/>
        <w:rPr/>
      </w:pPr>
      <w:r>
        <w:rPr/>
        <w:t xml:space="preserve"> </w:t>
      </w:r>
      <w:r>
        <w:rPr/>
        <w:t>- знати про призначення філософії в сучасній культурі, її структуру та історичні типи;</w:t>
      </w:r>
    </w:p>
    <w:p>
      <w:pPr>
        <w:pStyle w:val="Normal"/>
        <w:tabs>
          <w:tab w:val="clear" w:pos="708"/>
          <w:tab w:val="left" w:pos="284" w:leader="none"/>
          <w:tab w:val="left" w:pos="567" w:leader="none"/>
        </w:tabs>
        <w:spacing w:lineRule="auto" w:line="360"/>
        <w:ind w:firstLine="567"/>
        <w:jc w:val="both"/>
        <w:rPr>
          <w:lang w:val="ru-RU"/>
        </w:rPr>
      </w:pPr>
      <w:r>
        <w:rPr>
          <w:lang w:val="ru-RU"/>
        </w:rPr>
      </w:r>
    </w:p>
    <w:p>
      <w:pPr>
        <w:pStyle w:val="Normal"/>
        <w:tabs>
          <w:tab w:val="clear" w:pos="708"/>
          <w:tab w:val="left" w:pos="284" w:leader="none"/>
          <w:tab w:val="left" w:pos="567" w:leader="none"/>
        </w:tabs>
        <w:spacing w:lineRule="auto" w:line="360"/>
        <w:ind w:firstLine="567"/>
        <w:jc w:val="both"/>
        <w:rPr/>
      </w:pPr>
      <w:r>
        <w:rPr/>
        <w:t>- орієнтуватись у величезному розмаїтті думок і концепцій, вірувань і цінностей;</w:t>
      </w:r>
    </w:p>
    <w:p>
      <w:pPr>
        <w:pStyle w:val="Normal"/>
        <w:widowControl w:val="false"/>
        <w:spacing w:lineRule="auto" w:line="360"/>
        <w:ind w:firstLine="709"/>
        <w:jc w:val="both"/>
        <w:rPr/>
      </w:pPr>
      <w:r>
        <w:rPr>
          <w:b/>
        </w:rPr>
        <w:t>вміти:</w:t>
      </w:r>
      <w:r>
        <w:rPr/>
        <w:t xml:space="preserve"> </w:t>
      </w:r>
    </w:p>
    <w:p>
      <w:pPr>
        <w:pStyle w:val="Normal"/>
        <w:widowControl w:val="false"/>
        <w:spacing w:lineRule="auto" w:line="360"/>
        <w:ind w:firstLine="709"/>
        <w:jc w:val="both"/>
        <w:rPr/>
      </w:pPr>
      <w:r>
        <w:rPr/>
        <w:t>- володіти інструментарієм філософствування, вміти використовувати набуті знання до аналізу різних проблем дійсності;</w:t>
      </w:r>
    </w:p>
    <w:p>
      <w:pPr>
        <w:pStyle w:val="Normal"/>
        <w:widowControl w:val="false"/>
        <w:spacing w:lineRule="auto" w:line="360"/>
        <w:ind w:firstLine="709"/>
        <w:jc w:val="both"/>
        <w:rPr/>
      </w:pPr>
      <w:r>
        <w:rPr/>
        <w:t xml:space="preserve"> </w:t>
      </w:r>
      <w:r>
        <w:rPr/>
        <w:t>- визначати, звідки з’явились сучасні ідеї і куди вони ведуть, вміти осягати причини явищ життя;</w:t>
      </w:r>
    </w:p>
    <w:p>
      <w:pPr>
        <w:pStyle w:val="Normal"/>
        <w:spacing w:lineRule="auto" w:line="360"/>
        <w:ind w:firstLine="567"/>
        <w:jc w:val="both"/>
        <w:rPr/>
      </w:pPr>
      <w:r>
        <w:rPr/>
        <w:t>- правильно мислити, відокремлюючи головні проблеми від другорядних</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ТЕМАТИЧНИЙ ПЛАН ДИСЦИПЛІНИ</w:t>
      </w:r>
    </w:p>
    <w:p>
      <w:pPr>
        <w:pStyle w:val="Normal"/>
        <w:spacing w:lineRule="auto" w:line="360"/>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709"/>
        <w:gridCol w:w="87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pPr>
            <w:r>
              <w:rPr/>
              <w:t>Філософія: її предмет, специфіка та змі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pPr>
            <w:r>
              <w:rPr/>
              <w:t>Філософія у традиційному суспільст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ілософія Нового часу (</w:t>
            </w:r>
            <w:r>
              <w:rPr>
                <w:bCs/>
                <w:lang w:val="en-US"/>
              </w:rPr>
              <w:t>XVII</w:t>
            </w:r>
            <w:r>
              <w:rPr>
                <w:bCs/>
              </w:rPr>
              <w:t>-</w:t>
            </w:r>
            <w:r>
              <w:rPr>
                <w:bCs/>
                <w:lang w:val="en-US"/>
              </w:rPr>
              <w:t>XIX</w:t>
            </w:r>
            <w:r>
              <w:rPr>
                <w:bCs/>
              </w:rPr>
              <w:t xml:space="preserve"> 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часна філософ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pPr>
            <w:r>
              <w:rPr/>
              <w:t>Пізнання: його структура і меж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и і методи піз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ва піз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ізнавальні стани людини. Проблема іст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уття, його модальності та атрибу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Існуюче та його зв</w:t>
            </w:r>
            <w:r>
              <w:rPr>
                <w:bCs/>
                <w:lang w:val="ru-RU"/>
              </w:rPr>
              <w:t>’</w:t>
            </w:r>
            <w:r>
              <w:rPr>
                <w:bCs/>
              </w:rPr>
              <w:t>яз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да, людина і суспіль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ідомість і світ ідеаль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тика в системі філософських зн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ральні цін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ральні нор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ральні якості особистості</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МІСТ ЛЕКЦІЙ</w:t>
      </w:r>
    </w:p>
    <w:p>
      <w:pPr>
        <w:pStyle w:val="Normal"/>
        <w:jc w:val="both"/>
        <w:rPr>
          <w:b/>
          <w:b/>
          <w:sz w:val="28"/>
          <w:szCs w:val="28"/>
        </w:rPr>
      </w:pPr>
      <w:r>
        <w:rPr>
          <w:b/>
          <w:sz w:val="28"/>
          <w:szCs w:val="28"/>
        </w:rPr>
      </w:r>
    </w:p>
    <w:p>
      <w:pPr>
        <w:pStyle w:val="Normal"/>
        <w:shd w:fill="FFFFFF" w:val="clear"/>
        <w:spacing w:before="280" w:after="280"/>
        <w:rPr>
          <w:lang w:eastAsia="uk-UA"/>
        </w:rPr>
      </w:pPr>
      <w:r>
        <w:rPr>
          <w:lang w:eastAsia="uk-UA"/>
        </w:rPr>
      </w:r>
    </w:p>
    <w:p>
      <w:pPr>
        <w:pStyle w:val="Normal"/>
        <w:jc w:val="center"/>
        <w:rPr>
          <w:sz w:val="36"/>
          <w:szCs w:val="36"/>
        </w:rPr>
      </w:pPr>
      <w:r>
        <w:rPr>
          <w:sz w:val="36"/>
          <w:szCs w:val="36"/>
        </w:rPr>
        <w:t>Тема 1. Філософія: її предмет, специфіка та зміст</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 xml:space="preserve">1. Філософія як знання про світ </w:t>
      </w:r>
    </w:p>
    <w:p>
      <w:pPr>
        <w:pStyle w:val="Normal"/>
        <w:jc w:val="both"/>
        <w:rPr>
          <w:sz w:val="28"/>
          <w:szCs w:val="28"/>
        </w:rPr>
      </w:pPr>
      <w:r>
        <w:rPr>
          <w:sz w:val="28"/>
          <w:szCs w:val="28"/>
        </w:rPr>
        <w:t>2. Філософія як гранично абстрактне мислення</w:t>
      </w:r>
    </w:p>
    <w:p>
      <w:pPr>
        <w:pStyle w:val="Normal"/>
        <w:jc w:val="both"/>
        <w:rPr>
          <w:sz w:val="28"/>
          <w:szCs w:val="28"/>
        </w:rPr>
      </w:pPr>
      <w:r>
        <w:rPr>
          <w:sz w:val="28"/>
          <w:szCs w:val="28"/>
        </w:rPr>
        <w:t>3. Філософія як наука</w:t>
      </w:r>
    </w:p>
    <w:p>
      <w:pPr>
        <w:pStyle w:val="Normal"/>
        <w:jc w:val="both"/>
        <w:rPr>
          <w:sz w:val="28"/>
          <w:szCs w:val="28"/>
        </w:rPr>
      </w:pPr>
      <w:r>
        <w:rPr>
          <w:sz w:val="28"/>
          <w:szCs w:val="28"/>
        </w:rPr>
        <w:t>4. Філософія як світогляд</w:t>
      </w:r>
    </w:p>
    <w:p>
      <w:pPr>
        <w:pStyle w:val="Normal"/>
        <w:jc w:val="both"/>
        <w:rPr>
          <w:sz w:val="28"/>
          <w:szCs w:val="28"/>
        </w:rPr>
      </w:pPr>
      <w:r>
        <w:rPr>
          <w:sz w:val="28"/>
          <w:szCs w:val="28"/>
        </w:rPr>
        <w:t>5. Структура філософських знань</w:t>
      </w:r>
    </w:p>
    <w:p>
      <w:pPr>
        <w:pStyle w:val="Normal"/>
        <w:ind w:firstLine="709"/>
        <w:jc w:val="both"/>
        <w:rPr>
          <w:sz w:val="28"/>
          <w:szCs w:val="28"/>
        </w:rPr>
      </w:pPr>
      <w:r>
        <w:rPr>
          <w:sz w:val="28"/>
          <w:szCs w:val="28"/>
        </w:rPr>
      </w:r>
    </w:p>
    <w:p>
      <w:pPr>
        <w:pStyle w:val="Normal"/>
        <w:ind w:firstLine="709"/>
        <w:jc w:val="both"/>
        <w:rPr>
          <w:b/>
          <w:b/>
        </w:rPr>
      </w:pPr>
      <w:r>
        <w:rPr>
          <w:b/>
        </w:rPr>
        <w:t>1. Філософія як знання про світ</w:t>
      </w:r>
    </w:p>
    <w:p>
      <w:pPr>
        <w:pStyle w:val="Normal"/>
        <w:ind w:firstLine="709"/>
        <w:jc w:val="both"/>
        <w:rPr/>
      </w:pPr>
      <w:r>
        <w:rPr/>
        <w:t>Слово «філософія» у перекладі з давньогрецької мови буквально означає «любов до мудрості». Сучасна філософія, та, яку вивчають студенти, є особливою галуззю знань. Різні галузі знань відрізняються своїм предметом, тобто тим, на що спрямовані знання. Предмет філософії відрізняється від предметів інших галузей своєю загальністю. Філософія пізнає те, що стосується всього існуючого або великих його частин. Все існуюче звичайно позначають словом «світ». Отже філософія дає знання про світ в цілому. Це не означає, що лише світ як єдине ціле постає предметом філософії. Вона може досліджувати і окремі частини світу, те, з чого світ складається. Специфіка філософського погляду на ці більш дрібні предмети ніж світ в цілому порівняно з іншими, спеціальними науками (такими як фізика, історія, психологія, біологія) полягає в тому, що філософія розглядає будь-який предмет на тлі світу в цілому, намагається виявити його місце у світі, його світові джерела і значення.</w:t>
      </w:r>
    </w:p>
    <w:p>
      <w:pPr>
        <w:pStyle w:val="Normal"/>
        <w:ind w:firstLine="709"/>
        <w:jc w:val="both"/>
        <w:rPr/>
      </w:pPr>
      <w:r>
        <w:rPr/>
      </w:r>
    </w:p>
    <w:p>
      <w:pPr>
        <w:pStyle w:val="Normal"/>
        <w:ind w:firstLine="709"/>
        <w:jc w:val="both"/>
        <w:rPr>
          <w:b/>
          <w:b/>
        </w:rPr>
      </w:pPr>
      <w:r>
        <w:rPr>
          <w:b/>
        </w:rPr>
        <w:t>2. Філософія як гранично абстрактне мислення</w:t>
      </w:r>
    </w:p>
    <w:p>
      <w:pPr>
        <w:pStyle w:val="Normal"/>
        <w:ind w:firstLine="709"/>
        <w:jc w:val="both"/>
        <w:rPr/>
      </w:pPr>
      <w:r>
        <w:rPr/>
        <w:t xml:space="preserve">Людина здобуває знання за допомогою мислення. Знаряддями мислення, елементами, з яких складаються наші думки, є поняття. Поняття виражаються словами і словосполученнями, наукові поняття – відповідно, науковими термінами. Поняття можуть бути більш конкретними і більш абстрактними. Більш конкретні поняття несуть в собі більше ознак тих предметів, на які вони вказують. Більш абстрактні поняття утворюються через відкидання певних ознак якогось предмета, зменшення кількості ознак, на які ми звертаємо увагу. Таке відкидання ознак називають абстрагуванням. Послідовне абстрагування може призвести до виникнення понять з мінімальною кількістю ознак або таких, які зводяться до єдиної ознаки. Такі поняття можна назвати гранично абстрактними. Гранично абстрактні поняття, як правило, охоплюють найширше коло предметів. Іноді – все існуюче. Саме такими поняттями (прикладами яких є поняття </w:t>
      </w:r>
      <w:r>
        <w:rPr>
          <w:i/>
        </w:rPr>
        <w:t>світу, буття, реальності, матерії, природи, форми, причини, зв’язку, відношення, руху</w:t>
      </w:r>
      <w:r>
        <w:rPr/>
        <w:t xml:space="preserve"> і багато інших) оперує філософія.</w:t>
      </w:r>
    </w:p>
    <w:p>
      <w:pPr>
        <w:pStyle w:val="Normal"/>
        <w:ind w:firstLine="709"/>
        <w:jc w:val="both"/>
        <w:rPr/>
      </w:pPr>
      <w:r>
        <w:rPr/>
      </w:r>
    </w:p>
    <w:p>
      <w:pPr>
        <w:pStyle w:val="Normal"/>
        <w:ind w:firstLine="709"/>
        <w:jc w:val="both"/>
        <w:rPr>
          <w:b/>
          <w:b/>
        </w:rPr>
      </w:pPr>
      <w:r>
        <w:rPr>
          <w:b/>
        </w:rPr>
        <w:t>3. Філософія як наука</w:t>
      </w:r>
    </w:p>
    <w:p>
      <w:pPr>
        <w:pStyle w:val="Normal"/>
        <w:ind w:firstLine="709"/>
        <w:jc w:val="both"/>
        <w:rPr/>
      </w:pPr>
      <w:r>
        <w:rPr/>
        <w:t>В сучасному суспільстві серед знань найбільше цінуються ті, які дає наука. Наукові знання вважаються еталонними, такими, що найбільше заслуговують називатися знаннями. Тому кожна галузь знань оцінюється за критерієм її науковості. Природним, отже, має бути питання, чи є філософія наукою? Це питання викликає дискусії у філософії останніх двох століть. З одного боку, філософія схожа на науку. Вона є таким самим теоретичним знанням, як і інші науки, тобто здійснюється в абстрактній, поняттєвій формі, відзначається систематичністю і потребує доведення своїх висновків. З іншого боку, філософія відрізняється від природничих і соціально-гуманітарних наук граничною абстрактністю і через це неможливістю перевірки багатьох її положень, впливом особистості філософа на результати його дослідження, наявністю нормативного аспекту у філософських творах, тобто висновків не про те, що є, а про те, що має бути. Звідси, існують філософські напрями, які визнають філософію наукою, і такі, які вважають, що філософія і наука – це принципово відмінні галузі знань. Є філософія наукова і поза-наукова.</w:t>
      </w:r>
    </w:p>
    <w:p>
      <w:pPr>
        <w:pStyle w:val="Normal"/>
        <w:ind w:firstLine="709"/>
        <w:jc w:val="both"/>
        <w:rPr/>
      </w:pPr>
      <w:r>
        <w:rPr/>
      </w:r>
    </w:p>
    <w:p>
      <w:pPr>
        <w:pStyle w:val="Normal"/>
        <w:ind w:firstLine="709"/>
        <w:jc w:val="both"/>
        <w:rPr>
          <w:b/>
          <w:b/>
        </w:rPr>
      </w:pPr>
      <w:r>
        <w:rPr>
          <w:b/>
        </w:rPr>
        <w:t>4. Філософія як світогляд</w:t>
      </w:r>
    </w:p>
    <w:p>
      <w:pPr>
        <w:pStyle w:val="Normal"/>
        <w:ind w:firstLine="709"/>
        <w:jc w:val="both"/>
        <w:rPr/>
      </w:pPr>
      <w:r>
        <w:rPr/>
        <w:t xml:space="preserve">Філософія дає знання про світ в цілому. Проте не кожне знання про світ є філософією. Будь-яка людина має свої уявлення про світ, що не перетворює її автоматично на філософа (принаймні, у професійному сенсі). Уявлення людини про світ прийнято називати світоглядом. У більш змістовному визначенні світогляд – це система уявлень людини про світ і своє місце у світі, а також зумовлені цими уявленнями життєві позиції, переконання, ідеали, ціннісні орієнтації. Немає людей без певного світогляду.  Разом з тим, </w:t>
      </w:r>
      <w:r>
        <w:rPr>
          <w:i/>
        </w:rPr>
        <w:t xml:space="preserve">світогляд кожної людини має суспільно-історичний-характер. </w:t>
      </w:r>
      <w:r>
        <w:rPr/>
        <w:t>Світогляд не даний людині від народження, він формується під впливом суспільного середовища. Виділяють різні</w:t>
      </w:r>
      <w:r>
        <w:rPr>
          <w:i/>
        </w:rPr>
        <w:t xml:space="preserve"> </w:t>
      </w:r>
      <w:r>
        <w:rPr/>
        <w:t>типи світогляду, які існують у різних суспільствах і ґрунтуються на принципово відмінних способах осягнення людиною світу і свого місця у світі – міфологічний, релігійний, науковий і філософський. Отже, філософія є оним із типів світогляду. Ві релігійного і міфологічного філософський світогляд відрізняється своєю теоретичністю, близькістю до науки. Від наукового світогляду (зокрема – природничо-наукового або натуралістичного) філософський відрізняється своєю цілісністю і врахуванням положення людини у світі.</w:t>
      </w:r>
    </w:p>
    <w:p>
      <w:pPr>
        <w:pStyle w:val="Normal"/>
        <w:ind w:firstLine="709"/>
        <w:jc w:val="both"/>
        <w:rPr/>
      </w:pPr>
      <w:r>
        <w:rPr/>
      </w:r>
    </w:p>
    <w:p>
      <w:pPr>
        <w:pStyle w:val="Normal"/>
        <w:ind w:firstLine="709"/>
        <w:jc w:val="both"/>
        <w:rPr>
          <w:b/>
          <w:b/>
        </w:rPr>
      </w:pPr>
      <w:r>
        <w:rPr>
          <w:b/>
        </w:rPr>
        <w:t>5. Структура філософських знань</w:t>
      </w:r>
    </w:p>
    <w:p>
      <w:pPr>
        <w:pStyle w:val="Normal"/>
        <w:ind w:firstLine="709"/>
        <w:jc w:val="both"/>
        <w:rPr/>
      </w:pPr>
      <w:r>
        <w:rPr/>
        <w:t>Філософія має розгалужену структуру, вона поділяється на багато галузей, частин, філософських дисциплін. До основних частин філософії належать онтологія, гносеологія і аксіологія. Онтологія – це вчення про буття. Гносеологія – теорія пізнання. Аксіологія – теорія цінностей. Крім того, існують так галузі, як філософія людини (філософська антропологія), філософія суспільства, філософія науки, філософія мови, філософія історії, філософія техніки, філософія права, філософія релігії. Як окрему дисципліну виділяють історію філософії. Існують також так звані філософські науки, споріднені з філософією але самостійні дисципліни. Це етика, естетика і логіка. Етика досліджує моральні явища і обґрунтовує норми моралі. Естетика займається чуттєвим освоєнням людиною світу, досліджує красу та інші естетичні категорії і їх втілення у мистецтві і в практичному житті. Логіка – це наука про закони  форми мислення.</w:t>
      </w:r>
    </w:p>
    <w:p>
      <w:pPr>
        <w:pStyle w:val="Normal"/>
        <w:ind w:firstLine="709"/>
        <w:jc w:val="both"/>
        <w:rPr/>
      </w:pPr>
      <w:r>
        <w:rPr/>
      </w:r>
    </w:p>
    <w:p>
      <w:pPr>
        <w:pStyle w:val="Normal"/>
        <w:ind w:firstLine="709"/>
        <w:jc w:val="center"/>
        <w:rPr>
          <w:b/>
          <w:b/>
        </w:rPr>
      </w:pPr>
      <w:r>
        <w:rPr>
          <w:b/>
        </w:rPr>
        <w:t>Рекомендована література</w:t>
      </w:r>
    </w:p>
    <w:p>
      <w:pPr>
        <w:pStyle w:val="Normal"/>
        <w:numPr>
          <w:ilvl w:val="0"/>
          <w:numId w:val="19"/>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9"/>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9"/>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9"/>
        </w:numPr>
        <w:jc w:val="both"/>
        <w:rPr/>
      </w:pPr>
      <w:r>
        <w:rPr/>
        <w:t>Бондаревич І. М. Філософія [Текст] : навч. посіб. / І. М. Бондаревич. - К. : Алерта, 2013. - 239 с.</w:t>
      </w:r>
    </w:p>
    <w:p>
      <w:pPr>
        <w:pStyle w:val="Normal"/>
        <w:numPr>
          <w:ilvl w:val="0"/>
          <w:numId w:val="19"/>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9"/>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9"/>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9"/>
        </w:numPr>
        <w:jc w:val="both"/>
        <w:rPr/>
      </w:pPr>
      <w:r>
        <w:rPr/>
        <w:t>Данильян О. Г. Філософія [Текст] : підручник / О. Г. Данильян, О. П. Дзьобань ; Нац. ун-т "Юрид. акад. України ім. Ярослава Мудрого". - Х. : Право, 2013. - 431 с.</w:t>
      </w:r>
    </w:p>
    <w:p>
      <w:pPr>
        <w:pStyle w:val="Normal"/>
        <w:numPr>
          <w:ilvl w:val="0"/>
          <w:numId w:val="19"/>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9"/>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9"/>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9"/>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szCs w:val="36"/>
        </w:rPr>
      </w:pPr>
      <w:r>
        <w:rPr>
          <w:sz w:val="36"/>
          <w:szCs w:val="36"/>
        </w:rPr>
        <w:t>Тема 2. Філософія у традиційному суспільстві</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pPr>
      <w:r>
        <w:rPr>
          <w:sz w:val="28"/>
          <w:szCs w:val="28"/>
        </w:rPr>
        <w:t xml:space="preserve">1. Предмет і завдання історії філософії. Ґенеза філософської думки </w:t>
      </w:r>
    </w:p>
    <w:p>
      <w:pPr>
        <w:pStyle w:val="Normal"/>
        <w:jc w:val="both"/>
        <w:rPr>
          <w:sz w:val="28"/>
          <w:szCs w:val="28"/>
        </w:rPr>
      </w:pPr>
      <w:r>
        <w:rPr>
          <w:sz w:val="28"/>
          <w:szCs w:val="28"/>
        </w:rPr>
        <w:t>2. Особливості і напрями філософії Сходу</w:t>
      </w:r>
    </w:p>
    <w:p>
      <w:pPr>
        <w:pStyle w:val="Normal"/>
        <w:jc w:val="both"/>
        <w:rPr>
          <w:sz w:val="28"/>
          <w:szCs w:val="28"/>
        </w:rPr>
      </w:pPr>
      <w:r>
        <w:rPr>
          <w:sz w:val="28"/>
          <w:szCs w:val="28"/>
        </w:rPr>
        <w:t>3. Рання антична філософія. Філософія Платона</w:t>
      </w:r>
    </w:p>
    <w:p>
      <w:pPr>
        <w:pStyle w:val="Normal"/>
        <w:jc w:val="both"/>
        <w:rPr>
          <w:sz w:val="28"/>
          <w:szCs w:val="28"/>
        </w:rPr>
      </w:pPr>
      <w:r>
        <w:rPr>
          <w:sz w:val="28"/>
          <w:szCs w:val="28"/>
        </w:rPr>
        <w:t>4. Філософія Аристотеля. Пізня антична філософія</w:t>
      </w:r>
    </w:p>
    <w:p>
      <w:pPr>
        <w:pStyle w:val="Normal"/>
        <w:jc w:val="both"/>
        <w:rPr>
          <w:sz w:val="28"/>
          <w:szCs w:val="28"/>
        </w:rPr>
      </w:pPr>
      <w:r>
        <w:rPr>
          <w:sz w:val="28"/>
          <w:szCs w:val="28"/>
        </w:rPr>
        <w:t>5. Європейська філософія Середньовіччя та епохи Відродження</w:t>
      </w:r>
    </w:p>
    <w:p>
      <w:pPr>
        <w:pStyle w:val="Normal"/>
        <w:ind w:firstLine="709"/>
        <w:jc w:val="both"/>
        <w:rPr>
          <w:sz w:val="28"/>
          <w:szCs w:val="28"/>
        </w:rPr>
      </w:pPr>
      <w:r>
        <w:rPr>
          <w:sz w:val="28"/>
          <w:szCs w:val="28"/>
        </w:rPr>
      </w:r>
    </w:p>
    <w:p>
      <w:pPr>
        <w:pStyle w:val="Normal"/>
        <w:ind w:firstLine="709"/>
        <w:jc w:val="both"/>
        <w:rPr>
          <w:b/>
          <w:b/>
        </w:rPr>
      </w:pPr>
      <w:r>
        <w:rPr>
          <w:b/>
        </w:rPr>
        <w:t>1. Предмет і завдання історії філософії. Ґенеза філософської думки</w:t>
      </w:r>
    </w:p>
    <w:p>
      <w:pPr>
        <w:pStyle w:val="Normal"/>
        <w:ind w:firstLine="709"/>
        <w:jc w:val="both"/>
        <w:rPr/>
      </w:pPr>
      <w:r>
        <w:rPr/>
        <w:t>Філософія, як і будь-яка галузь знань, має свою історію. Дослідження історії філософії мє більше значення для філософії, ніж дослідження історії певної спеціальної науки для розуміння цієї науки. Справа в тому, що ідеї філософів минулого продовжують обговорюватись, розвиватись, заперечуватись, збагачуватись сучасною філософією. Тому неможна вивчити філософію, не маючи уявлення про її минуле. Історія філософії включає опис філософських концепцій різних епох, аналіз відповідної термінології, розгляд діяльності видатних філософів минулого. Одною з важливих проблем історії філософії є виникнення філософії, процес її зародження (або генези). Попередником філософії у первісному суспільстві був міфологічний світогляд. Міфи – це розповіді про діяння богів чи героїв, які пояснюють походження світу або певних його частин. Розвиток цивілізованого суспільства вимагав більш точного і відповідного до практичного життя розуміння навколишньої дійсності. Поступово таке розуміння з’явилось у вигляді філософії. Це відбулось  середині І тисячоліття до нашої ери, майже одночасно, у Китаї, Індії та Греції.</w:t>
      </w:r>
    </w:p>
    <w:p>
      <w:pPr>
        <w:pStyle w:val="Normal"/>
        <w:ind w:firstLine="709"/>
        <w:jc w:val="both"/>
        <w:rPr/>
      </w:pPr>
      <w:r>
        <w:rPr/>
      </w:r>
    </w:p>
    <w:p>
      <w:pPr>
        <w:pStyle w:val="Normal"/>
        <w:ind w:firstLine="709"/>
        <w:jc w:val="both"/>
        <w:rPr/>
      </w:pPr>
      <w:r>
        <w:rPr/>
      </w:r>
    </w:p>
    <w:p>
      <w:pPr>
        <w:pStyle w:val="Normal"/>
        <w:ind w:firstLine="709"/>
        <w:jc w:val="both"/>
        <w:rPr>
          <w:b/>
          <w:b/>
        </w:rPr>
      </w:pPr>
      <w:r>
        <w:rPr>
          <w:b/>
        </w:rPr>
        <w:t>2. Особливості і напрями філософії Сходу</w:t>
      </w:r>
    </w:p>
    <w:p>
      <w:pPr>
        <w:pStyle w:val="Normal"/>
        <w:ind w:firstLine="709"/>
        <w:jc w:val="both"/>
        <w:rPr/>
      </w:pPr>
      <w:r>
        <w:rPr/>
        <w:t xml:space="preserve">Філософія Сходу охоплює філософську думку Далекого Сходу (насамперед Китаю), Південної Азії (насамперед, Індії) і Близького Сходу (арабо-мусульманський світ). Існують суттєві особливості східної філософії, які відрізняють її від західної, європейської та американської. По-перше, це близькість східних філософських вчень до міфології та релігії і принципове відокремлення філософського знання від наукового. По-друге, це критичне ставлення до раціональних способів пізнання, як і до чуттєвого досвіду, філософствування за допомогою особливих духовних практик. По-третє, це надзвичайно важлива роль особистого спілкування у передачі філософських істин. По-четверте, це збереження з незначними змінами традиційних філософських вчень навіть у сучасний період. Філософія Стародавньої Індії поділяється а декілька періодів. Найдавніший – ведичний період (друга половина ІІ тисячоліття до н. е. – перша половина І тисячоліття до н. е.), коли створювались Веди і коментарі до Вед. Другий період (середина 1 тисячоліття до н. е. – початок І тисячоліття н. е.) – період утворення і розквіту основних шкіл класичної індійської філософії – дар шан, а також неортодоксальних вчень буддизму та джайнізму. Далі починається період середньовічної індійської філософії. Китайська філософія зародилась в середині першого тисячоліття до н. е., коли виникли шість класичних шкіл китайської філософії, серед яких найважливішими були конфуціанство та даосизм. </w:t>
      </w:r>
    </w:p>
    <w:p>
      <w:pPr>
        <w:pStyle w:val="Normal"/>
        <w:ind w:firstLine="709"/>
        <w:jc w:val="both"/>
        <w:rPr/>
      </w:pPr>
      <w:r>
        <w:rPr/>
      </w:r>
    </w:p>
    <w:p>
      <w:pPr>
        <w:pStyle w:val="Normal"/>
        <w:ind w:firstLine="709"/>
        <w:jc w:val="both"/>
        <w:rPr>
          <w:b/>
          <w:b/>
        </w:rPr>
      </w:pPr>
      <w:r>
        <w:rPr>
          <w:b/>
        </w:rPr>
        <w:t>3. Рання антична філософія. Філософія Платона</w:t>
      </w:r>
    </w:p>
    <w:p>
      <w:pPr>
        <w:pStyle w:val="Normal"/>
        <w:ind w:firstLine="709"/>
        <w:jc w:val="both"/>
        <w:rPr/>
      </w:pPr>
      <w:r>
        <w:rPr/>
        <w:t xml:space="preserve">Перші з відомих нам грецьких філософів жили у місті Мілет на узбережжі півострова Мала Азія (зараз це територія Туреччини). Вони складають так звану </w:t>
      </w:r>
      <w:r>
        <w:rPr>
          <w:i/>
        </w:rPr>
        <w:t>Мілетську школу</w:t>
      </w:r>
      <w:r>
        <w:rPr/>
        <w:t xml:space="preserve"> (її ще іноді називають </w:t>
      </w:r>
      <w:r>
        <w:rPr>
          <w:i/>
        </w:rPr>
        <w:t>Іонійською</w:t>
      </w:r>
      <w:r>
        <w:rPr/>
        <w:t xml:space="preserve">). Її представники </w:t>
      </w:r>
      <w:r>
        <w:rPr>
          <w:i/>
        </w:rPr>
        <w:t>Фалес</w:t>
      </w:r>
      <w:r>
        <w:rPr/>
        <w:t xml:space="preserve"> (640-562 до н.е.), </w:t>
      </w:r>
      <w:r>
        <w:rPr>
          <w:i/>
        </w:rPr>
        <w:t>Анаксимандр</w:t>
      </w:r>
      <w:r>
        <w:rPr/>
        <w:t xml:space="preserve"> (611-546). </w:t>
      </w:r>
      <w:r>
        <w:rPr>
          <w:i/>
        </w:rPr>
        <w:t>Анаксимен</w:t>
      </w:r>
      <w:r>
        <w:rPr/>
        <w:t xml:space="preserve"> (585-524). Мілетські філософи вперше поставили філософське питання про першооснову світу. Такою основою Фалес вважав воду, Анаксимандр – дещо безмежне (апейрон), Анаксимен – повітря. </w:t>
      </w:r>
      <w:r>
        <w:rPr>
          <w:i/>
        </w:rPr>
        <w:t>Геракліт</w:t>
      </w:r>
      <w:r>
        <w:rPr/>
        <w:t xml:space="preserve"> з Ефеса (540-480 до н.е.) вважав .світовою основою вогонь, він стверджував, що у світі панує не гармонійний спокій але боротьба протилежностей. І ця боротьба здійснюється згідно з певним порядком, долею, як це називав Геракліт, що керує світом. Велике значення для античної філософії мала </w:t>
      </w:r>
      <w:r>
        <w:rPr>
          <w:i/>
        </w:rPr>
        <w:t>школа піфагорійців</w:t>
      </w:r>
      <w:r>
        <w:rPr/>
        <w:t xml:space="preserve">, заснована </w:t>
      </w:r>
      <w:r>
        <w:rPr>
          <w:i/>
        </w:rPr>
        <w:t>Піфагором</w:t>
      </w:r>
      <w:r>
        <w:rPr/>
        <w:t xml:space="preserve"> (584-500) у </w:t>
      </w:r>
      <w:r>
        <w:rPr>
          <w:lang w:val="en-US"/>
        </w:rPr>
        <w:t>VI</w:t>
      </w:r>
      <w:r>
        <w:rPr/>
        <w:t xml:space="preserve"> ст. до н.е. Піфагорійці принесли до філософії математичне мислення, сутністю всіх речей у світі і самого світу вони вважали числа. Подальший розвиток уявлень про світ і природу призвів до появи вчення атомістів. Найвідоміший представник раннього атомізму </w:t>
      </w:r>
      <w:r>
        <w:rPr>
          <w:i/>
        </w:rPr>
        <w:t>Демокрит</w:t>
      </w:r>
      <w:r>
        <w:rPr/>
        <w:t xml:space="preserve"> (460-370) стверджував, що все у світі складається з найдрібніших неподільних часток – атомів. З </w:t>
      </w:r>
      <w:r>
        <w:rPr>
          <w:i/>
        </w:rPr>
        <w:t>Сократа</w:t>
      </w:r>
      <w:r>
        <w:rPr/>
        <w:t xml:space="preserve"> (469-399) починається новий, класичний період античної філософії, представлений також іменами Платона і Аристотеля. Сократ повернув напрям філософських досліджень до людини. Для Сократа важливішим було не викладення готових істинних знань, а самі пошуки істини. Основним методом пізнання він зробив діалог. У дискусіях з мешканцями його рідного міста Афіни Сократ намагався виявити істину щодо сутності людини, її призначення, її моральних якостей. </w:t>
      </w:r>
    </w:p>
    <w:p>
      <w:pPr>
        <w:pStyle w:val="Normal"/>
        <w:widowControl w:val="false"/>
        <w:ind w:firstLine="709"/>
        <w:jc w:val="both"/>
        <w:rPr/>
      </w:pPr>
      <w:r>
        <w:rPr/>
        <w:t xml:space="preserve">Учень Сократа </w:t>
      </w:r>
      <w:r>
        <w:rPr>
          <w:i/>
        </w:rPr>
        <w:t>Платон</w:t>
      </w:r>
      <w:r>
        <w:rPr/>
        <w:t xml:space="preserve"> (427-347) перейняв діалогічний метод філософствування свого вчителя. Його роботи – більшість з них у формі діалогів, в яких фігурують Сократ та його опоненти – були записані і дійшли до нас. Як і Сократ Платон також виходив з людини та її блага як мети філософії, але в пошуках розуміння людини він прийшов до розуміння світу, яке пізніше назвали ідеалістичною філософією. Розглядаючи загальне в речах, яке він назвав ідеями речей, Платон дійшов висновку, що ідеї складають особливий світ, який, на думку Платона, знаходиться десь у космосі далеко від Землі. Лише цей світ ідей є дійсно реальним, має справжнє буття. Наш чуттєвий світ, в якому знаходить себе людина, є лише тінню, слабкою копією, уподібненням світу ідей. В цьому світі все рухається, виникає і гине, все тут скороминуще, ненадійне і, зрештою, недійсне. В людині ідеальне і чуттєво-матеріальне так само роз’єднуються Платоном через протиставлення душі і тіла. Душа безтілесна, безсмертна, вона не виникає одночасно з тілом але існує одвічно. </w:t>
      </w:r>
    </w:p>
    <w:p>
      <w:pPr>
        <w:pStyle w:val="Normal"/>
        <w:widowControl w:val="false"/>
        <w:ind w:firstLine="709"/>
        <w:jc w:val="both"/>
        <w:rPr/>
      </w:pPr>
      <w:r>
        <w:rPr/>
      </w:r>
    </w:p>
    <w:p>
      <w:pPr>
        <w:pStyle w:val="Normal"/>
        <w:widowControl w:val="false"/>
        <w:ind w:firstLine="709"/>
        <w:jc w:val="both"/>
        <w:rPr>
          <w:b/>
          <w:b/>
        </w:rPr>
      </w:pPr>
      <w:r>
        <w:rPr>
          <w:b/>
        </w:rPr>
        <w:t>4. Філософія Аристотеля. Пізня антична філософія</w:t>
      </w:r>
    </w:p>
    <w:p>
      <w:pPr>
        <w:pStyle w:val="Normal"/>
        <w:widowControl w:val="false"/>
        <w:ind w:firstLine="709"/>
        <w:jc w:val="both"/>
        <w:rPr/>
      </w:pPr>
      <w:r>
        <w:rPr/>
        <w:t xml:space="preserve">Платон заснував в Афінах навчальний заклад, де вчили філософії та іншим наукам, так звану академію. Серед учнів Академії найзнаменитішим став </w:t>
      </w:r>
      <w:r>
        <w:rPr>
          <w:i/>
        </w:rPr>
        <w:t>Аристотель</w:t>
      </w:r>
      <w:r>
        <w:rPr/>
        <w:t xml:space="preserve"> (384-322 до н.е.). Аристотель відомий як один з найуніверсальніших мислителів античності. Він залишив праці з філософії, логіки, етики, естетики, фізики, біології, психології, метеорології, політики. Основний філософський твір Аристотеля дістав пізніше назву «Метафізика». Він присвячений «першій філософії» тобто роздумам про перші начала світу, про найзагальніші роди сущого та найзагальніші категорії, якими описується суще. Аристотель виступив з критикою платонівської теорії ідей, оскільки на його думку, загальне не існує самостійно. окремо від одиничних речей. В одиничних речах, які є дійсним буттям, Аристотель виділяв дві складових – форму і матерію. Форма – це сутність певною речі, за формою річ називається. Те, що приймає форму, є матерія. матерія – це можливість форми. В людині Аристотель також розрізняв душу і тіло. У відповідності до своїх метафізичних поглядів душу він вважав формою людини, а тіло – матерією. </w:t>
      </w:r>
    </w:p>
    <w:p>
      <w:pPr>
        <w:pStyle w:val="Normal"/>
        <w:widowControl w:val="false"/>
        <w:ind w:firstLine="709"/>
        <w:jc w:val="both"/>
        <w:rPr/>
      </w:pPr>
      <w:r>
        <w:rPr/>
        <w:t xml:space="preserve">Період пізньої античної філософії продовжувався з ІІІ ст.. до н. е. по </w:t>
      </w:r>
      <w:r>
        <w:rPr>
          <w:lang w:val="en-US"/>
        </w:rPr>
        <w:t>V</w:t>
      </w:r>
      <w:r>
        <w:rPr/>
        <w:t xml:space="preserve"> ст.. н. е. Цей період характеризується поширення грецької філософської думки на Стародавній Рим, появу поряд з грецькими значної кількості римських філософів, які, щоправда, в цілому йшли в руслі грецької філософії. Для філософії пізньої античності. Так званих елліністичних країн і Давнього Риму характерна, по-перше, певна еклектичність, застосування елементів попередніх філософських систем; по-друге, основною метою філософії стають пошуки особистого щастя, яке, як правило, знаходять у душевному спокої. Філософія стає основним засобом досягнення, наскільки це можливо, найщасливішого життя, що говорить про те, що інші способи виявились не дуже надійними. Основними напрямами цього періоду були епікуреїзм, вчення філософа </w:t>
      </w:r>
      <w:r>
        <w:rPr>
          <w:i/>
        </w:rPr>
        <w:t>Епікура</w:t>
      </w:r>
      <w:r>
        <w:rPr/>
        <w:t xml:space="preserve"> (342-271 до н.е.) та його послідовників, які продовжували традиції атомізму; стоїцизм, який стверджував визначеність наперед всього у світі і шукав щастя у підкоренні людини своїй долі; скептицизм, який висловлював сумнів у всьому, що людина сприймає, думає і каже.</w:t>
      </w:r>
    </w:p>
    <w:p>
      <w:pPr>
        <w:pStyle w:val="Normal"/>
        <w:ind w:firstLine="709"/>
        <w:jc w:val="both"/>
        <w:rPr/>
      </w:pPr>
      <w:r>
        <w:rPr/>
      </w:r>
    </w:p>
    <w:p>
      <w:pPr>
        <w:pStyle w:val="Normal"/>
        <w:ind w:firstLine="709"/>
        <w:jc w:val="both"/>
        <w:rPr>
          <w:b/>
          <w:b/>
        </w:rPr>
      </w:pPr>
      <w:r>
        <w:rPr>
          <w:b/>
        </w:rPr>
        <w:t>5. Європейська філософія Середньовіччя та епохи Відродження</w:t>
      </w:r>
    </w:p>
    <w:p>
      <w:pPr>
        <w:pStyle w:val="Normal"/>
        <w:ind w:firstLine="709"/>
        <w:jc w:val="both"/>
        <w:rPr/>
      </w:pPr>
      <w:r>
        <w:rPr/>
        <w:t xml:space="preserve">Середньовіччям називають період у європейській історії з </w:t>
      </w:r>
      <w:r>
        <w:rPr>
          <w:lang w:val="en-US"/>
        </w:rPr>
        <w:t>V</w:t>
      </w:r>
      <w:r>
        <w:rPr/>
        <w:t xml:space="preserve"> ст.. н. е. приблизно до </w:t>
      </w:r>
      <w:r>
        <w:rPr>
          <w:lang w:val="en-US"/>
        </w:rPr>
        <w:t>XVII</w:t>
      </w:r>
      <w:r>
        <w:rPr/>
        <w:t xml:space="preserve"> ст. У цей час в  культурі європейських народів, як і народів Близького Сходу, цілком панувала релігія. Європейська філософія цього періоду також була релігійною, а саме християнською. Християнська філософія зародилась у перших століття нашої ери, її метою було раціональне обґрунтування основних положень (догматів) християнського віровчення. Перший етап розвитку християнської філософії (ІІ – </w:t>
      </w:r>
      <w:r>
        <w:rPr>
          <w:lang w:val="en-US"/>
        </w:rPr>
        <w:t>VIII</w:t>
      </w:r>
      <w:r>
        <w:rPr/>
        <w:t xml:space="preserve"> ст.) називають епохою патристики, тобто літератури, створеної так званими «батьками церкви» (латинською батько звучить як патер) – найбільш авторитетними християнськими богословами. Другий етап християнської філософії – це період схоластики (тобто «шкільної філософії»), який охоплю </w:t>
      </w:r>
      <w:r>
        <w:rPr>
          <w:lang w:val="en-US"/>
        </w:rPr>
        <w:t>IX</w:t>
      </w:r>
      <w:r>
        <w:rPr/>
        <w:t xml:space="preserve"> – </w:t>
      </w:r>
      <w:r>
        <w:rPr>
          <w:lang w:val="en-US"/>
        </w:rPr>
        <w:t>XVI</w:t>
      </w:r>
      <w:r>
        <w:rPr/>
        <w:t xml:space="preserve"> ст. Основні проблеми, які розв’язували християнські філософи – відношення Бога і світу, знання та віри, можливість раціонального доведення існування Бога, духовна сутність людини, співвідношення душі і тіла, наявність зла у світі і можливість індивідуального спасіння. Розквіт схоластичної філософії припадає на ХІІІ ст. і пов’язаний з діяльністю найбільш відомого філософа-схоласта Фоми Аквінського (1225-1274). </w:t>
      </w:r>
    </w:p>
    <w:p>
      <w:pPr>
        <w:pStyle w:val="Normal"/>
        <w:ind w:firstLine="709"/>
        <w:jc w:val="both"/>
        <w:rPr/>
      </w:pPr>
      <w:r>
        <w:rPr/>
        <w:t xml:space="preserve">Епохою Відродження називають період </w:t>
      </w:r>
      <w:r>
        <w:rPr>
          <w:lang w:val="en-US"/>
        </w:rPr>
        <w:t>XIV</w:t>
      </w:r>
      <w:r>
        <w:rPr/>
        <w:t>-</w:t>
      </w:r>
      <w:r>
        <w:rPr>
          <w:lang w:val="en-US"/>
        </w:rPr>
        <w:t>XVI</w:t>
      </w:r>
      <w:r>
        <w:rPr/>
        <w:t xml:space="preserve"> ст. в історії країн Європи, де (насамперед в Італії, а потім в інших країнах) відбувся значний підйом культури, мистецтва і науки. Діячі Відродження намагались відродити високу культуру Античного світу, орієнтувались на її зразки. У філософії також ця епоха позначаться інтенсивним вивченням древніх філософів, насамперед, Платона і Аристотеля. Мислителі епохи Відродження ставили у центр світу людину. Їх антропоцентризм поєднувався з гуманізмом, тобто особливим інтересом до людини, до дослідження всього, що пов’язане з людиною. Філософи доби Відродження намагались також створити натурфілософію – філософію природи, в якій проявились елементи пантеїзму, тобто поєднання Бога і природи. Найвідоміше пантеїстичне вчення належить італійському мислителю </w:t>
      </w:r>
      <w:r>
        <w:rPr>
          <w:lang w:val="en-US"/>
        </w:rPr>
        <w:t>XVI</w:t>
      </w:r>
      <w:r>
        <w:rPr/>
        <w:t xml:space="preserve"> ст. Джордано Бруно. </w:t>
      </w:r>
    </w:p>
    <w:p>
      <w:pPr>
        <w:pStyle w:val="Normal"/>
        <w:ind w:firstLine="709"/>
        <w:jc w:val="both"/>
        <w:rPr/>
      </w:pPr>
      <w:r>
        <w:rPr/>
      </w:r>
    </w:p>
    <w:p>
      <w:pPr>
        <w:pStyle w:val="Normal"/>
        <w:ind w:firstLine="709"/>
        <w:jc w:val="center"/>
        <w:rPr>
          <w:b/>
          <w:b/>
        </w:rPr>
      </w:pPr>
      <w:r>
        <w:rPr>
          <w:b/>
        </w:rPr>
        <w:t>Рекомендована література</w:t>
      </w:r>
    </w:p>
    <w:p>
      <w:pPr>
        <w:pStyle w:val="Normal"/>
        <w:numPr>
          <w:ilvl w:val="0"/>
          <w:numId w:val="10"/>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0"/>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0"/>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0"/>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0"/>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0"/>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0"/>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0"/>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0"/>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0"/>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10"/>
        </w:numPr>
        <w:jc w:val="both"/>
        <w:rPr/>
      </w:pPr>
      <w:r>
        <w:rPr/>
        <w:t>Татаркевич В. Історія філософії [Текст] / В. Татаркевич. - Л. : Свічадо, 1997 . - Т. 1 : Антична і середньовічна філософія / пер.з пол. А. Шкраб'юк. - [Б. м.] : [б.в.], 1997. - 456 с.</w:t>
      </w:r>
    </w:p>
    <w:p>
      <w:pPr>
        <w:pStyle w:val="Normal"/>
        <w:numPr>
          <w:ilvl w:val="0"/>
          <w:numId w:val="10"/>
        </w:numPr>
        <w:jc w:val="both"/>
        <w:rPr/>
      </w:pPr>
      <w:r>
        <w:rPr/>
        <w:t>Історія філософії [Текст] : підручник для вищої школи / В. Г. Кремень [та ін.]. - 2-ге вид., перероб. та доп. - Х. : Прапор, 2003. - 768 с.</w:t>
      </w:r>
    </w:p>
    <w:p>
      <w:pPr>
        <w:pStyle w:val="Normal"/>
        <w:numPr>
          <w:ilvl w:val="0"/>
          <w:numId w:val="10"/>
        </w:numPr>
        <w:jc w:val="both"/>
        <w:rPr/>
      </w:pPr>
      <w:r>
        <w:rPr/>
        <w:t>Історія філософії [Текст] : словник / [В. І. Ярошовець та ін.] ; за заг. ред. д-ра філос. наук, проф. В. І. Ярошовця ; Київ. нац. ун-т ім. Тараса Шевченка. - 2-е вид., переробл. - К. : Знання України, 2012. - 1087 с.</w:t>
      </w:r>
    </w:p>
    <w:p>
      <w:pPr>
        <w:pStyle w:val="Normal"/>
        <w:numPr>
          <w:ilvl w:val="0"/>
          <w:numId w:val="10"/>
        </w:numPr>
        <w:jc w:val="both"/>
        <w:rPr/>
      </w:pPr>
      <w:r>
        <w:rPr/>
        <w:t>Множинська Р. В. Історія філософії (Антична філософія - Філософія доби Нового часу). Хрестоматія [Текст] : навч. посіб. для студ. вищ. навч. закл. / Р. В. Множинська ; Київ. нац. ун-т технологій та дизайну. - К. : КНУТД, 2011. - 223 с.</w:t>
      </w:r>
    </w:p>
    <w:p>
      <w:pPr>
        <w:pStyle w:val="Normal"/>
        <w:numPr>
          <w:ilvl w:val="0"/>
          <w:numId w:val="10"/>
        </w:numPr>
        <w:jc w:val="both"/>
        <w:rPr/>
      </w:pPr>
      <w:r>
        <w:rPr/>
        <w:t>Історія філософії [Текст] : підручник / [Ярошовець В. І. та ін.] ; за ред. д-ра філос. наук, проф. В. І. Ярошовця ; Київ. нац. ун-т ім. Тараса Шевченка, Карпат. ун-т ім. Августина Волошина. - Ужгород : Патент, 2014. - 839 с.</w:t>
      </w:r>
    </w:p>
    <w:p>
      <w:pPr>
        <w:pStyle w:val="Normal"/>
        <w:numPr>
          <w:ilvl w:val="0"/>
          <w:numId w:val="10"/>
        </w:numPr>
        <w:jc w:val="both"/>
        <w:rPr/>
      </w:pPr>
      <w:r>
        <w:rPr/>
        <w:t>Сторіжко Л. В. Історія філософії [Текст] : навч. посіб. / Л. В. Сторіжко ; Кременчуц. нац. ун-т ім. Михайла Остроградського. - Київ : Фенікс, 2012. - 156, [1]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w:t>
      </w:r>
    </w:p>
    <w:p>
      <w:pPr>
        <w:pStyle w:val="Normal"/>
        <w:ind w:firstLine="709"/>
        <w:jc w:val="center"/>
        <w:rPr>
          <w:sz w:val="36"/>
          <w:szCs w:val="36"/>
        </w:rPr>
      </w:pPr>
      <w:r>
        <w:rPr>
          <w:sz w:val="36"/>
          <w:szCs w:val="36"/>
        </w:rPr>
        <w:t>Тема 3. Філософія Нового часу (</w:t>
      </w:r>
      <w:r>
        <w:rPr>
          <w:sz w:val="36"/>
          <w:szCs w:val="36"/>
          <w:lang w:val="en-US"/>
        </w:rPr>
        <w:t>XVII</w:t>
      </w:r>
      <w:r>
        <w:rPr>
          <w:sz w:val="36"/>
          <w:szCs w:val="36"/>
        </w:rPr>
        <w:t>-</w:t>
      </w:r>
      <w:r>
        <w:rPr>
          <w:sz w:val="36"/>
          <w:szCs w:val="36"/>
          <w:lang w:val="en-US"/>
        </w:rPr>
        <w:t>XIX</w:t>
      </w:r>
      <w:r>
        <w:rPr>
          <w:sz w:val="36"/>
          <w:szCs w:val="36"/>
        </w:rPr>
        <w:t xml:space="preserve"> ст.)</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pPr>
      <w:r>
        <w:rPr>
          <w:sz w:val="28"/>
          <w:szCs w:val="28"/>
        </w:rPr>
        <w:t xml:space="preserve">1. Гносеологічний поворот у філософії Нового часу. Матеріалізм та ідеалізм. </w:t>
      </w:r>
    </w:p>
    <w:p>
      <w:pPr>
        <w:pStyle w:val="Normal"/>
        <w:jc w:val="both"/>
        <w:rPr>
          <w:sz w:val="28"/>
          <w:szCs w:val="28"/>
        </w:rPr>
      </w:pPr>
      <w:r>
        <w:rPr>
          <w:sz w:val="28"/>
          <w:szCs w:val="28"/>
        </w:rPr>
        <w:t xml:space="preserve">2. Раціоналістична філософія </w:t>
      </w:r>
      <w:r>
        <w:rPr>
          <w:sz w:val="28"/>
          <w:szCs w:val="28"/>
          <w:lang w:val="en-US"/>
        </w:rPr>
        <w:t>XVII</w:t>
      </w:r>
      <w:r>
        <w:rPr>
          <w:sz w:val="28"/>
          <w:szCs w:val="28"/>
        </w:rPr>
        <w:t>-</w:t>
      </w:r>
      <w:r>
        <w:rPr>
          <w:sz w:val="28"/>
          <w:szCs w:val="28"/>
          <w:lang w:val="en-US"/>
        </w:rPr>
        <w:t>XVIII</w:t>
      </w:r>
      <w:r>
        <w:rPr>
          <w:sz w:val="28"/>
          <w:szCs w:val="28"/>
        </w:rPr>
        <w:t xml:space="preserve"> ст.</w:t>
      </w:r>
    </w:p>
    <w:p>
      <w:pPr>
        <w:pStyle w:val="Normal"/>
        <w:jc w:val="both"/>
        <w:rPr>
          <w:sz w:val="28"/>
          <w:szCs w:val="28"/>
        </w:rPr>
      </w:pPr>
      <w:r>
        <w:rPr>
          <w:sz w:val="28"/>
          <w:szCs w:val="28"/>
        </w:rPr>
        <w:t xml:space="preserve">3. Емпірична філософія </w:t>
      </w:r>
      <w:r>
        <w:rPr>
          <w:sz w:val="28"/>
          <w:szCs w:val="28"/>
          <w:lang w:val="en-US"/>
        </w:rPr>
        <w:t>XVII</w:t>
      </w:r>
      <w:r>
        <w:rPr>
          <w:sz w:val="28"/>
          <w:szCs w:val="28"/>
        </w:rPr>
        <w:t>-</w:t>
      </w:r>
      <w:r>
        <w:rPr>
          <w:sz w:val="28"/>
          <w:szCs w:val="28"/>
          <w:lang w:val="en-US"/>
        </w:rPr>
        <w:t>XVIII</w:t>
      </w:r>
      <w:r>
        <w:rPr>
          <w:sz w:val="28"/>
          <w:szCs w:val="28"/>
        </w:rPr>
        <w:t xml:space="preserve"> ст. Французький матеріалізм</w:t>
      </w:r>
    </w:p>
    <w:p>
      <w:pPr>
        <w:pStyle w:val="Normal"/>
        <w:jc w:val="both"/>
        <w:rPr>
          <w:sz w:val="28"/>
          <w:szCs w:val="28"/>
        </w:rPr>
      </w:pPr>
      <w:r>
        <w:rPr>
          <w:sz w:val="28"/>
          <w:szCs w:val="28"/>
        </w:rPr>
        <w:t>4. Німецька класична філософія. Теорія пізнання і етика Канта</w:t>
      </w:r>
    </w:p>
    <w:p>
      <w:pPr>
        <w:pStyle w:val="Normal"/>
        <w:jc w:val="both"/>
        <w:rPr>
          <w:sz w:val="28"/>
          <w:szCs w:val="28"/>
        </w:rPr>
      </w:pPr>
      <w:r>
        <w:rPr>
          <w:sz w:val="28"/>
          <w:szCs w:val="28"/>
        </w:rPr>
        <w:t>5. Абсолютний ідеалізм Гегеля</w:t>
      </w:r>
    </w:p>
    <w:p>
      <w:pPr>
        <w:pStyle w:val="Normal"/>
        <w:ind w:firstLine="709"/>
        <w:jc w:val="both"/>
        <w:rPr>
          <w:sz w:val="28"/>
          <w:szCs w:val="28"/>
        </w:rPr>
      </w:pPr>
      <w:r>
        <w:rPr>
          <w:sz w:val="28"/>
          <w:szCs w:val="28"/>
        </w:rPr>
      </w:r>
    </w:p>
    <w:p>
      <w:pPr>
        <w:pStyle w:val="Normal"/>
        <w:ind w:firstLine="709"/>
        <w:jc w:val="both"/>
        <w:rPr>
          <w:b/>
          <w:b/>
        </w:rPr>
      </w:pPr>
      <w:r>
        <w:rPr>
          <w:b/>
        </w:rPr>
        <w:t>1. Гносеологічний поворот у філософії Нового часу. Матеріалізм та ідеалізм</w:t>
      </w:r>
    </w:p>
    <w:p>
      <w:pPr>
        <w:pStyle w:val="Normal"/>
        <w:ind w:firstLine="709"/>
        <w:jc w:val="both"/>
        <w:rPr/>
      </w:pPr>
      <w:r>
        <w:rPr>
          <w:lang w:val="en-US"/>
        </w:rPr>
        <w:t>XVII</w:t>
      </w:r>
      <w:r>
        <w:rPr/>
        <w:t>-</w:t>
      </w:r>
      <w:r>
        <w:rPr>
          <w:lang w:val="en-US"/>
        </w:rPr>
        <w:t>XVIII</w:t>
      </w:r>
      <w:r>
        <w:rPr/>
        <w:t xml:space="preserve">  ст. – початок нової епохи, епохи переходу від традиційного до індустріального суспільства в Європі. Розвиток виробництва, поява крупних підприємств зі спеціалізованою працею і застосуванням різноманітних механічних пристроїв викликав нове ставлення до природи. В суспільстві на першу роль почала виходити нова суспільна група – буржуазія. Її світогляд і смаки, її практицизм і прагнення до успіху в бізнесі, орієнтація на користь все більше відбивались на загальній інтелектуальній атмосфері епохи. За цих умов у </w:t>
      </w:r>
      <w:r>
        <w:rPr>
          <w:lang w:val="en-US"/>
        </w:rPr>
        <w:t>XVII</w:t>
      </w:r>
      <w:r>
        <w:rPr/>
        <w:t xml:space="preserve"> ст. формується нова європейська наука. Методичне спостереження, експеримент, обчислення стали її головними ознаками. </w:t>
      </w:r>
      <w:r>
        <w:rPr>
          <w:lang w:val="en-US"/>
        </w:rPr>
        <w:t>XVII</w:t>
      </w:r>
      <w:r>
        <w:rPr/>
        <w:t xml:space="preserve"> ст. – це час розквіту точних наук – механіки, оптики, математики, астрономії. Відбиваючи тенденції нової епохи, філософія від абстрактних схем світового устрою переходить до дослідження проблем пізнання людиною світу. Це називають гносеологічним поворотом у філософії. Два основні знаряддя пізнання – розум і досвід (чуттєве сприйняття, спостереження, практична діяльність) стають вихідними пунктами двох напрямів філософії цього періоду раціоналізму та емпіризму. Водночас формуються два класичних погляди на світ – ідеалізм та матеріалізм. Ідеалізм виходить з первинності ідеальної реальності (або людської свідомості, або світового розуму чи Бога). Матеріалізм наголошує на первинності матерії, тобто природної, незалежної від думок про неї або її сприйняття реальності.</w:t>
      </w:r>
    </w:p>
    <w:p>
      <w:pPr>
        <w:pStyle w:val="Normal"/>
        <w:ind w:firstLine="709"/>
        <w:jc w:val="both"/>
        <w:rPr/>
      </w:pPr>
      <w:r>
        <w:rPr/>
      </w:r>
    </w:p>
    <w:p>
      <w:pPr>
        <w:pStyle w:val="Normal"/>
        <w:ind w:firstLine="709"/>
        <w:jc w:val="both"/>
        <w:rPr/>
      </w:pPr>
      <w:r>
        <w:rPr>
          <w:b/>
        </w:rPr>
        <w:t xml:space="preserve">2. Раціоналістична філософія </w:t>
      </w:r>
      <w:r>
        <w:rPr>
          <w:b/>
          <w:lang w:val="en-US"/>
        </w:rPr>
        <w:t>XVII</w:t>
      </w:r>
      <w:r>
        <w:rPr>
          <w:b/>
        </w:rPr>
        <w:t>-</w:t>
      </w:r>
      <w:r>
        <w:rPr>
          <w:b/>
          <w:lang w:val="en-US"/>
        </w:rPr>
        <w:t>XVIII</w:t>
      </w:r>
      <w:r>
        <w:rPr>
          <w:b/>
        </w:rPr>
        <w:t xml:space="preserve"> ст.</w:t>
      </w:r>
    </w:p>
    <w:p>
      <w:pPr>
        <w:pStyle w:val="Normal"/>
        <w:widowControl w:val="false"/>
        <w:ind w:firstLine="709"/>
        <w:jc w:val="both"/>
        <w:rPr/>
      </w:pPr>
      <w:r>
        <w:rPr/>
        <w:t xml:space="preserve">Філософи-раціоналісти виходили з розуму як єдино надійної основи пізнання. Найвпливовішим раціоналістом </w:t>
      </w:r>
      <w:r>
        <w:rPr>
          <w:lang w:val="en-US"/>
        </w:rPr>
        <w:t>XVII</w:t>
      </w:r>
      <w:r>
        <w:rPr/>
        <w:t xml:space="preserve"> ст. був француз </w:t>
      </w:r>
      <w:r>
        <w:rPr>
          <w:i/>
        </w:rPr>
        <w:t>Рене Декарт</w:t>
      </w:r>
      <w:r>
        <w:rPr/>
        <w:t xml:space="preserve"> (1596-1650). Одним з головних напрямів філософствування Декарта були роздуми про метод, який би гарантував дійсне знання. Основою такого методу став </w:t>
      </w:r>
      <w:r>
        <w:rPr>
          <w:i/>
        </w:rPr>
        <w:t>методологічний сумнів</w:t>
      </w:r>
      <w:r>
        <w:rPr/>
        <w:t xml:space="preserve">. Сумніваючись у всьому, і відкидаючи все, що викликає сумнів, ми дійдемо до того, був переконаний Декарт, в чому не можна сумніватись. Ми не можемо бути впевненими в наших чуттєвих сприйняттях і навіть в тому, про що ми думаємо, але наявність самого </w:t>
      </w:r>
      <w:r>
        <w:rPr>
          <w:i/>
        </w:rPr>
        <w:t>мислення</w:t>
      </w:r>
      <w:r>
        <w:rPr/>
        <w:t xml:space="preserve"> є безсумнівною річчю. Звідси відомий вислів Декарта: «Я мислю, отже я існую». Крім самого мислення існують ще деякі очевидні для нас речі. Це т.зв. </w:t>
      </w:r>
      <w:r>
        <w:rPr>
          <w:i/>
        </w:rPr>
        <w:t>вроджені ідеї</w:t>
      </w:r>
      <w:r>
        <w:rPr/>
        <w:t xml:space="preserve">, вони дані людині від народження. абсолютно ясні і не потребують перевірки. Такими є, наприклад, математичні поняття та аксіоми. З цих вроджених ідей можна, вважав Декарт, вивести всі інші вірні твердження науки за допомогою  методу дедукції тобто переходу від загальних суджень до одиничних. Оскільки мислення безсумнівне і для свого існування потребує лише себе, то воно є </w:t>
      </w:r>
      <w:r>
        <w:rPr>
          <w:i/>
        </w:rPr>
        <w:t>субстанцією</w:t>
      </w:r>
      <w:r>
        <w:rPr/>
        <w:t xml:space="preserve">. Іншою субстанцією, незалежною і самодостатньою реальністю є </w:t>
      </w:r>
      <w:r>
        <w:rPr>
          <w:i/>
        </w:rPr>
        <w:t>матерія</w:t>
      </w:r>
      <w:r>
        <w:rPr/>
        <w:t xml:space="preserve">, яку Декарт розумів як сукупність протяжних тіл. Отже, філософія Декарта це </w:t>
      </w:r>
      <w:r>
        <w:rPr>
          <w:i/>
        </w:rPr>
        <w:t>дуалізм</w:t>
      </w:r>
      <w:r>
        <w:rPr/>
        <w:t xml:space="preserve"> – визнання двох субстанцій. Інший найвидатніший філософ-раціоналіст </w:t>
      </w:r>
      <w:r>
        <w:rPr>
          <w:lang w:val="en-US"/>
        </w:rPr>
        <w:t>XVII</w:t>
      </w:r>
      <w:r>
        <w:rPr/>
        <w:t xml:space="preserve"> ст. – голландець </w:t>
      </w:r>
      <w:r>
        <w:rPr>
          <w:i/>
        </w:rPr>
        <w:t>Бенедикт Спіноза</w:t>
      </w:r>
      <w:r>
        <w:rPr/>
        <w:t xml:space="preserve"> (1632-1677). На відміну від Декарта Спіноза визнавав лише одну субстанцію, яку. на його думку, можна назвати і Богом, і природою, і матерією. субстанція Спінози нескінченна і крім мислення і протяжності має безліч інших атрибутів, тобто суттєвих і необхідних якостей, а також модусів – одиничних, скінченних речей. Все це доступне лише розуму людини.</w:t>
      </w:r>
    </w:p>
    <w:p>
      <w:pPr>
        <w:pStyle w:val="Normal"/>
        <w:widowControl w:val="false"/>
        <w:ind w:firstLine="709"/>
        <w:jc w:val="both"/>
        <w:rPr/>
      </w:pPr>
      <w:r>
        <w:rPr/>
      </w:r>
    </w:p>
    <w:p>
      <w:pPr>
        <w:pStyle w:val="Normal"/>
        <w:widowControl w:val="false"/>
        <w:ind w:firstLine="709"/>
        <w:jc w:val="both"/>
        <w:rPr/>
      </w:pPr>
      <w:r>
        <w:rPr>
          <w:b/>
        </w:rPr>
        <w:t xml:space="preserve">3. Емпірична філософія </w:t>
      </w:r>
      <w:r>
        <w:rPr>
          <w:b/>
          <w:lang w:val="en-US"/>
        </w:rPr>
        <w:t>XVII</w:t>
      </w:r>
      <w:r>
        <w:rPr>
          <w:b/>
        </w:rPr>
        <w:t>-</w:t>
      </w:r>
      <w:r>
        <w:rPr>
          <w:b/>
          <w:lang w:val="en-US"/>
        </w:rPr>
        <w:t>XVIII</w:t>
      </w:r>
      <w:r>
        <w:rPr>
          <w:b/>
        </w:rPr>
        <w:t xml:space="preserve"> ст. Французький матеріалізм</w:t>
      </w:r>
    </w:p>
    <w:p>
      <w:pPr>
        <w:pStyle w:val="Normal"/>
        <w:widowControl w:val="false"/>
        <w:ind w:firstLine="709"/>
        <w:jc w:val="both"/>
        <w:rPr/>
      </w:pPr>
      <w:r>
        <w:rPr/>
        <w:t xml:space="preserve">Емпірична філософія вважає єдиною дійсною основою пізнання практичний досвід людини. Вона орієнтує пізнання на практику, на чуттєвий контакт з реальністю, на спостереження і експеримент як основні методи дослідження. Засновником емпіричної філософії нового часу вважають англійського філософа, мораліста, письменника і політичного діяча </w:t>
      </w:r>
      <w:r>
        <w:rPr>
          <w:i/>
        </w:rPr>
        <w:t>Френсиса Бекона</w:t>
      </w:r>
      <w:r>
        <w:rPr/>
        <w:t xml:space="preserve"> (1561-1626). Бекон розробляв нові принципи, знаряддя пізнання, обґрунтовувавши метод індукції, який передбачає перехід від одиничних суджень до загальних, інакше кажучи, від фіксації окремих фактів до їх узагальнень в теоретичних положеннях. Англійський філософ </w:t>
      </w:r>
      <w:r>
        <w:rPr>
          <w:i/>
        </w:rPr>
        <w:t>Томас Гобс</w:t>
      </w:r>
      <w:r>
        <w:rPr/>
        <w:t xml:space="preserve"> (1588-1679) поєднував у своїй філософії елементи емпіризму та раціоналізму. Гобс визнавав лише одну субстанцію – матерію, вважаючи протяжність лише одною з багатьох її властивостей. Існування вроджених ідей Гобс заперечував. Основним джерелом пізнання для нього є відчуття. Разом з тим, на його думку, лише розум дає тверду гарантію дійсного пізнання. Найкрупнішим представником англійського емпіризму </w:t>
      </w:r>
      <w:r>
        <w:rPr>
          <w:lang w:val="en-US"/>
        </w:rPr>
        <w:t>XVII</w:t>
      </w:r>
      <w:r>
        <w:rPr/>
        <w:t xml:space="preserve"> ст. був </w:t>
      </w:r>
      <w:r>
        <w:rPr>
          <w:i/>
        </w:rPr>
        <w:t>Джон Локк</w:t>
      </w:r>
      <w:r>
        <w:rPr/>
        <w:t xml:space="preserve"> (1632-1704). Заперечуючи вроджені ідеї, Локк розглядав душу людини як чистий аркуш паперу. Предмети навколишнього світу через відчуття заповнюють цей аркуш. Немає нічого в розумі, стверджував Локк, чого б не було спочатку у відчуттях. Відчуття дають прості ідеї, роздумування складає з них складні ідеї. Прості ідеї діють знання про первинні і вторинні якості предметів. Первинні якості (протяжність, форма, вага) належать самим предметам. Вторинні якості (кольори, запахи, смак) лише утворюються під впливом предметів в нашому розумі. Найвидатнішим англійським філософом </w:t>
      </w:r>
      <w:r>
        <w:rPr>
          <w:lang w:val="en-US"/>
        </w:rPr>
        <w:t>XVIII</w:t>
      </w:r>
      <w:r>
        <w:rPr/>
        <w:t xml:space="preserve"> ст. вважається </w:t>
      </w:r>
      <w:r>
        <w:rPr>
          <w:i/>
        </w:rPr>
        <w:t>Девід Юм</w:t>
      </w:r>
      <w:r>
        <w:rPr/>
        <w:t xml:space="preserve"> (1711-1776). Юм приймає твердження Локка про існування зовнішньої реальності – джерела відчуттів лише як гіпотезу, яку не можна перевірити. Досвід – це все, що ми маємо, і про що можемо правдиво говорити. Досвід же дає знання не про зовнішній світ, а про певний порядок сприйняттів. Наприклад, те, що здається нам причиною і наслідком, є часовою послідовністю сприйняттів (одне після іншого не означає – з причини іншого, казав Юм).</w:t>
      </w:r>
    </w:p>
    <w:p>
      <w:pPr>
        <w:pStyle w:val="Normal"/>
        <w:widowControl w:val="false"/>
        <w:ind w:firstLine="709"/>
        <w:jc w:val="both"/>
        <w:rPr/>
      </w:pPr>
      <w:r>
        <w:rPr/>
        <w:t xml:space="preserve">У французькій філософії </w:t>
      </w:r>
      <w:r>
        <w:rPr>
          <w:lang w:val="en-US"/>
        </w:rPr>
        <w:t>XVII</w:t>
      </w:r>
      <w:r>
        <w:rPr/>
        <w:t xml:space="preserve">І ст. було поширене вчення матеріалізму. матеріалізм визнає первинною реальністю матерію і вторинною – дух або свідомість. Найвідоміші представники французького матеріалізму: Дені Дідро (1713-1774), Поль Гольбах (1723-1789), Жан Ламетрі (1709-1751), Клод Гельвецій (1715-1771). Згідно з поглядами французьких матеріалістів, матерія існує незалежно від свідомості і є те (як визначив П.Гольбах), що діє певним чином на наші почуття. матерія ототожнюється з природою. Для Гольбаха природа є сукупність атомів, що рухаються. Цей рух вічний і безупинний. Матеріалізм Гольбаха механістичний, це означає, що всі об’єкти в природі підкоряються законам механіки Ньютона. Світ вічний і нескінченний у просторі, з чого випливає, що не існує Бога як причини світу. Французькі матеріалісти були послідовними атеїстами. Людина у французькому матеріалізмі – одна з природних речей. Поділ людини на душу і тіло – це ілюзія, оскільки душа матеріальна, душа – це рух атомів у нервах і мозку. </w:t>
      </w:r>
    </w:p>
    <w:p>
      <w:pPr>
        <w:pStyle w:val="Normal"/>
        <w:widowControl w:val="false"/>
        <w:ind w:firstLine="709"/>
        <w:jc w:val="both"/>
        <w:rPr/>
      </w:pPr>
      <w:r>
        <w:rPr/>
      </w:r>
    </w:p>
    <w:p>
      <w:pPr>
        <w:pStyle w:val="Normal"/>
        <w:widowControl w:val="false"/>
        <w:ind w:firstLine="709"/>
        <w:jc w:val="both"/>
        <w:rPr>
          <w:b/>
          <w:b/>
        </w:rPr>
      </w:pPr>
      <w:r>
        <w:rPr>
          <w:b/>
        </w:rPr>
        <w:t>4. Німецька класична філософія. Теорія пізнання і етика Канта</w:t>
      </w:r>
    </w:p>
    <w:p>
      <w:pPr>
        <w:pStyle w:val="Normal"/>
        <w:widowControl w:val="false"/>
        <w:ind w:firstLine="709"/>
        <w:jc w:val="both"/>
        <w:rPr/>
      </w:pPr>
      <w:r>
        <w:rPr/>
        <w:t xml:space="preserve">Німецькою класичною філософією називають творчість низки німецьких філософів другої половини </w:t>
      </w:r>
      <w:r>
        <w:rPr>
          <w:lang w:val="en-US"/>
        </w:rPr>
        <w:t>XVII</w:t>
      </w:r>
      <w:r>
        <w:rPr/>
        <w:t xml:space="preserve">І – ХІХ ст. Німецька класична філософія продовжувала традиції попередньої філософії, в певному сенсі була синтезом і завершенням ідей античної філософії. філософії середньовіччя, </w:t>
      </w:r>
      <w:r>
        <w:rPr>
          <w:lang w:val="en-US"/>
        </w:rPr>
        <w:t>XVII</w:t>
      </w:r>
      <w:r>
        <w:rPr/>
        <w:t xml:space="preserve">- </w:t>
      </w:r>
      <w:r>
        <w:rPr>
          <w:lang w:val="en-US"/>
        </w:rPr>
        <w:t>XVII</w:t>
      </w:r>
      <w:r>
        <w:rPr/>
        <w:t xml:space="preserve">І ст. З іншого боку, ця філософія стала основою, на яку спирається – або приймаючи, або критикуючи і долаючи – сучасна світова філософія. </w:t>
      </w:r>
    </w:p>
    <w:p>
      <w:pPr>
        <w:pStyle w:val="Normal"/>
        <w:widowControl w:val="false"/>
        <w:ind w:firstLine="709"/>
        <w:jc w:val="both"/>
        <w:rPr/>
      </w:pPr>
      <w:r>
        <w:rPr/>
        <w:t xml:space="preserve">Першим філософом, якого відносять до німецької класичної філософії, був </w:t>
      </w:r>
      <w:r>
        <w:rPr>
          <w:i/>
        </w:rPr>
        <w:t>Імануїл Кант</w:t>
      </w:r>
      <w:r>
        <w:rPr/>
        <w:t xml:space="preserve"> (1724-1804). Головною частиною філософії Канта є теорія пізнання. Найбільш систематично вона викладена в «Критиці чистого розуму». Наше пізнання пов’язане з нашим досвідом, ми сприймаємо предмети, які дійсно існують і діють на нас. Але, по-перше, ми сприймаємо не все в предметах. Те, що ми сприймаємо, Кант називає явищами або речами для нас. Те, що залишається поза нашим сприйняттям у дійсному світі, Кант позначає терміном речі в собі. По-друге, хоча пізнання і пов’язане з досвідом, воно починається не з досвіду. У свідомості до будь-якого досвіду вже існують певні знання, на які накладається досвід людини. Такі попередні знання Кант назвав апріорними (що означає, в перекладі з латини – до досвідні). Ці знання випливають з будови самої свідомості, з того, як ми здатні сприймати світ. Всі природничі науки, а більше за все, математика, на думку Канта, виходять з апріорних положень. Апріорні знання – це форми, в які вкладаються всі наші сприйняття у досвіді. Ці форми притаманні не речам, а лише нашій свідомості. Кант розрізняє чуттєві апріорні форми і апріорні форми мислення. До перших він відносить простір і час.. Апріорними формами мислення є, за Кантом, логічні категорії: кількість, якість. відношення. можливість. необхідність та ін. </w:t>
      </w:r>
    </w:p>
    <w:p>
      <w:pPr>
        <w:pStyle w:val="Normal"/>
        <w:ind w:firstLine="709"/>
        <w:jc w:val="both"/>
        <w:rPr/>
      </w:pPr>
      <w:r>
        <w:rPr/>
        <w:t>Важливою частиною філософії Канта є його етична концепція. викладена в «Критиці практичного розуму». В моралі і взагалі у вчинках людина керується практичним розумом (так само як у пізнанні – чистим розумом).  В основі практичного розуму знаходиться апріорний моральний закон – вічний, незмінний, начебто вмурований у свідомість кожної людини. Всі люди носять в собі моральний закон (хоча не всі йому слідують). Моральні закони Кант називає імперативами (тому, що вони завжди чогось вимагають від людини). Імперативи поділяються ним на гіпотетичні та категоричні. Виконання гіпотетичних імперативів пов’язане з певними умовами. Категоричні імперативи обов’язкові за будь-яких умов, незалежні від обставин. Власне, існує, на думку Канта, лише один категоричний імператив, який і є ядром всієї етичної концепції Канта. Головне йог формулювання таке: Вчиняй так, щоб правило твоєї волі могло в той же час мати силу принципу загального законодавства. Категоричний імператив визначає форму вчинків і нічого не каже про їх зміст, але, можливо, саме звідси – його дієвість, прийнятність для всіх ситуацій і всіх особистостей.</w:t>
      </w:r>
    </w:p>
    <w:p>
      <w:pPr>
        <w:pStyle w:val="Normal"/>
        <w:ind w:firstLine="709"/>
        <w:jc w:val="both"/>
        <w:rPr/>
      </w:pPr>
      <w:r>
        <w:rPr/>
      </w:r>
    </w:p>
    <w:p>
      <w:pPr>
        <w:pStyle w:val="Normal"/>
        <w:ind w:firstLine="709"/>
        <w:jc w:val="both"/>
        <w:rPr>
          <w:b/>
          <w:b/>
        </w:rPr>
      </w:pPr>
      <w:r>
        <w:rPr>
          <w:b/>
        </w:rPr>
        <w:t>5. Абсолютний ідеалізм Гегеля</w:t>
      </w:r>
    </w:p>
    <w:p>
      <w:pPr>
        <w:pStyle w:val="Normal"/>
        <w:widowControl w:val="false"/>
        <w:ind w:firstLine="709"/>
        <w:jc w:val="both"/>
        <w:rPr/>
      </w:pPr>
      <w:r>
        <w:rPr/>
        <w:t xml:space="preserve">У 90-ті роки </w:t>
      </w:r>
      <w:r>
        <w:rPr>
          <w:lang w:val="en-US"/>
        </w:rPr>
        <w:t>XVIII</w:t>
      </w:r>
      <w:r>
        <w:rPr/>
        <w:t xml:space="preserve"> ст. з критикою Канта і спробами розвитку його філософії виступає низка філософів. З них найзначнішими, представниками німецької класичної філософії вважаються </w:t>
      </w:r>
      <w:r>
        <w:rPr>
          <w:i/>
        </w:rPr>
        <w:t>Йоган Готліб Фіхте</w:t>
      </w:r>
      <w:r>
        <w:rPr/>
        <w:t xml:space="preserve"> (1762-1814) та </w:t>
      </w:r>
      <w:r>
        <w:rPr>
          <w:i/>
        </w:rPr>
        <w:t>Фрідріх Вільгельм Шелінг</w:t>
      </w:r>
      <w:r>
        <w:rPr/>
        <w:t xml:space="preserve"> (1775-1854). Але найбільшу популярність у першій половині ХІХ ст. і найбільше значення для подальшого розвитку філософії має творчість </w:t>
      </w:r>
      <w:r>
        <w:rPr>
          <w:i/>
        </w:rPr>
        <w:t>Георга Вільгельма Фрідріха Гегеля</w:t>
      </w:r>
      <w:r>
        <w:rPr/>
        <w:t xml:space="preserve"> (1770 -1831). Знаменитим Гегель став після публікації своєї першої великої праці «Феноменологія духу» (1807). Після неї вийшли найзначніші твори Гегеля – «Наука логіки» (1812, 1816), «Енциклопедія філософських наук» (1817), «Філософія права» (1826). Гегель називав свою філософію </w:t>
      </w:r>
      <w:r>
        <w:rPr>
          <w:i/>
        </w:rPr>
        <w:t>абсолютним ідеалізмом</w:t>
      </w:r>
      <w:r>
        <w:rPr/>
        <w:t xml:space="preserve">. </w:t>
      </w:r>
      <w:r>
        <w:rPr>
          <w:i/>
        </w:rPr>
        <w:t>Абсолютним у Гегеля є мислення</w:t>
      </w:r>
      <w:r>
        <w:rPr/>
        <w:t xml:space="preserve">. Треба розуміти, що те, що мав на увазі Гегель, це не мислення окремої людини, не чиєсь мислення, а мислення саме по собі, мислення як світовий процес. Весь світ є для Гегеля розгорнутим мисленням, рухом логічних форм. В цьому полягає принцип </w:t>
      </w:r>
      <w:r>
        <w:rPr>
          <w:i/>
        </w:rPr>
        <w:t>панлогізму</w:t>
      </w:r>
      <w:r>
        <w:rPr/>
        <w:t xml:space="preserve">. Другий головний принцип філософії Гегеля позначається терміном </w:t>
      </w:r>
      <w:r>
        <w:rPr>
          <w:i/>
        </w:rPr>
        <w:t>діалектика</w:t>
      </w:r>
      <w:r>
        <w:rPr/>
        <w:t>. Діалектика – це вчення про розвиток та його рушійні сили. Діалектика – основний метод філософії Гегеля і цей метод полягає в тому, що все розглядається у розвитку, змінах і перетворені. Філософія Гегеля – це система понять, з яких попередні породжують наступні. Джерелом розвитку є тотожність протилежностей. Кожне поняття (</w:t>
      </w:r>
      <w:r>
        <w:rPr>
          <w:i/>
        </w:rPr>
        <w:t>тезис</w:t>
      </w:r>
      <w:r>
        <w:rPr/>
        <w:t>) породжує свою протилежність (</w:t>
      </w:r>
      <w:r>
        <w:rPr>
          <w:i/>
        </w:rPr>
        <w:t>антитезис</w:t>
      </w:r>
      <w:r>
        <w:rPr/>
        <w:t xml:space="preserve">), якою воно стає, заперечуючи свій первинний стан. Але процес на цьому не завершується, тезис і антитезис «знімаються» у </w:t>
      </w:r>
      <w:r>
        <w:rPr>
          <w:i/>
        </w:rPr>
        <w:t>синтезі</w:t>
      </w:r>
      <w:r>
        <w:rPr/>
        <w:t xml:space="preserve"> – новому, вищому понятті, яке вміщує попередні в собі і, таким чином, є більш складним, змістовним, а це означає – і більш конкретним. </w:t>
      </w:r>
    </w:p>
    <w:p>
      <w:pPr>
        <w:pStyle w:val="Normal"/>
        <w:ind w:firstLine="709"/>
        <w:jc w:val="both"/>
        <w:rPr/>
      </w:pPr>
      <w:r>
        <w:rPr/>
        <w:t xml:space="preserve">Основою мислення є те, </w:t>
      </w:r>
      <w:r>
        <w:rPr>
          <w:i/>
        </w:rPr>
        <w:t xml:space="preserve">що </w:t>
      </w:r>
      <w:r>
        <w:rPr/>
        <w:t xml:space="preserve">мислиться, якась найзагальніша думка, яка проявляє себе у всіх більш конкретних поняттях. Її Гегель називає </w:t>
      </w:r>
      <w:r>
        <w:rPr>
          <w:i/>
        </w:rPr>
        <w:t>абсолютною ідеєю</w:t>
      </w:r>
      <w:r>
        <w:rPr/>
        <w:t xml:space="preserve">. Весь світ і розуміється Гегелем як </w:t>
      </w:r>
      <w:r>
        <w:rPr>
          <w:i/>
        </w:rPr>
        <w:t>саморозвиток абсолютної ідеї</w:t>
      </w:r>
      <w:r>
        <w:rPr/>
        <w:t xml:space="preserve">. У своєму саморозвитку абсолютна ідея проходить три стадії. Перша стадія: </w:t>
      </w:r>
      <w:r>
        <w:rPr>
          <w:i/>
        </w:rPr>
        <w:t>ідея в собі і для себе</w:t>
      </w:r>
      <w:r>
        <w:rPr/>
        <w:t xml:space="preserve"> – ідея у сфері чистого мислення, чистих логічних форм, понять як таких. Цій стадії у структурі філософії Гегеля відповідає </w:t>
      </w:r>
      <w:r>
        <w:rPr>
          <w:i/>
        </w:rPr>
        <w:t>наука логіки</w:t>
      </w:r>
      <w:r>
        <w:rPr/>
        <w:t xml:space="preserve">. Друга стадія: </w:t>
      </w:r>
      <w:r>
        <w:rPr>
          <w:i/>
        </w:rPr>
        <w:t>ідея в її інобутті</w:t>
      </w:r>
      <w:r>
        <w:rPr/>
        <w:t xml:space="preserve"> – ідея, яка заперечує сама себе або </w:t>
      </w:r>
      <w:r>
        <w:rPr>
          <w:i/>
        </w:rPr>
        <w:t>відчужує</w:t>
      </w:r>
      <w:r>
        <w:rPr/>
        <w:t xml:space="preserve"> себе (стає чужою, іншою для себе), стає перед собою у вигляді зовнішніх речей тобто </w:t>
      </w:r>
      <w:r>
        <w:rPr>
          <w:i/>
        </w:rPr>
        <w:t>природи</w:t>
      </w:r>
      <w:r>
        <w:rPr/>
        <w:t xml:space="preserve">. цій стадії у структурі філософії Гегеля відповідає </w:t>
      </w:r>
      <w:r>
        <w:rPr>
          <w:i/>
        </w:rPr>
        <w:t>філософія природи</w:t>
      </w:r>
      <w:r>
        <w:rPr/>
        <w:t xml:space="preserve">. Третя стадія: </w:t>
      </w:r>
      <w:r>
        <w:rPr>
          <w:i/>
        </w:rPr>
        <w:t>ідея, яка повертається до себе зі свого інобуття</w:t>
      </w:r>
      <w:r>
        <w:rPr/>
        <w:t xml:space="preserve"> – ідея повертається до себе за допомогою людини, стає свідомістю, мисленням, духом людини. Цій стадії відповідає у Гегеля </w:t>
      </w:r>
      <w:r>
        <w:rPr>
          <w:i/>
        </w:rPr>
        <w:t>філософія духу</w:t>
      </w:r>
      <w:r>
        <w:rPr/>
        <w:t xml:space="preserve">. </w:t>
      </w:r>
    </w:p>
    <w:p>
      <w:pPr>
        <w:pStyle w:val="Normal"/>
        <w:ind w:firstLine="709"/>
        <w:jc w:val="both"/>
        <w:rPr/>
      </w:pPr>
      <w:r>
        <w:rPr/>
      </w:r>
    </w:p>
    <w:p>
      <w:pPr>
        <w:pStyle w:val="Normal"/>
        <w:ind w:firstLine="709"/>
        <w:jc w:val="center"/>
        <w:rPr>
          <w:b/>
          <w:b/>
        </w:rPr>
      </w:pPr>
      <w:r>
        <w:rPr>
          <w:b/>
        </w:rPr>
        <w:t>Рекомендована література</w:t>
      </w:r>
    </w:p>
    <w:p>
      <w:pPr>
        <w:pStyle w:val="Normal"/>
        <w:numPr>
          <w:ilvl w:val="0"/>
          <w:numId w:val="17"/>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7"/>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7"/>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7"/>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7"/>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7"/>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7"/>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7"/>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7"/>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7"/>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17"/>
        </w:numPr>
        <w:jc w:val="both"/>
        <w:rPr/>
      </w:pPr>
      <w:r>
        <w:rPr/>
        <w:t>Історія філософії [Текст] : підручник для вищої школи / В. Г. Кремень [та ін.]. - 2-ге вид., перероб. та доп. - Х. : Прапор, 2003. - 768 с.</w:t>
      </w:r>
    </w:p>
    <w:p>
      <w:pPr>
        <w:pStyle w:val="Normal"/>
        <w:numPr>
          <w:ilvl w:val="0"/>
          <w:numId w:val="17"/>
        </w:numPr>
        <w:jc w:val="both"/>
        <w:rPr/>
      </w:pPr>
      <w:r>
        <w:rPr/>
        <w:t>Історія філософії [Текст] : словник / [В. І. Ярошовець та ін.] ; за заг. ред. д-ра філос. наук, проф. В. І. Ярошовця ; Київ. нац. ун-т ім. Тараса Шевченка. - 2-е вид., переробл. - К. : Знання України, 2012. - 1087 с.</w:t>
      </w:r>
    </w:p>
    <w:p>
      <w:pPr>
        <w:pStyle w:val="Normal"/>
        <w:numPr>
          <w:ilvl w:val="0"/>
          <w:numId w:val="17"/>
        </w:numPr>
        <w:jc w:val="both"/>
        <w:rPr/>
      </w:pPr>
      <w:r>
        <w:rPr/>
        <w:t>Множинська Р. В. Історія філософії (Антична філософія - Філософія доби Нового часу). Хрестоматія [Текст] : навч. посіб. для студ. вищ. навч. закл. / Р. В. Множинська ; Київ. нац. ун-т технологій та дизайну. - К. : КНУТД, 2011. - 223 с.</w:t>
      </w:r>
    </w:p>
    <w:p>
      <w:pPr>
        <w:pStyle w:val="Normal"/>
        <w:numPr>
          <w:ilvl w:val="0"/>
          <w:numId w:val="17"/>
        </w:numPr>
        <w:jc w:val="both"/>
        <w:rPr/>
      </w:pPr>
      <w:r>
        <w:rPr/>
        <w:t>Історія філософії [Текст] : підручник / [Ярошовець В. І. та ін.] ; за ред. д-ра філос. наук, проф. В. І. Ярошовця ; Київ. нац. ун-т ім. Тараса Шевченка, Карпат. ун-т ім. Августина Волошина. - Ужгород : Патент, 2014. - 839 с.</w:t>
      </w:r>
    </w:p>
    <w:p>
      <w:pPr>
        <w:pStyle w:val="Normal"/>
        <w:numPr>
          <w:ilvl w:val="0"/>
          <w:numId w:val="17"/>
        </w:numPr>
        <w:jc w:val="both"/>
        <w:rPr/>
      </w:pPr>
      <w:r>
        <w:rPr/>
        <w:t>Сторіжко Л. В. Історія філософії [Текст] : навч. посіб. / Л. В. Сторіжко ; Кременчуц. нац. ун-т ім. Михайла Остроградського. - Київ : Фенікс, 2012. - 156, [1] с.</w:t>
      </w:r>
    </w:p>
    <w:p>
      <w:pPr>
        <w:pStyle w:val="Normal"/>
        <w:numPr>
          <w:ilvl w:val="0"/>
          <w:numId w:val="17"/>
        </w:numPr>
        <w:jc w:val="both"/>
        <w:rPr/>
      </w:pPr>
      <w:r>
        <w:rPr/>
        <w:t>Татаркевич В. Історія філософії [Текст] / В. Татаркевич. - Л. : Свічадо, 1997 . - Т. 2 : Філософія Нового Часу до 1830 року / пер. О. Гірний, Я. Саноцький. - [Б. м.] : [б.в.], 1999.</w:t>
      </w:r>
    </w:p>
    <w:p>
      <w:pPr>
        <w:pStyle w:val="Normal"/>
        <w:numPr>
          <w:ilvl w:val="0"/>
          <w:numId w:val="17"/>
        </w:numPr>
        <w:jc w:val="both"/>
        <w:rPr/>
      </w:pPr>
      <w:r>
        <w:rPr/>
        <w:t>Історія філософії [Текст] : підруч. для студентів ВНЗ : у 7 т. / Київ. нац. ун-т ім. Тараса Шевченка. - Київ : ВПЦ "Київський університет", 2013 . - (Серія "Історія філософії"). - Т. 4 : Німецька філософія нового часу / Д. Є. Прокопов, Н. М. Бобошко, Т. А. Титаренко ; за ред. д-ра філос. наук, проф. В. І. Ярошовця. - 2013. - 558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36"/>
          <w:szCs w:val="36"/>
        </w:rPr>
      </w:pPr>
      <w:r>
        <w:rPr>
          <w:sz w:val="36"/>
          <w:szCs w:val="36"/>
        </w:rPr>
        <w:t>Тема 4. Сучасна філософія</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pPr>
      <w:r>
        <w:rPr>
          <w:sz w:val="28"/>
          <w:szCs w:val="28"/>
        </w:rPr>
        <w:t xml:space="preserve">1. Основні риси і напрями сучасної філософії. </w:t>
      </w:r>
    </w:p>
    <w:p>
      <w:pPr>
        <w:pStyle w:val="Normal"/>
        <w:jc w:val="both"/>
        <w:rPr>
          <w:sz w:val="28"/>
          <w:szCs w:val="28"/>
        </w:rPr>
      </w:pPr>
      <w:r>
        <w:rPr>
          <w:sz w:val="28"/>
          <w:szCs w:val="28"/>
        </w:rPr>
        <w:t>2. Позитивізм і аналітична філософія</w:t>
      </w:r>
    </w:p>
    <w:p>
      <w:pPr>
        <w:pStyle w:val="Normal"/>
        <w:jc w:val="both"/>
        <w:rPr>
          <w:sz w:val="28"/>
          <w:szCs w:val="28"/>
        </w:rPr>
      </w:pPr>
      <w:r>
        <w:rPr>
          <w:sz w:val="28"/>
          <w:szCs w:val="28"/>
        </w:rPr>
        <w:t>3. Феноменологія. Екзистенціалізм</w:t>
      </w:r>
    </w:p>
    <w:p>
      <w:pPr>
        <w:pStyle w:val="Normal"/>
        <w:jc w:val="both"/>
        <w:rPr>
          <w:sz w:val="28"/>
          <w:szCs w:val="28"/>
        </w:rPr>
      </w:pPr>
      <w:r>
        <w:rPr>
          <w:sz w:val="28"/>
          <w:szCs w:val="28"/>
        </w:rPr>
        <w:t>4. Філософія життя. Прагматизм</w:t>
      </w:r>
    </w:p>
    <w:p>
      <w:pPr>
        <w:pStyle w:val="Normal"/>
        <w:jc w:val="both"/>
        <w:rPr>
          <w:sz w:val="28"/>
          <w:szCs w:val="28"/>
        </w:rPr>
      </w:pPr>
      <w:r>
        <w:rPr>
          <w:sz w:val="28"/>
          <w:szCs w:val="28"/>
        </w:rPr>
        <w:t>5. Марксизм. Сучасна соціальна філософія</w:t>
      </w:r>
    </w:p>
    <w:p>
      <w:pPr>
        <w:pStyle w:val="Normal"/>
        <w:ind w:firstLine="709"/>
        <w:jc w:val="both"/>
        <w:rPr>
          <w:sz w:val="28"/>
          <w:szCs w:val="28"/>
        </w:rPr>
      </w:pPr>
      <w:r>
        <w:rPr>
          <w:sz w:val="28"/>
          <w:szCs w:val="28"/>
        </w:rPr>
      </w:r>
    </w:p>
    <w:p>
      <w:pPr>
        <w:pStyle w:val="Normal"/>
        <w:ind w:firstLine="709"/>
        <w:jc w:val="both"/>
        <w:rPr>
          <w:b/>
          <w:b/>
        </w:rPr>
      </w:pPr>
      <w:r>
        <w:rPr>
          <w:b/>
        </w:rPr>
        <w:t>1. Основні риси і напрями сучасної філософії</w:t>
      </w:r>
    </w:p>
    <w:p>
      <w:pPr>
        <w:pStyle w:val="Normal"/>
        <w:widowControl w:val="false"/>
        <w:ind w:firstLine="709"/>
        <w:jc w:val="both"/>
        <w:rPr/>
      </w:pPr>
      <w:r>
        <w:rPr/>
        <w:t xml:space="preserve">Філософію другої половини ХІХ –ХХ ст. називають некласичною. Класичній філософії притаманна єдність загальних принципів і методів філософствування. Філософи займались пошуками перших начал світу або вихідних принципів пізнання і вірили в те, що виходячи з них, можна все пояснити. Вони вірили в розум, який має силу відкрити світові таємниці. З середини ХІХ ст. філософію супроводжує постійний сумнів щодо тогою, чим вона займається. Починається час нескінченних пошуків себе, наслідком чого є розмаїття поглядів і способів філософствування. Філософії ХІХ-ХХ ст. притаманна в цілому </w:t>
      </w:r>
      <w:r>
        <w:rPr>
          <w:i/>
        </w:rPr>
        <w:t>антиметафізична спрямованість</w:t>
      </w:r>
      <w:r>
        <w:rPr/>
        <w:t xml:space="preserve">. Разом з тим, треба відзначити, що в останні десятиріччя в західній філософії відбувається певне повернення до метафізики, визнання неминучості метафізичних припущень у пізнанні світу. Для філософії ХІХ-ХХ ст. характерний також </w:t>
      </w:r>
      <w:r>
        <w:rPr>
          <w:i/>
        </w:rPr>
        <w:t>антропологічний поворот</w:t>
      </w:r>
      <w:r>
        <w:rPr/>
        <w:t xml:space="preserve">. Людина стає найважливішим, а в багатьох випадках і єдиним предметом філософії. Визначальним положенням при цьому є визнання особливої, унікальної людської реальності, людського буття. Це буття потребує особливих способів його дослідження, особливих, нових понять для його опису. В дослідженні людини сучасна філософія спирається не лише на наукові дані але і на досвід релігії, містичних вчень, східної філософії. Ще одна принципова риса сучасної філософії – те, що називають </w:t>
      </w:r>
      <w:r>
        <w:rPr>
          <w:i/>
        </w:rPr>
        <w:t>лінгвістичним поворотом</w:t>
      </w:r>
      <w:r>
        <w:rPr/>
        <w:t xml:space="preserve">. Цей поворот означає, що в дослідженні філософських проблем увага переходить з процесу і змісту мислення на засоби, якими воно здійснюється. Такими засобами є </w:t>
      </w:r>
      <w:r>
        <w:rPr>
          <w:i/>
        </w:rPr>
        <w:t>мова</w:t>
      </w:r>
      <w:r>
        <w:rPr/>
        <w:t xml:space="preserve"> та інші </w:t>
      </w:r>
      <w:r>
        <w:rPr>
          <w:i/>
        </w:rPr>
        <w:t>знакові системи</w:t>
      </w:r>
      <w:r>
        <w:rPr/>
        <w:t xml:space="preserve"> – саме вони тепер цікавлять філософів. Загальноприйнятою стає думка, що саме мова формує наш образ світу. Межі мови є межами світу. Тому завданням філософії стає аналіз мови науки та мови звичайного, повсякденного спілкування. </w:t>
      </w:r>
    </w:p>
    <w:p>
      <w:pPr>
        <w:pStyle w:val="Normal"/>
        <w:widowControl w:val="false"/>
        <w:ind w:firstLine="709"/>
        <w:jc w:val="both"/>
        <w:rPr/>
      </w:pPr>
      <w:r>
        <w:rPr/>
      </w:r>
    </w:p>
    <w:p>
      <w:pPr>
        <w:pStyle w:val="Normal"/>
        <w:widowControl w:val="false"/>
        <w:ind w:firstLine="709"/>
        <w:jc w:val="both"/>
        <w:rPr>
          <w:b/>
          <w:b/>
        </w:rPr>
      </w:pPr>
      <w:r>
        <w:rPr>
          <w:b/>
        </w:rPr>
        <w:t>2. Позитивізм і аналітична філософія</w:t>
      </w:r>
    </w:p>
    <w:p>
      <w:pPr>
        <w:pStyle w:val="Normal"/>
        <w:widowControl w:val="false"/>
        <w:ind w:firstLine="709"/>
        <w:jc w:val="both"/>
        <w:rPr/>
      </w:pPr>
      <w:r>
        <w:rPr/>
        <w:t xml:space="preserve">Позитивізм виник у 30-ті рр. ХІХ ст. у працях французького філософа </w:t>
      </w:r>
      <w:r>
        <w:rPr>
          <w:i/>
        </w:rPr>
        <w:t>Огюста Конта</w:t>
      </w:r>
      <w:r>
        <w:rPr/>
        <w:t xml:space="preserve"> (1798-1857). основою ідеєю позитивізму є розрізнення </w:t>
      </w:r>
      <w:r>
        <w:rPr>
          <w:i/>
        </w:rPr>
        <w:t>позитивного знання</w:t>
      </w:r>
      <w:r>
        <w:rPr/>
        <w:t xml:space="preserve">, яке одержують спеціальні науки (перш за все природничі) і </w:t>
      </w:r>
      <w:r>
        <w:rPr>
          <w:i/>
        </w:rPr>
        <w:t>метафізичного знання</w:t>
      </w:r>
      <w:r>
        <w:rPr/>
        <w:t xml:space="preserve"> про перші начала існуючого, до якого прагнула попередня філософія. Метафізичне знання, на думку Конта, треба відкинути, бо воно. по-перше. недосяжне. по-друге, непотрібне для практичних цілей.  Філософію треба перетворити на наукову дисципліну, зробити її позитивною. Ця </w:t>
      </w:r>
      <w:r>
        <w:rPr>
          <w:i/>
        </w:rPr>
        <w:t>позитивна філософія</w:t>
      </w:r>
      <w:r>
        <w:rPr/>
        <w:t xml:space="preserve"> не повинна вивчати щось інше за спеціальні науки. Вона має виконувати два завдання. Її перша мета – привести принципи і закони різних наук до системи так званої «однорідної науки». Це означає – описати всі галузі знань однаковою науковою мовою, однаковими поняттями, виявити спільні закономірності в фізиці, біології, астрономії, історії, психології і т.д. Друга мета – вивчення логічних законів наукового мислення, логічних засад наукового пізнання. </w:t>
      </w:r>
    </w:p>
    <w:p>
      <w:pPr>
        <w:pStyle w:val="Normal"/>
        <w:widowControl w:val="false"/>
        <w:ind w:firstLine="709"/>
        <w:jc w:val="both"/>
        <w:rPr/>
      </w:pPr>
      <w:r>
        <w:rPr/>
        <w:t xml:space="preserve">Позитивізм першої половини ХХ ст. зберіг антиметафізичну спрямованість, орієнтацію на методи пізнання точних і природничих наук. Разом з тим, він зазнав впливу з боку формальної логіки і методологічних досліджень в конкретних науках, що бурхливо розвивались в цей час. Ці принципи були сприйняті філософам, які склали одну з найвпливовіших у 30-40 рр. ХХ ст. течій західної філософії </w:t>
      </w:r>
      <w:r>
        <w:rPr>
          <w:i/>
        </w:rPr>
        <w:t>неопозитивізм</w:t>
      </w:r>
      <w:r>
        <w:rPr/>
        <w:t xml:space="preserve"> (або </w:t>
      </w:r>
      <w:r>
        <w:rPr>
          <w:i/>
        </w:rPr>
        <w:t>логічний позитивізм</w:t>
      </w:r>
      <w:r>
        <w:rPr/>
        <w:t xml:space="preserve">). Протиставляючи науку філософії, представники неопозитивізму вважали, що єдино можливим знанням є лише спеціальне наукове знання. Традиційні філософські питання проголошувались безглуздою метафізикою, бо вони не піддаються перевірці. Філософія зводилась до логічного аналізу мови науки. Було поставлено завдання цілком формалізувати мову науки, звести мову науки до логічно бездоганних форм. </w:t>
      </w:r>
    </w:p>
    <w:p>
      <w:pPr>
        <w:pStyle w:val="Normal"/>
        <w:widowControl w:val="false"/>
        <w:ind w:firstLine="709"/>
        <w:jc w:val="both"/>
        <w:rPr/>
      </w:pPr>
      <w:r>
        <w:rPr/>
        <w:t xml:space="preserve">Аналіз мови науки і мови взагалі стає основним способом дослідження у аналітичній філософії, яка стала домінуючою формою філософствування у другій половині ХХ ст. в англомовних країнах. </w:t>
      </w:r>
    </w:p>
    <w:p>
      <w:pPr>
        <w:pStyle w:val="Normal"/>
        <w:widowControl w:val="false"/>
        <w:ind w:firstLine="709"/>
        <w:jc w:val="both"/>
        <w:rPr/>
      </w:pPr>
      <w:r>
        <w:rPr/>
        <w:t xml:space="preserve">Ще один напрям, який сформувався у 50-60 рр ХХ ст. на основі загальної позитивістської традиції але, значною мірою, відходив від неї, стали називати </w:t>
      </w:r>
      <w:r>
        <w:rPr>
          <w:i/>
        </w:rPr>
        <w:t>постпозитивізмом</w:t>
      </w:r>
      <w:r>
        <w:rPr/>
        <w:t xml:space="preserve"> (що означає – після позитивізму). Автори постпозитивістських концепцій (</w:t>
      </w:r>
      <w:r>
        <w:rPr>
          <w:i/>
        </w:rPr>
        <w:t>Т.Кун, К.Поппер, І Лакатос, С.Тулмін</w:t>
      </w:r>
      <w:r>
        <w:rPr/>
        <w:t xml:space="preserve">) розробляють, власне, </w:t>
      </w:r>
      <w:r>
        <w:rPr>
          <w:i/>
        </w:rPr>
        <w:t>філософію науки</w:t>
      </w:r>
      <w:r>
        <w:rPr/>
        <w:t xml:space="preserve"> як суспільно-історичного явища. Вони досліджують, як виникають, розвиваються і сходять нанівець </w:t>
      </w:r>
      <w:r>
        <w:rPr>
          <w:i/>
        </w:rPr>
        <w:t>наукові теорії</w:t>
      </w:r>
      <w:r>
        <w:rPr/>
        <w:t xml:space="preserve">. Постпозитивісти не протиставляють емпіричне знання (протокольні речення) теоретичному, факти теоріям, а розглядають їх як взаємозалежні. Разом з тим, вони визнають осмисленість філософських положень, тобто вводять до науки </w:t>
      </w:r>
      <w:r>
        <w:rPr>
          <w:i/>
        </w:rPr>
        <w:t>метафізичні твердження</w:t>
      </w:r>
      <w:r>
        <w:rPr/>
        <w:t>, які не можна ні довести, ні спростувати емпірично.</w:t>
      </w:r>
    </w:p>
    <w:p>
      <w:pPr>
        <w:pStyle w:val="Normal"/>
        <w:widowControl w:val="false"/>
        <w:ind w:firstLine="709"/>
        <w:jc w:val="both"/>
        <w:rPr/>
      </w:pPr>
      <w:r>
        <w:rPr/>
      </w:r>
    </w:p>
    <w:p>
      <w:pPr>
        <w:pStyle w:val="Normal"/>
        <w:ind w:firstLine="709"/>
        <w:jc w:val="both"/>
        <w:rPr>
          <w:b/>
          <w:b/>
        </w:rPr>
      </w:pPr>
      <w:r>
        <w:rPr>
          <w:b/>
        </w:rPr>
        <w:t>3. Феноменологія. Екзистенціалізм</w:t>
      </w:r>
    </w:p>
    <w:p>
      <w:pPr>
        <w:pStyle w:val="Normal"/>
        <w:ind w:firstLine="709"/>
        <w:jc w:val="both"/>
        <w:rPr/>
      </w:pPr>
      <w:r>
        <w:rPr/>
        <w:t>Феноменологія – це напрям сучасної філософії, який виник у працях німецького філософа Едмунда Гусскрля (1863 – 1938) на початку ХХ ст. Феноменологія зводиться до аналізу змісту людської свідомості, сукупності феноменів безвідносно до тих психічних процесів, а також тих зовнішніх природних речей, які породили ці феномени. Таке відсторонення у філософському дослідженні фід зовнішньої ренонсі і власної психіки Гуссерль називав феноменологічною редукцією. Її проведення, на його думку, дозволяє знайти елементарні явища, на основі яких будується все людське знання. Послідовники Гуссерля поширили феноменологічний метод на аналіз різних сфер життя людини – політики, мистецтва, релігії, економіки, буденного життя.</w:t>
      </w:r>
    </w:p>
    <w:p>
      <w:pPr>
        <w:pStyle w:val="Normal"/>
        <w:widowControl w:val="false"/>
        <w:ind w:firstLine="709"/>
        <w:jc w:val="both"/>
        <w:rPr/>
      </w:pPr>
      <w:r>
        <w:rPr/>
        <w:t xml:space="preserve">Екзистенціалізм можна назвати провідним ірраціоналістчиним напрямом західної філософії ХХ ст. В центрі уваги екзистенціалізму не загальні проблеми буття і пізнання, а конкретна людина з її повсякденними проблемами і переживаннями. Вихідні ідеї екзистенціалізму взято з праць датського філософа ХІХ ст. </w:t>
      </w:r>
      <w:r>
        <w:rPr>
          <w:i/>
        </w:rPr>
        <w:t>Серена К’єркегора</w:t>
      </w:r>
      <w:r>
        <w:rPr/>
        <w:t xml:space="preserve"> (1813-1855). Як самостійний напрям екзистенціалізм виник на початку ХХ ст., а у 20-30 рр. став одним з провідних напрямів західної філософії. Найвидатніші представники екзистенціалізму це німецькі філософи </w:t>
      </w:r>
      <w:r>
        <w:rPr>
          <w:i/>
        </w:rPr>
        <w:t>Мартін Хайдеггер</w:t>
      </w:r>
      <w:r>
        <w:rPr/>
        <w:t xml:space="preserve"> (1889-1976) та </w:t>
      </w:r>
      <w:r>
        <w:rPr>
          <w:i/>
        </w:rPr>
        <w:t>Карл Ясперс</w:t>
      </w:r>
      <w:r>
        <w:rPr/>
        <w:t xml:space="preserve"> (1883-1969), французькі філософи </w:t>
      </w:r>
      <w:r>
        <w:rPr>
          <w:i/>
        </w:rPr>
        <w:t>Жан Поль Сартр</w:t>
      </w:r>
      <w:r>
        <w:rPr/>
        <w:t xml:space="preserve"> (1905-1970) та </w:t>
      </w:r>
      <w:r>
        <w:rPr>
          <w:i/>
        </w:rPr>
        <w:t>Альбер Камю</w:t>
      </w:r>
      <w:r>
        <w:rPr/>
        <w:t xml:space="preserve"> 1913-1960). Інтерес філософів-екзистенціалістів спрямований на проблеми. які випливають з самого факту існування людини. Вихідне поняття екзистенціалізму – поняття </w:t>
      </w:r>
      <w:r>
        <w:rPr>
          <w:i/>
        </w:rPr>
        <w:t>буття</w:t>
      </w:r>
      <w:r>
        <w:rPr/>
        <w:t xml:space="preserve">. Шлях до буття проходить через наше власне існування як вид буття добре нам знайомий. Буття взагалі не осягається за допомогою раціонального пізнання. Його можна лише пережити і описати таким, яким воно відкривається нам у переживанні. Отже, філософію екзистенціалізму цікавить, насамперед, переживання людиною власного існування. Людське існування позначається поняттям </w:t>
      </w:r>
      <w:r>
        <w:rPr>
          <w:i/>
        </w:rPr>
        <w:t>екзистенції</w:t>
      </w:r>
      <w:r>
        <w:rPr/>
        <w:t>, яке є одним з головних понять екзистенціалізму. Екзистенція – це не існування людини взагалі, це унікальне, найконкретніше існування даної неповторної людини в даний час і в даному місці – тут і зараз. Екзистенцію можна осягнути лише інтуїтивно як безпосередню єдність людини та її буття.</w:t>
      </w:r>
    </w:p>
    <w:p>
      <w:pPr>
        <w:pStyle w:val="Normal"/>
        <w:ind w:firstLine="709"/>
        <w:jc w:val="both"/>
        <w:rPr/>
      </w:pPr>
      <w:r>
        <w:rPr/>
      </w:r>
    </w:p>
    <w:p>
      <w:pPr>
        <w:pStyle w:val="Normal"/>
        <w:ind w:firstLine="709"/>
        <w:jc w:val="both"/>
        <w:rPr>
          <w:b/>
          <w:b/>
        </w:rPr>
      </w:pPr>
      <w:r>
        <w:rPr>
          <w:b/>
        </w:rPr>
        <w:t>4. Філософія життя. Прагматизм</w:t>
      </w:r>
    </w:p>
    <w:p>
      <w:pPr>
        <w:pStyle w:val="Normal"/>
        <w:ind w:firstLine="709"/>
        <w:jc w:val="both"/>
        <w:rPr/>
      </w:pPr>
      <w:r>
        <w:rPr/>
        <w:t xml:space="preserve">Філософія життя – це напрям ірраціонлістичної філософії ХІХ – початку ХХ ст. Основним поняттям цієї філософії є життя, яке розуміється не у біологічному сенсі, а як світова, космічна сила, яка змушує все у віті рухатись, удосконалюватись, прагнути до самозбереження і експансії. Життя не можна осягнути раціонально, для його осягнення потрібна інтуїція. Інтуїція дозволяє схопити сутність того, що відбувається у віті, відчути за хаосом зовнішніх проявів світову життву силу. Представниками філософії життя були німецькі філософи </w:t>
      </w:r>
      <w:r>
        <w:rPr>
          <w:i/>
        </w:rPr>
        <w:t>Артур Шопенгауер</w:t>
      </w:r>
      <w:r>
        <w:rPr/>
        <w:t xml:space="preserve"> (1788-1860), </w:t>
      </w:r>
      <w:r>
        <w:rPr>
          <w:i/>
        </w:rPr>
        <w:t>Фрідріх Ніцше</w:t>
      </w:r>
      <w:r>
        <w:rPr/>
        <w:t xml:space="preserve"> (1844-1900), французький філософ </w:t>
      </w:r>
      <w:r>
        <w:rPr>
          <w:i/>
        </w:rPr>
        <w:t>Анрі Бергсон</w:t>
      </w:r>
      <w:r>
        <w:rPr/>
        <w:t xml:space="preserve"> (1869-1943). </w:t>
      </w:r>
    </w:p>
    <w:p>
      <w:pPr>
        <w:pStyle w:val="Normal"/>
        <w:ind w:firstLine="709"/>
        <w:jc w:val="both"/>
        <w:rPr/>
      </w:pPr>
      <w:r>
        <w:rPr/>
        <w:t>Прагматизм називають оригінальною і самобутньою американською філософією. Можна стверджувати, що прагматизм найбільшою мірою відповідає американському менталітету, підприємливості, практичності і діловому спрямуванню американців. Основи філософії прагматизму було закладено у 70-ті рр. ХІХ ст. американським філософом, логіком і математиком Чарльзом Пірсом (1839-1914). Грецьке слово прагма означає справу, практичну дію. Вихідне положення Пірса таке: наші уявлення про певний об’єкт зводяться до того, які практичні наслідки цей об’єкт має для нас. Мислення, з точки зору Пірса, спрямоване не на поняттєве відображення навколишнього світу, а на пристосування до нього, на вироблення оптимальних реакцій людини, які стають звичками. Будучи усвідомленими. ці звички стають вірою, тобто готовністю діяти певним чином. Якщо дії не досягають мети, віра змінюється на сумнів. Віра і сумнів, а не знання і незнання – дві сторони пізнання у прагматизмі. Метою мислення є подолання сумнівів і досягнення стану віри. Звідси, істина – це успішність дії, яка ґрунтується на певному віруванні, це корисність, працездатність ідеї або думки. Корисність стає найвищою цінністю прагматизму. Інші видатні представники прагматизму – американські філософи Вільям Джеймс (1842-1910) і Джон Д’юї (1859-1952).</w:t>
      </w:r>
    </w:p>
    <w:p>
      <w:pPr>
        <w:pStyle w:val="Normal"/>
        <w:ind w:firstLine="709"/>
        <w:jc w:val="both"/>
        <w:rPr/>
      </w:pPr>
      <w:r>
        <w:rPr/>
      </w:r>
    </w:p>
    <w:p>
      <w:pPr>
        <w:pStyle w:val="Normal"/>
        <w:ind w:firstLine="709"/>
        <w:jc w:val="both"/>
        <w:rPr>
          <w:b/>
          <w:b/>
        </w:rPr>
      </w:pPr>
      <w:r>
        <w:rPr>
          <w:b/>
        </w:rPr>
        <w:t>5. Марксизм. Сучасна соціальна філософія</w:t>
      </w:r>
    </w:p>
    <w:p>
      <w:pPr>
        <w:pStyle w:val="Normal"/>
        <w:widowControl w:val="false"/>
        <w:ind w:firstLine="709"/>
        <w:jc w:val="both"/>
        <w:rPr/>
      </w:pPr>
      <w:r>
        <w:rPr/>
        <w:t xml:space="preserve">Марксизм виник у 40-х роках ХІХ ст. у працях німецьких філософів Карла Маркса (1818-1883) і Фрідріха Енгельса (1820-1895). Марксизм більше відомий як політична ідеологія, яка викликала і продовжує викликати дуже суперечливі оцінки і, зрештою, не витримала перевірки на практиці. Але це вчення включає і філософсько-світоглядний компонент, який вписується в контекст німецької класичної філософії. Філософію марксизму називають діалектичним матеріалізмом. Основне питання філософії Енгельс формулює як питання про відношення між мисленням і буттям, по-іншому кажучи, між свідомістю і матерією, між суб’єктивною та об’єктивною реальностями. Марксизм розв’язує це питання матеріалістично: матерія передує свідомості і породжує її. На відміну від попередніх матеріалістів марксизм розширив поняття матерії, включивши в нього не лише природу але і суспільні відносини людей, що складаються об’єктивно, за межами свідомості. Крім того, своїм досягненням засновники марксизму вважали поєднання матеріалізму з діалектикою. Матерія, згідно з їх поглядами, має в собі джерело власного розвитку, в ній здійснюється боротьба і єдність протилежностей, яка штовхає матерію до прогресивних змін. Матеріалістична суспільна філософія марксизму втілена в теорії базису і надбудови. Базис – це сукупність виробничих відносин (відносин між людьми, що складаються у виробництві матеріальних благ), які утворюють економічну структуру суспільства. Надбудова – це сукупність ідей та установ, які втілюють ці ідеї – держава, політичні партії, різноманітні організації. Розвиток базису відбувається самостійно і тягне за собою розвиток надбудови, яка час від часу починає відставати. Ця суперечність між базисом і надбудовою розв’язується через боротьбу суспільних класів (наприклад, робітників і буржуазії в сучасному суспільстві) і політичні революції, що приводять до влади передовий клас, який і здійснює перехід надбудови у стан відповідності до базису. </w:t>
      </w:r>
    </w:p>
    <w:p>
      <w:pPr>
        <w:pStyle w:val="Normal"/>
        <w:ind w:firstLine="709"/>
        <w:jc w:val="both"/>
        <w:rPr/>
      </w:pPr>
      <w:r>
        <w:rPr/>
        <w:t xml:space="preserve">Одним з центральних питань </w:t>
      </w:r>
      <w:r>
        <w:rPr>
          <w:i/>
        </w:rPr>
        <w:t>соціальної філософії</w:t>
      </w:r>
      <w:r>
        <w:rPr/>
        <w:t xml:space="preserve"> ХХ ст. стало питання характеру історичного прогресу. За відповідями на це питання соціальних філософів можна поділити на прибічників лінійного і циклічного розвитку суспільства. Теорії циклічного розвитку відомі з античності. У ХХ ст. найбільший резонанс одержали концепції історичного коловороту німецького філософа </w:t>
      </w:r>
      <w:r>
        <w:rPr>
          <w:i/>
        </w:rPr>
        <w:t>Освальда Шпенглера</w:t>
      </w:r>
      <w:r>
        <w:rPr/>
        <w:t xml:space="preserve"> (1880-1936) і англійського історика і соціолога </w:t>
      </w:r>
      <w:r>
        <w:rPr>
          <w:i/>
        </w:rPr>
        <w:t>Арнольда Тойнбі</w:t>
      </w:r>
      <w:r>
        <w:rPr/>
        <w:t xml:space="preserve"> (1889-1975). </w:t>
      </w:r>
      <w:r>
        <w:rPr>
          <w:i/>
        </w:rPr>
        <w:t>Теорії постіндустріального суспільства</w:t>
      </w:r>
      <w:r>
        <w:rPr/>
        <w:t xml:space="preserve"> репрезентують іншу, порівняно з циклічною, точку зору на історичний прогрес. Прогрес розуміється як </w:t>
      </w:r>
      <w:r>
        <w:rPr>
          <w:i/>
        </w:rPr>
        <w:t>лінійний розвиток</w:t>
      </w:r>
      <w:r>
        <w:rPr/>
        <w:t xml:space="preserve">, основою якого є вдосконалення техніки, покращення способів технологічного зв’язку людини з природою. Як правило, за такого розуміння виділяють три стадії розвитку </w:t>
      </w:r>
      <w:r>
        <w:rPr>
          <w:i/>
        </w:rPr>
        <w:t>доіндустріальну, індустріальну і постіндустріальну</w:t>
      </w:r>
      <w:r>
        <w:rPr/>
        <w:t>. Концепції постіндустріального суспільства набули особливої актуальності у другій половині ХХ ст., коли риси такого суспільства стали відчутно проявлятись в розвинених країнах Північної Америки, Європи та Далекого Сходу.</w:t>
      </w:r>
    </w:p>
    <w:p>
      <w:pPr>
        <w:pStyle w:val="Normal"/>
        <w:ind w:firstLine="709"/>
        <w:jc w:val="both"/>
        <w:rPr/>
      </w:pPr>
      <w:r>
        <w:rPr/>
      </w:r>
    </w:p>
    <w:p>
      <w:pPr>
        <w:pStyle w:val="Normal"/>
        <w:ind w:firstLine="709"/>
        <w:jc w:val="center"/>
        <w:rPr>
          <w:b/>
          <w:b/>
        </w:rPr>
      </w:pPr>
      <w:r>
        <w:rPr>
          <w:b/>
        </w:rPr>
        <w:t>Рекомендована література</w:t>
      </w:r>
    </w:p>
    <w:p>
      <w:pPr>
        <w:pStyle w:val="Normal"/>
        <w:numPr>
          <w:ilvl w:val="0"/>
          <w:numId w:val="4"/>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4"/>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4"/>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4"/>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4"/>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4"/>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4"/>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4"/>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4"/>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4"/>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4"/>
        </w:numPr>
        <w:jc w:val="both"/>
        <w:rPr/>
      </w:pPr>
      <w:r>
        <w:rPr/>
        <w:t>Історія філософії [Текст] : підручник для вищої школи / В. Г. Кремень [та ін.]. - 2-ге вид., перероб. та доп. - Х. : Прапор, 2003. - 768 с.</w:t>
      </w:r>
    </w:p>
    <w:p>
      <w:pPr>
        <w:pStyle w:val="Normal"/>
        <w:numPr>
          <w:ilvl w:val="0"/>
          <w:numId w:val="4"/>
        </w:numPr>
        <w:jc w:val="both"/>
        <w:rPr/>
      </w:pPr>
      <w:r>
        <w:rPr/>
        <w:t>Історія філософії [Текст] : словник / [В. І. Ярошовець та ін.] ; за заг. ред. д-ра філос. наук, проф. В. І. Ярошовця ; Київ. нац. ун-т ім. Тараса Шевченка. - 2-е вид., переробл. - К. : Знання України, 2012. - 1087 с.</w:t>
      </w:r>
    </w:p>
    <w:p>
      <w:pPr>
        <w:pStyle w:val="Normal"/>
        <w:numPr>
          <w:ilvl w:val="0"/>
          <w:numId w:val="4"/>
        </w:numPr>
        <w:jc w:val="both"/>
        <w:rPr/>
      </w:pPr>
      <w:r>
        <w:rPr/>
        <w:t>Множинська Р. В. Історія філософії (Антична філософія - Філософія доби Нового часу). Хрестоматія [Текст] : навч. посіб. для студ. вищ. навч. закл. / Р. В. Множинська ; Київ. нац. ун-т технологій та дизайну. - К. : КНУТД, 2011. - 223 с.</w:t>
      </w:r>
    </w:p>
    <w:p>
      <w:pPr>
        <w:pStyle w:val="Normal"/>
        <w:numPr>
          <w:ilvl w:val="0"/>
          <w:numId w:val="4"/>
        </w:numPr>
        <w:jc w:val="both"/>
        <w:rPr/>
      </w:pPr>
      <w:r>
        <w:rPr/>
        <w:t>Історія філософії [Текст] : підручник / [Ярошовець В. І. та ін.] ; за ред. д-ра філос. наук, проф. В. І. Ярошовця ; Київ. нац. ун-т ім. Тараса Шевченка, Карпат. ун-т ім. Августина Волошина. - Ужгород : Патент, 2014. - 839 с.</w:t>
      </w:r>
    </w:p>
    <w:p>
      <w:pPr>
        <w:pStyle w:val="Normal"/>
        <w:numPr>
          <w:ilvl w:val="0"/>
          <w:numId w:val="4"/>
        </w:numPr>
        <w:jc w:val="both"/>
        <w:rPr/>
      </w:pPr>
      <w:r>
        <w:rPr/>
        <w:t>Сторіжко Л. В. Історія філософії [Текст] : навч. посіб. / Л. В. Сторіжко ; Кременчуц. нац. ун-т ім. Михайла Остроградського. - Київ : Фенікс, 2012. - 156, [1] с.</w:t>
      </w:r>
    </w:p>
    <w:p>
      <w:pPr>
        <w:pStyle w:val="Normal"/>
        <w:numPr>
          <w:ilvl w:val="0"/>
          <w:numId w:val="4"/>
        </w:numPr>
        <w:jc w:val="both"/>
        <w:rPr/>
      </w:pPr>
      <w:r>
        <w:rPr/>
        <w:t>Ярошовець В. І.  Історія філософії: від структуралізму до постмодернізму [Текст] : підруч. для студ. вищ. навч. закл. / В. І. Ярошовець ; Київ. нац. ун-т ім. Т. Шевченка. - К. : ВПЦ "Київський університет", 2008. - 262, [2] с.</w:t>
      </w:r>
    </w:p>
    <w:p>
      <w:pPr>
        <w:pStyle w:val="Normal"/>
        <w:numPr>
          <w:ilvl w:val="0"/>
          <w:numId w:val="4"/>
        </w:numPr>
        <w:jc w:val="both"/>
        <w:rPr/>
      </w:pPr>
      <w:r>
        <w:rPr/>
        <w:t>Історія філософії [Текст] : підручник : у 7 т. / Київ. нац. ун-т ім. Тараса Шевченка. - Київ : Київський університет, 2013 . - (Серія "Історія філософії"). - Т. 6 : Сучасна світова філософія / [В. І. Ярошовець та ін.] ; за ред. д-ра філос. наук, проф. В. І. Ярошовця. - 2013. - 702, [1]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36"/>
          <w:szCs w:val="36"/>
        </w:rPr>
      </w:pPr>
      <w:r>
        <w:rPr>
          <w:sz w:val="36"/>
          <w:szCs w:val="36"/>
        </w:rPr>
        <w:t xml:space="preserve">Тема </w:t>
      </w:r>
      <w:r>
        <w:rPr>
          <w:sz w:val="36"/>
          <w:szCs w:val="36"/>
          <w:lang w:val="ru-RU"/>
        </w:rPr>
        <w:t>5</w:t>
      </w:r>
      <w:r>
        <w:rPr>
          <w:sz w:val="36"/>
          <w:szCs w:val="36"/>
        </w:rPr>
        <w:t>. Пізнання, його структура і межі</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Сутність пізнання. Гносеологія як філософська дисципліна</w:t>
      </w:r>
    </w:p>
    <w:p>
      <w:pPr>
        <w:pStyle w:val="Normal"/>
        <w:jc w:val="both"/>
        <w:rPr>
          <w:sz w:val="28"/>
          <w:szCs w:val="28"/>
        </w:rPr>
      </w:pPr>
      <w:r>
        <w:rPr>
          <w:sz w:val="28"/>
          <w:szCs w:val="28"/>
        </w:rPr>
        <w:t>2. Об’єкт і суб’єкт пізнання</w:t>
      </w:r>
    </w:p>
    <w:p>
      <w:pPr>
        <w:pStyle w:val="Normal"/>
        <w:jc w:val="both"/>
        <w:rPr>
          <w:sz w:val="28"/>
          <w:szCs w:val="28"/>
        </w:rPr>
      </w:pPr>
      <w:r>
        <w:rPr>
          <w:sz w:val="28"/>
          <w:szCs w:val="28"/>
        </w:rPr>
        <w:t>3. Функції і цілі пізнання</w:t>
      </w:r>
    </w:p>
    <w:p>
      <w:pPr>
        <w:pStyle w:val="Normal"/>
        <w:jc w:val="both"/>
        <w:rPr>
          <w:sz w:val="28"/>
          <w:szCs w:val="28"/>
        </w:rPr>
      </w:pPr>
      <w:r>
        <w:rPr>
          <w:sz w:val="28"/>
          <w:szCs w:val="28"/>
        </w:rPr>
        <w:t>4. Типи пізнання</w:t>
      </w:r>
    </w:p>
    <w:p>
      <w:pPr>
        <w:pStyle w:val="Normal"/>
        <w:jc w:val="both"/>
        <w:rPr>
          <w:sz w:val="28"/>
          <w:szCs w:val="28"/>
        </w:rPr>
      </w:pPr>
      <w:r>
        <w:rPr>
          <w:sz w:val="28"/>
          <w:szCs w:val="28"/>
        </w:rPr>
        <w:t>5. Межі пізнання. Проблема пізнаваності світу</w:t>
      </w:r>
    </w:p>
    <w:p>
      <w:pPr>
        <w:pStyle w:val="Normal"/>
        <w:ind w:firstLine="709"/>
        <w:jc w:val="both"/>
        <w:rPr>
          <w:sz w:val="28"/>
          <w:szCs w:val="28"/>
        </w:rPr>
      </w:pPr>
      <w:r>
        <w:rPr>
          <w:sz w:val="28"/>
          <w:szCs w:val="28"/>
        </w:rPr>
      </w:r>
    </w:p>
    <w:p>
      <w:pPr>
        <w:pStyle w:val="Normal"/>
        <w:ind w:firstLine="709"/>
        <w:jc w:val="both"/>
        <w:rPr>
          <w:b/>
          <w:b/>
        </w:rPr>
      </w:pPr>
      <w:r>
        <w:rPr>
          <w:b/>
        </w:rPr>
        <w:t>1. Сутність пізнання. Гносеологія як філософська дисципліна</w:t>
      </w:r>
    </w:p>
    <w:p>
      <w:pPr>
        <w:pStyle w:val="Normal"/>
        <w:ind w:firstLine="709"/>
        <w:jc w:val="both"/>
        <w:rPr/>
      </w:pPr>
      <w:r>
        <w:rPr/>
        <w:t xml:space="preserve">Пізнавальне відношення людини до світу є одним з найголовніших. Його досліджує особлива галузь філософії – гносеологія. Гносеологія виявляє сутність пізнання, його типи, форми, засоби, розв’язує питання про пізнаваність світу, досліджує пізнавальні стани людини, аналізує зміст поняття істини і визначає її критерії. Філософія в цілому орієнтується або на опис світу і його пояснення, або на опис і пояснення того, як світ пізнається. Остання, гносеологічна орієнтація домінує у філософії, починаючи з </w:t>
      </w:r>
      <w:r>
        <w:rPr>
          <w:lang w:val="en-US"/>
        </w:rPr>
        <w:t>XVII</w:t>
      </w:r>
      <w:r>
        <w:rPr/>
        <w:t xml:space="preserve"> століття. Перш за все, гносеологія намагається з’ясувати сутність пізнання. Вважається, що пізнання притаманне людині і не притаманне тваринам або інтелектуальним  технічним системам тому, що воно має цілеспрямований, свідомий характер. Пізнання полягає у відображенні у свідомості людини певних фрагменті дійсності. Пізнавальні образи мають бути точними, суттєвими і важливими для людини. Отже, пізнання можна визначити як процес цілеспрямованого і точного відображення у свідомості людини суттєвих і важливих для людини фрагментів дійсності.</w:t>
      </w:r>
    </w:p>
    <w:p>
      <w:pPr>
        <w:pStyle w:val="Normal"/>
        <w:ind w:firstLine="709"/>
        <w:jc w:val="both"/>
        <w:rPr/>
      </w:pPr>
      <w:r>
        <w:rPr/>
      </w:r>
    </w:p>
    <w:p>
      <w:pPr>
        <w:pStyle w:val="Normal"/>
        <w:ind w:firstLine="709"/>
        <w:jc w:val="both"/>
        <w:rPr/>
      </w:pPr>
      <w:r>
        <w:rPr>
          <w:b/>
        </w:rPr>
        <w:t>2. Об’єкт і суб’єкт пізнання</w:t>
      </w:r>
    </w:p>
    <w:p>
      <w:pPr>
        <w:pStyle w:val="Normal"/>
        <w:ind w:firstLine="709"/>
        <w:jc w:val="both"/>
        <w:rPr/>
      </w:pPr>
      <w:r>
        <w:rPr/>
        <w:t xml:space="preserve">У процесі пізнання виділяються дві його сторони, які називають об’єктом і суб’єктом пізнання. Об’єкт пізнання – це те, що пізнається, а суб’єкт пізнання – це той, хто пізнає. З об’єктом і суб’єктом пізнання пов’язані певні філософські проблеми. Поняття об’єкта пізнання потребує виявлення і класифікації того, що може виконувати цю функцію. Об’єктами можуть поставати фізичні речі, соціальні явища, психічні стани людини. Об’єкти можуть бути матеріальними та ідеальними, конкретними і абстрактними, одиничними і загальними, статичними і динамічними. Особлива проблема – наскільки об’єкт пізнання збігається з дійсно існуючим об’єктом, чи пізнає людина саме те, що існує. Існують філософські теорії, згідно з якими суб’єкт пізнання віддзеркалює дійсність, пізнає саме те, що реально існує. З інших позицій, об’єкт пізнання не є тим, що існує або цілком, або частково. Наприклад, німецький філософ </w:t>
      </w:r>
      <w:r>
        <w:rPr>
          <w:lang w:val="en-US"/>
        </w:rPr>
        <w:t>XVIII</w:t>
      </w:r>
      <w:r>
        <w:rPr/>
        <w:t xml:space="preserve"> ст. Кант розрізняв «речі в собі» (ту частину дійсності, яка нам недоступна) і «речі для нас» (власне, об’єкти пізнання). Щодо суб’єкта також постає питання про різні його типи. Зокрема, виділяють індивідуальний і соціальний суб’єкти пізнання. Отже, суб’єктом пізнання можна назвати не лише окрему людину, але й групу людей (наприклад, дослідницький колектив), і навіть суспільство в цілому. Привертає увагу філософії питання про активність суб</w:t>
      </w:r>
      <w:r>
        <w:rPr>
          <w:lang w:val="ru-RU"/>
        </w:rPr>
        <w:t>’</w:t>
      </w:r>
      <w:r>
        <w:rPr/>
        <w:t>єкта у пізнавальній діяльності.  У філософії минулого існувала думка, що суб’єкт пізнання пасивно відбиває дійсність. Сучасні погляди виходять з активного характеру пізнавальної діяльності. В якій суб</w:t>
      </w:r>
      <w:r>
        <w:rPr>
          <w:lang w:val="ru-RU"/>
        </w:rPr>
        <w:t>’</w:t>
      </w:r>
      <w:r>
        <w:rPr/>
        <w:t>єкт пристосовує об</w:t>
      </w:r>
      <w:r>
        <w:rPr>
          <w:lang w:val="ru-RU"/>
        </w:rPr>
        <w:t>’</w:t>
      </w:r>
      <w:r>
        <w:rPr/>
        <w:t>єкт до своїх пізнавальних здібностей і потреб.</w:t>
      </w:r>
    </w:p>
    <w:p>
      <w:pPr>
        <w:pStyle w:val="Normal"/>
        <w:ind w:firstLine="709"/>
        <w:jc w:val="both"/>
        <w:rPr/>
      </w:pPr>
      <w:r>
        <w:rPr/>
      </w:r>
    </w:p>
    <w:p>
      <w:pPr>
        <w:pStyle w:val="Normal"/>
        <w:ind w:firstLine="709"/>
        <w:jc w:val="both"/>
        <w:rPr>
          <w:b/>
          <w:b/>
        </w:rPr>
      </w:pPr>
      <w:r>
        <w:rPr>
          <w:b/>
        </w:rPr>
        <w:t>3. Функції і цілі пізнання</w:t>
      </w:r>
    </w:p>
    <w:p>
      <w:pPr>
        <w:pStyle w:val="Normal"/>
        <w:ind w:firstLine="709"/>
        <w:jc w:val="both"/>
        <w:rPr/>
      </w:pPr>
      <w:r>
        <w:rPr/>
        <w:t>Пізнання виконує пені функції, тобто допомагає задовольнити певні потреби людини. На основі цих потреб і функцій утворюються і формулюються цілі пізнання. Одною з головних функцій пізнання є орієнтаційна. Пізнання орієнтує людину у світі, дозволяє усвідомити, в якому світі і в якому середовищі існує людина, на що вона може сподіватись і чого їй треба уникати. Інша функція пізнання – практична. Пізнання відкриває перед людиною властивості і зв’язки різноманітних об’єктів, явищ, фрагментів дійсності, які людина може використати для задоволення своїх потреб. Щоб практично діяти, людині треба знати, як це робити  що вона може одержати в результаті. Ще одна функція пізнання – розвивальна. Пізнання збагачує досвід людини, формує і розвиває її особистість. Людина  обізнана, ерудована має більшу соціальну цінність, здатна займати вище соціальне положення. Нарешті, треба врахувати функцію пізнання, яку називають естетичною. Вона полягає в тому, що самий процес пізнання дає людині естетичне задоволення. Одержання нових знань, розкриття таємниць, розв’язання важких пролем надихають людину, дають відчуття насолоди. Функціям пізнання відповідають його цілі. Людина може пізнавати, щоб орієнтуватись у світі, щоб досягти практичного успіху, для саморозвитку, для задоволення своєї цікавості, одержання приємних відчуттів.</w:t>
      </w:r>
    </w:p>
    <w:p>
      <w:pPr>
        <w:pStyle w:val="Normal"/>
        <w:ind w:firstLine="709"/>
        <w:jc w:val="both"/>
        <w:rPr/>
      </w:pPr>
      <w:r>
        <w:rPr/>
      </w:r>
    </w:p>
    <w:p>
      <w:pPr>
        <w:pStyle w:val="Normal"/>
        <w:ind w:firstLine="709"/>
        <w:jc w:val="both"/>
        <w:rPr>
          <w:b/>
          <w:b/>
        </w:rPr>
      </w:pPr>
      <w:r>
        <w:rPr>
          <w:b/>
        </w:rPr>
        <w:t>4. Типи пізнання</w:t>
      </w:r>
    </w:p>
    <w:p>
      <w:pPr>
        <w:pStyle w:val="Normal"/>
        <w:ind w:firstLine="709"/>
        <w:jc w:val="both"/>
        <w:rPr/>
      </w:pPr>
      <w:r>
        <w:rPr/>
        <w:t>Людина пізнає не лише різні об</w:t>
      </w:r>
      <w:r>
        <w:rPr>
          <w:lang w:val="ru-RU"/>
        </w:rPr>
        <w:t>’</w:t>
      </w:r>
      <w:r>
        <w:rPr/>
        <w:t>єкти, але і різними способами. Різні способи пізнання, різні способи оформлення результатів пізнання, різні критерії його оцінювання визначають різні типи пізнання. Найважливішим типом пізнання є наука. Наукове пізнання панує в сучасному світі. Наука – це цілісний теоретичний опис і пояснення певної області дійсності з виявленням законів, які пов’язують явища цієї області. Наукове пізнання характеризується абстрактністю, систематичністю, певними жорсткими правилами подання результатів пізнання, особливою мовою. Наука дає знання, які мають бути обґрунтованими, доведеними і передбачають можливість перевірки. Наука спрямована на становлення стини, максимально точне і суттєве відтворення дійсності. Своєрідним типом пізнання є мистецтво. Мистецтво відображує дійсність в художніх образах, які можуть далеко відходити від точного копіювання дійсності. Разом з тим, мистецтво у своїх найкращих проявах завжди повідомляє дещо важливе про світ, в якому знаходиться людина. Воно спрямоване не на фактичну точність, а на правдивість переживань людиною дійсності. Як певний тип пізнання можна охарактеризувати і релігію. Це пізнання надприродного або того, що людина вважає надприродним. Воно здійснюється не так через міркування, як через безпосереднє осягнення надприродного, через так зване одкровення. Безперечним типом пізнання є практична, зокрема, виробнича діяльність. Практичне пізнання відзначаєте конкретністю, утилітарним характером (спрямованістю на певну корисну ціль), фрагментарністю, обмеженістю і ефективністю. Можна говорити також про пізнання у процесі накопичення життєвого досвіду людини, цей тип пізнання назвемо буденним.</w:t>
      </w:r>
    </w:p>
    <w:p>
      <w:pPr>
        <w:pStyle w:val="Normal"/>
        <w:ind w:firstLine="709"/>
        <w:jc w:val="both"/>
        <w:rPr/>
      </w:pPr>
      <w:r>
        <w:rPr/>
      </w:r>
    </w:p>
    <w:p>
      <w:pPr>
        <w:pStyle w:val="Normal"/>
        <w:ind w:firstLine="709"/>
        <w:jc w:val="both"/>
        <w:rPr>
          <w:b/>
          <w:b/>
        </w:rPr>
      </w:pPr>
      <w:r>
        <w:rPr>
          <w:b/>
        </w:rPr>
        <w:t>5. Межі пізнання. Проблема пізнаваності світу</w:t>
      </w:r>
    </w:p>
    <w:p>
      <w:pPr>
        <w:pStyle w:val="Normal"/>
        <w:ind w:firstLine="709"/>
        <w:jc w:val="both"/>
        <w:rPr/>
      </w:pPr>
      <w:r>
        <w:rPr/>
        <w:t xml:space="preserve">Одним з найважливіших питань гносеології є питання, що людина може і чого вона не здатна пізнати. Це питання про межі пізнання або, в іншому формулюванні – про пізнаваність світу. В історії філософії були висловлені три основі відповіді на це питання, виявились три концепції пізнаваності світу. Перша з них – це агностицизм. Агностицизм є запереченням пізнавальних можливостей людини. Розрізняють крайній і поміркований агностицизм. Крайні агностики стверджують, що пізнання взагалі є неможливим, бо те, що ми сприймаємо ніколи не збігається з дійсністю. Такі погляди були поширені, зокрема, у давній індійській філософії. Більш поміркований, частковий агностицизм репрезентований теорією пізнання Канта. Згідно з ним, ми пізнаємо лише частину реальності, інша ж частина нам недоступна. Друга точка зору на пізнаваність світу одержала назву скептицизм. Скептицизм не заперечує можливість пізнання але виражає сумнів в його результатах. Крайній скептицизм, представниками якого були античні філософи-скептики, виходить з неможливості відокремити будь-які знання від ілюзій, помилок, хибних поглядів. Поміркований скептицизм  репрезентує, наприклад, принцип методологічного сумніву французького філософа </w:t>
      </w:r>
      <w:r>
        <w:rPr>
          <w:lang w:val="en-US"/>
        </w:rPr>
        <w:t>XVII</w:t>
      </w:r>
      <w:r>
        <w:rPr/>
        <w:t xml:space="preserve"> ст.. Декарта. Згідно з ним, слід сумніватись у всіх результатах пізнання, поки ми не дійдемо до цілком очевидних, безсумнівних тверджень. Найбільш поширена  філософії позиція – це так званий гносеологічний оптимізм. Він полягає у визнанні необмежених пізнавальних можливостях людини. Людина може пізнати все. Це не означає, щоправда, що людина колись буде знати все. Якщо такого стану людина і не досягне, то лише через брак часу і технічних знарядь, а е через неможливість щось пізнати.</w:t>
      </w:r>
    </w:p>
    <w:p>
      <w:pPr>
        <w:pStyle w:val="Normal"/>
        <w:ind w:firstLine="709"/>
        <w:jc w:val="both"/>
        <w:rPr/>
      </w:pPr>
      <w:r>
        <w:rPr/>
      </w:r>
    </w:p>
    <w:p>
      <w:pPr>
        <w:pStyle w:val="Normal"/>
        <w:ind w:firstLine="709"/>
        <w:jc w:val="center"/>
        <w:rPr>
          <w:b/>
          <w:b/>
        </w:rPr>
      </w:pPr>
      <w:r>
        <w:rPr>
          <w:b/>
        </w:rPr>
        <w:t>Рекомендована література</w:t>
      </w:r>
    </w:p>
    <w:p>
      <w:pPr>
        <w:pStyle w:val="Normal"/>
        <w:numPr>
          <w:ilvl w:val="0"/>
          <w:numId w:val="16"/>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6"/>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6"/>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6"/>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6"/>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6"/>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6"/>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6"/>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6"/>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6"/>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16"/>
        </w:numPr>
        <w:jc w:val="both"/>
        <w:rPr/>
      </w:pPr>
      <w:r>
        <w:rPr/>
        <w:t>Бучин О. П. Гносеологія [Текст] / О. П. Бучин ; Ніжинський держ. ун-т ім. Миколи Гоголя. - Ніжин : НДУ ім. М.Гоголя, 2006. - 56 с.</w:t>
      </w:r>
    </w:p>
    <w:p>
      <w:pPr>
        <w:pStyle w:val="Normal"/>
        <w:numPr>
          <w:ilvl w:val="0"/>
          <w:numId w:val="16"/>
        </w:numPr>
        <w:jc w:val="both"/>
        <w:rPr/>
      </w:pPr>
      <w:r>
        <w:rPr/>
        <w:t>Івакін О. А. Основи епістемології. Теорія і методологія наукового пізнання [Текст] : навч. посіб. для студ. магістерського від-ня та асп. / О. А. Івакін ; Одеська національна юридична академія. - О. : Юридична література, 2000. - 112 с.</w:t>
      </w:r>
    </w:p>
    <w:p>
      <w:pPr>
        <w:pStyle w:val="Normal"/>
        <w:numPr>
          <w:ilvl w:val="0"/>
          <w:numId w:val="16"/>
        </w:numPr>
        <w:jc w:val="both"/>
        <w:rPr/>
      </w:pPr>
      <w:r>
        <w:rPr/>
        <w:t>Мальцева О. В. Філософська теорія пізнання [Текст] : навч. посіб. (для студентів нефілос. спец. всіх форм навчання) / О. В. Мальцева. - 2-ге вид., допов. та переробл. - Маріуполь : ДВНЗ "ПДТУ", 2013. - 141 с.</w:t>
      </w:r>
    </w:p>
    <w:p>
      <w:pPr>
        <w:pStyle w:val="Normal"/>
        <w:numPr>
          <w:ilvl w:val="0"/>
          <w:numId w:val="16"/>
        </w:numPr>
        <w:jc w:val="both"/>
        <w:rPr/>
      </w:pPr>
      <w:r>
        <w:rPr/>
        <w:t>Штанько В. І. Філософські проблеми наукового пізнання [Текст] : навч. посіб. для студ. техн. спец. вищ. навч. закл. / В. І. Штанько ; Харківський національний ун-т радіоелектроніки. - Х. : ХНУРЕ, 2007. - 140 с.</w:t>
      </w:r>
    </w:p>
    <w:p>
      <w:pPr>
        <w:pStyle w:val="Normal"/>
        <w:numPr>
          <w:ilvl w:val="0"/>
          <w:numId w:val="16"/>
        </w:numPr>
        <w:jc w:val="both"/>
        <w:rPr/>
      </w:pPr>
      <w:r>
        <w:rPr/>
        <w:t>Рубанець О. М. Філософські проблеми наукового пізнання [Текст] : навч. посіб. для студентів ВНЗ / О. М. Рубанець. - Суми : Університетська книга, 2013. - 228 с.</w:t>
      </w:r>
    </w:p>
    <w:p>
      <w:pPr>
        <w:pStyle w:val="Normal"/>
        <w:numPr>
          <w:ilvl w:val="0"/>
          <w:numId w:val="16"/>
        </w:numPr>
        <w:jc w:val="both"/>
        <w:rPr/>
      </w:pPr>
      <w:r>
        <w:rPr/>
        <w:t>Арутюнов В. Х. Методологія соціально-економічного пізнання [Текст] : навч. посібник / В. Х. Арутюнов [и др.] ; Київський національний економічний ун-т. - К. : КНЕУ, 2005. - 353 с.</w:t>
      </w:r>
    </w:p>
    <w:p>
      <w:pPr>
        <w:pStyle w:val="Normal"/>
        <w:numPr>
          <w:ilvl w:val="0"/>
          <w:numId w:val="16"/>
        </w:numPr>
        <w:jc w:val="both"/>
        <w:rPr/>
      </w:pPr>
      <w:r>
        <w:rPr/>
        <w:t>Карамишева Н. В.  Логіка. Пізнання. Евристика [Текст] : посібник для студентів та аспірантів / Н. В. Карамишева. - Л. : Астролябія, 2002. - 352 .</w:t>
      </w:r>
    </w:p>
    <w:p>
      <w:pPr>
        <w:pStyle w:val="Normal"/>
        <w:numPr>
          <w:ilvl w:val="0"/>
          <w:numId w:val="16"/>
        </w:numPr>
        <w:jc w:val="both"/>
        <w:rPr/>
      </w:pPr>
      <w:r>
        <w:rPr/>
        <w:t>Количева, Т. В. Особливості наукового і художнього пізнання та їх взаємодія [Текст] : [монографія] / Т. В. Количева ; Українська держ. академія залізничного транспорту. - Х. : [Вид-во УкрДАЗТу], 2009. - 172 с.</w:t>
      </w:r>
    </w:p>
    <w:p>
      <w:pPr>
        <w:pStyle w:val="Normal"/>
        <w:numPr>
          <w:ilvl w:val="0"/>
          <w:numId w:val="16"/>
        </w:numPr>
        <w:jc w:val="both"/>
        <w:rPr/>
      </w:pPr>
      <w:r>
        <w:rPr/>
        <w:t>Надибська О. Я. Пріоритети як предмет соціального пізнання [Текст] : монографія / Оксана Надибська ; АПН України, Ін-т вищ. освіти. - О. : Друкарський дім : Друк Південь, 2010. - 454 с.</w:t>
      </w:r>
    </w:p>
    <w:p>
      <w:pPr>
        <w:pStyle w:val="Normal"/>
        <w:numPr>
          <w:ilvl w:val="0"/>
          <w:numId w:val="16"/>
        </w:numPr>
        <w:jc w:val="both"/>
        <w:rPr/>
      </w:pPr>
      <w:r>
        <w:rPr/>
        <w:t>Осипов А. О. Філософія науки (методи та форми наукового пізнання) [Текст] : навч. посіб. для самост. роботи / А. О. Осипов ; Дніпропетр. ун-т ім. Альфреда Нобеля. - Дніпропетровськ : Дніпропетр. ун-т ім. А. Нобеля, 2014. - 195 с.</w:t>
      </w:r>
    </w:p>
    <w:p>
      <w:pPr>
        <w:pStyle w:val="Normal"/>
        <w:numPr>
          <w:ilvl w:val="0"/>
          <w:numId w:val="16"/>
        </w:numPr>
        <w:jc w:val="both"/>
        <w:rPr/>
      </w:pPr>
      <w:r>
        <w:rPr/>
        <w:t>Соціальне пізнання [Текст] : монографія / [В. М. Бабаєв та ін.] ; за заг. ред. проф. О. С. Пономарьова ; Харків. нац. ун-т міськ. госп-ва ім. О. М. Бекетова. - Харків : ХНУМГ, 2014. - 320 с.</w:t>
      </w:r>
    </w:p>
    <w:p>
      <w:pPr>
        <w:pStyle w:val="Normal"/>
        <w:numPr>
          <w:ilvl w:val="0"/>
          <w:numId w:val="16"/>
        </w:numPr>
        <w:jc w:val="both"/>
        <w:rPr/>
      </w:pPr>
      <w:r>
        <w:rPr/>
        <w:t xml:space="preserve">Філіппова Н. М. Пізнання - мова - комунікація [Текст] : підруч. для студентів ВНЗ / Н. М. Філіппова ; Нац. ун-т кораблебудування ім. адмірала Макарова. - Миколаїв : НУК, 2014. - 142, [1] с.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szCs w:val="36"/>
        </w:rPr>
      </w:pPr>
      <w:r>
        <w:rPr>
          <w:sz w:val="36"/>
          <w:szCs w:val="36"/>
        </w:rPr>
        <w:t>Тема 6. Форми і методи пізнання</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Початок пізнання. Проблема апріорності у пізнанні</w:t>
      </w:r>
    </w:p>
    <w:p>
      <w:pPr>
        <w:pStyle w:val="Normal"/>
        <w:jc w:val="both"/>
        <w:rPr>
          <w:sz w:val="28"/>
          <w:szCs w:val="28"/>
        </w:rPr>
      </w:pPr>
      <w:r>
        <w:rPr>
          <w:sz w:val="28"/>
          <w:szCs w:val="28"/>
        </w:rPr>
        <w:t>2. Чуттєві форми пізнання</w:t>
      </w:r>
    </w:p>
    <w:p>
      <w:pPr>
        <w:pStyle w:val="Normal"/>
        <w:jc w:val="both"/>
        <w:rPr>
          <w:sz w:val="28"/>
          <w:szCs w:val="28"/>
        </w:rPr>
      </w:pPr>
      <w:r>
        <w:rPr>
          <w:sz w:val="28"/>
          <w:szCs w:val="28"/>
        </w:rPr>
        <w:t>3. Раціональні форми пізнання</w:t>
      </w:r>
    </w:p>
    <w:p>
      <w:pPr>
        <w:pStyle w:val="Normal"/>
        <w:jc w:val="both"/>
        <w:rPr>
          <w:sz w:val="28"/>
          <w:szCs w:val="28"/>
        </w:rPr>
      </w:pPr>
      <w:r>
        <w:rPr>
          <w:sz w:val="28"/>
          <w:szCs w:val="28"/>
        </w:rPr>
        <w:t>4. Інтуїція</w:t>
      </w:r>
    </w:p>
    <w:p>
      <w:pPr>
        <w:pStyle w:val="Normal"/>
        <w:jc w:val="both"/>
        <w:rPr/>
      </w:pPr>
      <w:r>
        <w:rPr>
          <w:sz w:val="28"/>
          <w:szCs w:val="28"/>
        </w:rPr>
        <w:t>5. Емпіричні методи пізнання</w:t>
      </w:r>
    </w:p>
    <w:p>
      <w:pPr>
        <w:pStyle w:val="Normal"/>
        <w:jc w:val="both"/>
        <w:rPr>
          <w:sz w:val="28"/>
          <w:szCs w:val="28"/>
        </w:rPr>
      </w:pPr>
      <w:r>
        <w:rPr>
          <w:sz w:val="28"/>
          <w:szCs w:val="28"/>
        </w:rPr>
        <w:t>6. Теоретичні методи пізнання</w:t>
      </w:r>
    </w:p>
    <w:p>
      <w:pPr>
        <w:pStyle w:val="Normal"/>
        <w:ind w:firstLine="709"/>
        <w:jc w:val="both"/>
        <w:rPr>
          <w:sz w:val="28"/>
          <w:szCs w:val="28"/>
        </w:rPr>
      </w:pPr>
      <w:r>
        <w:rPr>
          <w:sz w:val="28"/>
          <w:szCs w:val="28"/>
        </w:rPr>
      </w:r>
    </w:p>
    <w:p>
      <w:pPr>
        <w:pStyle w:val="Normal"/>
        <w:ind w:firstLine="709"/>
        <w:jc w:val="both"/>
        <w:rPr>
          <w:b/>
          <w:b/>
        </w:rPr>
      </w:pPr>
      <w:r>
        <w:rPr>
          <w:b/>
        </w:rPr>
        <w:t>1. Початок пізнання. Проблема апріорності у пізнанні</w:t>
      </w:r>
    </w:p>
    <w:p>
      <w:pPr>
        <w:pStyle w:val="Normal"/>
        <w:ind w:firstLine="709"/>
        <w:jc w:val="both"/>
        <w:rPr/>
      </w:pPr>
      <w:r>
        <w:rPr/>
        <w:t>Щоб почався процес пізнання, потрібні певні умови. Треба, щоб існував об’єкт пізнання, суб’єкт пізнання і знарядді пізнання у вигляді приладів або здатності мислити певним чином. Але цього замало. Необхідно ще, що була потреба дещо пізнати і сформульована на її основі мета пізнання. Потреба у пізнанні виникає, коли людина чогось не знає, ае хоче дізнатись. Такий стан називають пізнавальною проблемою. Усвідомлення і формулювання пізнавальної проблеми є початком пізнання. Проблема включає зафіксований об’єкт пізнання, наявні знання про нього, знання, яких не вистачає і які суб’єкт пізнання сподівається одержати. Пізнавальна проблема в науці з</w:t>
      </w:r>
      <w:r>
        <w:rPr>
          <w:lang w:val="ru-RU"/>
        </w:rPr>
        <w:t>’</w:t>
      </w:r>
      <w:r>
        <w:rPr/>
        <w:t>являється у таких випадках. Коли існують прогалини у знаннях з певної області. Коли наявні знання суперечать одні одним. Коли нові знання суперечать старим теоретичним поясненням. Коли входять до суперечності різні теорії щодо одної області дійсності. Пізнавальна проблема завжди базується на вже наявних знаннях. У людини завжди є знання, які передують дослідженню. Такі знання називають апріорними. Німецький філософ Кант вважав апріорними знаннями ті, які випливають з самої будови людського розуму і ніяк не залежать від нашого досвіду. Інші філософи пояснювали апріорні знання як логічні істини (які випливають з законів логіки), як попередні знання і забобони, як закладені в нас Богом ідеї, як знання, які йдуть від усвідомлення людиною самої себе. В будь якому випадку, сучасна наука і філософія визнає апріорні знання як елемент пізнання.</w:t>
      </w:r>
    </w:p>
    <w:p>
      <w:pPr>
        <w:pStyle w:val="Normal"/>
        <w:ind w:firstLine="709"/>
        <w:jc w:val="both"/>
        <w:rPr/>
      </w:pPr>
      <w:r>
        <w:rPr/>
      </w:r>
    </w:p>
    <w:p>
      <w:pPr>
        <w:pStyle w:val="Normal"/>
        <w:ind w:firstLine="709"/>
        <w:jc w:val="both"/>
        <w:rPr>
          <w:b/>
          <w:b/>
        </w:rPr>
      </w:pPr>
      <w:r>
        <w:rPr>
          <w:b/>
        </w:rPr>
        <w:t>2. Чуттєві форми пізнання</w:t>
      </w:r>
    </w:p>
    <w:p>
      <w:pPr>
        <w:pStyle w:val="Normal"/>
        <w:ind w:firstLine="709"/>
        <w:jc w:val="both"/>
        <w:rPr/>
      </w:pPr>
      <w:r>
        <w:rPr/>
        <w:t>В залежності від наших пізнавальних здібностей розрізняють чуттєві та раціональні форми пізнання.. Чуттєве пізнання здійснюється за допомогою чуттєвих органів людини. Чуттєве пізнання відзначається конкретністю і безпосередністю. Воно відображує конкретні об’єкти, як правило, одиничні, з іншого боку, пізнавальні образи безпосередньо відбивають ці об’єкти такими, якими вони постають перед людиною. Розрізняють три основні форми чуттєвого пізнання. Найпростішою є відчуття – образи окремих властивостей об’єктів пізнання у свідомості людини: кольорів, розмірів, просторових форм, температури, ваги, звуків, запахів тощо. Пізнавальна роль відчуттів полягає у створенні елементарних пізнавальних образів, з яких складаються біль складні чуттєві образи. Сприйняття</w:t>
      </w:r>
      <w:r>
        <w:rPr>
          <w:b/>
        </w:rPr>
        <w:t xml:space="preserve"> </w:t>
      </w:r>
      <w:r>
        <w:rPr/>
        <w:t>– друга чуттєва форма пізнання. Сприйняття – це цілісний образ об’єкта. Ми відчуваємо кольори, відстані, вагу, тепло, а сприймаємо людей, дерева, будинки, автомобілі. У сприйняттях присутня певна обробка чуттєвої (сенсорної) інформації. Уявлення – ще одна чуттєва форма пізнання. Це образ об’єкта, який не діє на людину. Ми можемо уявляти предмети, які вже не існують або існують в іншому, недоступному для нас місці. Тут проявляються конструктивні здібності людської чуттєвості. Завдяки уявленню ми здатні побачити предмет не лише з тієї сторони, яка звернена до нас, але і всередині, з інших бокі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3. Раціональні форми пізнання</w:t>
      </w:r>
    </w:p>
    <w:p>
      <w:pPr>
        <w:pStyle w:val="Normal"/>
        <w:ind w:firstLine="709"/>
        <w:jc w:val="both"/>
        <w:rPr/>
      </w:pPr>
      <w:r>
        <w:rPr/>
        <w:t xml:space="preserve">Інша сторона пізнання – раціональна. Раціональне пізнання здійснюється у процесі мислення. Мислення – це опосередковане і абстрактне відображення дійсності. По-перше, мислення </w:t>
      </w:r>
      <w:r>
        <w:rPr>
          <w:i/>
        </w:rPr>
        <w:t>опосередковується</w:t>
      </w:r>
      <w:r>
        <w:rPr/>
        <w:t xml:space="preserve"> поняттями, мовними одиницями, якимись узагальненими образами-символами. Посередником мислення найчастіше виступає наша </w:t>
      </w:r>
      <w:r>
        <w:rPr>
          <w:i/>
        </w:rPr>
        <w:t>природна мова</w:t>
      </w:r>
      <w:r>
        <w:rPr/>
        <w:t xml:space="preserve">. По-друге, раціональне пізнання є абстрактним. </w:t>
      </w:r>
      <w:r>
        <w:rPr>
          <w:i/>
        </w:rPr>
        <w:t>Абстрагуванням</w:t>
      </w:r>
      <w:r>
        <w:rPr/>
        <w:t xml:space="preserve"> називають виокремлення певних важливих для пізнання  якостей, притаманних множині предметів, при відкиданні інших, несуттєвих якостей. Таким чином, утворюється абстрактний образ, який стосується не одного предмета, а цілого класу предметів. Основними </w:t>
      </w:r>
      <w:r>
        <w:rPr>
          <w:i/>
        </w:rPr>
        <w:t>формами мислення</w:t>
      </w:r>
      <w:r>
        <w:rPr/>
        <w:t xml:space="preserve"> є </w:t>
      </w:r>
      <w:r>
        <w:rPr>
          <w:i/>
        </w:rPr>
        <w:t>поняття, судження та умовиводи</w:t>
      </w:r>
      <w:r>
        <w:rPr/>
        <w:t xml:space="preserve">, які детально досліджує </w:t>
      </w:r>
      <w:r>
        <w:rPr>
          <w:i/>
        </w:rPr>
        <w:t>логіка</w:t>
      </w:r>
      <w:r>
        <w:rPr/>
        <w:t>.</w:t>
      </w:r>
    </w:p>
    <w:p>
      <w:pPr>
        <w:pStyle w:val="Normal"/>
        <w:widowControl w:val="false"/>
        <w:ind w:firstLine="709"/>
        <w:jc w:val="both"/>
        <w:rPr/>
      </w:pPr>
      <w:r>
        <w:rPr>
          <w:i/>
        </w:rPr>
        <w:t>Поняття</w:t>
      </w:r>
      <w:r>
        <w:rPr/>
        <w:t xml:space="preserve"> – елементарна форма мислення. Поняття виражаються словами або словосполученнями. Кожне поняття виражає спільні ознаки класу предметів. Всі ознаки, які входять до поняття, складають його </w:t>
      </w:r>
      <w:r>
        <w:rPr>
          <w:i/>
        </w:rPr>
        <w:t>зміст</w:t>
      </w:r>
      <w:r>
        <w:rPr/>
        <w:t xml:space="preserve">. Крім змісту виділяють також </w:t>
      </w:r>
      <w:r>
        <w:rPr>
          <w:i/>
        </w:rPr>
        <w:t>обсяг поняття</w:t>
      </w:r>
      <w:r>
        <w:rPr/>
        <w:t xml:space="preserve">, тобто сукупність всіх предметів певного класу, які охоплює поняття. Виділяють також різні види понять. Зокрема поняття бувають </w:t>
      </w:r>
      <w:r>
        <w:rPr>
          <w:i/>
        </w:rPr>
        <w:t>загальними</w:t>
      </w:r>
      <w:r>
        <w:rPr/>
        <w:t xml:space="preserve"> і </w:t>
      </w:r>
      <w:r>
        <w:rPr>
          <w:i/>
        </w:rPr>
        <w:t>одиничними</w:t>
      </w:r>
      <w:r>
        <w:rPr/>
        <w:t>. Обсяг загальних понять складають багато предметів, обсяг одиничних понять – один предмет.</w:t>
      </w:r>
    </w:p>
    <w:p>
      <w:pPr>
        <w:pStyle w:val="Normal"/>
        <w:widowControl w:val="false"/>
        <w:ind w:firstLine="709"/>
        <w:jc w:val="both"/>
        <w:rPr/>
      </w:pPr>
      <w:r>
        <w:rPr>
          <w:i/>
        </w:rPr>
        <w:t>Судження</w:t>
      </w:r>
      <w:r>
        <w:rPr/>
        <w:t xml:space="preserve"> – більш складна форма мислення. Судженням називають зв’язок понять, в якому дещо стверджується або заперечується. Судження виражаються реченнями але, як і у випадку з поняттями, не зводяться до них. Судженням є зміст речення, а не саме речення. Оскільки судження є більш складною формою мислення. то вони мають свою структуру, свої складові. судження складаються з </w:t>
      </w:r>
      <w:r>
        <w:rPr>
          <w:i/>
        </w:rPr>
        <w:t>суб’єкта</w:t>
      </w:r>
      <w:r>
        <w:rPr/>
        <w:t xml:space="preserve">, </w:t>
      </w:r>
      <w:r>
        <w:rPr>
          <w:i/>
        </w:rPr>
        <w:t>предиката</w:t>
      </w:r>
      <w:r>
        <w:rPr/>
        <w:t xml:space="preserve"> та </w:t>
      </w:r>
      <w:r>
        <w:rPr>
          <w:i/>
        </w:rPr>
        <w:t>суб’єктно-предикатної зв’язки</w:t>
      </w:r>
      <w:r>
        <w:rPr/>
        <w:t>. Суб</w:t>
      </w:r>
      <w:r>
        <w:rPr>
          <w:lang w:val="ru-RU"/>
        </w:rPr>
        <w:t>’</w:t>
      </w:r>
      <w:r>
        <w:rPr/>
        <w:t xml:space="preserve">єкт судження – це те, </w:t>
      </w:r>
      <w:r>
        <w:rPr>
          <w:i/>
        </w:rPr>
        <w:t>про що</w:t>
      </w:r>
      <w:r>
        <w:rPr/>
        <w:t xml:space="preserve"> повідомляється. Предикатом є те, </w:t>
      </w:r>
      <w:r>
        <w:rPr>
          <w:i/>
        </w:rPr>
        <w:t>що</w:t>
      </w:r>
      <w:r>
        <w:rPr/>
        <w:t xml:space="preserve"> повідомляється </w:t>
      </w:r>
      <w:r>
        <w:rPr>
          <w:i/>
        </w:rPr>
        <w:t>про суб</w:t>
      </w:r>
      <w:r>
        <w:rPr>
          <w:i/>
          <w:lang w:val="ru-RU"/>
        </w:rPr>
        <w:t>’</w:t>
      </w:r>
      <w:r>
        <w:rPr>
          <w:i/>
        </w:rPr>
        <w:t>єкт.</w:t>
      </w:r>
      <w:r>
        <w:rPr/>
        <w:t xml:space="preserve"> Зв</w:t>
      </w:r>
      <w:r>
        <w:rPr>
          <w:lang w:val="ru-RU"/>
        </w:rPr>
        <w:t>’</w:t>
      </w:r>
      <w:r>
        <w:rPr/>
        <w:t>язка приєднує тим чи іншим чином предикат до суб</w:t>
      </w:r>
      <w:r>
        <w:rPr>
          <w:lang w:val="ru-RU"/>
        </w:rPr>
        <w:t>’</w:t>
      </w:r>
      <w:r>
        <w:rPr/>
        <w:t xml:space="preserve">єкта. Виділяють різні види суджень за двома критеріями – за якістю і кількістю. За якістю судження поділяються на </w:t>
      </w:r>
      <w:r>
        <w:rPr>
          <w:i/>
        </w:rPr>
        <w:t>стверджувальні</w:t>
      </w:r>
      <w:r>
        <w:rPr/>
        <w:t xml:space="preserve"> і </w:t>
      </w:r>
      <w:r>
        <w:rPr>
          <w:i/>
        </w:rPr>
        <w:t>заперечні</w:t>
      </w:r>
      <w:r>
        <w:rPr/>
        <w:t xml:space="preserve">. За кількістю судження поділяються на </w:t>
      </w:r>
      <w:r>
        <w:rPr>
          <w:i/>
        </w:rPr>
        <w:t>загальні</w:t>
      </w:r>
      <w:r>
        <w:rPr/>
        <w:t xml:space="preserve"> і </w:t>
      </w:r>
      <w:r>
        <w:rPr>
          <w:i/>
        </w:rPr>
        <w:t>часткові</w:t>
      </w:r>
      <w:r>
        <w:rPr/>
        <w:t xml:space="preserve">. </w:t>
      </w:r>
    </w:p>
    <w:p>
      <w:pPr>
        <w:pStyle w:val="Normal"/>
        <w:ind w:firstLine="709"/>
        <w:jc w:val="both"/>
        <w:rPr/>
      </w:pPr>
      <w:r>
        <w:rPr>
          <w:i/>
        </w:rPr>
        <w:t>Умовиводи</w:t>
      </w:r>
      <w:r>
        <w:rPr/>
        <w:t xml:space="preserve"> – найскладніша форма мислення. Умовиводом називають такий зв’язок суджень, в якому з одного або кількох попередніх суджень (</w:t>
      </w:r>
      <w:r>
        <w:rPr>
          <w:i/>
        </w:rPr>
        <w:t>засновків</w:t>
      </w:r>
      <w:r>
        <w:rPr/>
        <w:t>) виводиться інше судження (</w:t>
      </w:r>
      <w:r>
        <w:rPr>
          <w:i/>
        </w:rPr>
        <w:t>висновок</w:t>
      </w:r>
      <w:r>
        <w:rPr/>
        <w:t xml:space="preserve">). Умовиводи поділяють на </w:t>
      </w:r>
      <w:r>
        <w:rPr>
          <w:i/>
        </w:rPr>
        <w:t>дедуктивні</w:t>
      </w:r>
      <w:r>
        <w:rPr/>
        <w:t xml:space="preserve"> та </w:t>
      </w:r>
      <w:r>
        <w:rPr>
          <w:i/>
        </w:rPr>
        <w:t>індуктивні</w:t>
      </w:r>
      <w:r>
        <w:rPr/>
        <w:t xml:space="preserve">. Дедуктивний умовивід – це умовивід, в якому з одного або кількох суджень-засновків одержується з необхідністю судження-висновок. Індуктивним називають умовивід, в якому на основі повторюваності певної ознаки у частини предметів даного класу робиться ймовірний висновок про належність цієї ознаки всім предметам даного класу. Серед дедуктивних умовиводів виділяють </w:t>
      </w:r>
      <w:r>
        <w:rPr>
          <w:i/>
        </w:rPr>
        <w:t>безпосередні</w:t>
      </w:r>
      <w:r>
        <w:rPr/>
        <w:t xml:space="preserve"> та </w:t>
      </w:r>
      <w:r>
        <w:rPr>
          <w:i/>
        </w:rPr>
        <w:t>опосередковані.</w:t>
      </w:r>
      <w:r>
        <w:rPr/>
        <w:t xml:space="preserve"> Безпосереднім називають такий дедуктивний умовивід, який здійснюється з одного судження-засновку. Опосередкований умовивід здійснюється на основі декількох суджень-засновків. Найпоширенішим видом опосередкованого умовиводу є </w:t>
      </w:r>
      <w:r>
        <w:rPr>
          <w:i/>
        </w:rPr>
        <w:t>простий категоричний силогізм</w:t>
      </w:r>
      <w:r>
        <w:rPr/>
        <w:t xml:space="preserve">. Простий категоричний силогізм має два засновки і висновок. </w:t>
      </w:r>
    </w:p>
    <w:p>
      <w:pPr>
        <w:pStyle w:val="Normal"/>
        <w:ind w:firstLine="709"/>
        <w:jc w:val="both"/>
        <w:rPr/>
      </w:pPr>
      <w:r>
        <w:rPr/>
      </w:r>
    </w:p>
    <w:p>
      <w:pPr>
        <w:pStyle w:val="Normal"/>
        <w:ind w:firstLine="709"/>
        <w:jc w:val="both"/>
        <w:rPr>
          <w:b/>
          <w:b/>
        </w:rPr>
      </w:pPr>
      <w:r>
        <w:rPr>
          <w:b/>
        </w:rPr>
        <w:t>4. Інтуїція</w:t>
      </w:r>
    </w:p>
    <w:p>
      <w:pPr>
        <w:pStyle w:val="Normal"/>
        <w:ind w:firstLine="709"/>
        <w:jc w:val="both"/>
        <w:rPr/>
      </w:pPr>
      <w:r>
        <w:rPr/>
        <w:t>Інтуїцією називають одержання певних знань або розв’язання певних пізнавальних проблем бех попереднього обдумування чи сприйняттів. Психічний механізм інтуїції не цілком зрозумілий. Очевидно. Що у підсвідомості людини відбувається непомітна для свідомості обробка інформації. При цьому інформація сприймається некритично, що означає більшу її повноту, враховуються такі деталі об’єктів пізнання, які проходять повз свідомість і мислення. Підсвідома обробка інформації також позбавлена обмежень, які накладає на нас логіка, правила мислення, наші упередження і звичаї. Це дозволяє інтуїції переходити до висновків, які далеко відходять від доступних для розуму. Розрізняють інтуїцію чуттєву і раціональну. Чуттєва інтуїція проявляється у несподіваних оцінках, враженнях і передбаченнях на основі неусвідомленого чуттєвого досвіду. Раціональна інтуїція проявляється у раптових розв’язаннях інтелектуальних завдань, у складанні з окремих хаотичних думок єдиного цілого, у виявленні прихованих зв’язків і сутностей. Інтуїцію можна вважати додатковою формою пізнання. Вона відіграє важливу роль у наукових відкриттях, систематизації, в експертних оцінках. Пізнавальна роль інтуїції полягає в тому, що вона дає нове, неочевидне знання. Але цю пізнавальну роль не слід перебільшувати, побудувати пізнання виключно на інтуїції е можна. Знання, які вона дає, потребують перевірки, обґрунтування, точного і детального опису, для чого потрібні звичай форми мислення і с чуттєвого пізнання.</w:t>
      </w:r>
    </w:p>
    <w:p>
      <w:pPr>
        <w:pStyle w:val="Normal"/>
        <w:ind w:firstLine="709"/>
        <w:jc w:val="both"/>
        <w:rPr/>
      </w:pPr>
      <w:r>
        <w:rPr/>
      </w:r>
    </w:p>
    <w:p>
      <w:pPr>
        <w:pStyle w:val="Normal"/>
        <w:ind w:firstLine="709"/>
        <w:jc w:val="both"/>
        <w:rPr>
          <w:b/>
          <w:b/>
        </w:rPr>
      </w:pPr>
      <w:r>
        <w:rPr>
          <w:b/>
        </w:rPr>
        <w:t>5. Емпіричні методи пізнання</w:t>
      </w:r>
    </w:p>
    <w:p>
      <w:pPr>
        <w:pStyle w:val="Normal"/>
        <w:ind w:firstLine="709"/>
        <w:jc w:val="both"/>
        <w:rPr/>
      </w:pPr>
      <w:r>
        <w:rPr/>
        <w:t xml:space="preserve">Методом називають фіксовану, впорядковану послідовність дій, яка веде до певного бажаного результату. В науці використовують загальнонаукові методи, притаманні всім або багатьом наукам та конкретно-наукові методи. вироблені в межах окремої науки. Загальнонаукові методи поділяють на </w:t>
      </w:r>
      <w:r>
        <w:rPr>
          <w:i/>
        </w:rPr>
        <w:t>емпіричні та теоретичні</w:t>
      </w:r>
      <w:r>
        <w:rPr/>
        <w:t>. Основними емпіричними науковими методами є спостереження, експеримент, вимірювання. Спостереженн</w:t>
      </w:r>
      <w:r>
        <w:rPr>
          <w:i/>
        </w:rPr>
        <w:t>я</w:t>
      </w:r>
      <w:r>
        <w:rPr/>
        <w:t xml:space="preserve"> це цілеспрямоване сприйняття об’єкта пізнання. яке виявляє його суттєві властивостей та відносини. Експеримент – це метод, завдяки якому об</w:t>
      </w:r>
      <w:r>
        <w:rPr>
          <w:lang w:val="ru-RU"/>
        </w:rPr>
        <w:t>’</w:t>
      </w:r>
      <w:r>
        <w:rPr/>
        <w:t>єкт або утворюється штучно або ставиться у певним чином задані умови, що відповідає цілям дослідження. Вимірюванням називають зіставлення об’єкта пізнання з певним еталоном і виявлення кількісного відношення між першим і другим.</w:t>
      </w:r>
    </w:p>
    <w:p>
      <w:pPr>
        <w:pStyle w:val="Normal"/>
        <w:ind w:firstLine="709"/>
        <w:jc w:val="both"/>
        <w:rPr/>
      </w:pPr>
      <w:r>
        <w:rPr/>
      </w:r>
    </w:p>
    <w:p>
      <w:pPr>
        <w:pStyle w:val="Normal"/>
        <w:ind w:firstLine="709"/>
        <w:jc w:val="both"/>
        <w:rPr>
          <w:b/>
          <w:b/>
        </w:rPr>
      </w:pPr>
      <w:r>
        <w:rPr>
          <w:b/>
        </w:rPr>
        <w:t>6. Теоретичні методи пізнання</w:t>
      </w:r>
    </w:p>
    <w:p>
      <w:pPr>
        <w:pStyle w:val="Normal"/>
        <w:ind w:firstLine="709"/>
        <w:jc w:val="both"/>
        <w:rPr/>
      </w:pPr>
      <w:r>
        <w:rPr/>
        <w:t xml:space="preserve">До теоретичних методів належить абстрагування, узагальнення, ідеалізація, аналіз. синтез, аналогія, моделювання та ін. </w:t>
      </w:r>
      <w:r>
        <w:rPr>
          <w:i/>
        </w:rPr>
        <w:t>Узагальнення</w:t>
      </w:r>
      <w:r>
        <w:rPr/>
        <w:t xml:space="preserve"> полягає у виділенні спільних рис багатьох предметів пізнання, єдиного у багатоманітному. </w:t>
      </w:r>
      <w:r>
        <w:rPr>
          <w:i/>
        </w:rPr>
        <w:t>Ідеалізація</w:t>
      </w:r>
      <w:r>
        <w:rPr/>
        <w:t xml:space="preserve"> – це утворення понять, реальні прообрази яких можуть бути вказані лише приблизно. </w:t>
      </w:r>
      <w:r>
        <w:rPr>
          <w:i/>
        </w:rPr>
        <w:t>Аналіз</w:t>
      </w:r>
      <w:r>
        <w:rPr/>
        <w:t xml:space="preserve"> – це розклад предмета на складові з метою їх пізнання, фіксація специфічних відмінностей різних частин предмета. </w:t>
      </w:r>
      <w:r>
        <w:rPr>
          <w:i/>
        </w:rPr>
        <w:t>Синтез</w:t>
      </w:r>
      <w:r>
        <w:rPr/>
        <w:t xml:space="preserve"> – протилежний до аналізу метод – це поєднання частин предмета в єдине ціле. </w:t>
      </w:r>
      <w:r>
        <w:rPr>
          <w:i/>
        </w:rPr>
        <w:t>Аналогія</w:t>
      </w:r>
      <w:r>
        <w:rPr/>
        <w:t xml:space="preserve"> – вірогідний умовивід про подібність предметів через якусь їх спільну ознаку. Аналогія діє лише коли спільна ознака є суттєвою для предметів. </w:t>
      </w:r>
      <w:r>
        <w:rPr>
          <w:i/>
        </w:rPr>
        <w:t>Моделювання</w:t>
      </w:r>
      <w:r>
        <w:rPr/>
        <w:t xml:space="preserve"> – це практичне або теоретичне оперування природним або штучним аналогом  об</w:t>
      </w:r>
      <w:r>
        <w:rPr>
          <w:lang w:val="ru-RU"/>
        </w:rPr>
        <w:t>’</w:t>
      </w:r>
      <w:r>
        <w:rPr/>
        <w:t xml:space="preserve">єкта пізнання, який дістає назву </w:t>
      </w:r>
      <w:r>
        <w:rPr>
          <w:i/>
        </w:rPr>
        <w:t>моделі</w:t>
      </w:r>
      <w:r>
        <w:rPr/>
        <w:t>.</w:t>
      </w:r>
    </w:p>
    <w:p>
      <w:pPr>
        <w:pStyle w:val="Normal"/>
        <w:ind w:firstLine="709"/>
        <w:jc w:val="both"/>
        <w:rPr/>
      </w:pPr>
      <w:r>
        <w:rPr/>
      </w:r>
    </w:p>
    <w:p>
      <w:pPr>
        <w:pStyle w:val="Normal"/>
        <w:ind w:firstLine="709"/>
        <w:jc w:val="center"/>
        <w:rPr>
          <w:b/>
          <w:b/>
        </w:rPr>
      </w:pPr>
      <w:r>
        <w:rPr>
          <w:b/>
        </w:rPr>
        <w:t>Рекомендована література</w:t>
      </w:r>
    </w:p>
    <w:p>
      <w:pPr>
        <w:pStyle w:val="Normal"/>
        <w:numPr>
          <w:ilvl w:val="0"/>
          <w:numId w:val="3"/>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3"/>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3"/>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3"/>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3"/>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3"/>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3"/>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3"/>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3"/>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3"/>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3"/>
        </w:numPr>
        <w:jc w:val="both"/>
        <w:rPr/>
      </w:pPr>
      <w:r>
        <w:rPr/>
        <w:t>Бучин О. П. Гносеологія [Текст] / О. П. Бучин ; Ніжинський держ. ун-т ім. Миколи Гоголя. - Ніжин : НДУ ім. М.Гоголя, 2006. - 56 с.</w:t>
      </w:r>
    </w:p>
    <w:p>
      <w:pPr>
        <w:pStyle w:val="Normal"/>
        <w:numPr>
          <w:ilvl w:val="0"/>
          <w:numId w:val="3"/>
        </w:numPr>
        <w:jc w:val="both"/>
        <w:rPr/>
      </w:pPr>
      <w:r>
        <w:rPr/>
        <w:t>Івакін О. А. Основи епістемології. Теорія і методологія наукового пізнання [Текст] : навч. посіб. для студ. магістерського від-ня та асп. / О. А. Івакін ; Одеська національна юридична академія. - О. : Юридична література, 2000. - 112 с.</w:t>
      </w:r>
    </w:p>
    <w:p>
      <w:pPr>
        <w:pStyle w:val="Normal"/>
        <w:numPr>
          <w:ilvl w:val="0"/>
          <w:numId w:val="3"/>
        </w:numPr>
        <w:jc w:val="both"/>
        <w:rPr/>
      </w:pPr>
      <w:r>
        <w:rPr/>
        <w:t>Мальцева О. В. Філософська теорія пізнання [Текст] : навч. посіб. (для студентів нефілос. спец. всіх форм навчання) / О. В. Мальцева. - 2-ге вид., допов. та переробл. - Маріуполь : ДВНЗ "ПДТУ", 2013. - 141 с.</w:t>
      </w:r>
    </w:p>
    <w:p>
      <w:pPr>
        <w:pStyle w:val="Normal"/>
        <w:numPr>
          <w:ilvl w:val="0"/>
          <w:numId w:val="3"/>
        </w:numPr>
        <w:jc w:val="both"/>
        <w:rPr/>
      </w:pPr>
      <w:r>
        <w:rPr/>
        <w:t>Штанько В. І. Філософські проблеми наукового пізнання [Текст] : навч. посіб. для студ. техн. спец. вищ. навч. закл. / В. І. Штанько ; Харківський національний ун-т радіоелектроніки. - Х. : ХНУРЕ, 2007. - 140 с.</w:t>
      </w:r>
    </w:p>
    <w:p>
      <w:pPr>
        <w:pStyle w:val="Normal"/>
        <w:numPr>
          <w:ilvl w:val="0"/>
          <w:numId w:val="3"/>
        </w:numPr>
        <w:jc w:val="both"/>
        <w:rPr/>
      </w:pPr>
      <w:r>
        <w:rPr/>
        <w:t>Рубанець О. М. Філософські проблеми наукового пізнання [Текст] : навч. посіб. для студентів ВНЗ / О. М. Рубанець. - Суми : Університетська книга, 2013. - 228 с.</w:t>
      </w:r>
    </w:p>
    <w:p>
      <w:pPr>
        <w:pStyle w:val="Normal"/>
        <w:numPr>
          <w:ilvl w:val="0"/>
          <w:numId w:val="3"/>
        </w:numPr>
        <w:jc w:val="both"/>
        <w:rPr/>
      </w:pPr>
      <w:r>
        <w:rPr/>
        <w:t>Арутюнов В. Х. Методологія соціально-економічного пізнання [Текст] : навч. посібник / В. Х. Арутюнов [и др.] ; Київський національний економічний ун-т. - К. : КНЕУ, 2005. - 353 с.</w:t>
      </w:r>
    </w:p>
    <w:p>
      <w:pPr>
        <w:pStyle w:val="Normal"/>
        <w:numPr>
          <w:ilvl w:val="0"/>
          <w:numId w:val="3"/>
        </w:numPr>
        <w:jc w:val="both"/>
        <w:rPr/>
      </w:pPr>
      <w:r>
        <w:rPr/>
        <w:t>Карамишева Н. В.  Логіка. Пізнання. Евристика [Текст] : посібник для студентів та аспірантів / Н. В. Карамишева. - Л. : Астролябія, 2002. - 352 .</w:t>
      </w:r>
    </w:p>
    <w:p>
      <w:pPr>
        <w:pStyle w:val="Normal"/>
        <w:numPr>
          <w:ilvl w:val="0"/>
          <w:numId w:val="3"/>
        </w:numPr>
        <w:jc w:val="both"/>
        <w:rPr/>
      </w:pPr>
      <w:r>
        <w:rPr/>
        <w:t>Количева, Т. В. Особливості наукового і художнього пізнання та їх взаємодія [Текст] : [монографія] / Т. В. Количева ; Українська держ. академія залізничного транспорту. - Х. : [Вид-во УкрДАЗТу], 2009. - 172 с.</w:t>
      </w:r>
    </w:p>
    <w:p>
      <w:pPr>
        <w:pStyle w:val="Normal"/>
        <w:numPr>
          <w:ilvl w:val="0"/>
          <w:numId w:val="3"/>
        </w:numPr>
        <w:jc w:val="both"/>
        <w:rPr/>
      </w:pPr>
      <w:r>
        <w:rPr/>
        <w:t>Надибська О. Я. Пріоритети як предмет соціального пізнання [Текст] : монографія / Оксана Надибська ; АПН України, Ін-т вищ. освіти. - О. : Друкарський дім : Друк Південь, 2010. - 454 с.</w:t>
      </w:r>
    </w:p>
    <w:p>
      <w:pPr>
        <w:pStyle w:val="Normal"/>
        <w:numPr>
          <w:ilvl w:val="0"/>
          <w:numId w:val="3"/>
        </w:numPr>
        <w:jc w:val="both"/>
        <w:rPr/>
      </w:pPr>
      <w:r>
        <w:rPr/>
        <w:t>Осипов А. О. Філософія науки (методи та форми наукового пізнання) [Текст] : навч. посіб. для самост. роботи / А. О. Осипов ; Дніпропетр. ун-т ім. Альфреда Нобеля. - Дніпропетровськ : Дніпропетр. ун-т ім. А. Нобеля, 2014. - 195 с.</w:t>
      </w:r>
    </w:p>
    <w:p>
      <w:pPr>
        <w:pStyle w:val="Normal"/>
        <w:numPr>
          <w:ilvl w:val="0"/>
          <w:numId w:val="3"/>
        </w:numPr>
        <w:jc w:val="both"/>
        <w:rPr/>
      </w:pPr>
      <w:r>
        <w:rPr/>
        <w:t>Соціальне пізнання [Текст] : монографія / [В. М. Бабаєв та ін.] ; за заг. ред. проф. О. С. Пономарьова ; Харків. нац. ун-т міськ. госп-ва ім. О. М. Бекетова. - Харків : ХНУМГ, 2014. - 320 с.</w:t>
      </w:r>
    </w:p>
    <w:p>
      <w:pPr>
        <w:pStyle w:val="Normal"/>
        <w:numPr>
          <w:ilvl w:val="0"/>
          <w:numId w:val="3"/>
        </w:numPr>
        <w:jc w:val="both"/>
        <w:rPr/>
      </w:pPr>
      <w:r>
        <w:rPr/>
        <w:t xml:space="preserve">Філіппова Н. М. Пізнання - мова - комунікація [Текст] : підруч. для студентів ВНЗ / Н. М. Філіппова ; Нац. ун-т кораблебудування ім. адмірала Макарова. - Миколаїв : НУК, 2014. - 142, [1] с.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sz w:val="36"/>
          <w:szCs w:val="36"/>
        </w:rPr>
      </w:pPr>
      <w:r>
        <w:rPr>
          <w:sz w:val="36"/>
          <w:szCs w:val="36"/>
        </w:rPr>
        <w:t>Тема 7. Мова пізнання</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Пізнання і мова. Форми репрезентації результатів пізнання</w:t>
      </w:r>
    </w:p>
    <w:p>
      <w:pPr>
        <w:pStyle w:val="Normal"/>
        <w:jc w:val="both"/>
        <w:rPr>
          <w:sz w:val="28"/>
          <w:szCs w:val="28"/>
        </w:rPr>
      </w:pPr>
      <w:r>
        <w:rPr>
          <w:sz w:val="28"/>
          <w:szCs w:val="28"/>
        </w:rPr>
        <w:t>2. Мова як предмет філософії</w:t>
      </w:r>
    </w:p>
    <w:p>
      <w:pPr>
        <w:pStyle w:val="Normal"/>
        <w:jc w:val="both"/>
        <w:rPr>
          <w:sz w:val="28"/>
          <w:szCs w:val="28"/>
        </w:rPr>
      </w:pPr>
      <w:r>
        <w:rPr>
          <w:sz w:val="28"/>
          <w:szCs w:val="28"/>
        </w:rPr>
        <w:t>3. Поняття знаку і знакової системи</w:t>
      </w:r>
    </w:p>
    <w:p>
      <w:pPr>
        <w:pStyle w:val="Normal"/>
        <w:jc w:val="both"/>
        <w:rPr>
          <w:sz w:val="28"/>
          <w:szCs w:val="28"/>
        </w:rPr>
      </w:pPr>
      <w:r>
        <w:rPr>
          <w:sz w:val="28"/>
          <w:szCs w:val="28"/>
        </w:rPr>
        <w:t>4. Семантика, синтаксис і прагматика знакових систем</w:t>
      </w:r>
    </w:p>
    <w:p>
      <w:pPr>
        <w:pStyle w:val="Normal"/>
        <w:jc w:val="both"/>
        <w:rPr/>
      </w:pPr>
      <w:r>
        <w:rPr>
          <w:sz w:val="28"/>
          <w:szCs w:val="28"/>
        </w:rPr>
        <w:t>5. Особливості мови науки</w:t>
      </w:r>
    </w:p>
    <w:p>
      <w:pPr>
        <w:pStyle w:val="Normal"/>
        <w:ind w:firstLine="709"/>
        <w:jc w:val="both"/>
        <w:rPr>
          <w:sz w:val="28"/>
          <w:szCs w:val="28"/>
        </w:rPr>
      </w:pPr>
      <w:r>
        <w:rPr>
          <w:sz w:val="28"/>
          <w:szCs w:val="28"/>
        </w:rPr>
      </w:r>
    </w:p>
    <w:p>
      <w:pPr>
        <w:pStyle w:val="Normal"/>
        <w:ind w:firstLine="709"/>
        <w:jc w:val="both"/>
        <w:rPr>
          <w:b/>
          <w:b/>
        </w:rPr>
      </w:pPr>
      <w:r>
        <w:rPr>
          <w:b/>
        </w:rPr>
        <w:t>1. Пізнання і мова. Форми репрезентації результатів пізнання</w:t>
      </w:r>
    </w:p>
    <w:p>
      <w:pPr>
        <w:pStyle w:val="Normal"/>
        <w:ind w:firstLine="709"/>
        <w:jc w:val="both"/>
        <w:rPr/>
      </w:pPr>
      <w:r>
        <w:rPr/>
        <w:t>Пізнання неможливе без мови. Мову можна назвати основним знаряддям пізнання. По-перше, мова фіксує ті фрагменти дійсності, які стають об’єктом пізнання. Лише те, що ми здатні описати, висловити, стає для нас об</w:t>
      </w:r>
      <w:r>
        <w:rPr>
          <w:lang w:val="ru-RU"/>
        </w:rPr>
        <w:t>’</w:t>
      </w:r>
      <w:r>
        <w:rPr/>
        <w:t>єктом мислення, без якого пізнання неефективне. По-друге, самий процес мислення під час пізнання здійснюється  мовленнєвій формі. По-третє, за допомогою мови фіксуються результати пізнання. Опис власного досвіду, життєва мудрість, наукові теорії – все це має вигляд або усного мовлення, або письмових текстів Мова в цілому виконує багато функцій. Для пізнання має значення декілька з них. Це номінативна функція, тобто функція називання об’єктів. Це конструктивна функція – конструювання, складання з елементів знань більш складних пізнавальних образів. Це акумулятивна функція – накопичення знань у мовних текстах. Це експресивна функція – вираження власного ставлення до чогось, оцінок, прийняття або неприйняття чогось. Нарешті, це комунікативна функція, використання мови як засобу комунікації, спілкування, передачі знань. Мова є головною формою репрезентації результатів пізнання. Треба розрізняти у цій якості природну мову і так звані штучні мови – мови математичних, хімічних символів, мови програмування. Крім того, результати пізнання можуть виражатись у різноманітних наочних формах – схемах, діаграмах, таблицях, малюнках, аудіо- і відеозаписах. Одні форми репрезентації, як правило, доповнюють інші.</w:t>
      </w:r>
    </w:p>
    <w:p>
      <w:pPr>
        <w:pStyle w:val="Normal"/>
        <w:ind w:firstLine="709"/>
        <w:jc w:val="both"/>
        <w:rPr/>
      </w:pPr>
      <w:r>
        <w:rPr/>
      </w:r>
    </w:p>
    <w:p>
      <w:pPr>
        <w:pStyle w:val="Normal"/>
        <w:ind w:firstLine="709"/>
        <w:jc w:val="both"/>
        <w:rPr>
          <w:b/>
          <w:b/>
        </w:rPr>
      </w:pPr>
      <w:r>
        <w:rPr>
          <w:b/>
        </w:rPr>
        <w:t>2. Мова як предмет філософії</w:t>
      </w:r>
    </w:p>
    <w:p>
      <w:pPr>
        <w:pStyle w:val="Normal"/>
        <w:ind w:firstLine="709"/>
        <w:jc w:val="both"/>
        <w:rPr/>
      </w:pPr>
      <w:r>
        <w:rPr/>
        <w:t>Мова завжди цікавила філософів. У традиційній філософії вона розглядалась як знаряддя пізнання, як зовнішнє, видиме всім існування розуму. У філософії ХХ століття мова починає розглядатись як особлива реальність, яка керується не законами розуму, а іншими, своїми законами. Ця реальність не є зовсім прозорою, а оскільки саме через неї людина дивиться на світ, то мовна реальність значною мірою визначає розуміння світу людиною. У другій половині ХХ століття у філософії відбувається так званий лінгвістичний поворот, філософи починають думати, що саме вивчення мови наблизить їх до розв’язання філософських проблем. Йдеться не лише про мову самої філософії, про філософські поняття і терміни, але й про звичайну, природну мову, яка також стає об’єктом дослідження у філософії. У цей час формується філософія мови. Провідним напрямом у філософсько-мовних дослідженнях стає аналітична філософія, головним принципом якої саме і є розв’язання всіх філософських проблем через аналіз мовних виразів. Значний внесок у дослідження мови зробила феноменологія, що розглядає мови як частину змісту свідомості. Особливий напрям у філософії другої половини ХХ століття – структуралізм – розглядає мову як зразок і основу всіх структур в людському житті. На зміну структуралізму у 70-80 рр. ХХ століття приходить пост структуралізм, який відмовляється шукати у мовленні певний порядок і структуру, розглядає мовлення як незалежну від людини гру смислів і висловлювань. Пізнавальна роль мови досліджується в сучасній філософії науки.</w:t>
      </w:r>
    </w:p>
    <w:p>
      <w:pPr>
        <w:pStyle w:val="Normal"/>
        <w:ind w:firstLine="709"/>
        <w:jc w:val="both"/>
        <w:rPr/>
      </w:pPr>
      <w:r>
        <w:rPr/>
        <w:t>.</w:t>
      </w:r>
    </w:p>
    <w:p>
      <w:pPr>
        <w:pStyle w:val="Normal"/>
        <w:ind w:firstLine="709"/>
        <w:jc w:val="both"/>
        <w:rPr>
          <w:b/>
          <w:b/>
        </w:rPr>
      </w:pPr>
      <w:r>
        <w:rPr>
          <w:b/>
        </w:rPr>
        <w:t>3. Поняття знаку і знакової системи</w:t>
      </w:r>
    </w:p>
    <w:p>
      <w:pPr>
        <w:pStyle w:val="Normal"/>
        <w:ind w:firstLine="709"/>
        <w:jc w:val="both"/>
        <w:rPr/>
      </w:pPr>
      <w:r>
        <w:rPr/>
        <w:t>Мова належить до знакових систем. Знакові системи – це упорядковані за певними правилами сукупності знаків. Поняття знаку відіграє важливу роль в сучасній філософії і соціально-гуманітарних науках. Існує і спеціальна наука про знаки – семіотика. Знаком називають будь-який об’єкт, який служить для заміщення іншого об’єкта і вказує на нього. Один із засновників семіотики американський</w:t>
        <w:tab/>
        <w:t>й філософ Чарлз Пірс розрізняв три види знаків: іконічні, індексальні та символічні. Іконічні знаки мають зовнішню схожість з тим, що вони позначають. Індексальні являють собою ознаку або симптом того, що позначається. Знаки символи нічим не нагадують те, що позначається, вони пов’язані з ним довільно. Існує величезне розмаїття знакових систем. Це не лише природна мова але й мова мистецтва, різноманітні знакові системи, які мають практичний характер – товарні знаки, знаки дорожнього руху, знаки-попереджені, рекламні зображення, квитки, квитанції, сигнали на транспорті і т. ін. Всі вони утворюють своєрідне знакове середовище, яке називають семіосферою. Впорядковані послідовності знаків у семіотиці і філософії мови прийнято назвати текстом. Текст, у цьому найширшому смислі, це не лише писемне мовлення. Кожний твір мистецтва, кожне зображення або навіть певні дії людини, які несуть в собі якийсь сенс, розглядаються з семіотичної точки зору як текст. Дослідження тексту – один з напрямів сучасної філософії мови.</w:t>
      </w:r>
    </w:p>
    <w:p>
      <w:pPr>
        <w:pStyle w:val="Normal"/>
        <w:jc w:val="both"/>
        <w:rPr/>
      </w:pPr>
      <w:r>
        <w:rPr/>
      </w:r>
    </w:p>
    <w:p>
      <w:pPr>
        <w:pStyle w:val="Normal"/>
        <w:ind w:firstLine="709"/>
        <w:jc w:val="both"/>
        <w:rPr>
          <w:b/>
          <w:b/>
        </w:rPr>
      </w:pPr>
      <w:r>
        <w:rPr>
          <w:b/>
        </w:rPr>
        <w:t>4. Семантика, синтаксис і прагматика знакових систем</w:t>
      </w:r>
    </w:p>
    <w:p>
      <w:pPr>
        <w:pStyle w:val="Normal"/>
        <w:ind w:firstLine="709"/>
        <w:jc w:val="both"/>
        <w:rPr/>
      </w:pPr>
      <w:r>
        <w:rPr/>
        <w:t>У функціонуванні знакових систем виділяють три сторони, які позначають термінами «семантика», «синтаксис» і «прагматика». Семантика знакової системи – це відношення між знаками і тим, що вони позначають. Те, на що вказує знак, називають денотатом або референтом знаку. Проблема денотації або референції, тобто, зв’язку між знаком і його денотатом чи референтом – одна з провідних у сучасній філософії мови. Знак показує не лише на певний об’єкт, але і виявляє в ньому певні ознаки або його відношення до інших об’єктів. Це називають смислом знаку. Так званий семантичний трикутник, визначений німецьким логіком і математиком початку ХХ століття Готлобом Фреге, включає знак, його референт  і його смисл. Синтаксис знакових систем – це відношення між знаками у тексті. Синтаксис стосується розміщення знаків і зв’язки між ними, залежність одних знаків від інших. У природній мові існує граматичний синтаксис, але філософію мови більше цікавить логічний синтаксис – відношення логічних елементів висловлювань і текстів. Прагматикою знакових систем називають відношення між знаками і тими, хто ними користується. Наприклад, між мовленням і мовцем. Залежність значення мовних виразів від намірів, з якими вони промовляються було виявлене ще у 50-60 рр. ХХ століття в аналітичній філософії. Була розроблена теорія так званих мовленнєвих актів, які впливають на мовлення і його розуміння. Такими мовленнєвими актами, зокрема, є повідомлення, запити, накази, прохання, вираження емоцій, поради, пропозиції, декларування і т. ін.</w:t>
      </w:r>
    </w:p>
    <w:p>
      <w:pPr>
        <w:pStyle w:val="Normal"/>
        <w:jc w:val="both"/>
        <w:rPr/>
      </w:pPr>
      <w:r>
        <w:rPr/>
      </w:r>
    </w:p>
    <w:p>
      <w:pPr>
        <w:pStyle w:val="Normal"/>
        <w:ind w:firstLine="709"/>
        <w:jc w:val="both"/>
        <w:rPr>
          <w:b/>
          <w:b/>
        </w:rPr>
      </w:pPr>
      <w:r>
        <w:rPr>
          <w:b/>
        </w:rPr>
        <w:t>5. Особливості мови науки</w:t>
      </w:r>
    </w:p>
    <w:p>
      <w:pPr>
        <w:pStyle w:val="Normal"/>
        <w:ind w:firstLine="709"/>
        <w:jc w:val="both"/>
        <w:rPr/>
      </w:pPr>
      <w:r>
        <w:rPr/>
        <w:t>Найважливіше значення має мова для основного типу пізнавальної діяльності – для науки. Мова настільки важлива для науки, що в науці утворюється особлива наукова мова, пристосована для потреб і завдань наукових досліджень. Мова науки, в цілому, грунтується на природній мові і розвивається на її основі. Втім, вона має специфічні особливості, які відрізняють її від мови побутового або художнього спілкування. По-перше, мова науки користується спеціально виробленою сукупністю лексем, тобто слів, які називають науковими термінами. Наукові терміни відрізняють фіксованим і обмеженим значенням, для них не притаманна багатозначність, крім того, вони завжди повинні застосовуватись однаково і стосуватись суттєвих ознак певних об’єктів. По-друге, наукова мова підпорядкована правилам і законам логіки, в ній завжди показують як з одних тверджень виводяться інші. Логічні помилки в науковій мові неприпустимі. По-третє, наукова мова користується багатьма допоміжними засобами – іншими знаковими системами. Це і різноманітні формальні мови – математичні символи, хімічні формули, скорочення. Це також наочний матеріал – зображення, схеми, діаграми, креслення, графіки.</w:t>
      </w:r>
    </w:p>
    <w:p>
      <w:pPr>
        <w:pStyle w:val="Normal"/>
        <w:ind w:firstLine="709"/>
        <w:jc w:val="both"/>
        <w:rPr/>
      </w:pPr>
      <w:r>
        <w:rPr/>
      </w:r>
    </w:p>
    <w:p>
      <w:pPr>
        <w:pStyle w:val="Normal"/>
        <w:ind w:firstLine="709"/>
        <w:jc w:val="center"/>
        <w:rPr>
          <w:b/>
          <w:b/>
        </w:rPr>
      </w:pPr>
      <w:r>
        <w:rPr>
          <w:b/>
        </w:rPr>
        <w:t>Рекомендована література</w:t>
      </w:r>
    </w:p>
    <w:p>
      <w:pPr>
        <w:pStyle w:val="Normal"/>
        <w:numPr>
          <w:ilvl w:val="0"/>
          <w:numId w:val="14"/>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4"/>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4"/>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4"/>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4"/>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4"/>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4"/>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4"/>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4"/>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4"/>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14"/>
        </w:numPr>
        <w:jc w:val="both"/>
        <w:rPr/>
      </w:pPr>
      <w:r>
        <w:rPr/>
        <w:t>Бучин О. П. Гносеологія [Текст] / О. П. Бучин ; Ніжинський держ. ун-т ім. Миколи Гоголя. - Ніжин : НДУ ім. М.Гоголя, 2006. - 56 с.</w:t>
      </w:r>
    </w:p>
    <w:p>
      <w:pPr>
        <w:pStyle w:val="Normal"/>
        <w:numPr>
          <w:ilvl w:val="0"/>
          <w:numId w:val="14"/>
        </w:numPr>
        <w:jc w:val="both"/>
        <w:rPr/>
      </w:pPr>
      <w:r>
        <w:rPr/>
        <w:t>Івакін О. А. Основи епістемології. Теорія і методологія наукового пізнання [Текст] : навч. посіб. для студ. магістерського від-ня та асп. / О. А. Івакін ; Одеська національна юридична академія. - О. : Юридична література, 2000. - 112 с.</w:t>
      </w:r>
    </w:p>
    <w:p>
      <w:pPr>
        <w:pStyle w:val="Normal"/>
        <w:numPr>
          <w:ilvl w:val="0"/>
          <w:numId w:val="14"/>
        </w:numPr>
        <w:jc w:val="both"/>
        <w:rPr/>
      </w:pPr>
      <w:r>
        <w:rPr/>
        <w:t>Мальцева О. В. Філософська теорія пізнання [Текст] : навч. посіб. (для студентів нефілос. спец. всіх форм навчання) / О. В. Мальцева. - 2-ге вид., допов. та переробл. - Маріуполь : ДВНЗ "ПДТУ", 2013. - 141 с.</w:t>
      </w:r>
    </w:p>
    <w:p>
      <w:pPr>
        <w:pStyle w:val="Normal"/>
        <w:numPr>
          <w:ilvl w:val="0"/>
          <w:numId w:val="14"/>
        </w:numPr>
        <w:jc w:val="both"/>
        <w:rPr/>
      </w:pPr>
      <w:r>
        <w:rPr/>
        <w:t>Штанько В. І. Філософські проблеми наукового пізнання [Текст] : навч. посіб. для студ. техн. спец. вищ. навч. закл. / В. І. Штанько ; Харківський національний ун-т радіоелектроніки. - Х. : ХНУРЕ, 2007. - 140 с.</w:t>
      </w:r>
    </w:p>
    <w:p>
      <w:pPr>
        <w:pStyle w:val="Normal"/>
        <w:numPr>
          <w:ilvl w:val="0"/>
          <w:numId w:val="14"/>
        </w:numPr>
        <w:jc w:val="both"/>
        <w:rPr/>
      </w:pPr>
      <w:r>
        <w:rPr/>
        <w:t>Рубанець О. М. Філософські проблеми наукового пізнання [Текст] : навч. посіб. для студентів ВНЗ / О. М. Рубанець. - Суми : Університетська книга, 2013. - 228 с.</w:t>
      </w:r>
    </w:p>
    <w:p>
      <w:pPr>
        <w:pStyle w:val="Normal"/>
        <w:numPr>
          <w:ilvl w:val="0"/>
          <w:numId w:val="14"/>
        </w:numPr>
        <w:jc w:val="both"/>
        <w:rPr/>
      </w:pPr>
      <w:r>
        <w:rPr/>
        <w:t>Арутюнов В. Х. Методологія соціально-економічного пізнання [Текст] : навч. посібник / В. Х. Арутюнов [и др.] ; Київський національний економічний ун-т. - К. : КНЕУ, 2005. - 353 с.</w:t>
      </w:r>
    </w:p>
    <w:p>
      <w:pPr>
        <w:pStyle w:val="Normal"/>
        <w:numPr>
          <w:ilvl w:val="0"/>
          <w:numId w:val="14"/>
        </w:numPr>
        <w:jc w:val="both"/>
        <w:rPr/>
      </w:pPr>
      <w:r>
        <w:rPr/>
        <w:t>Карамишева Н. В.  Логіка. Пізнання. Евристика [Текст] : посібник для студентів та аспірантів / Н. В. Карамишева. - Л. : Астролябія, 2002. - 352 .</w:t>
      </w:r>
    </w:p>
    <w:p>
      <w:pPr>
        <w:pStyle w:val="Normal"/>
        <w:numPr>
          <w:ilvl w:val="0"/>
          <w:numId w:val="14"/>
        </w:numPr>
        <w:jc w:val="both"/>
        <w:rPr/>
      </w:pPr>
      <w:r>
        <w:rPr/>
        <w:t>Количева, Т. В. Особливості наукового і художнього пізнання та їх взаємодія [Текст] : [монографія] / Т. В. Количева ; Українська держ. академія залізничного транспорту. - Х. : [Вид-во УкрДАЗТу], 2009. - 172 с.</w:t>
      </w:r>
    </w:p>
    <w:p>
      <w:pPr>
        <w:pStyle w:val="Normal"/>
        <w:numPr>
          <w:ilvl w:val="0"/>
          <w:numId w:val="14"/>
        </w:numPr>
        <w:jc w:val="both"/>
        <w:rPr/>
      </w:pPr>
      <w:r>
        <w:rPr/>
        <w:t>Надибська О. Я. Пріоритети як предмет соціального пізнання [Текст] : монографія / Оксана Надибська ; АПН України, Ін-т вищ. освіти. - О. : Друкарський дім : Друк Південь, 2010. - 454 с.</w:t>
      </w:r>
    </w:p>
    <w:p>
      <w:pPr>
        <w:pStyle w:val="Normal"/>
        <w:numPr>
          <w:ilvl w:val="0"/>
          <w:numId w:val="14"/>
        </w:numPr>
        <w:jc w:val="both"/>
        <w:rPr/>
      </w:pPr>
      <w:r>
        <w:rPr/>
        <w:t>Осипов А. О. Філософія науки (методи та форми наукового пізнання) [Текст] : навч. посіб. для самост. роботи / А. О. Осипов ; Дніпропетр. ун-т ім. Альфреда Нобеля. - Дніпропетровськ : Дніпропетр. ун-т ім. А. Нобеля, 2014. - 195 с.</w:t>
      </w:r>
    </w:p>
    <w:p>
      <w:pPr>
        <w:pStyle w:val="Normal"/>
        <w:numPr>
          <w:ilvl w:val="0"/>
          <w:numId w:val="14"/>
        </w:numPr>
        <w:jc w:val="both"/>
        <w:rPr/>
      </w:pPr>
      <w:r>
        <w:rPr/>
        <w:t>Соціальне пізнання [Текст] : монографія / [В. М. Бабаєв та ін.] ; за заг. ред. проф. О. С. Пономарьова ; Харків. нац. ун-т міськ. госп-ва ім. О. М. Бекетова. - Харків : ХНУМГ, 2014. - 320 с.</w:t>
      </w:r>
    </w:p>
    <w:p>
      <w:pPr>
        <w:pStyle w:val="Normal"/>
        <w:numPr>
          <w:ilvl w:val="0"/>
          <w:numId w:val="14"/>
        </w:numPr>
        <w:jc w:val="both"/>
        <w:rPr/>
      </w:pPr>
      <w:r>
        <w:rPr/>
        <w:t xml:space="preserve">Філіппова Н. М. Пізнання - мова - комунікація [Текст] : підруч. для студентів ВНЗ / Н. М. Філіппова ; Нац. ун-т кораблебудування ім. адмірала Макарова. - Миколаїв : НУК, 2014. - 142, [1] с.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36"/>
          <w:szCs w:val="36"/>
        </w:rPr>
      </w:pPr>
      <w:r>
        <w:rPr>
          <w:sz w:val="36"/>
          <w:szCs w:val="36"/>
        </w:rPr>
        <w:t>Тема 8. Пізнавальні стани людини. Проблема істини</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Знання і незнання. Поняття інформації</w:t>
      </w:r>
    </w:p>
    <w:p>
      <w:pPr>
        <w:pStyle w:val="Normal"/>
        <w:jc w:val="both"/>
        <w:rPr>
          <w:sz w:val="28"/>
          <w:szCs w:val="28"/>
        </w:rPr>
      </w:pPr>
      <w:r>
        <w:rPr>
          <w:sz w:val="28"/>
          <w:szCs w:val="28"/>
        </w:rPr>
        <w:t>2. Віра і сумнів. Проблема співвідношення віри і знання</w:t>
      </w:r>
    </w:p>
    <w:p>
      <w:pPr>
        <w:pStyle w:val="Normal"/>
        <w:jc w:val="both"/>
        <w:rPr>
          <w:sz w:val="28"/>
          <w:szCs w:val="28"/>
        </w:rPr>
      </w:pPr>
      <w:r>
        <w:rPr>
          <w:sz w:val="28"/>
          <w:szCs w:val="28"/>
        </w:rPr>
        <w:t>3. Розуміння. Проблема інтерпретації у герменевтиці</w:t>
      </w:r>
    </w:p>
    <w:p>
      <w:pPr>
        <w:pStyle w:val="Normal"/>
        <w:jc w:val="both"/>
        <w:rPr>
          <w:sz w:val="28"/>
          <w:szCs w:val="28"/>
        </w:rPr>
      </w:pPr>
      <w:r>
        <w:rPr>
          <w:sz w:val="28"/>
          <w:szCs w:val="28"/>
        </w:rPr>
        <w:t>4. Поняття істини. Основні концепції істини</w:t>
      </w:r>
    </w:p>
    <w:p>
      <w:pPr>
        <w:pStyle w:val="Normal"/>
        <w:jc w:val="both"/>
        <w:rPr/>
      </w:pPr>
      <w:r>
        <w:rPr>
          <w:sz w:val="28"/>
          <w:szCs w:val="28"/>
        </w:rPr>
        <w:t>5. Способи виявлення і перевірки істинності</w:t>
      </w:r>
    </w:p>
    <w:p>
      <w:pPr>
        <w:pStyle w:val="Normal"/>
        <w:ind w:firstLine="709"/>
        <w:jc w:val="both"/>
        <w:rPr>
          <w:sz w:val="28"/>
          <w:szCs w:val="28"/>
        </w:rPr>
      </w:pPr>
      <w:r>
        <w:rPr>
          <w:sz w:val="28"/>
          <w:szCs w:val="28"/>
        </w:rPr>
      </w:r>
    </w:p>
    <w:p>
      <w:pPr>
        <w:pStyle w:val="Normal"/>
        <w:ind w:firstLine="709"/>
        <w:jc w:val="both"/>
        <w:rPr>
          <w:b/>
          <w:b/>
        </w:rPr>
      </w:pPr>
      <w:r>
        <w:rPr>
          <w:b/>
        </w:rPr>
        <w:t>1. Знання і незнання. Поняття інформації</w:t>
      </w:r>
    </w:p>
    <w:p>
      <w:pPr>
        <w:pStyle w:val="Normal"/>
        <w:ind w:firstLine="709"/>
        <w:jc w:val="both"/>
        <w:rPr/>
      </w:pPr>
      <w:r>
        <w:rPr/>
        <w:t>У процесі пізнання людина потрапляє у різноманітні пізнавальні стани. Вони характеризуються як своїм змістом, так і психічними явищами та ознакамии, які їх супроводжують. Результатом пізнання є певні знання. Знаннями називають пізнавальні образи у свідомості людини, які спрямовані на певні об’єкти. Спрямованість (або – інтенціональність) знань – важлива їх ознака. Не буває знань ні про що. Знання можуть бути абстрактними і конкретними, раціональними і чуттєвими. Знання завжди супроводжуються впевненістю в тому, що людина дещо знає, і знає саме те, на що спрямоване знання. Відсутність знань позначається терміном незнання. Незнання ніколи не бувають абсолютними, так само, як і знання. Процес пізнання – це перехід від відносного незнання до відносного знання про щось. Отже, незнання і знання завжди у певній пропорції притаманні суб’єкту пізнання. Від поняття знань треба відрізняти поняття інформації. Інформація стала дуже популярним об’єктом дослідження останнім часом у зв’язку з розвитком інформаційних технологій. Інформація – це образ одних об’єктів в інших об’єктах. Але цей образ не обов’язково має бути присутнім у свідомості людини. Існує об’єктивна інформація поза людиною – у книжках, у пам’яті комп’ютерів, у живій природі (у вигляді сигналів, які подають тварини або у вигляді генетичного коду). Можна сказати, що знання – це усвідомлена інформація.</w:t>
      </w:r>
    </w:p>
    <w:p>
      <w:pPr>
        <w:pStyle w:val="Normal"/>
        <w:ind w:firstLine="709"/>
        <w:jc w:val="both"/>
        <w:rPr/>
      </w:pPr>
      <w:r>
        <w:rPr/>
      </w:r>
    </w:p>
    <w:p>
      <w:pPr>
        <w:pStyle w:val="Normal"/>
        <w:ind w:firstLine="709"/>
        <w:jc w:val="both"/>
        <w:rPr>
          <w:b/>
          <w:b/>
        </w:rPr>
      </w:pPr>
      <w:r>
        <w:rPr>
          <w:b/>
        </w:rPr>
        <w:t>2. Віра і сумнів. Проблема співвідношення віри і сумніву</w:t>
      </w:r>
    </w:p>
    <w:p>
      <w:pPr>
        <w:pStyle w:val="Normal"/>
        <w:ind w:firstLine="709"/>
        <w:jc w:val="both"/>
        <w:rPr/>
      </w:pPr>
      <w:r>
        <w:rPr/>
        <w:t>Особливим пізнавальним станом є віра. Віра – це прийняття певного об’єкта як існуючого без достатніх підтверджень цього факту. Віра виникає в ситуаціях недостатніх знань або інформації, за наявності потреби в цих знаннях. Віра потребує особливого психічного напруження, переконання людиною самої себе, яке треба постійно підтримувати. Протилежним до віри станом є сумнів. Сумнів – це невизначеність, коливання між різними рішеннями, між прийняттям або неприйняттям чогось як існуючого. Сумнів (на відміну від відношення знання та незнання) не сумісний з вірою, сумнів руйнує віру. Найменший сумнів переводить віру у стан недовіри. Як правило, говорячи про віру, згадують  релігійну віру, віру в Бога.  Але стан віри дуже поширений у будь-якому пізнанні. Можна вірити у будь-що – у мудрість предків, у соціальний ідеал, у дружбу, у міцність залізобетону, у здатність науки вирішувати всі питання і т ін. У цьому зв’язку особливим питанням для філософії науки є співвідношення знання та віри у наукових дослідженнях. Справа в тому, що навіть доведені наукові положення не дають повних і остаточних знань про певний об’єкт. Щоб переконатись у справедливості наукової теорії крім знань потрібна чще якась частинка віри. Наука, таким чином. Не виключає цілковито віри. Деякі філософи додержуються крайніх поглядів, вважаючи що все наукое знання – це своєрідний різновид віри.</w:t>
      </w:r>
    </w:p>
    <w:p>
      <w:pPr>
        <w:pStyle w:val="Normal"/>
        <w:ind w:firstLine="709"/>
        <w:jc w:val="both"/>
        <w:rPr/>
      </w:pPr>
      <w:r>
        <w:rPr/>
      </w:r>
    </w:p>
    <w:p>
      <w:pPr>
        <w:pStyle w:val="Normal"/>
        <w:ind w:firstLine="709"/>
        <w:jc w:val="both"/>
        <w:rPr>
          <w:b/>
          <w:b/>
        </w:rPr>
      </w:pPr>
      <w:r>
        <w:rPr>
          <w:b/>
        </w:rPr>
        <w:t>3. Розуміння. Проблема інтерпретації в герменевтиці</w:t>
      </w:r>
    </w:p>
    <w:p>
      <w:pPr>
        <w:pStyle w:val="Normal"/>
        <w:ind w:firstLine="709"/>
        <w:jc w:val="both"/>
        <w:rPr/>
      </w:pPr>
      <w:r>
        <w:rPr/>
        <w:t xml:space="preserve">До пізнавальних станів людини належить розуміння. Розуміння – це більш складний пізнавальний образ, який включає знання не лише про існування певного об’єкта, але й про його значення, відношення до інших об’єктів, про його сутність, можливості і перспективи. Розуміння можна розглядати як більш глибоке і комплексне охоплення об’єкта пізнання, ніж знання. Можна знати про дещо, не розуміючи це, але не можна розуміти дещо, не знаючи. Розуміння передбачає більш тісний зв’язок суб’єкта та об’єкта пізнання. Щоб дещо зрозуміти, треба застосувати різні пізнавальні засоби, як чуттєві, так і розумові. Розуміння поєднує в собі чуттєву і раціональну сторони пізнання. Саме тому в ньому значну роль відіграють суб’єктивні моменти. Розуміння різних людей щодо одного й того самого може відрізнятись. Ця різноманітність розумінь виявляється в понятті інтерпретації. Інтерпретувати, означає пояснити з певної позиції або точки зору. Інтерпретація або тлумачення текстів є змістом особливої галузі знань і особливого напряму філософії, який називається герменевтика. Герменевтика має довгу історію, яка почалась ще в античності, вона розробляє способи виявлення прихованого смислу тексту. У філософській герменевтиці ХХ століття саме явище розуміння стає головним об’єктом дослідження. Розуміння розглядається тут як спосіб буття людини. </w:t>
      </w:r>
    </w:p>
    <w:p>
      <w:pPr>
        <w:pStyle w:val="Normal"/>
        <w:ind w:firstLine="709"/>
        <w:jc w:val="both"/>
        <w:rPr/>
      </w:pPr>
      <w:r>
        <w:rPr/>
      </w:r>
    </w:p>
    <w:p>
      <w:pPr>
        <w:pStyle w:val="Normal"/>
        <w:ind w:firstLine="709"/>
        <w:jc w:val="both"/>
        <w:rPr>
          <w:b/>
          <w:b/>
        </w:rPr>
      </w:pPr>
      <w:r>
        <w:rPr>
          <w:b/>
        </w:rPr>
        <w:t>4. Поняття істини. Основні концепції істини</w:t>
      </w:r>
    </w:p>
    <w:p>
      <w:pPr>
        <w:pStyle w:val="Normal"/>
        <w:ind w:firstLine="709"/>
        <w:jc w:val="both"/>
        <w:rPr/>
      </w:pPr>
      <w:r>
        <w:rPr/>
        <w:t xml:space="preserve">Для пізнання принципово, визначально важливо, чи є одержані знання дійсними знаннями. Чи відповідають вони тому, що ними передбачається. Такі «правильні» знання, які відповідають об’єкту пізнання, називають </w:t>
      </w:r>
      <w:r>
        <w:rPr>
          <w:i/>
        </w:rPr>
        <w:t>істиною</w:t>
      </w:r>
      <w:r>
        <w:rPr/>
        <w:t xml:space="preserve">. Саму відповідність називають </w:t>
      </w:r>
      <w:r>
        <w:rPr>
          <w:i/>
        </w:rPr>
        <w:t>істинністю</w:t>
      </w:r>
      <w:r>
        <w:rPr/>
        <w:t xml:space="preserve">. Невідповідний пізнавальний образ реальності називають </w:t>
      </w:r>
      <w:r>
        <w:rPr>
          <w:i/>
        </w:rPr>
        <w:t>хибою</w:t>
      </w:r>
      <w:r>
        <w:rPr/>
        <w:t xml:space="preserve">, а саму невідповідність </w:t>
      </w:r>
      <w:r>
        <w:rPr>
          <w:i/>
        </w:rPr>
        <w:t>хибністю</w:t>
      </w:r>
      <w:r>
        <w:rPr/>
        <w:t xml:space="preserve">. </w:t>
      </w:r>
      <w:r>
        <w:rPr>
          <w:i/>
        </w:rPr>
        <w:t>Класична теорія істина</w:t>
      </w:r>
      <w:r>
        <w:rPr/>
        <w:t xml:space="preserve"> була розроблена </w:t>
      </w:r>
      <w:r>
        <w:rPr>
          <w:i/>
        </w:rPr>
        <w:t>Аристотелем</w:t>
      </w:r>
      <w:r>
        <w:rPr/>
        <w:t xml:space="preserve"> у </w:t>
      </w:r>
      <w:r>
        <w:rPr>
          <w:lang w:val="en-US"/>
        </w:rPr>
        <w:t>IV</w:t>
      </w:r>
      <w:r>
        <w:rPr/>
        <w:t xml:space="preserve"> столітті до н.е. Її називають ще  </w:t>
      </w:r>
      <w:r>
        <w:rPr>
          <w:i/>
        </w:rPr>
        <w:t>кореспондентською теорією істини</w:t>
      </w:r>
      <w:r>
        <w:rPr/>
        <w:t xml:space="preserve"> від латинського слова </w:t>
      </w:r>
      <w:r>
        <w:rPr>
          <w:i/>
        </w:rPr>
        <w:t>кореспонденція</w:t>
      </w:r>
      <w:r>
        <w:rPr/>
        <w:t xml:space="preserve">, що значить </w:t>
      </w:r>
      <w:r>
        <w:rPr>
          <w:i/>
        </w:rPr>
        <w:t>відповідність</w:t>
      </w:r>
      <w:r>
        <w:rPr/>
        <w:t>. Згідно з цією теорією істина це знання, які знаходяться у відношенні відповідності до об’єкта пізнання, тобто до того фрагменту зовнішньої реальності, на який вони спрямовані. Передбачається, що в зовнішній реальності, за умови істинності знань про нього, обов’язково можна знайти об’єкт, на який показують знання, і перевірити його відповідність до наших знань про нього (наприклад, показавши на нього або застосувавши його). Кореспондентська теорія істини визнається як основна і в сучасній філософії та науці. В цілому, в якомусь остаточному смислі істина залишається відповідністю знань до реальності. Разом з тим, розвиток сучасної науки, особливо, природничих наук веде до встановлення більш складних відносин з реальністю суб</w:t>
      </w:r>
      <w:r>
        <w:rPr>
          <w:lang w:val="ru-RU"/>
        </w:rPr>
        <w:t>’</w:t>
      </w:r>
      <w:r>
        <w:rPr/>
        <w:t xml:space="preserve">єкта пізнання. Очевидною стала потреба в інших способах перевірки наукових теорій. Взагалі виникли сумніви в дієвості класичної теорії істини. Для застосування в науках філософи виробляють нові теорії істини технічно ефективніші. Одна з них - </w:t>
      </w:r>
      <w:r>
        <w:rPr>
          <w:i/>
        </w:rPr>
        <w:t>теорія когеренції</w:t>
      </w:r>
      <w:r>
        <w:rPr/>
        <w:t xml:space="preserve">. </w:t>
      </w:r>
      <w:r>
        <w:rPr>
          <w:i/>
        </w:rPr>
        <w:t>Когеренція</w:t>
      </w:r>
      <w:r>
        <w:rPr/>
        <w:t xml:space="preserve"> – це узгодження, несуперечливість різних наукових понять і тверджень в рамках одної теорії. Друга – теорія конвенціональної істини. Наукові поняття, принципи, формулювання законів розуміються  як </w:t>
      </w:r>
      <w:r>
        <w:rPr>
          <w:i/>
        </w:rPr>
        <w:t>несуперечливі угоди (</w:t>
      </w:r>
      <w:r>
        <w:rPr/>
        <w:t>або – латинською –</w:t>
      </w:r>
      <w:r>
        <w:rPr>
          <w:i/>
        </w:rPr>
        <w:t xml:space="preserve"> конвенції) між вченими.</w:t>
      </w:r>
      <w:r>
        <w:rPr/>
        <w:t xml:space="preserve"> Поки ніщо не порушує цих угод-конвенцій, їх можна вважати ефективно діючими. Тоді дотримання прийнятих значень і відношень між термінами і формулюваннями є істиною.</w:t>
      </w:r>
    </w:p>
    <w:p>
      <w:pPr>
        <w:pStyle w:val="Normal"/>
        <w:ind w:firstLine="709"/>
        <w:jc w:val="both"/>
        <w:rPr/>
      </w:pPr>
      <w:r>
        <w:rPr/>
      </w:r>
    </w:p>
    <w:p>
      <w:pPr>
        <w:pStyle w:val="Normal"/>
        <w:ind w:firstLine="709"/>
        <w:jc w:val="both"/>
        <w:rPr>
          <w:b/>
          <w:b/>
        </w:rPr>
      </w:pPr>
      <w:r>
        <w:rPr>
          <w:b/>
        </w:rPr>
        <w:t>5. Способи виявлення і перевірки істинності</w:t>
      </w:r>
    </w:p>
    <w:p>
      <w:pPr>
        <w:pStyle w:val="Normal"/>
        <w:widowControl w:val="false"/>
        <w:ind w:firstLine="709"/>
        <w:jc w:val="both"/>
        <w:rPr/>
      </w:pPr>
      <w:r>
        <w:rPr/>
        <w:t>Науку цікавить не лише, що є істина і як її досягти, але і як зрозуміти. що ми досягли істини. Як перевірити, що наші певні уявлення або твердження є істиною? Це проблема критеріїв істини. Критерій – те. що підтверджує, свідчить про істину, гарантує її. Наявність того, що служить критерієм істини достатня для того, щоб була істина. Заперечення існування критеріїв істини рівнозначне запереченню можливості досягти істини. Найочевидніший і найпростіший критерій істини – практика. Практична діяльність, зміни у навколишньому фізичному або соціальному світі, в людській особистості на основі певних знань (передбачені певними знаннями) показують на істинність цих знань. У найзагальнішому смислі це дійсно так. Але далеко не всі знання можна перевірити на практиці. Тому науковці і філософи науки шукали і шукають більш ясних, безпосередніх і більш формалізованих критеріїв істини. Популярна у першвй половині ХХ ст. філософія науки неопозитивізму запропонувала критерій верифікації. Він, в принципі, базується на традиціях філософії емпіризму. Верифікація – зведення теоретичних тверджень до так званих протокольних, які фіксують дані наших органів почуттів. Верифікація – ефективний. але, як виявилось. дуже обмежений в науковому застосуванні критерій істини. Інший метод підтвердження істини і науці був висунутий філософом-постпозитивістом К Поппером. Це так званий метод фальсифікації. Згідно з ним, теорію слід вважати істинною доти, доки не знайдеться факт або міркування, які її спростовують. Цей критерій стосується не так істини, як наших уявлень про істинність певних тверджень. Істина тут постає як суб’єктивний стан дослідника, його відносна впевненість, в тому, що немає фактів, які спростовують його теорію.</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ind w:firstLine="709"/>
        <w:jc w:val="center"/>
        <w:rPr/>
      </w:pPr>
      <w:r>
        <w:rPr/>
        <w:t>.</w:t>
      </w:r>
      <w:r>
        <w:rPr>
          <w:b/>
        </w:rPr>
        <w:t xml:space="preserve"> Рекомендована література</w:t>
      </w:r>
    </w:p>
    <w:p>
      <w:pPr>
        <w:pStyle w:val="Normal"/>
        <w:numPr>
          <w:ilvl w:val="0"/>
          <w:numId w:val="11"/>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1"/>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1"/>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1"/>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1"/>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1"/>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1"/>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1"/>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1"/>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1"/>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11"/>
        </w:numPr>
        <w:jc w:val="both"/>
        <w:rPr/>
      </w:pPr>
      <w:r>
        <w:rPr/>
        <w:t>Бучин О. П. Гносеологія [Текст] / О. П. Бучин ; Ніжинський держ. ун-т ім. Миколи Гоголя. - Ніжин : НДУ ім. М.Гоголя, 2006. - 56 с.</w:t>
      </w:r>
    </w:p>
    <w:p>
      <w:pPr>
        <w:pStyle w:val="Normal"/>
        <w:numPr>
          <w:ilvl w:val="0"/>
          <w:numId w:val="11"/>
        </w:numPr>
        <w:jc w:val="both"/>
        <w:rPr/>
      </w:pPr>
      <w:r>
        <w:rPr/>
        <w:t>Івакін О. А. Основи епістемології. Теорія і методологія наукового пізнання [Текст] : навч. посіб. для студ. магістерського від-ня та асп. / О. А. Івакін ; Одеська національна юридична академія. - О. : Юридична література, 2000. - 112 с.</w:t>
      </w:r>
    </w:p>
    <w:p>
      <w:pPr>
        <w:pStyle w:val="Normal"/>
        <w:numPr>
          <w:ilvl w:val="0"/>
          <w:numId w:val="11"/>
        </w:numPr>
        <w:jc w:val="both"/>
        <w:rPr/>
      </w:pPr>
      <w:r>
        <w:rPr/>
        <w:t>Мальцева О. В. Філософська теорія пізнання [Текст] : навч. посіб. (для студентів нефілос. спец. всіх форм навчання) / О. В. Мальцева. - 2-ге вид., допов. та переробл. - Маріуполь : ДВНЗ "ПДТУ", 2013. - 141 с.</w:t>
      </w:r>
    </w:p>
    <w:p>
      <w:pPr>
        <w:pStyle w:val="Normal"/>
        <w:numPr>
          <w:ilvl w:val="0"/>
          <w:numId w:val="11"/>
        </w:numPr>
        <w:jc w:val="both"/>
        <w:rPr/>
      </w:pPr>
      <w:r>
        <w:rPr/>
        <w:t>Штанько В. І. Філософські проблеми наукового пізнання [Текст] : навч. посіб. для студ. техн. спец. вищ. навч. закл. / В. І. Штанько ; Харківський національний ун-т радіоелектроніки. - Х. : ХНУРЕ, 2007. - 140 с.</w:t>
      </w:r>
    </w:p>
    <w:p>
      <w:pPr>
        <w:pStyle w:val="Normal"/>
        <w:numPr>
          <w:ilvl w:val="0"/>
          <w:numId w:val="11"/>
        </w:numPr>
        <w:jc w:val="both"/>
        <w:rPr/>
      </w:pPr>
      <w:r>
        <w:rPr/>
        <w:t>Рубанець О. М. Філософські проблеми наукового пізнання [Текст] : навч. посіб. для студентів ВНЗ / О. М. Рубанець. - Суми : Університетська книга, 2013. - 228 с.</w:t>
      </w:r>
    </w:p>
    <w:p>
      <w:pPr>
        <w:pStyle w:val="Normal"/>
        <w:numPr>
          <w:ilvl w:val="0"/>
          <w:numId w:val="11"/>
        </w:numPr>
        <w:jc w:val="both"/>
        <w:rPr/>
      </w:pPr>
      <w:r>
        <w:rPr/>
        <w:t>Арутюнов В. Х. Методологія соціально-економічного пізнання [Текст] : навч. посібник / В. Х. Арутюнов [и др.] ; Київський національний економічний ун-т. - К. : КНЕУ, 2005. - 353 с.</w:t>
      </w:r>
    </w:p>
    <w:p>
      <w:pPr>
        <w:pStyle w:val="Normal"/>
        <w:numPr>
          <w:ilvl w:val="0"/>
          <w:numId w:val="11"/>
        </w:numPr>
        <w:jc w:val="both"/>
        <w:rPr/>
      </w:pPr>
      <w:r>
        <w:rPr/>
        <w:t>Карамишева Н. В.  Логіка. Пізнання. Евристика [Текст] : посібник для студентів та аспірантів / Н. В. Карамишева. - Л. : Астролябія, 2002. - 352 .</w:t>
      </w:r>
    </w:p>
    <w:p>
      <w:pPr>
        <w:pStyle w:val="Normal"/>
        <w:numPr>
          <w:ilvl w:val="0"/>
          <w:numId w:val="11"/>
        </w:numPr>
        <w:jc w:val="both"/>
        <w:rPr/>
      </w:pPr>
      <w:r>
        <w:rPr/>
        <w:t>Количева, Т. В. Особливості наукового і художнього пізнання та їх взаємодія [Текст] : [монографія] / Т. В. Количева ; Українська держ. академія залізничного транспорту. - Х. : [Вид-во УкрДАЗТу], 2009. - 172 с.</w:t>
      </w:r>
    </w:p>
    <w:p>
      <w:pPr>
        <w:pStyle w:val="Normal"/>
        <w:numPr>
          <w:ilvl w:val="0"/>
          <w:numId w:val="11"/>
        </w:numPr>
        <w:jc w:val="both"/>
        <w:rPr/>
      </w:pPr>
      <w:r>
        <w:rPr/>
        <w:t>Надибська О. Я. Пріоритети як предмет соціального пізнання [Текст] : монографія / Оксана Надибська ; АПН України, Ін-т вищ. освіти. - О. : Друкарський дім : Друк Південь, 2010. - 454 с.</w:t>
      </w:r>
    </w:p>
    <w:p>
      <w:pPr>
        <w:pStyle w:val="Normal"/>
        <w:numPr>
          <w:ilvl w:val="0"/>
          <w:numId w:val="11"/>
        </w:numPr>
        <w:jc w:val="both"/>
        <w:rPr/>
      </w:pPr>
      <w:r>
        <w:rPr/>
        <w:t>Осипов А. О. Філософія науки (методи та форми наукового пізнання) [Текст] : навч. посіб. для самост. роботи / А. О. Осипов ; Дніпропетр. ун-т ім. Альфреда Нобеля. - Дніпропетровськ : Дніпропетр. ун-т ім. А. Нобеля, 2014. - 195 с.</w:t>
      </w:r>
    </w:p>
    <w:p>
      <w:pPr>
        <w:pStyle w:val="Normal"/>
        <w:numPr>
          <w:ilvl w:val="0"/>
          <w:numId w:val="11"/>
        </w:numPr>
        <w:jc w:val="both"/>
        <w:rPr/>
      </w:pPr>
      <w:r>
        <w:rPr/>
        <w:t>Соціальне пізнання [Текст] : монографія / [В. М. Бабаєв та ін.] ; за заг. ред. проф. О. С. Пономарьова ; Харків. нац. ун-т міськ. госп-ва ім. О. М. Бекетова. - Харків : ХНУМГ, 2014. - 320 с.</w:t>
      </w:r>
    </w:p>
    <w:p>
      <w:pPr>
        <w:pStyle w:val="Normal"/>
        <w:numPr>
          <w:ilvl w:val="0"/>
          <w:numId w:val="11"/>
        </w:numPr>
        <w:jc w:val="both"/>
        <w:rPr/>
      </w:pPr>
      <w:r>
        <w:rPr/>
        <w:t xml:space="preserve">Філіппова Н. М. Пізнання - мова - комунікація [Текст] : підруч. для студентів ВНЗ / Н. М. Філіппова ; Нац. ун-т кораблебудування ім. адмірала Макарова. - Миколаїв : НУК, 2014. - 142, [1] с.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jc w:val="center"/>
        <w:rPr>
          <w:sz w:val="36"/>
          <w:szCs w:val="36"/>
        </w:rPr>
      </w:pPr>
      <w:r>
        <w:rPr>
          <w:sz w:val="36"/>
          <w:szCs w:val="36"/>
        </w:rPr>
        <w:t>Тема 9. Буття, його модальності та атрибути</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Онтологія, її предмет і місце у філософії. Онтологія та метафізика</w:t>
      </w:r>
    </w:p>
    <w:p>
      <w:pPr>
        <w:pStyle w:val="Normal"/>
        <w:jc w:val="both"/>
        <w:rPr>
          <w:sz w:val="28"/>
          <w:szCs w:val="28"/>
        </w:rPr>
      </w:pPr>
      <w:r>
        <w:rPr>
          <w:sz w:val="28"/>
          <w:szCs w:val="28"/>
        </w:rPr>
        <w:t>2. Буття і небуття</w:t>
      </w:r>
    </w:p>
    <w:p>
      <w:pPr>
        <w:pStyle w:val="Normal"/>
        <w:jc w:val="both"/>
        <w:rPr>
          <w:sz w:val="28"/>
          <w:szCs w:val="28"/>
        </w:rPr>
      </w:pPr>
      <w:r>
        <w:rPr>
          <w:sz w:val="28"/>
          <w:szCs w:val="28"/>
        </w:rPr>
        <w:t>3. Рух і розвиток. Поняття діалектики</w:t>
      </w:r>
    </w:p>
    <w:p>
      <w:pPr>
        <w:pStyle w:val="Normal"/>
        <w:jc w:val="both"/>
        <w:rPr>
          <w:sz w:val="28"/>
          <w:szCs w:val="28"/>
        </w:rPr>
      </w:pPr>
      <w:r>
        <w:rPr>
          <w:sz w:val="28"/>
          <w:szCs w:val="28"/>
        </w:rPr>
        <w:t>4. Простір і час</w:t>
      </w:r>
    </w:p>
    <w:p>
      <w:pPr>
        <w:pStyle w:val="Normal"/>
        <w:jc w:val="both"/>
        <w:rPr/>
      </w:pPr>
      <w:r>
        <w:rPr>
          <w:sz w:val="28"/>
          <w:szCs w:val="28"/>
        </w:rPr>
        <w:t>5. Можливість і дійсність. Необхідність і випадковість</w:t>
      </w:r>
    </w:p>
    <w:p>
      <w:pPr>
        <w:pStyle w:val="Normal"/>
        <w:ind w:firstLine="709"/>
        <w:jc w:val="both"/>
        <w:rPr>
          <w:sz w:val="28"/>
          <w:szCs w:val="28"/>
        </w:rPr>
      </w:pPr>
      <w:r>
        <w:rPr>
          <w:sz w:val="28"/>
          <w:szCs w:val="28"/>
        </w:rPr>
      </w:r>
    </w:p>
    <w:p>
      <w:pPr>
        <w:pStyle w:val="Normal"/>
        <w:ind w:firstLine="709"/>
        <w:jc w:val="both"/>
        <w:rPr>
          <w:b/>
          <w:b/>
        </w:rPr>
      </w:pPr>
      <w:r>
        <w:rPr>
          <w:b/>
        </w:rPr>
        <w:t>1. Онтологія, її предмет і місце у філософії. Онтологія та метафізика</w:t>
      </w:r>
    </w:p>
    <w:p>
      <w:pPr>
        <w:pStyle w:val="Normal"/>
        <w:ind w:firstLine="709"/>
        <w:jc w:val="both"/>
        <w:rPr/>
      </w:pPr>
      <w:r>
        <w:rPr/>
        <w:t>Онтологія – це теорія буття, один з основних розділів філософії. Онтологічні проблеми досліджували вже перші філософи і впродовж всієї історії філософії вони не виходили з уваги філософів. Онтологія намагається описати і виявити сутність буття як існування і як всього існуючого. Для цього існуюче поділяється на основні роди і області, які виражаються найбільш абстрактними категоріями. Онтологія також намагається виявити зв’язок всього, що є у світі, причини і характер змін, які відбуваються в ньому. Поняття онтології іноді співвідносять з поняттям метафізики. Метафізика – це назва праці Аристотеля про перші найзагальніші основи всього існуючого. Ця назва поступово поширилась на всі філософські дослідження існуючого, а іноді – і на всю філософію в цілому. Отже поняття метафізика і онтологія з найбільш загального погляду перетинаються. Якщо їх розрізняти, то онтологія більшою мірою зосереджується на бутті як такому, метафізика – на тому, що існує. В сучасній західній філософії галузь філософського дослідження буття та всього існуючого частіше називають метафізикою, хоча і термін онтологія застосовний.</w:t>
      </w:r>
    </w:p>
    <w:p>
      <w:pPr>
        <w:pStyle w:val="Normal"/>
        <w:ind w:firstLine="709"/>
        <w:jc w:val="both"/>
        <w:rPr/>
      </w:pPr>
      <w:r>
        <w:rPr/>
      </w:r>
    </w:p>
    <w:p>
      <w:pPr>
        <w:pStyle w:val="Normal"/>
        <w:ind w:firstLine="709"/>
        <w:jc w:val="both"/>
        <w:rPr>
          <w:b/>
          <w:b/>
        </w:rPr>
      </w:pPr>
      <w:r>
        <w:rPr>
          <w:b/>
        </w:rPr>
        <w:t>2. Буття і небуття</w:t>
      </w:r>
    </w:p>
    <w:p>
      <w:pPr>
        <w:pStyle w:val="Normal"/>
        <w:widowControl w:val="false"/>
        <w:ind w:firstLine="709"/>
        <w:jc w:val="both"/>
        <w:rPr/>
      </w:pPr>
      <w:r>
        <w:rPr>
          <w:i/>
        </w:rPr>
        <w:t>Буття</w:t>
      </w:r>
      <w:r>
        <w:rPr/>
        <w:t xml:space="preserve"> –це найзагальніша, універсальна категорія філософії. Її універсальність означає, що у філософії все пов</w:t>
      </w:r>
      <w:r>
        <w:rPr>
          <w:lang w:val="ru-RU"/>
        </w:rPr>
        <w:t>’</w:t>
      </w:r>
      <w:r>
        <w:rPr/>
        <w:t xml:space="preserve">язане з буттям, всі міркування філософів можна звести до проблем буття. Зміст поняття буття розкривається через те, що існує, через існуючі речі. Дискусійною проблемою у філософії є можливість відокремити (хоча б в уяві) буття від того, що існує. Відокремлення буття як особливого предмету думки здійснили давньогрецькі філософи </w:t>
      </w:r>
      <w:r>
        <w:rPr>
          <w:i/>
        </w:rPr>
        <w:t>елеати</w:t>
      </w:r>
      <w:r>
        <w:rPr/>
        <w:t xml:space="preserve"> і </w:t>
      </w:r>
      <w:r>
        <w:rPr>
          <w:i/>
        </w:rPr>
        <w:t>Платон</w:t>
      </w:r>
      <w:r>
        <w:rPr/>
        <w:t xml:space="preserve"> (</w:t>
      </w:r>
      <w:r>
        <w:rPr>
          <w:lang w:val="en-US"/>
        </w:rPr>
        <w:t>V</w:t>
      </w:r>
      <w:r>
        <w:rPr>
          <w:lang w:val="ru-RU"/>
        </w:rPr>
        <w:t>-</w:t>
      </w:r>
      <w:r>
        <w:rPr>
          <w:lang w:val="en-US"/>
        </w:rPr>
        <w:t>IV</w:t>
      </w:r>
      <w:r>
        <w:rPr/>
        <w:t xml:space="preserve"> ст. до н.е.). Традиційним поглядом на цю проблему є те, що буття визнається</w:t>
      </w:r>
      <w:r>
        <w:rPr>
          <w:i/>
        </w:rPr>
        <w:t xml:space="preserve"> атрибутом, </w:t>
      </w:r>
      <w:r>
        <w:rPr/>
        <w:t xml:space="preserve">тобто суттєвою якістю сущого (того, що існує). Цей погляд бере початок у філософії давньогрецього мислителя </w:t>
      </w:r>
      <w:r>
        <w:rPr>
          <w:i/>
        </w:rPr>
        <w:t>Аристотеля</w:t>
      </w:r>
      <w:r>
        <w:rPr/>
        <w:t xml:space="preserve"> (</w:t>
      </w:r>
      <w:r>
        <w:rPr>
          <w:lang w:val="en-US"/>
        </w:rPr>
        <w:t>IV</w:t>
      </w:r>
      <w:r>
        <w:rPr/>
        <w:t xml:space="preserve"> ст. до н.е.). Але існують і інші точки зору. Філософи </w:t>
      </w:r>
      <w:r>
        <w:rPr>
          <w:lang w:val="en-US"/>
        </w:rPr>
        <w:t>XVIII</w:t>
      </w:r>
      <w:r>
        <w:rPr/>
        <w:t xml:space="preserve"> ст. </w:t>
      </w:r>
      <w:r>
        <w:rPr>
          <w:i/>
        </w:rPr>
        <w:t>Д.Юм</w:t>
      </w:r>
      <w:r>
        <w:rPr/>
        <w:t xml:space="preserve"> і </w:t>
      </w:r>
      <w:r>
        <w:rPr>
          <w:i/>
        </w:rPr>
        <w:t>І.Кант</w:t>
      </w:r>
      <w:r>
        <w:rPr/>
        <w:t xml:space="preserve"> зауважували, що буття як властивість нічого не додає до предмета, слово бути є лише зв’язкою у реченні. У філософії ХХ ст. буття як окрему реальність стверджує філософія </w:t>
      </w:r>
      <w:r>
        <w:rPr>
          <w:i/>
        </w:rPr>
        <w:t>екзистенціалізму</w:t>
      </w:r>
      <w:r>
        <w:rPr/>
        <w:t xml:space="preserve">, точку зору </w:t>
      </w:r>
      <w:r>
        <w:rPr>
          <w:i/>
        </w:rPr>
        <w:t>Юма</w:t>
      </w:r>
      <w:r>
        <w:rPr/>
        <w:t xml:space="preserve"> і </w:t>
      </w:r>
      <w:r>
        <w:rPr>
          <w:i/>
        </w:rPr>
        <w:t>Канта</w:t>
      </w:r>
      <w:r>
        <w:rPr/>
        <w:t xml:space="preserve"> підтримує філософія </w:t>
      </w:r>
      <w:r>
        <w:rPr>
          <w:i/>
        </w:rPr>
        <w:t>неопозитивізму</w:t>
      </w:r>
      <w:r>
        <w:rPr/>
        <w:t xml:space="preserve">. Філософською проблемою є співвідношення </w:t>
      </w:r>
      <w:r>
        <w:rPr>
          <w:i/>
        </w:rPr>
        <w:t>буття і небуття</w:t>
      </w:r>
      <w:r>
        <w:rPr/>
        <w:t xml:space="preserve">. Здоровий глузд говорить нам, що небуття є. Але у філософії існує традиція заперечення небуття, яка іде від давньогрецього філософа </w:t>
      </w:r>
      <w:r>
        <w:rPr>
          <w:i/>
        </w:rPr>
        <w:t>Парменіда</w:t>
      </w:r>
      <w:r>
        <w:rPr/>
        <w:t xml:space="preserve"> (</w:t>
      </w:r>
      <w:r>
        <w:rPr>
          <w:lang w:val="en-US"/>
        </w:rPr>
        <w:t>V</w:t>
      </w:r>
      <w:r>
        <w:rPr/>
        <w:t xml:space="preserve"> ст. до н.е.). Ми постійно говоримо про речі, яких немає. Але, не зважаючи на те, що ми маємо на увазі, коли говоримо, що чогось немає, ми висловлюємо суперечливі твердження. Якщо ми називаємо предмет, якого дійсно немає, то що тоді ми називаємо? Втім, більшість філософів стверджують необхідність і самостійне значення поняття </w:t>
      </w:r>
      <w:r>
        <w:rPr>
          <w:i/>
        </w:rPr>
        <w:t>небуття</w:t>
      </w:r>
      <w:r>
        <w:rPr/>
        <w:t xml:space="preserve"> або </w:t>
      </w:r>
      <w:r>
        <w:rPr>
          <w:i/>
        </w:rPr>
        <w:t xml:space="preserve">ніщо </w:t>
      </w:r>
      <w:r>
        <w:rPr/>
        <w:t xml:space="preserve">у філософії. До них належить німецький філософ ХІХ ст. </w:t>
      </w:r>
      <w:r>
        <w:rPr>
          <w:i/>
        </w:rPr>
        <w:t>Гегель</w:t>
      </w:r>
      <w:r>
        <w:rPr/>
        <w:t>, для якого все існуюче є суперечливим і динамічним поєднанням буття і небуття. Все постійно переходить від буття до небуття і навпаки, не досягаючи остаточно ні того, ні іншого.</w:t>
      </w:r>
    </w:p>
    <w:p>
      <w:pPr>
        <w:pStyle w:val="Normal"/>
        <w:ind w:firstLine="709"/>
        <w:jc w:val="both"/>
        <w:rPr/>
      </w:pPr>
      <w:r>
        <w:rPr/>
      </w:r>
    </w:p>
    <w:p>
      <w:pPr>
        <w:pStyle w:val="Normal"/>
        <w:ind w:firstLine="709"/>
        <w:jc w:val="both"/>
        <w:rPr>
          <w:b/>
          <w:b/>
        </w:rPr>
      </w:pPr>
      <w:r>
        <w:rPr>
          <w:b/>
        </w:rPr>
        <w:t>3. Рух і розвиток. Поняття діалектики</w:t>
      </w:r>
    </w:p>
    <w:p>
      <w:pPr>
        <w:pStyle w:val="Normal"/>
        <w:ind w:firstLine="709"/>
        <w:jc w:val="both"/>
        <w:rPr/>
      </w:pPr>
      <w:r>
        <w:rPr>
          <w:i/>
        </w:rPr>
        <w:t>Рух</w:t>
      </w:r>
      <w:r>
        <w:rPr/>
        <w:t xml:space="preserve"> – одне з найважливіших понять у філософії. Філософське розуміння руху слід відрізняти від фізичного. У фізиці під рухом розуміють переміщення матеріальних тіл у просторі. Філософське розуміння руху включає фізичне, але є набагато ширшим. У філософії під рухом розуміють будь-які зміни або процеси, які відбуваються у світі. Філософи завжди сперечались щодо джерел руху. Від </w:t>
      </w:r>
      <w:r>
        <w:rPr>
          <w:i/>
        </w:rPr>
        <w:t>Аристотеля</w:t>
      </w:r>
      <w:r>
        <w:rPr/>
        <w:t xml:space="preserve"> іде традиція знаходити джерело руху у зовнішніх щодо даних об’єктів силах. Зрештою стає необхідною і зовнішня сила щодо світу в цілому, яка б підтримувала рух в ньому. Діалектична концепція </w:t>
      </w:r>
      <w:r>
        <w:rPr>
          <w:i/>
        </w:rPr>
        <w:t xml:space="preserve">Гегеля </w:t>
      </w:r>
      <w:r>
        <w:rPr/>
        <w:t xml:space="preserve">та його послідовників, навпаки, знаходить джерело руху у самих речах, вважаючи рух одвічно притаманним сущому, способом існування сущого. В цьому, в одвічній притаманності руху всьому сущому проявляється абсолютність руху. Разом з тим, рух розглядається і як відносний, оскільки не існує руху “взагалі”, а лише рух конкретних явищ і речей. У нашій філософській літературі часто згадується класифікація форм руху німецького філософа ХІХ ст. </w:t>
      </w:r>
      <w:r>
        <w:rPr>
          <w:i/>
        </w:rPr>
        <w:t>Ф.Енгельса</w:t>
      </w:r>
      <w:r>
        <w:rPr/>
        <w:t xml:space="preserve">. В ній розрізняються такі форми руху: </w:t>
      </w:r>
      <w:r>
        <w:rPr>
          <w:i/>
        </w:rPr>
        <w:t xml:space="preserve">механічний </w:t>
      </w:r>
      <w:r>
        <w:rPr/>
        <w:t>– переміщення тіл у просторі;</w:t>
      </w:r>
      <w:r>
        <w:rPr>
          <w:i/>
        </w:rPr>
        <w:t xml:space="preserve"> фізичний – </w:t>
      </w:r>
      <w:r>
        <w:rPr/>
        <w:t>теплові, електромагнитні, оптичні та інші фізичні процеси;</w:t>
      </w:r>
      <w:r>
        <w:rPr>
          <w:i/>
        </w:rPr>
        <w:t xml:space="preserve"> хімічний – </w:t>
      </w:r>
      <w:r>
        <w:rPr/>
        <w:t>взаємодія і перетворення речовин;</w:t>
      </w:r>
      <w:r>
        <w:rPr>
          <w:i/>
        </w:rPr>
        <w:t xml:space="preserve"> біологічний – </w:t>
      </w:r>
      <w:r>
        <w:rPr/>
        <w:t xml:space="preserve">народження, розвиток, функціонування живих організмів; </w:t>
      </w:r>
      <w:r>
        <w:rPr>
          <w:i/>
        </w:rPr>
        <w:t xml:space="preserve">соціальний – </w:t>
      </w:r>
      <w:r>
        <w:rPr/>
        <w:t xml:space="preserve">економічні, політичні, культурні явища та процеси. У сучасних класифікаціях іноді до цих форм додають інші, наприклад </w:t>
      </w:r>
      <w:r>
        <w:rPr>
          <w:i/>
        </w:rPr>
        <w:t>геологічну</w:t>
      </w:r>
      <w:r>
        <w:rPr/>
        <w:t xml:space="preserve"> – процеси у літосфері, гідросфері і атмосфері Землі; </w:t>
      </w:r>
      <w:r>
        <w:rPr>
          <w:i/>
        </w:rPr>
        <w:t>космічну</w:t>
      </w:r>
      <w:r>
        <w:rPr/>
        <w:t xml:space="preserve"> – планетарні, зіркові, галактичні процеси. Розвитком називають спрямований необоротний рух. Розрізняють два види розвитку – прогрес і регрес. Вчення, яке визнає абсолютність розвитку і його загальний характер, а також знаходить причини розвитку у боротьбі протилежностей, називають діалектикою.</w:t>
      </w:r>
    </w:p>
    <w:p>
      <w:pPr>
        <w:pStyle w:val="Normal"/>
        <w:ind w:firstLine="709"/>
        <w:jc w:val="both"/>
        <w:rPr/>
      </w:pPr>
      <w:r>
        <w:rPr/>
      </w:r>
    </w:p>
    <w:p>
      <w:pPr>
        <w:pStyle w:val="Normal"/>
        <w:ind w:firstLine="709"/>
        <w:jc w:val="both"/>
        <w:rPr>
          <w:b/>
          <w:b/>
        </w:rPr>
      </w:pPr>
      <w:r>
        <w:rPr>
          <w:b/>
        </w:rPr>
        <w:t>4. Час і простір</w:t>
      </w:r>
    </w:p>
    <w:p>
      <w:pPr>
        <w:pStyle w:val="Normal"/>
        <w:ind w:firstLine="709"/>
        <w:jc w:val="both"/>
        <w:rPr/>
      </w:pPr>
      <w:r>
        <w:rPr/>
        <w:t>З рухом пов</w:t>
      </w:r>
      <w:r>
        <w:rPr>
          <w:lang w:val="ru-RU"/>
        </w:rPr>
        <w:t>’</w:t>
      </w:r>
      <w:r>
        <w:rPr/>
        <w:t xml:space="preserve">язані поняття </w:t>
      </w:r>
      <w:r>
        <w:rPr>
          <w:i/>
        </w:rPr>
        <w:t>простору і часу</w:t>
      </w:r>
      <w:r>
        <w:rPr/>
        <w:t>. Рух матеріальних об</w:t>
      </w:r>
      <w:r>
        <w:rPr>
          <w:lang w:val="ru-RU"/>
        </w:rPr>
        <w:t>’</w:t>
      </w:r>
      <w:r>
        <w:rPr/>
        <w:t>єктів відбувається у фізичному просторі і часі. Рух ідеальних об</w:t>
      </w:r>
      <w:r>
        <w:rPr>
          <w:lang w:val="ru-RU"/>
        </w:rPr>
        <w:t>’</w:t>
      </w:r>
      <w:r>
        <w:rPr/>
        <w:t xml:space="preserve">єктів відбувається в уявному просторі або взагалі не у просторі, але в часі. </w:t>
      </w:r>
      <w:r>
        <w:rPr>
          <w:i/>
        </w:rPr>
        <w:t>Без часу і простору немає руху, це міри руху.</w:t>
      </w:r>
      <w:r>
        <w:rPr/>
        <w:t xml:space="preserve"> Одночасно простір і час є формами буття матерії. </w:t>
      </w:r>
      <w:r>
        <w:rPr>
          <w:i/>
        </w:rPr>
        <w:t>Простір визначається у сучасній філософії як форма буття матеріальних речей, яка характеризується протяжністю, структурністю, співіснуванням, взаємодією. Час визначається як тривалість, послідовність зміни станів у розвитку систем. Поняття часу виникає з зіставлення різних станів одного й того самого об’єкта або з факту мінливої послідовності різних об’єктів в одному місці.</w:t>
      </w:r>
      <w:r>
        <w:rPr/>
        <w:t xml:space="preserve"> Специфічними властивостями простору є тривимірність, оборотність, симетричність. Положення будь-якого об</w:t>
      </w:r>
      <w:r>
        <w:rPr>
          <w:lang w:val="ru-RU"/>
        </w:rPr>
        <w:t>’</w:t>
      </w:r>
      <w:r>
        <w:rPr/>
        <w:t xml:space="preserve">єкта у просторі можна визначити за допомогою трьох координат. Простір симетричний в тому смислі, що всі його частини однакові, немає привілейованих напрямів у просторовому русі. Простір оборотний, у будь-яку точку простору можна повернутись знов. На відміну від простору час одномірний, асиметричний, необоротний. Час має один вимір, завжди спрямований від минулого через сучасне до майбутнього, у будь-який момент часу неможливо повернутись знов. У розумінні простору і часу головну роль відіграють дві протилежних науково-філософських концепції </w:t>
      </w:r>
      <w:r>
        <w:rPr>
          <w:i/>
        </w:rPr>
        <w:t>субстанційна</w:t>
      </w:r>
      <w:r>
        <w:rPr/>
        <w:t xml:space="preserve"> і </w:t>
      </w:r>
      <w:r>
        <w:rPr>
          <w:i/>
        </w:rPr>
        <w:t>реляційна</w:t>
      </w:r>
      <w:r>
        <w:rPr/>
        <w:t xml:space="preserve">. </w:t>
      </w:r>
      <w:r>
        <w:rPr>
          <w:i/>
        </w:rPr>
        <w:t>Субстанційна концепція</w:t>
      </w:r>
      <w:r>
        <w:rPr/>
        <w:t xml:space="preserve"> базується на ідеях давньогрецького філософа </w:t>
      </w:r>
      <w:r>
        <w:rPr>
          <w:i/>
        </w:rPr>
        <w:t>Демокріта</w:t>
      </w:r>
      <w:r>
        <w:rPr/>
        <w:t xml:space="preserve"> і була розроблена англійським фізиком </w:t>
      </w:r>
      <w:r>
        <w:rPr>
          <w:i/>
        </w:rPr>
        <w:t>І.Ньютоном</w:t>
      </w:r>
      <w:r>
        <w:rPr/>
        <w:t xml:space="preserve">. Її сутність в тому, що простір і час – це об’єктивні форми, які існують окремо від матеріальних об’єктів. Час – це неперервна, чиста тривалість яка тече начебто сама по собі. Простір – це чиста протяжність, яку заповнюють матеріальні об’єкти. </w:t>
      </w:r>
      <w:r>
        <w:rPr>
          <w:i/>
        </w:rPr>
        <w:t>Реляційна концепція</w:t>
      </w:r>
      <w:r>
        <w:rPr/>
        <w:t xml:space="preserve">, яку почав розробляти ще </w:t>
      </w:r>
      <w:r>
        <w:rPr>
          <w:i/>
        </w:rPr>
        <w:t>Аристотель</w:t>
      </w:r>
      <w:r>
        <w:rPr/>
        <w:t xml:space="preserve">, була остаточно оформлена у теорії відносності німецького фізика </w:t>
      </w:r>
      <w:r>
        <w:rPr>
          <w:i/>
        </w:rPr>
        <w:t>А.Ейнштейна</w:t>
      </w:r>
      <w:r>
        <w:rPr/>
        <w:t>. Згідно з цією концепцією простір і час – це не особливі незалежні сутності, а форми існування речей. Їх властивості залежать від властивостей речей.</w:t>
      </w:r>
    </w:p>
    <w:p>
      <w:pPr>
        <w:pStyle w:val="Normal"/>
        <w:ind w:firstLine="709"/>
        <w:jc w:val="both"/>
        <w:rPr/>
      </w:pPr>
      <w:r>
        <w:rPr/>
      </w:r>
    </w:p>
    <w:p>
      <w:pPr>
        <w:pStyle w:val="Normal"/>
        <w:ind w:firstLine="709"/>
        <w:jc w:val="both"/>
        <w:rPr>
          <w:b/>
          <w:b/>
        </w:rPr>
      </w:pPr>
      <w:r>
        <w:rPr>
          <w:b/>
        </w:rPr>
        <w:t>5. Можливість і дійсність. Необхідність і випадковість</w:t>
      </w:r>
    </w:p>
    <w:p>
      <w:pPr>
        <w:pStyle w:val="Normal"/>
        <w:ind w:firstLine="709"/>
        <w:jc w:val="both"/>
        <w:rPr/>
      </w:pPr>
      <w:r>
        <w:rPr/>
        <w:t>Дійсність визначають як весь реально існуючий світ, сукупність наявних речей, процесів, явищ. Можливість - це те, передумови чого мають місце у дійсності, але саме воно ще не стало наявним буттям. Можна сказати, що у певному плані категорія дійсності ширша за категорію можливості. Вона охоплює як вже реалізовані можливості, так і тенденції, процеси перетворення можливостей на дійсність. У певному ж плані категорія можливості ширша за дійсність. Категорія можливості охоплює як вже реалізовані можливості (тобто дійсність), так і те, чого немає і, можливо, ніколи не буде (нереалізовані можливості). Необхідність - це категорія, яка відображає внутрішні, стійкі, повторювані зв’язки та відношення між явищами дійсності, які за певних умов обов’язково призводять до певного результату. Випадковість - це категорія, яка відображає зовнішні, нестійкі відношення явищ, те, що може бути або не бути. Необхідність поділяють на зовнішню, яка породжена збігом обставин, і внутрішню, яка породжена власною природою об’єкта. Необхідності поділяють також на динамічні та статистичні. Динамічні однозначно і жорстко пов’язують явища. Статистичні, проявляють себе як тенденція, що прокладає собі шлях через масу хаотичних випадкових явищ. Проблема співвідношення необхідності і випадковості - одна з найгостріших у філософії. Багато дискусій викликають питання: чи є світ необхідним або випадковим? Чи існує випадковість взагалі? Чи є необхідність абсолютною або відносною? У філософії існує погляд, який заперечує об’єктивну випадковість. Згідно з цим поглядом все у світі є наперед визначеним, всі події е тільки необхідними. Такий погляд називають фаталізмом. Це крайня точка зору, більшість філософів додержуються більш поміркованих позицій у цьому питанні.</w:t>
      </w:r>
    </w:p>
    <w:p>
      <w:pPr>
        <w:pStyle w:val="Normal"/>
        <w:ind w:firstLine="709"/>
        <w:jc w:val="both"/>
        <w:rPr/>
      </w:pPr>
      <w:r>
        <w:rPr/>
      </w:r>
    </w:p>
    <w:p>
      <w:pPr>
        <w:pStyle w:val="Normal"/>
        <w:ind w:firstLine="709"/>
        <w:jc w:val="center"/>
        <w:rPr/>
      </w:pPr>
      <w:r>
        <w:rPr/>
        <w:t>.</w:t>
      </w:r>
      <w:r>
        <w:rPr>
          <w:b/>
        </w:rPr>
        <w:t xml:space="preserve"> Рекомендована література</w:t>
      </w:r>
    </w:p>
    <w:p>
      <w:pPr>
        <w:pStyle w:val="Normal"/>
        <w:numPr>
          <w:ilvl w:val="0"/>
          <w:numId w:val="12"/>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2"/>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2"/>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2"/>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2"/>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2"/>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2"/>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2"/>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2"/>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2"/>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12"/>
        </w:numPr>
        <w:jc w:val="both"/>
        <w:rPr/>
      </w:pPr>
      <w:r>
        <w:rPr/>
        <w:t>Окороков В. Б. Онтологія [Текст] : посібник / В. Б. Окороков ; Дніпропетровський національний ун-т. - Д. : РВВ ДНУ, 2004. - 36 с.</w:t>
      </w:r>
    </w:p>
    <w:p>
      <w:pPr>
        <w:pStyle w:val="Normal"/>
        <w:numPr>
          <w:ilvl w:val="0"/>
          <w:numId w:val="12"/>
        </w:numPr>
        <w:jc w:val="both"/>
        <w:rPr/>
      </w:pPr>
      <w:r>
        <w:rPr/>
        <w:t>Онтологія та метафізика [Текст] : конспект лекцій та метод. рек. / уклад. О. М. Задубрівська ; Чернівецький національний ун-т ім. Юрія Федьковича. - Чернівці : Рута, 2008. - 63 с.</w:t>
      </w:r>
    </w:p>
    <w:p>
      <w:pPr>
        <w:pStyle w:val="Normal"/>
        <w:numPr>
          <w:ilvl w:val="0"/>
          <w:numId w:val="12"/>
        </w:numPr>
        <w:jc w:val="both"/>
        <w:rPr/>
      </w:pPr>
      <w:r>
        <w:rPr/>
        <w:t>Бучин О. П. Онтологія [Текст] : навч. посіб. / О. П. Бучин ; Ніжинський держ. ун-т ім. Миколи Гоголя. - Ніжин : Видавництво НДУ ім. М.Гоголя, 2009. - 108 c.</w:t>
      </w:r>
    </w:p>
    <w:p>
      <w:pPr>
        <w:pStyle w:val="Normal"/>
        <w:numPr>
          <w:ilvl w:val="0"/>
          <w:numId w:val="12"/>
        </w:numPr>
        <w:jc w:val="both"/>
        <w:rPr/>
      </w:pPr>
      <w:r>
        <w:rPr/>
        <w:t>Стружевський В. Онтологія [Текст] : [підручник] / Владислав Стружевський ; [пер. з пол. К. Новікової]. - Київ : Дух і Літера ; Ін-т реліг. наук св. Томи Аквінського, 2014. - 289, [16] с. </w:t>
      </w:r>
    </w:p>
    <w:p>
      <w:pPr>
        <w:pStyle w:val="Normal"/>
        <w:numPr>
          <w:ilvl w:val="0"/>
          <w:numId w:val="12"/>
        </w:numPr>
        <w:jc w:val="both"/>
        <w:rPr/>
      </w:pPr>
      <w:r>
        <w:rPr/>
        <w:t>Сартр Ж.-П. Буття і ніщо [Текст] : нарис феноменологічної онтології / Ж. Сартр ; пер. В. Лях, П. Таращук. - К. : Видавництво Соломії Павличко "Основи", 2001. - 855 с.</w:t>
      </w:r>
    </w:p>
    <w:p>
      <w:pPr>
        <w:pStyle w:val="Normal"/>
        <w:numPr>
          <w:ilvl w:val="0"/>
          <w:numId w:val="12"/>
        </w:numPr>
        <w:jc w:val="both"/>
        <w:rPr/>
      </w:pPr>
      <w:r>
        <w:rPr/>
        <w:t>Кобяков О. М. Вступ до метафізики [Текст] : короткий нарис теорії буття / О. М. Кобяков ; Сумський держ. ун-т. - Суми : СумДУ, 2009. - 176 с.</w:t>
      </w:r>
    </w:p>
    <w:p>
      <w:pPr>
        <w:pStyle w:val="Normal"/>
        <w:numPr>
          <w:ilvl w:val="0"/>
          <w:numId w:val="12"/>
        </w:numPr>
        <w:jc w:val="both"/>
        <w:rPr/>
      </w:pPr>
      <w:r>
        <w:rPr/>
        <w:t>Шамша І. В. Суперечливість буття як джерело філософського мислення [Текст] : монографія / Ігор Шамша ; Нац. ун-т "Одес. юрид. акад.". - О. : Фенікс, 2010. - 192 с.</w:t>
      </w:r>
    </w:p>
    <w:p>
      <w:pPr>
        <w:pStyle w:val="Normal"/>
        <w:numPr>
          <w:ilvl w:val="0"/>
          <w:numId w:val="12"/>
        </w:numPr>
        <w:jc w:val="both"/>
        <w:rPr/>
      </w:pPr>
      <w:r>
        <w:rPr/>
        <w:t>Газнюк Л. М. Філософські етюди екзистенціально-соматичного буття [Текст] : монографія / Л. М. Газнюк. - К. : ПАРАПАН, 2008. - 368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center"/>
        <w:rPr>
          <w:sz w:val="36"/>
          <w:szCs w:val="36"/>
        </w:rPr>
      </w:pPr>
      <w:r>
        <w:rPr>
          <w:sz w:val="36"/>
          <w:szCs w:val="36"/>
        </w:rPr>
        <w:t>Тема 10. Існуюче та його зв’язки</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Відмінність і тотожність. Поняття об’єкта</w:t>
      </w:r>
    </w:p>
    <w:p>
      <w:pPr>
        <w:pStyle w:val="Normal"/>
        <w:jc w:val="both"/>
        <w:rPr>
          <w:sz w:val="28"/>
          <w:szCs w:val="28"/>
        </w:rPr>
      </w:pPr>
      <w:r>
        <w:rPr>
          <w:sz w:val="28"/>
          <w:szCs w:val="28"/>
        </w:rPr>
        <w:t>2. Конкретні і абстрактні об’єкти. Одиничне і загальне</w:t>
      </w:r>
    </w:p>
    <w:p>
      <w:pPr>
        <w:pStyle w:val="Normal"/>
        <w:jc w:val="both"/>
        <w:rPr>
          <w:sz w:val="28"/>
          <w:szCs w:val="28"/>
        </w:rPr>
      </w:pPr>
      <w:r>
        <w:rPr>
          <w:sz w:val="28"/>
          <w:szCs w:val="28"/>
        </w:rPr>
        <w:t>3. Види об’єктів</w:t>
      </w:r>
    </w:p>
    <w:p>
      <w:pPr>
        <w:pStyle w:val="Normal"/>
        <w:jc w:val="both"/>
        <w:rPr>
          <w:sz w:val="28"/>
          <w:szCs w:val="28"/>
        </w:rPr>
      </w:pPr>
      <w:r>
        <w:rPr>
          <w:sz w:val="28"/>
          <w:szCs w:val="28"/>
        </w:rPr>
        <w:t>4. Поняття детермінізму. Закономірність</w:t>
      </w:r>
    </w:p>
    <w:p>
      <w:pPr>
        <w:pStyle w:val="Normal"/>
        <w:jc w:val="both"/>
        <w:rPr/>
      </w:pPr>
      <w:r>
        <w:rPr>
          <w:sz w:val="28"/>
          <w:szCs w:val="28"/>
        </w:rPr>
        <w:t>5. Причинність. Системний детермінізм</w:t>
      </w:r>
    </w:p>
    <w:p>
      <w:pPr>
        <w:pStyle w:val="Normal"/>
        <w:ind w:firstLine="709"/>
        <w:jc w:val="both"/>
        <w:rPr>
          <w:sz w:val="28"/>
          <w:szCs w:val="28"/>
        </w:rPr>
      </w:pPr>
      <w:r>
        <w:rPr>
          <w:sz w:val="28"/>
          <w:szCs w:val="28"/>
        </w:rPr>
      </w:r>
    </w:p>
    <w:p>
      <w:pPr>
        <w:pStyle w:val="Normal"/>
        <w:ind w:firstLine="709"/>
        <w:jc w:val="both"/>
        <w:rPr>
          <w:b/>
          <w:b/>
        </w:rPr>
      </w:pPr>
      <w:r>
        <w:rPr>
          <w:b/>
        </w:rPr>
        <w:t>1. Відмінність і тотожність. Поняття об’єкта</w:t>
      </w:r>
    </w:p>
    <w:p>
      <w:pPr>
        <w:pStyle w:val="Normal"/>
        <w:ind w:firstLine="709"/>
        <w:jc w:val="both"/>
        <w:rPr/>
      </w:pPr>
      <w:r>
        <w:rPr/>
        <w:t>Буття як існування єдине, існуюче ж різноманітне. Відмінність і є головною ознакою існуючого (крім його існування). Відмінність – фундаментальна філософська категорія, така ж абстрактна як і буття. Саме тому визначити відмінність (як і буття) можна лише описово або інтуїтивно. Втім, ніщо не існує. Якщо воно не відрізняється від іншого. Існувати – означає відрізнятись. Протилежна категорія до відмінності – тотожність. Вона така сама фундаментальна як і відмінність. Тотожність треба відрізняти від подібності, однаковості. Все, що існує, тотожне собі. Проблема тотожності особливо цікавить сучасну науку, оскільки науковця постійно приходиться виявляти тотожність об’єктів, які описуються у різних дослідженнях. Розрізняють тотожність і відмінність якісну і нумеричну. Якісну можна виявити, зіставляючи якості різних об’єктів. Нумерична виявляється через підрахунок і може бути абстрагованою від якостей. Відмінність і тотожність визначають те, що існує. Окремі фрагменти існуючого в онтології часто називають об’єктами. Об’єкт – це те, що відрізняється від всього іншого, і що тотожне собі. Поняття також включає цілісність і єдність, об’єкт – те, що є цілим, а не випадковою сукупністю інших об’єктів. Об’єкт онтологічний треба відрізняти від об’єкта пізнання. У першому випадку ми говоримо про те, що існує незалежно від того, чи пізнане воно.</w:t>
      </w:r>
    </w:p>
    <w:p>
      <w:pPr>
        <w:pStyle w:val="Normal"/>
        <w:ind w:firstLine="709"/>
        <w:jc w:val="both"/>
        <w:rPr/>
      </w:pPr>
      <w:r>
        <w:rPr/>
      </w:r>
    </w:p>
    <w:p>
      <w:pPr>
        <w:pStyle w:val="Normal"/>
        <w:ind w:firstLine="709"/>
        <w:jc w:val="both"/>
        <w:rPr>
          <w:b/>
          <w:b/>
        </w:rPr>
      </w:pPr>
      <w:r>
        <w:rPr>
          <w:b/>
        </w:rPr>
        <w:t xml:space="preserve">2. Конкретні і абстрактні об’єкти. Одиничне і загальне. </w:t>
      </w:r>
    </w:p>
    <w:p>
      <w:pPr>
        <w:pStyle w:val="Normal"/>
        <w:ind w:firstLine="709"/>
        <w:jc w:val="both"/>
        <w:rPr/>
      </w:pPr>
      <w:r>
        <w:rPr/>
        <w:t xml:space="preserve">Конкретними об’єктами можна назвати такі. Які мають повний набір властивостей, необхідний для їх  фізичного існування. Абстрактні об’єкти мають неповний набір властивостей, зберігають лише деякі з них. Існування абстрактних об’єктів в реальності поза нашим абстрактним мисленням є одною з найбільш дискусійних проблем філософії. При порівнянні об’єктів ми виявляємо в них спільне і відмінне. Цей факт відбивають категорії загального та одиничного. Одиничне - категорія, яка виражає предмет у його індивідуальному існуванні, відокремлений від інших предметів притаманною йому неповторною визначеністю. Категорія загального виражає подібність речей і явищ дійсності. Будь-яка річ являє собою єдність одиничного та загального. Одиничне завжди містить в собі щось загальне, а загальне завжди проявляється через одиничне. Навколо себе ми не бачимо нічого загального, лише одиничні предмети. У зв’язку з цим виникає важке для філософів питання, яким чином існує загальне? Давньогрецький філософ Платон був впевнений, що загальне існує окремо від одиничного у особливому світі ідей. Наука і філософія Нового часу доводили протилежне - загальне існує тільки як одиничне, як подібність одиничних речей. У сучасній філософіє є розуміння того, що питання розв’язується складніше. Звичайно, у навколишньому світі ми не знайдемо загального, яке б існувало саме по собі, окремо від одиничного у якійсь особливій матеріальній формі. В той же час безсумнівна і певна незалежність загального від одиничного. </w:t>
      </w:r>
    </w:p>
    <w:p>
      <w:pPr>
        <w:pStyle w:val="Normal"/>
        <w:ind w:firstLine="709"/>
        <w:jc w:val="both"/>
        <w:rPr/>
      </w:pPr>
      <w:r>
        <w:rPr/>
      </w:r>
    </w:p>
    <w:p>
      <w:pPr>
        <w:pStyle w:val="Normal"/>
        <w:ind w:firstLine="709"/>
        <w:jc w:val="both"/>
        <w:rPr>
          <w:b/>
          <w:b/>
        </w:rPr>
      </w:pPr>
      <w:r>
        <w:rPr>
          <w:b/>
        </w:rPr>
        <w:t>3. Види об’єктів</w:t>
      </w:r>
    </w:p>
    <w:p>
      <w:pPr>
        <w:pStyle w:val="Normal"/>
        <w:ind w:firstLine="720"/>
        <w:jc w:val="both"/>
        <w:rPr/>
      </w:pPr>
      <w:r>
        <w:rPr/>
        <w:t xml:space="preserve">У сучасній філософії, а особливо філософській логіці і системних дослідженнях як найзагальніші різновиди об’єктів розглядаються речі, властивості і відносини. Річ у філософії - це окремий предмет матеріальної дійсності, який має відносну незалежність і тривке існування. Річ визначається ще як носій властивостей та відносин. Властивість - категорія, яка характеризує певну річ, те, що можна приписати до певної речі. Відносини - категорія, яка виражає взаємозалежність речей. У філософії вже довгий час іде запекла дискусія між тими, хто  вважає, що речі складаються з властивостей, і тими, хто вказує на те, що сума властивостей не вичерпує річ, крім окремих властивостей кожна річ має щось таке, що пов’язує всі властивості у єдину цілісність. Протистоять два принципи: річ є сумою своїх властивостей; річ є чимось більшим, ніж сума її властивостей. Інша проблема стосується відносин. На початку ХХ ст. виникла суперечка між двома британськими філософами Ф. Бредлі і Б. Расселом. Перший відстоював теорію так званих внутрішніх відносин. Згідно з цією теорією, будь які відносини між двома речами виражають, перш за все, внутрішньо притаманні їм властивості, а в кінцевому рахунку - властивості того цілого, яке вони створюють. Б. Рассел показав, що це невірно  стосовно ряду відносин, зокрема  часових. Якщо подія А відбулась раніше події Б, то не обов’язково, щоб відносини, які виражаються словом “раніше” залежали від внутрішньо притаманних властивостей А і Б. На думку Б. Рассела, відносини є самостійними сутностями, які існують незалежно від внутрішньої природи речей.  Властивості і відносини не існують окремо від речей. Якщо ми їх мислимо окремо, вони одразу ж перетворюються на речі (у нашому мисленні). Чи відповідає мисленому перетворенню властивостей на речі їх дійсне, матеріальне існування в такому стані?. Крім того, властивості можуть розглядатися як відносини, а відносини - як властивості. Властивість може бути приписана багатьом предметам і встановлена між ними як відносини. Відносини, з іншого боку, можуть характеризувати один предмет, а саме предмет, який складається з кількох предметів. </w:t>
      </w:r>
    </w:p>
    <w:p>
      <w:pPr>
        <w:pStyle w:val="Normal"/>
        <w:ind w:firstLine="720"/>
        <w:jc w:val="both"/>
        <w:rPr/>
      </w:pPr>
      <w:r>
        <w:rPr/>
      </w:r>
    </w:p>
    <w:p>
      <w:pPr>
        <w:pStyle w:val="Normal"/>
        <w:ind w:firstLine="720"/>
        <w:jc w:val="both"/>
        <w:rPr>
          <w:b/>
          <w:b/>
        </w:rPr>
      </w:pPr>
      <w:r>
        <w:rPr>
          <w:b/>
        </w:rPr>
        <w:t>4. Поняття детермінізму. Закономірність</w:t>
      </w:r>
    </w:p>
    <w:p>
      <w:pPr>
        <w:pStyle w:val="Normal"/>
        <w:ind w:firstLine="709"/>
        <w:jc w:val="both"/>
        <w:rPr/>
      </w:pPr>
      <w:r>
        <w:rPr/>
        <w:t xml:space="preserve">Розглядаючи речі, властивості і відносини, ми не можемо обійти увагою їх зв’язки. Залежність і взаємообумовленість речей, процесів і явищ реального світу називають детермінізмом. Вважається, що все у світі детерміноване, тобто залежить від чогось іншого. Цей погляд оспорюють прибічники індетермінізму, тобто наявності недетермінованих об’єктів у світі. Співвідношення детермінізму іта індетермінізму залишається дискусійною проблемою. Детермінізм проявляється у закономірностях. Закономірності або закони знаходять у природі, в суспільстві, в людській психіці і мисленні. Законом називають об’єктивний, суттєвий, необхідний і повторюваний зв’язок між об’єктами певних класів. Розрізняють закони загальні і часткові, природні і логічні, динамічні і статистичні. </w:t>
      </w:r>
    </w:p>
    <w:p>
      <w:pPr>
        <w:pStyle w:val="Normal"/>
        <w:ind w:firstLine="709"/>
        <w:jc w:val="both"/>
        <w:rPr/>
      </w:pPr>
      <w:r>
        <w:rPr/>
      </w:r>
    </w:p>
    <w:p>
      <w:pPr>
        <w:pStyle w:val="Normal"/>
        <w:ind w:firstLine="709"/>
        <w:jc w:val="both"/>
        <w:rPr>
          <w:b/>
          <w:b/>
        </w:rPr>
      </w:pPr>
      <w:r>
        <w:rPr>
          <w:b/>
        </w:rPr>
        <w:t>5. Причинність. Системний детермінізм</w:t>
      </w:r>
    </w:p>
    <w:p>
      <w:pPr>
        <w:pStyle w:val="Normal"/>
        <w:ind w:firstLine="709"/>
        <w:jc w:val="both"/>
        <w:rPr/>
      </w:pPr>
      <w:r>
        <w:rPr/>
        <w:t>Причинність є генетичне відношення між явищами, одні з яких називають причинами, інші – наслідками. Причина - це явище, яке за певних умов породжує інше явище. Наслідок - те, що породжується причиною. Причинність - універсальне відношення у матеріальному світі. Тут немає явищ, які б не породжували ті чи інші наслідки і не породжувались би самі тими чи іншими причинами. Щодо людини, то тут питання, чи все в людині причинно зумовлено є складнішим і, можна сказати, залишається відкритим.  Однією з суттєвих характеристик причинності є її зв’язок з часом. Іноді причина передує наслідку, іноді час їх існування збігається, іноді причина і наслідок існують разом. Але не буває так, щоб наслідок існував перед причиною. Друга характеристика причинності - нескінченність причинно-наслідкового ланцюга. Оскільки кожна причина є наслідком чогось і кожний наслідок причиною чогось, то не існує ні першої причини, ні останнього наслідку у світі. Ланцюг, щоправда, не дуже точна модель причинно-наслідкових зв’язків. Вони, швидше, нагадують переплетену сіть, оскільки один наслідок може мати декілька причин, а одна причина - декілька наслідків. Речі, властивості і відносини складають певні єдності, які називають системами. Весь світ розглядається у сучасній науці та філософії як одна велика система, що складається з багатьох більш дрібних систем. Система - це внутрішньо організована цілісність, в якій всі частини настільки тісно пов’язані одна з одною, що виступають у стосунках з навколишніми умовами та іншими системами як щось єдине.  Саме тому можна говорити про системний детермінізм – залежність між елементами систем та між системами та їх елементами. Системи складаються з елементів. Елемент визначається як відносно самостійна складова системи. Є багато класифікацій систем. Зокрема, системи поділяються на прості і складні. Складні системи - такі, елементи яких самі розглядаються як системи. Виділяють також статичні і динамічні системи. У статичних системах їх стан з часом залишається відносно постійним, а у динамічних змінюється.</w:t>
      </w:r>
    </w:p>
    <w:p>
      <w:pPr>
        <w:pStyle w:val="Normal"/>
        <w:ind w:firstLine="709"/>
        <w:jc w:val="both"/>
        <w:rPr/>
      </w:pPr>
      <w:r>
        <w:rPr/>
      </w:r>
    </w:p>
    <w:p>
      <w:pPr>
        <w:pStyle w:val="Normal"/>
        <w:ind w:firstLine="709"/>
        <w:jc w:val="both"/>
        <w:rPr/>
      </w:pPr>
      <w:r>
        <w:rPr/>
      </w:r>
    </w:p>
    <w:p>
      <w:pPr>
        <w:pStyle w:val="Normal"/>
        <w:ind w:firstLine="709"/>
        <w:jc w:val="center"/>
        <w:rPr>
          <w:b/>
          <w:b/>
        </w:rPr>
      </w:pPr>
      <w:r>
        <w:rPr/>
        <w:t>.</w:t>
      </w:r>
      <w:r>
        <w:rPr>
          <w:b/>
        </w:rPr>
        <w:t xml:space="preserve"> Рекомендована література</w:t>
      </w:r>
    </w:p>
    <w:p>
      <w:pPr>
        <w:pStyle w:val="Normal"/>
        <w:numPr>
          <w:ilvl w:val="0"/>
          <w:numId w:val="5"/>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5"/>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5"/>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5"/>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5"/>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5"/>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5"/>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5"/>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5"/>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5"/>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5"/>
        </w:numPr>
        <w:jc w:val="both"/>
        <w:rPr/>
      </w:pPr>
      <w:r>
        <w:rPr/>
        <w:t>Окороков В. Б. Онтологія [Текст] : посібник / В. Б. Окороков ; Дніпропетровський національний ун-т. - Д. : РВВ ДНУ, 2004. - 36 с.</w:t>
      </w:r>
    </w:p>
    <w:p>
      <w:pPr>
        <w:pStyle w:val="Normal"/>
        <w:numPr>
          <w:ilvl w:val="0"/>
          <w:numId w:val="5"/>
        </w:numPr>
        <w:jc w:val="both"/>
        <w:rPr/>
      </w:pPr>
      <w:r>
        <w:rPr/>
        <w:t>Онтологія та метафізика [Текст] : конспект лекцій та метод. рек. / уклад. О. М. Задубрівська ; Чернівецький національний ун-т ім. Юрія Федьковича. - Чернівці : Рута, 2008. - 63 с.</w:t>
      </w:r>
    </w:p>
    <w:p>
      <w:pPr>
        <w:pStyle w:val="Normal"/>
        <w:numPr>
          <w:ilvl w:val="0"/>
          <w:numId w:val="5"/>
        </w:numPr>
        <w:jc w:val="both"/>
        <w:rPr/>
      </w:pPr>
      <w:r>
        <w:rPr/>
        <w:t>Бучин О. П. Онтологія [Текст] : навч. посіб. / О. П. Бучин ; Ніжинський держ. ун-т ім. Миколи Гоголя. - Ніжин : Видавництво НДУ ім. М.Гоголя, 2009. - 108 c.</w:t>
      </w:r>
    </w:p>
    <w:p>
      <w:pPr>
        <w:pStyle w:val="Normal"/>
        <w:numPr>
          <w:ilvl w:val="0"/>
          <w:numId w:val="5"/>
        </w:numPr>
        <w:jc w:val="both"/>
        <w:rPr/>
      </w:pPr>
      <w:r>
        <w:rPr/>
        <w:t>Стружевський В. Онтологія [Текст] : [підручник] / Владислав Стружевський ; [пер. з пол. К. Новікової]. - Київ : Дух і Літера ; Ін-т реліг. наук св. Томи Аквінського, 2014. - 289, [16] с. </w:t>
      </w:r>
    </w:p>
    <w:p>
      <w:pPr>
        <w:pStyle w:val="Normal"/>
        <w:numPr>
          <w:ilvl w:val="0"/>
          <w:numId w:val="5"/>
        </w:numPr>
        <w:jc w:val="both"/>
        <w:rPr/>
      </w:pPr>
      <w:r>
        <w:rPr/>
        <w:t>Сартр Ж.-П. Буття і ніщо [Текст] : нарис феноменологічної онтології / Ж. Сартр ; пер. В. Лях, П. Таращук. - К. : Видавництво Соломії Павличко "Основи", 2001. - 855 с.</w:t>
      </w:r>
    </w:p>
    <w:p>
      <w:pPr>
        <w:pStyle w:val="Normal"/>
        <w:numPr>
          <w:ilvl w:val="0"/>
          <w:numId w:val="5"/>
        </w:numPr>
        <w:jc w:val="both"/>
        <w:rPr/>
      </w:pPr>
      <w:r>
        <w:rPr/>
        <w:t>Кобяков О. М. Вступ до метафізики [Текст] : короткий нарис теорії буття / О. М. Кобяков ; Сумський держ. ун-т. - Суми : СумДУ, 2009. - 176 с.</w:t>
      </w:r>
    </w:p>
    <w:p>
      <w:pPr>
        <w:pStyle w:val="Normal"/>
        <w:numPr>
          <w:ilvl w:val="0"/>
          <w:numId w:val="5"/>
        </w:numPr>
        <w:jc w:val="both"/>
        <w:rPr/>
      </w:pPr>
      <w:r>
        <w:rPr/>
        <w:t>Шамша І. В. Суперечливість буття як джерело філософського мислення [Текст] : монографія / Ігор Шамша ; Нац. ун-т "Одес. юрид. акад.". - О. : Фенікс, 2010. - 192 с.</w:t>
      </w:r>
    </w:p>
    <w:p>
      <w:pPr>
        <w:pStyle w:val="Normal"/>
        <w:numPr>
          <w:ilvl w:val="0"/>
          <w:numId w:val="5"/>
        </w:numPr>
        <w:jc w:val="both"/>
        <w:rPr/>
      </w:pPr>
      <w:r>
        <w:rPr/>
        <w:t>Газнюк Л. М. Філософські етюди екзистенціально-соматичного буття [Текст] : монографія / Л. М. Газнюк. - К. : ПАРАПАН, 2008. - 368 с.</w:t>
      </w:r>
    </w:p>
    <w:p>
      <w:pPr>
        <w:pStyle w:val="Normal"/>
        <w:numPr>
          <w:ilvl w:val="0"/>
          <w:numId w:val="5"/>
        </w:numPr>
        <w:jc w:val="both"/>
        <w:rPr/>
      </w:pPr>
      <w:r>
        <w:rPr/>
        <w:t>Хайдеггер М. Тождество и различие [Текст] / М. Хайдеггер ; пер. А. Денежкин. - М. : Гнозис : Логос, 1997. - 64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36"/>
          <w:szCs w:val="36"/>
        </w:rPr>
      </w:pPr>
      <w:r>
        <w:rPr>
          <w:sz w:val="36"/>
          <w:szCs w:val="36"/>
        </w:rPr>
        <w:t>Тема 11. Природа, людина і суспільство</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Поняття природи. Нежива природа</w:t>
      </w:r>
    </w:p>
    <w:p>
      <w:pPr>
        <w:pStyle w:val="Normal"/>
        <w:jc w:val="both"/>
        <w:rPr>
          <w:sz w:val="28"/>
          <w:szCs w:val="28"/>
        </w:rPr>
      </w:pPr>
      <w:r>
        <w:rPr>
          <w:sz w:val="28"/>
          <w:szCs w:val="28"/>
        </w:rPr>
        <w:t>2. Жива і штучна природа. Проблема виникнення і сутності життя</w:t>
      </w:r>
    </w:p>
    <w:p>
      <w:pPr>
        <w:pStyle w:val="Normal"/>
        <w:jc w:val="both"/>
        <w:rPr>
          <w:sz w:val="28"/>
          <w:szCs w:val="28"/>
        </w:rPr>
      </w:pPr>
      <w:r>
        <w:rPr>
          <w:sz w:val="28"/>
          <w:szCs w:val="28"/>
        </w:rPr>
        <w:t xml:space="preserve">3. Людина як особлива реальність. Філософська антропологія </w:t>
      </w:r>
    </w:p>
    <w:p>
      <w:pPr>
        <w:pStyle w:val="Normal"/>
        <w:jc w:val="both"/>
        <w:rPr>
          <w:sz w:val="28"/>
          <w:szCs w:val="28"/>
        </w:rPr>
      </w:pPr>
      <w:r>
        <w:rPr>
          <w:sz w:val="28"/>
          <w:szCs w:val="28"/>
        </w:rPr>
        <w:t>4. Суспільство. Основні завдання соціальної філософії</w:t>
      </w:r>
    </w:p>
    <w:p>
      <w:pPr>
        <w:pStyle w:val="Normal"/>
        <w:jc w:val="both"/>
        <w:rPr>
          <w:sz w:val="28"/>
          <w:szCs w:val="28"/>
        </w:rPr>
      </w:pPr>
      <w:r>
        <w:rPr>
          <w:sz w:val="28"/>
          <w:szCs w:val="28"/>
        </w:rPr>
        <w:t>5. Соціальні закономірності. Поняття соціального прогресу. Історицизм і антиісторицизм</w:t>
      </w:r>
    </w:p>
    <w:p>
      <w:pPr>
        <w:pStyle w:val="Normal"/>
        <w:ind w:firstLine="709"/>
        <w:jc w:val="both"/>
        <w:rPr>
          <w:sz w:val="28"/>
          <w:szCs w:val="28"/>
        </w:rPr>
      </w:pPr>
      <w:r>
        <w:rPr>
          <w:sz w:val="28"/>
          <w:szCs w:val="28"/>
        </w:rPr>
      </w:r>
    </w:p>
    <w:p>
      <w:pPr>
        <w:pStyle w:val="Normal"/>
        <w:ind w:firstLine="709"/>
        <w:jc w:val="both"/>
        <w:rPr>
          <w:b/>
          <w:b/>
        </w:rPr>
      </w:pPr>
      <w:r>
        <w:rPr>
          <w:b/>
        </w:rPr>
        <w:t>1. Поняття природи. Нежива природа</w:t>
      </w:r>
    </w:p>
    <w:p>
      <w:pPr>
        <w:pStyle w:val="Normal"/>
        <w:ind w:firstLine="709"/>
        <w:jc w:val="both"/>
        <w:rPr/>
      </w:pPr>
      <w:r>
        <w:rPr/>
        <w:t>Існує три основні значення поняття природи. По-перше. Природа – це весь світ або Всесвіт. По-друге, природа – це середовище, в якому знаходить себе людина. По-третє, природа – це те, що існує самостійно, без втручання і контролю людини, що має свою не задану людиною сутність. Природу також поділяють на неживу, живу і так звану штучну природу. Нежива природа – це світ фізичних об’єктів, які існують самі по собі. Фізична реальність не залежить в цілому від людини. Людина може втрутитися у неживу природу лише діючи за її законами. Нежива природа вважається первинним, цілком самостійним і самодостатнім буттям. Якби у світі не було ні людини, ні яких-небудь живих організмів, нежива природа існувала би так само. Ця форма буття керується своїми власними законами і безпосередньо тільки ними. Соціальні або біологічні закони редукуються тобто зводяться до законів природи, приймають форму законів природи на цьому рівні буття. Те, що для людей є польотом космічного корабля, проявом технічних досягнень цивілізації або наукового і промислового потенціалу певної країни, з фізичної точки зору є тільки переміщенням матеріального тіла певних розмірів, певної геометричної форми і маси по планетарній орбіті згідно з законами гравітації і механічного руху.</w:t>
      </w:r>
    </w:p>
    <w:p>
      <w:pPr>
        <w:pStyle w:val="Normal"/>
        <w:ind w:firstLine="709"/>
        <w:jc w:val="both"/>
        <w:rPr/>
      </w:pPr>
      <w:r>
        <w:rPr/>
      </w:r>
    </w:p>
    <w:p>
      <w:pPr>
        <w:pStyle w:val="Normal"/>
        <w:ind w:firstLine="709"/>
        <w:jc w:val="both"/>
        <w:rPr>
          <w:b/>
          <w:b/>
        </w:rPr>
      </w:pPr>
      <w:r>
        <w:rPr>
          <w:b/>
        </w:rPr>
        <w:t>2. Жива і штучна природа. Проблема виникнення і сутності життя</w:t>
      </w:r>
    </w:p>
    <w:p>
      <w:pPr>
        <w:pStyle w:val="Normal"/>
        <w:ind w:firstLine="709"/>
        <w:jc w:val="both"/>
        <w:rPr/>
      </w:pPr>
      <w:r>
        <w:rPr/>
        <w:t>Ближчою до людини областю природи є жива або органічна природа. Загадка життя є одною з найбільших філософських проблем. Сутність життя визначають по-різному. Але завжди підкреслюють три принципові властивості, притаманні живим істотам. По-перше, здатність до збереження своєї форми. По-друге, постійний обмін з середовищем речовиною, енергією та інформацією. По-третє, відтворення собі подібних істот. Жива природа не залежить в цілому від людини. Людина також здатна проявити себе у ній тільки підкоряючись її законам. Людина може створювати нові види тварин і рослин, навіть втручатися у свій генетичний код (що до речі дуже небезпечно), але все це закладено у можливостях живих організмів. Нічого іншого, крім того, що потенційно існує в живій природі, існує у вигляді наявних можливостей, людина зробити не може. Про це не слід забувати, говорячи про сучасні успіхи біології, справжній біологічний бум  у світі. Жива природа керується як законами неживої природи – механічними, фізичними, хімічними, геологічними, так і власними специфічними законами. Ці специфічні закони життя мають велике значення і для людини, оскільки людина – це, передусім, жива істота. Таким чином живу природу не можна охарактеризувати як самодостатнє буття, це буття вторинне, залежне від неорганічних процесів. Особливою проблемо є виникнення життя. Сучасні біологічні науки філософія біології пропонують різні пояснення, які залишаються гіпотетичними. Їх можна звести до зародження життя в земних умовах, а також занесення життя з космосу. Певне поширення має й релігійна концепція креаціонізму – створення життя Богом.</w:t>
      </w:r>
    </w:p>
    <w:p>
      <w:pPr>
        <w:pStyle w:val="Normal"/>
        <w:ind w:firstLine="709"/>
        <w:jc w:val="both"/>
        <w:rPr/>
      </w:pPr>
      <w:r>
        <w:rPr/>
        <w:t>Виділяють ще одну форму природного буття. Це так звана “друга природа” або штучна природа. До неї належать вироблені людьми речі: знаряддя праці, будівлі, шляхи, транспортні засоби, предмети побуту, змінені штучно тварини та рослини, штучно змінені елементи ландшафтів – водосховища, лісосмуги, котловани, культивовані грунти. Всі ці елементи штучної природи ведуть подвійне існування – природне і соціально-культурне. Їх функціонування залежить від мети, закладеної в них людиною. Вони мають довільно придану ним людиною форму. Водночас вони складаються з природного матеріалу, існують також за законами неолюдненої природи. І все ж таки у цій формі буття домінує творчий дух людини, природна необхідність служить лише засобом для реалізації творчих задумів. Без людини природні речі ніколи б не набули такого вигляду, ті можливості, які закладені у природних речах ніколи не здійснилися би без людини.</w:t>
      </w:r>
    </w:p>
    <w:p>
      <w:pPr>
        <w:pStyle w:val="Normal"/>
        <w:ind w:firstLine="709"/>
        <w:jc w:val="both"/>
        <w:rPr/>
      </w:pPr>
      <w:r>
        <w:rPr/>
      </w:r>
    </w:p>
    <w:p>
      <w:pPr>
        <w:pStyle w:val="Normal"/>
        <w:ind w:firstLine="709"/>
        <w:jc w:val="both"/>
        <w:rPr>
          <w:b/>
          <w:b/>
        </w:rPr>
      </w:pPr>
      <w:r>
        <w:rPr>
          <w:b/>
        </w:rPr>
        <w:t>3. Людина як особлива реальність. Філософська антропологія</w:t>
      </w:r>
    </w:p>
    <w:p>
      <w:pPr>
        <w:pStyle w:val="Normal"/>
        <w:ind w:firstLine="709"/>
        <w:jc w:val="both"/>
        <w:rPr/>
      </w:pPr>
      <w:r>
        <w:rPr/>
        <w:t xml:space="preserve">Людина є одним з найважливіших, а на думку деяких філософів, - найважливішим предметом філософії. Людину досліджує багато конкретних наук: соціальних (соціологія, історія. економічні науки, політологія), гуманітарних (психологія, мовознавство, мистецтвознавство, культурологія), а також природничих (біологія, медичні науки). Втім, така різнобічність у дослідженнях не вичерпує всі проблеми людини. Залишається місце для філософського погляду на людину, отже, філософія осягає її по-своєму. Філософські проблеми виникають при зіставленні людини і світу. Людина постає як особливий рід сущого і особлива форма буття. Виникають питання про сутність людини, про сенс її перебування у світі, про причини її появи і світові умови, за яких ця поява стала можливою, про перспективи людського буття. Всі ці питання намагається розв’язати особлива дисципліна – </w:t>
      </w:r>
      <w:r>
        <w:rPr>
          <w:i/>
        </w:rPr>
        <w:t>філософська антропологія</w:t>
      </w:r>
      <w:r>
        <w:rPr/>
        <w:t xml:space="preserve"> («антропологія» від грецьких слів «антропос» - людина і «логос» - знання). Філософи завжди намагались виявити головне, найсуттєвіше в людині. Традиційно якості і переваги людини пов’язували з її </w:t>
      </w:r>
      <w:r>
        <w:rPr>
          <w:i/>
        </w:rPr>
        <w:t>розумом</w:t>
      </w:r>
      <w:r>
        <w:rPr/>
        <w:t xml:space="preserve">. У філософських текстах минулого можна часто зустріти характеристику людини як «раціональної істоти», «розумної тварини». Втім, виявилось (особливо у ХХ ст., коли була відкрита сфера </w:t>
      </w:r>
      <w:r>
        <w:rPr>
          <w:i/>
        </w:rPr>
        <w:t>несвідомого</w:t>
      </w:r>
      <w:r>
        <w:rPr/>
        <w:t xml:space="preserve">), що людина набагато, безмежно складніша за її розум. Те ж саме можна сказати і про </w:t>
      </w:r>
      <w:r>
        <w:rPr>
          <w:i/>
        </w:rPr>
        <w:t>свідомість</w:t>
      </w:r>
      <w:r>
        <w:rPr/>
        <w:t xml:space="preserve"> як родову ознаку людини. В релігійному світогляді сутність людини пов’язана з </w:t>
      </w:r>
      <w:r>
        <w:rPr>
          <w:i/>
        </w:rPr>
        <w:t>душею</w:t>
      </w:r>
      <w:r>
        <w:rPr/>
        <w:t xml:space="preserve">. Людина – істота, яка має душу, душа є головним в людині або навіть і сама людина є не що інше, як її душа. Але душа – надто невизначений термін для філософії. Ще </w:t>
      </w:r>
      <w:r>
        <w:rPr>
          <w:i/>
        </w:rPr>
        <w:t>Кант</w:t>
      </w:r>
      <w:r>
        <w:rPr/>
        <w:t xml:space="preserve"> доводив, що сутність души не є доступним для аналізу предметом. Досить часто людину визначали у філософії як </w:t>
      </w:r>
      <w:r>
        <w:rPr>
          <w:i/>
        </w:rPr>
        <w:t>соціальну істоту</w:t>
      </w:r>
      <w:r>
        <w:rPr/>
        <w:t xml:space="preserve"> (або, за словами </w:t>
      </w:r>
      <w:r>
        <w:rPr>
          <w:i/>
        </w:rPr>
        <w:t>Аристотеля</w:t>
      </w:r>
      <w:r>
        <w:rPr/>
        <w:t xml:space="preserve"> «політичну тварину»). Безперечно, людина є такою. Але зводити її до «сукупності соціальних відносин», як це робив німецький філософ ХІХ ст. </w:t>
      </w:r>
      <w:r>
        <w:rPr>
          <w:i/>
        </w:rPr>
        <w:t>К.Маркс</w:t>
      </w:r>
      <w:r>
        <w:rPr/>
        <w:t xml:space="preserve">, означає позбавляти її справжньої людськості. Людина як суб’єкт може не лише приймати соціальні впливи але і протистояти суспільству, виходити за будь-які рамки суспільства. Можливо, проблема сутності людини полягає в тому, що немає ніякої непорушної, вічної і незмінної людської сутності. Так, принаймні, вирішили філософи – </w:t>
      </w:r>
      <w:r>
        <w:rPr>
          <w:i/>
        </w:rPr>
        <w:t>екзистенціалісти</w:t>
      </w:r>
      <w:r>
        <w:rPr/>
        <w:t xml:space="preserve"> ХХ ст.</w:t>
      </w:r>
    </w:p>
    <w:p>
      <w:pPr>
        <w:pStyle w:val="Normal"/>
        <w:ind w:firstLine="709"/>
        <w:jc w:val="both"/>
        <w:rPr/>
      </w:pPr>
      <w:r>
        <w:rPr/>
      </w:r>
    </w:p>
    <w:p>
      <w:pPr>
        <w:pStyle w:val="Normal"/>
        <w:ind w:firstLine="709"/>
        <w:jc w:val="both"/>
        <w:rPr>
          <w:b/>
          <w:b/>
        </w:rPr>
      </w:pPr>
      <w:r>
        <w:rPr>
          <w:b/>
        </w:rPr>
        <w:t>4. Суспільство. Основні завдання соціальної філософії</w:t>
      </w:r>
    </w:p>
    <w:p>
      <w:pPr>
        <w:pStyle w:val="Normal"/>
        <w:widowControl w:val="false"/>
        <w:ind w:firstLine="709"/>
        <w:jc w:val="both"/>
        <w:rPr/>
      </w:pPr>
      <w:r>
        <w:rPr/>
        <w:t xml:space="preserve">Люди не живуть поодинці, а утворюють суспільство. Суспільство зовні виглядає як сукупність людей. Але будь-яку сукупність людей, наприклад, натовп, не можна назвати суспільством. Суспільство має свій порядок, є впорядкованим цілим, В ньому мають бути спільні цілі і спільна діяльність людей, прийнятні для даного суспільства і неприйнятні способи відносин між людьми. Отже, суспільство, це організована сукупність людей. Коли люди об’єднуються в суспільство, виникає нова реальність, яку можна відрізнити від реальності існування окремих людей. Філософськими проблемами суспільства займається </w:t>
      </w:r>
      <w:r>
        <w:rPr>
          <w:i/>
        </w:rPr>
        <w:t>соціальна філософія</w:t>
      </w:r>
      <w:r>
        <w:rPr/>
        <w:t xml:space="preserve">. Осягнення сутності і сенсу існування суспільства почалось в античній філософії. Античні філософи вбачали передумови суспільства в природі, в космічному порядку, в розумі людини. В поглядах на суспільство середньовічної Європи панувала ідея </w:t>
      </w:r>
      <w:r>
        <w:rPr>
          <w:i/>
        </w:rPr>
        <w:t>провіденціалізму</w:t>
      </w:r>
      <w:r>
        <w:rPr/>
        <w:t xml:space="preserve">, тобто встановлення Богом земних порядків і піклування Бога про людину. У </w:t>
      </w:r>
      <w:r>
        <w:rPr>
          <w:lang w:val="en-US"/>
        </w:rPr>
        <w:t>XVII</w:t>
      </w:r>
      <w:r>
        <w:rPr/>
        <w:t>-</w:t>
      </w:r>
      <w:r>
        <w:rPr>
          <w:lang w:val="en-US"/>
        </w:rPr>
        <w:t>XVIII</w:t>
      </w:r>
      <w:r>
        <w:rPr/>
        <w:t xml:space="preserve"> ст. складаються </w:t>
      </w:r>
      <w:r>
        <w:rPr>
          <w:i/>
        </w:rPr>
        <w:t>натуралістичні теорії суспільства</w:t>
      </w:r>
      <w:r>
        <w:rPr/>
        <w:t xml:space="preserve"> (французькі філософи </w:t>
      </w:r>
      <w:r>
        <w:rPr>
          <w:i/>
        </w:rPr>
        <w:t>Ш.Монтеск’є</w:t>
      </w:r>
      <w:r>
        <w:rPr/>
        <w:t xml:space="preserve">, </w:t>
      </w:r>
      <w:r>
        <w:rPr>
          <w:i/>
        </w:rPr>
        <w:t>Ж.-Ж.Русо</w:t>
      </w:r>
      <w:r>
        <w:rPr/>
        <w:t xml:space="preserve">, </w:t>
      </w:r>
      <w:r>
        <w:rPr>
          <w:i/>
        </w:rPr>
        <w:t>Вольтер</w:t>
      </w:r>
      <w:r>
        <w:rPr/>
        <w:t xml:space="preserve">, </w:t>
      </w:r>
      <w:r>
        <w:rPr>
          <w:i/>
        </w:rPr>
        <w:t>М.Ж.А.Кондорсе</w:t>
      </w:r>
      <w:r>
        <w:rPr/>
        <w:t xml:space="preserve">, німецький філософ </w:t>
      </w:r>
      <w:r>
        <w:rPr>
          <w:i/>
        </w:rPr>
        <w:t>Й.Гердер</w:t>
      </w:r>
      <w:r>
        <w:rPr/>
        <w:t xml:space="preserve">). Ці теорії виходили з людини як природної істоти, стверджували природну потребу людини в спільному житті. Спільні потреби й інтереси утворюють суспільство, яке існує на основі договору між людьми. Ідеалістична філософія першої половини ХІХ ст. (особливо </w:t>
      </w:r>
      <w:r>
        <w:rPr>
          <w:i/>
        </w:rPr>
        <w:t>Г.В.Ф.Гегель</w:t>
      </w:r>
      <w:r>
        <w:rPr/>
        <w:t>) вбачала в суспільстві реалізацію світового духу. Суспільство – це втілення в багатьох людях якоїсь загальної думки, ідеї, яка керує людьми. У ХІХ ст. почала формуватись наукова соціологія (</w:t>
      </w:r>
      <w:r>
        <w:rPr>
          <w:i/>
        </w:rPr>
        <w:t>О.Конт, Е.Дюркгейм (Франція), М.Вебер(Німеччина)</w:t>
      </w:r>
      <w:r>
        <w:rPr/>
        <w:t xml:space="preserve">), яка відкидала надприродні ідеальні чинники, що вплинуло і на соціальну філософію. Суспільство в соціальній філософії ХХ ст. розуміється як особлива реальність, яка має власні закони, що не виводяться ні з природи, ні з людської психіки. Поширюються структурно-функціональні пояснення суспільних явищ (особливу роль в яких відіграла теорія американського соціолого </w:t>
      </w:r>
      <w:r>
        <w:rPr>
          <w:i/>
        </w:rPr>
        <w:t>Т.Парсонса</w:t>
      </w:r>
      <w:r>
        <w:rPr/>
        <w:t>).</w:t>
      </w:r>
    </w:p>
    <w:p>
      <w:pPr>
        <w:pStyle w:val="Normal"/>
        <w:widowControl w:val="false"/>
        <w:ind w:firstLine="709"/>
        <w:jc w:val="both"/>
        <w:rPr/>
      </w:pPr>
      <w:r>
        <w:rPr/>
      </w:r>
    </w:p>
    <w:p>
      <w:pPr>
        <w:pStyle w:val="Normal"/>
        <w:widowControl w:val="false"/>
        <w:ind w:firstLine="709"/>
        <w:jc w:val="both"/>
        <w:rPr>
          <w:b/>
          <w:b/>
        </w:rPr>
      </w:pPr>
      <w:r>
        <w:rPr>
          <w:b/>
        </w:rPr>
        <w:t>5. Соціальні закономірності. Поняття соціального прогресу. Історицизм і антиісторицизм</w:t>
      </w:r>
    </w:p>
    <w:p>
      <w:pPr>
        <w:pStyle w:val="Normal"/>
        <w:widowControl w:val="false"/>
        <w:ind w:firstLine="709"/>
        <w:jc w:val="both"/>
        <w:rPr/>
      </w:pPr>
      <w:r>
        <w:rPr/>
        <w:t xml:space="preserve">З розвитком соціальних наук виявилось, що суспільство не можна досліджувати так само як природу. Суспільний процес складається з унікальних подій. В ньому діють люди з їх непередбачуваними змінами бажань і намірів. Дослідження природи виявляє в ній певні </w:t>
      </w:r>
      <w:r>
        <w:rPr>
          <w:i/>
        </w:rPr>
        <w:t>закономірності</w:t>
      </w:r>
      <w:r>
        <w:rPr/>
        <w:t xml:space="preserve">. Чи можна те ж саме сказати про дослідження суспільства? В соціальній філософії існує декілька принципово відмінних підходів до проблеми суспільних закономірностей. </w:t>
      </w:r>
      <w:r>
        <w:rPr>
          <w:i/>
        </w:rPr>
        <w:t>Ідеалістичний підхід</w:t>
      </w:r>
      <w:r>
        <w:rPr/>
        <w:t xml:space="preserve">. Суспільство є розкриттям якогось ідеального чинника – Божественного задуму, абсолютної ідеї, світового духу. Це означає, що в суспільстві панує абсолютна необхідність. Все здійснюється за призначенням. Хаотичність подій – лише видимість, за якою завжди можна знайти їх сенс, їх загальну і абсолютно необхідну ідею. </w:t>
      </w:r>
      <w:r>
        <w:rPr>
          <w:i/>
        </w:rPr>
        <w:t>Натуралістичний підхід</w:t>
      </w:r>
      <w:r>
        <w:rPr/>
        <w:t xml:space="preserve">. Начебто, протилежний до попереднього, оскільки не визнає ідеальної сили, що рухає суспільство. Але і цей підхід виходить з домінування в суспільстві необхідності. Суспільство розвивається за законами, які подібні до законів природи. Розвиток суспільства є природно-історичним процесом. </w:t>
      </w:r>
      <w:r>
        <w:rPr>
          <w:i/>
        </w:rPr>
        <w:t>Теорія специфічних суспільних закономірностей</w:t>
      </w:r>
      <w:r>
        <w:rPr/>
        <w:t>. Вона визнає існування соціальних законів, але заперечує їх тотожність з природними. В суспільстві можна знайти і тому слід шукати загальні закономірності але вони мають свої специфічні особливості. По-перше, суспільні закони проявляються не прямо. а через свідому людську діяльність. через інтереси. цілі, бажання. почуття. настрої людей. По-друге, соціальні закони мають не динамічний, а статистичний характер, тобто не жорстко пов’язують між собою причину і наслідок, а виявляються як тенденція. як зв’язок одної множини явищ з іншою. По-третє, соціальні закони є історично обмеженими. Це означає, що вони діють при одних історичних умовах і не діють за інших умов. З проблемою  соціальних закономірностей пов</w:t>
      </w:r>
      <w:r>
        <w:rPr>
          <w:lang w:val="ru-RU"/>
        </w:rPr>
        <w:t>’</w:t>
      </w:r>
      <w:r>
        <w:rPr/>
        <w:t xml:space="preserve">язане одне з найважливіших філософських питань щодо суспільства. Чи розвивається суспільство? А якщо так, то: в якому напрямі воно розвивається? Чи існує суспільний прогрес? Цими питаннями займається </w:t>
      </w:r>
      <w:r>
        <w:rPr>
          <w:i/>
        </w:rPr>
        <w:t>філософія історії</w:t>
      </w:r>
      <w:r>
        <w:rPr/>
        <w:t>. У ній склались два погляди на існування історичних закономірностей. Історицизм визнає такі закономірності, а звідси неминучий прогресивний розвиток людства. Антиісторицизм заперечує існування загальних законів історії. Можна знайти закономірності лише в окремих сферах суспільного життя, закономірний зв</w:t>
      </w:r>
      <w:r>
        <w:rPr>
          <w:lang w:val="ru-RU"/>
        </w:rPr>
        <w:t>’</w:t>
      </w:r>
      <w:r>
        <w:rPr/>
        <w:t>язок між окремими явищами (наприклад, економічними або політичними). Різні часткові закономірності перетинаються випадковим чином і тому наперед невідомо, яким буде суспільство далі. З цього погляду може випливати також думка, що різні локальні суспільства мають свої унікальні лінії розвитк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w:t>
      </w:r>
      <w:r>
        <w:rPr>
          <w:b/>
        </w:rPr>
        <w:t xml:space="preserve"> Рекомендована література</w:t>
      </w:r>
    </w:p>
    <w:p>
      <w:pPr>
        <w:pStyle w:val="Normal"/>
        <w:numPr>
          <w:ilvl w:val="0"/>
          <w:numId w:val="6"/>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6"/>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6"/>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6"/>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6"/>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6"/>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6"/>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6"/>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6"/>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6"/>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6"/>
        </w:numPr>
        <w:jc w:val="both"/>
        <w:rPr/>
      </w:pPr>
      <w:r>
        <w:rPr/>
        <w:t>Сучасне природознавство: когнітивний, світоглядний, культурно-історичний виміри [Текст] / В. С. Лук'янець [та ін.] ; НАН України, Ін-т філос. - К. : Наук. думка, 1995. - 271 с.</w:t>
      </w:r>
    </w:p>
    <w:p>
      <w:pPr>
        <w:pStyle w:val="Normal"/>
        <w:numPr>
          <w:ilvl w:val="0"/>
          <w:numId w:val="6"/>
        </w:numPr>
        <w:jc w:val="both"/>
        <w:rPr/>
      </w:pPr>
      <w:r>
        <w:rPr/>
        <w:t>Нестеренко В. Г. Вступ до філософії: онтологія людини [Текст] : навч. посібник для студ. вузів / В. Г. Нестеренко ; Міжнародний фонд "Відродження". - К. : Абрис, 1995. - 336 с. </w:t>
      </w:r>
    </w:p>
    <w:p>
      <w:pPr>
        <w:pStyle w:val="Normal"/>
        <w:numPr>
          <w:ilvl w:val="0"/>
          <w:numId w:val="6"/>
        </w:numPr>
        <w:jc w:val="both"/>
        <w:rPr/>
      </w:pPr>
      <w:r>
        <w:rPr/>
        <w:t>Кривенко Д. Т. Принат і принатика [Текст] : фундаментальна онтологія людини і типологія людей / Д. Т. Кривенко ; Міжнародний фонд "Відродження". - Х. : Фолио, 1996. - 270 с.</w:t>
      </w:r>
    </w:p>
    <w:p>
      <w:pPr>
        <w:pStyle w:val="Normal"/>
        <w:numPr>
          <w:ilvl w:val="0"/>
          <w:numId w:val="6"/>
        </w:numPr>
        <w:jc w:val="both"/>
        <w:rPr/>
      </w:pPr>
      <w:r>
        <w:rPr/>
        <w:t>Онтологія людини [Текст] : навч. посібник для студ. вищих навч. закл. / В. В. Лях [та ін.] ; Слов'янський держ. педагогічний ун-т. - 2. вид., випр. та доп. - Слов`янськ : СДПУ, 2007. - 202 с.</w:t>
      </w:r>
    </w:p>
    <w:p>
      <w:pPr>
        <w:pStyle w:val="Normal"/>
        <w:numPr>
          <w:ilvl w:val="0"/>
          <w:numId w:val="6"/>
        </w:numPr>
        <w:jc w:val="both"/>
        <w:rPr/>
      </w:pPr>
      <w:r>
        <w:rPr/>
        <w:t xml:space="preserve">Богуцький Ю. П. Самоорганізація культури: онтологія, динаміка, перспектива [Текст] : монографія / Ю. П. Богуцький. - К. : Веселка : Інститут культурології АМУ, 2008. - 199 с. </w:t>
      </w:r>
    </w:p>
    <w:p>
      <w:pPr>
        <w:pStyle w:val="Normal"/>
        <w:numPr>
          <w:ilvl w:val="0"/>
          <w:numId w:val="6"/>
        </w:numPr>
        <w:jc w:val="both"/>
        <w:rPr/>
      </w:pPr>
      <w:r>
        <w:rPr/>
        <w:t>Максюта М. Є. Онтологія особистісності [Текст] : монографія / Микола Максюта. - К. : Віпол, 2013. - 255 с.</w:t>
      </w:r>
    </w:p>
    <w:p>
      <w:pPr>
        <w:pStyle w:val="Normal"/>
        <w:numPr>
          <w:ilvl w:val="0"/>
          <w:numId w:val="6"/>
        </w:numPr>
        <w:jc w:val="both"/>
        <w:rPr/>
      </w:pPr>
      <w:r>
        <w:rPr/>
        <w:t>Попович М. В. Раціональність і виміри людського буття [Текст] / М. В. Попович. - К. : Сфера, 1997. - 290 с.</w:t>
      </w:r>
    </w:p>
    <w:p>
      <w:pPr>
        <w:pStyle w:val="Normal"/>
        <w:numPr>
          <w:ilvl w:val="0"/>
          <w:numId w:val="6"/>
        </w:numPr>
        <w:jc w:val="both"/>
        <w:rPr/>
      </w:pPr>
      <w:r>
        <w:rPr/>
        <w:t>Діалектика суспільного буття [Текст] / І. О. Ялі [та ін.] ; наук. ред. І. О. Ялі ; Донецький держ. ун-т економіки і торгівлі ім. М.Туган-Барановського. - Донецьк : ДонДУЕТ, 2004. - 105 с.</w:t>
      </w:r>
    </w:p>
    <w:p>
      <w:pPr>
        <w:pStyle w:val="Normal"/>
        <w:numPr>
          <w:ilvl w:val="0"/>
          <w:numId w:val="6"/>
        </w:numPr>
        <w:jc w:val="both"/>
        <w:rPr/>
      </w:pPr>
      <w:r>
        <w:rPr/>
        <w:t>Андрос Є. І. Інтелект у структурі людського буття [Текст] : монографія / Андрос Є. І. ; НАН України, Ін-т філос. ім. Г. С. Сковороди. - К. : Стилос, 2010. - 358 с.</w:t>
      </w:r>
    </w:p>
    <w:p>
      <w:pPr>
        <w:pStyle w:val="Normal"/>
        <w:numPr>
          <w:ilvl w:val="0"/>
          <w:numId w:val="6"/>
        </w:numPr>
        <w:jc w:val="both"/>
        <w:rPr/>
      </w:pPr>
      <w:r>
        <w:rPr/>
        <w:t>Карповець М. В. Місто як світ людського буття [Текст] : монографія / Максим Карповець ; Нац. ун-т "Остроз. акад.". - Острог : Вид-во Нац. ун-ту "Остроз. акад.", 2014. - 257 с.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36"/>
          <w:szCs w:val="36"/>
        </w:rPr>
      </w:pPr>
      <w:r>
        <w:rPr>
          <w:sz w:val="36"/>
          <w:szCs w:val="36"/>
        </w:rPr>
        <w:t>Тема 12. Свідомість і світ ідеального</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Феномен свідомості</w:t>
      </w:r>
    </w:p>
    <w:p>
      <w:pPr>
        <w:pStyle w:val="Normal"/>
        <w:jc w:val="both"/>
        <w:rPr>
          <w:sz w:val="28"/>
          <w:szCs w:val="28"/>
        </w:rPr>
      </w:pPr>
      <w:r>
        <w:rPr>
          <w:sz w:val="28"/>
          <w:szCs w:val="28"/>
        </w:rPr>
        <w:t>2. Основні філософські концепції свідомості</w:t>
      </w:r>
    </w:p>
    <w:p>
      <w:pPr>
        <w:pStyle w:val="Normal"/>
        <w:jc w:val="both"/>
        <w:rPr>
          <w:sz w:val="28"/>
          <w:szCs w:val="28"/>
        </w:rPr>
      </w:pPr>
      <w:r>
        <w:rPr>
          <w:sz w:val="28"/>
          <w:szCs w:val="28"/>
        </w:rPr>
        <w:t xml:space="preserve">3. Психофізична проблема </w:t>
      </w:r>
    </w:p>
    <w:p>
      <w:pPr>
        <w:pStyle w:val="Normal"/>
        <w:jc w:val="both"/>
        <w:rPr>
          <w:sz w:val="28"/>
          <w:szCs w:val="28"/>
        </w:rPr>
      </w:pPr>
      <w:r>
        <w:rPr>
          <w:sz w:val="28"/>
          <w:szCs w:val="28"/>
        </w:rPr>
        <w:t>4. Структура свідомості</w:t>
      </w:r>
    </w:p>
    <w:p>
      <w:pPr>
        <w:pStyle w:val="Normal"/>
        <w:jc w:val="both"/>
        <w:rPr>
          <w:sz w:val="28"/>
          <w:szCs w:val="28"/>
        </w:rPr>
      </w:pPr>
      <w:r>
        <w:rPr>
          <w:sz w:val="28"/>
          <w:szCs w:val="28"/>
        </w:rPr>
        <w:t>5. Свідомість і світ ідеального. Поняття суспільної свідомості</w:t>
      </w:r>
    </w:p>
    <w:p>
      <w:pPr>
        <w:pStyle w:val="Normal"/>
        <w:ind w:firstLine="709"/>
        <w:jc w:val="both"/>
        <w:rPr>
          <w:sz w:val="28"/>
          <w:szCs w:val="28"/>
        </w:rPr>
      </w:pPr>
      <w:r>
        <w:rPr>
          <w:sz w:val="28"/>
          <w:szCs w:val="28"/>
        </w:rPr>
      </w:r>
    </w:p>
    <w:p>
      <w:pPr>
        <w:pStyle w:val="Normal"/>
        <w:ind w:firstLine="709"/>
        <w:jc w:val="both"/>
        <w:rPr>
          <w:b/>
          <w:b/>
        </w:rPr>
      </w:pPr>
      <w:r>
        <w:rPr>
          <w:b/>
        </w:rPr>
        <w:t>1. Феномен свідомості</w:t>
      </w:r>
    </w:p>
    <w:p>
      <w:pPr>
        <w:pStyle w:val="Normal"/>
        <w:ind w:firstLine="709"/>
        <w:jc w:val="both"/>
        <w:rPr/>
      </w:pPr>
      <w:r>
        <w:rPr/>
        <w:t>Свідомість – одне з найважливіших понять у філософії. Це зрозуміло, бо без участі свідомості не може бути ніякого дослідження і ніякої філософії. Як би ми ні намагались, ми не здатні уникнути свідомості, встановлюючи відношення зі світом, визначаючи наше місце у світі. Разом з будь яким предметом, який ми пізнаємо або на який діємо, нам завжди дана і наша свідомість. Вона завжди присутня у будь-якому акті пізнання або дії. Тому щоб зрозуміти будь який предмет, щоб виявити його філософський смисл, треба обов’язково знати, яку роль при цьому грає свідомість, які можливі обмеження вона накладає на розуміння предмета, наскільки вона може бути адекватна предмету, подібна до нього. Першою проблемою є, безумовно, вияснення того, що є свідомість, з чим її можна порівняти. Це проблема відокремлення свідомості від всього іншого, свідомості і не свідомості. Таке відокремлення є фактом самої свідомості. Свідомість предметна, що означає, що людина усвідомлює не свою свідомість а щось інше в ній. Разом з тим, свідомість сприймається людиною як її належність, як власна свідомість, пов’язана з “Я” людини. Предмети так не сприймаються. Вони залишаються зовнішніми до свідомості, хоча і знаходяться у ній, є усвідомленими.</w:t>
      </w:r>
    </w:p>
    <w:p>
      <w:pPr>
        <w:pStyle w:val="Normal"/>
        <w:ind w:firstLine="709"/>
        <w:jc w:val="both"/>
        <w:rPr/>
      </w:pPr>
      <w:r>
        <w:rPr/>
        <w:t xml:space="preserve"> </w:t>
      </w:r>
    </w:p>
    <w:p>
      <w:pPr>
        <w:pStyle w:val="Normal"/>
        <w:ind w:firstLine="709"/>
        <w:jc w:val="both"/>
        <w:rPr>
          <w:b/>
          <w:b/>
        </w:rPr>
      </w:pPr>
      <w:r>
        <w:rPr>
          <w:b/>
        </w:rPr>
        <w:t>2. Основні філософські концепції свідомості</w:t>
      </w:r>
    </w:p>
    <w:p>
      <w:pPr>
        <w:pStyle w:val="TextBodyIndent"/>
        <w:spacing w:lineRule="auto" w:line="240"/>
        <w:rPr>
          <w:sz w:val="24"/>
          <w:szCs w:val="24"/>
        </w:rPr>
      </w:pPr>
      <w:r>
        <w:rPr>
          <w:sz w:val="24"/>
          <w:szCs w:val="24"/>
        </w:rPr>
        <w:t xml:space="preserve">У філософії можна виділити три принципово відмінних тлумачення сутності свідомості суб’єктивно-ідеалістичне, об’єктивно-ідеалістичне і матеріалістичне (або натуралістичне). </w:t>
      </w:r>
      <w:r>
        <w:rPr>
          <w:i/>
          <w:sz w:val="24"/>
          <w:szCs w:val="24"/>
        </w:rPr>
        <w:t>Суб’єктивний ідеалізм</w:t>
      </w:r>
      <w:r>
        <w:rPr>
          <w:sz w:val="24"/>
          <w:szCs w:val="24"/>
        </w:rPr>
        <w:t xml:space="preserve"> цілком знаходиться у межах індивідуальної свідомості. Свідоме Я і зовнішні Предмети розрізняються лише як два різновиди явищ з однаковою природою. </w:t>
      </w:r>
      <w:r>
        <w:rPr>
          <w:i/>
          <w:sz w:val="24"/>
          <w:szCs w:val="24"/>
        </w:rPr>
        <w:t>Об’єктивний ідеалізм</w:t>
      </w:r>
      <w:r>
        <w:rPr>
          <w:sz w:val="24"/>
          <w:szCs w:val="24"/>
        </w:rPr>
        <w:t xml:space="preserve"> виходить за межі індивідуальної свідомості. Я і Предмети тут принципово відмінні реальності. Разом з тим всі вони знаходяться всередині певної духовної реальності, подібної до людської свідомості, але яка має надлюдський характер. Нарешті, у </w:t>
      </w:r>
      <w:r>
        <w:rPr>
          <w:i/>
          <w:sz w:val="24"/>
          <w:szCs w:val="24"/>
        </w:rPr>
        <w:t>матеріалізмі</w:t>
      </w:r>
      <w:r>
        <w:rPr>
          <w:sz w:val="24"/>
          <w:szCs w:val="24"/>
        </w:rPr>
        <w:t xml:space="preserve"> Я і Предмети максимально якісно роз’єднані, хоча і пов’язані відносинами подібності. Предмети діють на свідомість, породжуючи в ній свої образи, копії, відбитки. </w:t>
      </w:r>
      <w:r>
        <w:rPr>
          <w:i/>
          <w:sz w:val="24"/>
          <w:szCs w:val="24"/>
        </w:rPr>
        <w:t>Ідеалістичні тлумачення</w:t>
      </w:r>
      <w:r>
        <w:rPr>
          <w:sz w:val="24"/>
          <w:szCs w:val="24"/>
        </w:rPr>
        <w:t xml:space="preserve"> (а разом з ними і дуалістичні) зводяться до того, що свідомість є свідомість, вона субстанціальна, вона пояснюється самою собою, а не чимось іншим. Не треба шукати якихось натуральних причин специфічних якостей свідомості, такими причинами нічого у свідомості не можна пояснити. На свідомість у такому розумінні слід дивитись як на абсолютне, нічим не зумовлене начало. Проблематичність цих ідеалістичних теорій свідомості в тому, що вони намагаються уникнути предметного дослідження, тобто дослідження свідомості ззовні, з точки зору спостерігача. Але зрозуміти, усвідомити, пояснити дещо – значить зробити його предметом. У вітчизняній філософії домінує інше пояснення сутності свідомості – </w:t>
      </w:r>
      <w:r>
        <w:rPr>
          <w:i/>
          <w:sz w:val="24"/>
          <w:szCs w:val="24"/>
        </w:rPr>
        <w:t>матеріалістична теорія відображення.</w:t>
      </w:r>
      <w:r>
        <w:rPr>
          <w:sz w:val="24"/>
          <w:szCs w:val="24"/>
        </w:rPr>
        <w:t xml:space="preserve"> Згідно з цією теорією відображення є родовою якістю свідомості, яка належить не лише свідомості. </w:t>
      </w:r>
      <w:r>
        <w:rPr>
          <w:i/>
          <w:sz w:val="24"/>
          <w:szCs w:val="24"/>
        </w:rPr>
        <w:t>Відображення</w:t>
      </w:r>
      <w:r>
        <w:rPr>
          <w:sz w:val="24"/>
          <w:szCs w:val="24"/>
        </w:rPr>
        <w:t xml:space="preserve"> – це загальна властивість матеріального світу. Ця властивість полягає у відтворенні ознак, якостей і відносин об’єкта, що відображається, іншим об’єктом. Особливим і найвищим видом відображення є свідомість людини. Проблематичність теорії відображення як і всіх </w:t>
      </w:r>
      <w:r>
        <w:rPr>
          <w:i/>
          <w:sz w:val="24"/>
          <w:szCs w:val="24"/>
        </w:rPr>
        <w:t>натуралістичних теорій</w:t>
      </w:r>
      <w:r>
        <w:rPr>
          <w:sz w:val="24"/>
          <w:szCs w:val="24"/>
        </w:rPr>
        <w:t>, тобто теорій, які виходять з природних передумов свідомості, полягає в тому, що вони не враховують деяких унікальних характеристик свідомості як властивості матеріальних систем. Так, свідомість є відображенням. Але у будь-якому відображенні присутні два об</w:t>
      </w:r>
      <w:r>
        <w:rPr>
          <w:sz w:val="24"/>
          <w:szCs w:val="24"/>
          <w:lang w:val="ru-RU"/>
        </w:rPr>
        <w:t>’</w:t>
      </w:r>
      <w:r>
        <w:rPr>
          <w:sz w:val="24"/>
          <w:szCs w:val="24"/>
        </w:rPr>
        <w:t xml:space="preserve">єкти – той, що відображується, і той, що відображує. У свідомості цього немає. Власне у свідомому відображенні немає самої свідомості. Свідомість виявляється чимось прозорим, більш прозорим, ніж віконне скло. З чого зроблене це “скло” – матеріалістичні або натуралістичні теорії жодним чином не пояснюють. </w:t>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Normal"/>
        <w:ind w:firstLine="709"/>
        <w:jc w:val="both"/>
        <w:rPr>
          <w:b/>
          <w:b/>
        </w:rPr>
      </w:pPr>
      <w:r>
        <w:rPr>
          <w:b/>
        </w:rPr>
        <w:t xml:space="preserve">3. Психофізична проблема </w:t>
      </w:r>
    </w:p>
    <w:p>
      <w:pPr>
        <w:pStyle w:val="Normal"/>
        <w:widowControl w:val="false"/>
        <w:ind w:firstLine="709"/>
        <w:jc w:val="both"/>
        <w:rPr/>
      </w:pPr>
      <w:r>
        <w:rPr/>
        <w:t>Цікавим і дискусійним є питання, що саме створює свідомість. Це проблема субстрату, тобто носія свідомості. Загальновизнаним є твердження, що носієм свідомості є мозок людини.</w:t>
      </w:r>
      <w:r>
        <w:rPr>
          <w:i/>
        </w:rPr>
        <w:t xml:space="preserve"> </w:t>
      </w:r>
      <w:r>
        <w:rPr/>
        <w:t xml:space="preserve"> і Будова мозку, його 14 мільярдів клітин, кожна з яких має по 8 тисяч контактів з іншими клітинами дозволяє виробляти і зберігати складну інформацію. Відомо, що за своєю матеріальною природою нервово-фізіологічні процеси – електрохімічні. Відомо також, що нормальна психіка неможлива без мозку, що нормально функціонує. Коли руйнується матерія мозку – руйнуються і структури свідомості. Це засвідчено медичною практикою. Відомо навіть, де, у яких областях кори головного мозку виникають деякі явища свідомості, наприклад, зорові чи слухові відчуття. Все це, начебто, доводить, що свідомість є продуктом діяльності мозку.  Але фізіологічна основа психічних явищ, явищ свідомості нетотожна змісту цих явищ і ми все ще не знаємо як одне переходить у друге, чому ми бачимо не електрохімічні процеси у клітинах нашого мозку, а зовнішні предмети. Ось тут починається область суто філософського інтересу. Зовнішня інформація, попадаючи у мозок, кодується мозковими клітинами – нейронами. Але як ця інформація стає свідомістю? Як виникають ідеальні образи? Звідки і як виникають вольові імпульси людини, рішення, плани дій, які здаються нічим не зумовлені, довільні, в тому числі не прив’язані жорстко до потоків інформації, яка проходить по клітинах мозку? Таким чином, далеко не все, що відбувається у мозку людини, відомо науці. І головне - залишається відкритим питання про перетворення фізичного на психічне і навпаки – психічного на фізичне. Це відома з Х</w:t>
      </w:r>
      <w:r>
        <w:rPr>
          <w:lang w:val="en-US"/>
        </w:rPr>
        <w:t>VII</w:t>
      </w:r>
      <w:r>
        <w:rPr/>
        <w:t xml:space="preserve"> ст. у філософії так звана </w:t>
      </w:r>
      <w:r>
        <w:rPr>
          <w:i/>
        </w:rPr>
        <w:t>психофізична проблема</w:t>
      </w:r>
      <w:r>
        <w:rPr/>
        <w:t>. Психофізична або психофізіологічна проблема у філософії – проблема переходу матеріального в ідеальне, фізіологічних процесів вищої нервової діяльності – у психіку. Незважаючи на значні успіхи конкретних наук, ця проблема поки що не має задовільного розв’язання.</w:t>
      </w:r>
    </w:p>
    <w:p>
      <w:pPr>
        <w:pStyle w:val="Normal"/>
        <w:ind w:firstLine="709"/>
        <w:jc w:val="both"/>
        <w:rPr/>
      </w:pPr>
      <w:r>
        <w:rPr/>
      </w:r>
    </w:p>
    <w:p>
      <w:pPr>
        <w:pStyle w:val="Normal"/>
        <w:ind w:firstLine="709"/>
        <w:jc w:val="both"/>
        <w:rPr>
          <w:b/>
          <w:b/>
        </w:rPr>
      </w:pPr>
      <w:r>
        <w:rPr>
          <w:b/>
        </w:rPr>
        <w:t>4. Структура свідомості</w:t>
      </w:r>
    </w:p>
    <w:p>
      <w:pPr>
        <w:pStyle w:val="Normal"/>
        <w:widowControl w:val="false"/>
        <w:ind w:firstLine="709"/>
        <w:jc w:val="both"/>
        <w:rPr/>
      </w:pPr>
      <w:r>
        <w:rPr/>
        <w:t xml:space="preserve">Коли говорять про </w:t>
      </w:r>
      <w:r>
        <w:rPr>
          <w:i/>
        </w:rPr>
        <w:t>структуру свідомості</w:t>
      </w:r>
      <w:r>
        <w:rPr/>
        <w:t xml:space="preserve">, це не треба розуміти так, що ми можемо знайти якісь елементи, з яких, як із цеглинок складається свідомість. Разом з тим, свідомість постає перед нами як сукупність певних психічних явищ. Ці прояви свідомості пов’язані між собою і утворюють структуру. Тому можна поділити свідомість на окремі співвідносні частини: </w:t>
      </w:r>
      <w:r>
        <w:rPr>
          <w:i/>
        </w:rPr>
        <w:t>самосвідомість і предметну свідомість</w:t>
      </w:r>
      <w:r>
        <w:rPr/>
        <w:t xml:space="preserve">; </w:t>
      </w:r>
      <w:r>
        <w:rPr>
          <w:i/>
        </w:rPr>
        <w:t>власне свідомість і несвідоме (або підсвідомість)</w:t>
      </w:r>
      <w:r>
        <w:rPr/>
        <w:t xml:space="preserve">; різні, так звані </w:t>
      </w:r>
      <w:r>
        <w:rPr>
          <w:i/>
        </w:rPr>
        <w:t>модальності свідомості</w:t>
      </w:r>
      <w:r>
        <w:rPr/>
        <w:t xml:space="preserve"> – </w:t>
      </w:r>
      <w:r>
        <w:rPr>
          <w:i/>
        </w:rPr>
        <w:t>раціональну, емоційну, вольову сфери</w:t>
      </w:r>
      <w:r>
        <w:rPr/>
        <w:t>. Центром свідомості, причому таким, що без нього свідомості не може бути навіть на якийсь невеличкий час, є самосвідомість. Самосвідомість – це виділення людиною самої себе, відокремлення себе від всього, що її оточує. Це також усвідомлення людиною своїх дій почуттів, думок, інтересів як власних. Другим компонентом свідомості є предметна свідомість. Предметна свідомість – це все у свідомості людини, що вона відносить до зовнішньої стосовно себе дійсності. Це усвідомлені предмети – речі з їх властивостями і відносинами, явища, процеси, а також усвідомлене ставлення до них людини. Предметами спостереження можуть бути і явища внутрішнього світу, якщо вони свідомо відокремлюються від самої людини, від її Я, від центру свідомості. До свідомості людини у широкому смислі поряд з самосвідомістю і предметною свідомістю відносять ще область несвідомого. Несвідоме – це те, що не усвідомлюється, але міститься в людській психіці і взаємодіє зі свідомістю. До несвідомого відносять неусвідомлений психічний контроль за діяльністю тіла, деякі бажання, потяги, знання, переживання, витіснені зі свідомості з метою самозбереження (це надлишкова інформація, болісні, неприємні переживання тощо), сни, гіпнотичні стани, патологічні (ненормальні) душевні стани, а також інтуїція, неусвідомлені процеси мислення, пов’язані з реалізацією творчих задумів. У свідомості виділяють також три типи явищ: мислительні, емоційні та вольові. Мислення, розум вважається найбільш людською якістю. Мислення – це цілеспрямоване, опосередковане і узагальнене відображення людиною суттєвих зв’язків і відносин предметів. Мислення здійснюється у поняттєвій, абстрактній формі, здобуте людиною знання закріплюється у поняттях. Важлива складова свідомості і взагалі психіки людини – це емоції. Емоції – це психічні стани і процеси, які виражають безпосереднє пристрасне переживання значущих для людини предметів і ситуацій.  До емоцій відносяться переживання (безпосередні емоційні реакції), почуття (більш стійкі емоційні відношення) і афекти (граничні, особливо напружені емоційні стани). Виділяють позитивні емоції (задоволення, радість, гордість, захоплення) і негативні (сум, горе, страх, відчай, гнів). Ще один бік свідомості – вольові явища. Воління – це здатність до вибору мети діяльності, а також здатність до внутрішніх зусиль, необхідних для її досягнення. До вольових явищ відносять бажання, обов</w:t>
      </w:r>
      <w:r>
        <w:rPr>
          <w:lang w:val="ru-RU"/>
        </w:rPr>
        <w:t>’</w:t>
      </w:r>
      <w:r>
        <w:rPr/>
        <w:t xml:space="preserve">язки, наміри, потяги, пристрасті. Без вольових явищ свідомість залишилась би пасивною. Вольові явища забезпечують активний – творчий і цілеспрямований характер свідомості. </w:t>
      </w:r>
    </w:p>
    <w:p>
      <w:pPr>
        <w:pStyle w:val="Normal"/>
        <w:ind w:firstLine="709"/>
        <w:jc w:val="both"/>
        <w:rPr/>
      </w:pPr>
      <w:r>
        <w:rPr/>
      </w:r>
    </w:p>
    <w:p>
      <w:pPr>
        <w:pStyle w:val="Normal"/>
        <w:ind w:firstLine="709"/>
        <w:jc w:val="both"/>
        <w:rPr>
          <w:b/>
          <w:b/>
        </w:rPr>
      </w:pPr>
      <w:r>
        <w:rPr>
          <w:b/>
        </w:rPr>
        <w:t>5. Свідомість і світ ідеального. Поняття суспільної свідомості</w:t>
      </w:r>
    </w:p>
    <w:p>
      <w:pPr>
        <w:pStyle w:val="Normal"/>
        <w:ind w:firstLine="709"/>
        <w:jc w:val="both"/>
        <w:rPr/>
      </w:pPr>
      <w:r>
        <w:rPr/>
        <w:t xml:space="preserve">Свідомість має суб’єктивний характер, тобто належить певному суб’єкту, окремій людині. Втім, зміст свідомості – думки, ідеї, висловлювання, вираження емоційних станів, споглди і мрії – може виходити за межі свідомості, існувати, наприклад у фіксованій, письмовій формі. Зміст свідомості може, таким чином, існувати об’єктивно, поза свідомістю. Те ж саме можна сказати і про усвідомлені людиною абстракції – наукові закони, математичні об’єкти, абстрактні поняття. Все це іноді називають ідеальною реальністю, здатною існувати як у межах людської свідомості, так і поза її межами, але й не в природі. Наявність особливого ідеального світу поряд зі світом природи і внутрішнім світом людини є дискусійним питанням для філософії. До ідеальної реальності можна віднести і так звану суспільну свідомість. Спільне життя людей відбивається в їх свідомості. У процесі діяльності люди постійно обмінюються думками, судженнями. досвідом. В результаті цього виробляються спільні погляди, оцінки, інтереси і цілі. Отже, в суспільстві виникають надіндивідуальні форми свідомості, які поширюються за межі свідомості окремої людини. Це називають суспільною свідомістю. Ще у </w:t>
      </w:r>
      <w:r>
        <w:rPr>
          <w:lang w:val="en-US"/>
        </w:rPr>
        <w:t>XVIII</w:t>
      </w:r>
      <w:r>
        <w:rPr/>
        <w:t xml:space="preserve"> ст. серед філософів-просвітників була поширена думка, що ідеї керують світом. В цьому проявилось визнання суспільної свідомості як особливої, самостійної реальності. разом з тим, не можна уявляти собі суспільну свідомість, як щось відокремлене від свідомості кожної людини, від індивідуальної свідомості. Суспільна свідомість – це спільні риси багатьох індивідуальних свідомостей, вона функціонує через індивідуальні свідомості. Водночас, суспільна свідомість позначається певною незалежністю, вона існує довше індивідуальної і може виступати стосовно індивідуальної свідомості як зовнішня сила. Таким чином, суспільну свідомість можна визначити як сукупність поширених в суспільстві ідей, теорій, поглядів, почуттів, настроїв, традицій, звичаїв, що відбивають суспільне буття людей, умови їх життя.</w:t>
      </w:r>
    </w:p>
    <w:p>
      <w:pPr>
        <w:pStyle w:val="Normal"/>
        <w:ind w:firstLine="709"/>
        <w:jc w:val="both"/>
        <w:rPr/>
      </w:pPr>
      <w:r>
        <w:rPr/>
      </w:r>
    </w:p>
    <w:p>
      <w:pPr>
        <w:pStyle w:val="Normal"/>
        <w:ind w:firstLine="709"/>
        <w:jc w:val="center"/>
        <w:rPr/>
      </w:pPr>
      <w:r>
        <w:rPr/>
        <w:t>.</w:t>
      </w:r>
      <w:r>
        <w:rPr>
          <w:b/>
        </w:rPr>
        <w:t xml:space="preserve"> Рекомендована література</w:t>
      </w:r>
    </w:p>
    <w:p>
      <w:pPr>
        <w:pStyle w:val="Normal"/>
        <w:numPr>
          <w:ilvl w:val="0"/>
          <w:numId w:val="15"/>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5"/>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5"/>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5"/>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5"/>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5"/>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5"/>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5"/>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5"/>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5"/>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numPr>
          <w:ilvl w:val="0"/>
          <w:numId w:val="15"/>
        </w:numPr>
        <w:jc w:val="both"/>
        <w:rPr/>
      </w:pPr>
      <w:r>
        <w:rPr/>
        <w:t>Сепетий  Д. П.  Свідомість як суб'єктивність: таємниця Я [Текст] : [монографія] / Сепетий Д. П. - Запоріжжя : [Запоріз. держ. мед. ун-т], 2011. - 256 с.</w:t>
      </w:r>
    </w:p>
    <w:p>
      <w:pPr>
        <w:pStyle w:val="Normal"/>
        <w:numPr>
          <w:ilvl w:val="0"/>
          <w:numId w:val="15"/>
        </w:numPr>
        <w:jc w:val="both"/>
        <w:rPr/>
      </w:pPr>
      <w:r>
        <w:rPr/>
        <w:t>Психосоматика: психічне, тілесне, соціальне. Хрестоматія [Текст] : навч. посіб. для студентів ВНЗ / Нац. пед. ун-т ім. М. П. Драгоманова, Ін-т соціології, психології та соц. комунікацій ; [уклад.] Г. П. Мозгова, Т. І. Ханецька. - Київ : НПУ ім. М. П. Драгоманова, 2014. - 235 с.</w:t>
      </w:r>
    </w:p>
    <w:p>
      <w:pPr>
        <w:pStyle w:val="Normal"/>
        <w:numPr>
          <w:ilvl w:val="0"/>
          <w:numId w:val="15"/>
        </w:numPr>
        <w:jc w:val="both"/>
        <w:rPr/>
      </w:pPr>
      <w:r>
        <w:rPr/>
        <w:t>Кант І. Критика чистого розуму [Текст] / І. Кант ; пер. з нім. та прим. І. Бурковський. - К. : Юніверс, 2000. - 502 с.</w:t>
      </w:r>
    </w:p>
    <w:p>
      <w:pPr>
        <w:pStyle w:val="Normal"/>
        <w:numPr>
          <w:ilvl w:val="0"/>
          <w:numId w:val="15"/>
        </w:numPr>
        <w:jc w:val="both"/>
        <w:rPr/>
      </w:pPr>
      <w:r>
        <w:rPr/>
        <w:t>Возняк В. С. Співвідношення розсудку і розуму як філософсько-педагогічна проблема [Текст] / В. С. Возняк. - Дрогобич : РВВ Дрогобицького держ. педагогічного ун-ту ім. Івана Франка, 2008. - 357 c.</w:t>
      </w:r>
    </w:p>
    <w:p>
      <w:pPr>
        <w:pStyle w:val="Normal"/>
        <w:numPr>
          <w:ilvl w:val="0"/>
          <w:numId w:val="15"/>
        </w:numPr>
        <w:jc w:val="both"/>
        <w:rPr/>
      </w:pPr>
      <w:r>
        <w:rPr/>
        <w:t>Фрейре П. Формування критичної свідомості [Текст] / П. Фрейре ; пер. з англ. О. Дем'янчук. - К. : Юніверс, 2003. - 176 с.</w:t>
      </w:r>
    </w:p>
    <w:p>
      <w:pPr>
        <w:pStyle w:val="Normal"/>
        <w:numPr>
          <w:ilvl w:val="0"/>
          <w:numId w:val="15"/>
        </w:numPr>
        <w:jc w:val="both"/>
        <w:rPr/>
      </w:pPr>
      <w:r>
        <w:rPr/>
        <w:t>Річинський А. В. Проблеми української релігійної свідомості [Текст] / А. В. Річинський ; упоряд. А. М. Колодний, О. Н. Саган. - К. ; Т. : Воля, 2000. - 427с.</w:t>
      </w:r>
    </w:p>
    <w:p>
      <w:pPr>
        <w:pStyle w:val="Normal"/>
        <w:numPr>
          <w:ilvl w:val="0"/>
          <w:numId w:val="15"/>
        </w:numPr>
        <w:jc w:val="both"/>
        <w:rPr/>
      </w:pPr>
      <w:r>
        <w:rPr/>
        <w:t>Буряк В. Д. Філософські та концептуальні основи інформаційно-художньої свідомості [Текст] : навч. посіб. / В. Д. Буряк ; Дніпропетровський національний ун-т. - Д. : РВВ ДНУ, 2000. - 60 с.</w:t>
      </w:r>
    </w:p>
    <w:p>
      <w:pPr>
        <w:pStyle w:val="Normal"/>
        <w:numPr>
          <w:ilvl w:val="0"/>
          <w:numId w:val="15"/>
        </w:numPr>
        <w:jc w:val="both"/>
        <w:rPr/>
      </w:pPr>
      <w:r>
        <w:rPr/>
        <w:t>Лісовський П. М. Маніпуляція свідомістю: сутність, структура, механізм у сучасному трансформаційному суспільстві (соціально-філософський аналіз) [Текст] / П. М. Лісовський. - К. : Видавництво Національного педагогічного ун-ту ім. М.П.Драгоманова, 2006. - 200 с.</w:t>
      </w:r>
    </w:p>
    <w:p>
      <w:pPr>
        <w:pStyle w:val="Normal"/>
        <w:numPr>
          <w:ilvl w:val="0"/>
          <w:numId w:val="15"/>
        </w:numPr>
        <w:jc w:val="both"/>
        <w:rPr/>
      </w:pPr>
      <w:r>
        <w:rPr/>
        <w:t>Дитер Г. Свідоме життя. Дослідження співвідношення суб'єктивності та метафізики [Текст] / Г. Дитер ; пер. з нім. В. М. Терлецький. - К. : Курс, 2006. - 188 с.</w:t>
      </w:r>
    </w:p>
    <w:p>
      <w:pPr>
        <w:pStyle w:val="Normal"/>
        <w:numPr>
          <w:ilvl w:val="0"/>
          <w:numId w:val="15"/>
        </w:numPr>
        <w:jc w:val="both"/>
        <w:rPr/>
      </w:pPr>
      <w:r>
        <w:rPr/>
        <w:t>Бутиріна М. В. Стереотипи масової свідомості: особливості формування та функціонування у медіасередовищі [Текст] : монографія / М. В. Бутиріна ; Київський національний ун-т ім. Тараса Шевченка. - Д. : Слово, 2009. - 368 с.</w:t>
      </w:r>
    </w:p>
    <w:p>
      <w:pPr>
        <w:pStyle w:val="Normal"/>
        <w:numPr>
          <w:ilvl w:val="0"/>
          <w:numId w:val="15"/>
        </w:numPr>
        <w:jc w:val="both"/>
        <w:rPr/>
      </w:pPr>
      <w:r>
        <w:rPr/>
        <w:t>Калуга В. Ф. Екологія свідомості [Текст] / Калуга Володимир Федорович. - К. : Міленіум, 2010. - 154 с.</w:t>
      </w:r>
    </w:p>
    <w:p>
      <w:pPr>
        <w:pStyle w:val="Normal"/>
        <w:numPr>
          <w:ilvl w:val="0"/>
          <w:numId w:val="15"/>
        </w:numPr>
        <w:jc w:val="both"/>
        <w:rPr/>
      </w:pPr>
      <w:r>
        <w:rPr/>
        <w:t>Фомічова В. М. Інтерсуб'єктивна реальність: репрезентація соціально-релігійних аспектів у свідомості людини [Текст] : монографія / В. М. Фомічова. - К. : Вид-во НПУ ім. М. П. Драгоманова, 2011. - 383 с.</w:t>
      </w:r>
    </w:p>
    <w:p>
      <w:pPr>
        <w:pStyle w:val="Normal"/>
        <w:numPr>
          <w:ilvl w:val="0"/>
          <w:numId w:val="15"/>
        </w:numPr>
        <w:jc w:val="both"/>
        <w:rPr/>
      </w:pPr>
      <w:r>
        <w:rPr/>
        <w:t>Селігей П. О. Мовна свідомість: структура, типологія, виховання [Текст] / Пилип Селігей ; Нац. акад. наук України, Ін-т мовознав. ім. О. О. Потебні. - К. : Києво-Могилянська академія, 2012. - 118 с.</w:t>
      </w:r>
    </w:p>
    <w:p>
      <w:pPr>
        <w:pStyle w:val="Normal"/>
        <w:numPr>
          <w:ilvl w:val="0"/>
          <w:numId w:val="15"/>
        </w:numPr>
        <w:jc w:val="both"/>
        <w:rPr/>
      </w:pPr>
      <w:r>
        <w:rPr/>
        <w:t>Кодьєва О. П. Мистецтво як змінена форма свідомості [Текст] : навч. посіб. / Кодьєва О. П., за заг. ред. д-ра іст. наук, доц. О. В. Потєхіна ; Нац. акад. наук України, Київ. ун-т права. - К. : Вид-во Європ. ун-ту, 2012. - 206 с.</w:t>
      </w:r>
    </w:p>
    <w:p>
      <w:pPr>
        <w:pStyle w:val="Normal"/>
        <w:numPr>
          <w:ilvl w:val="0"/>
          <w:numId w:val="15"/>
        </w:numPr>
        <w:jc w:val="both"/>
        <w:rPr/>
      </w:pPr>
      <w:r>
        <w:rPr/>
        <w:t>Брязкун В. В. Віртуалізація свідомості: соціально-філософський контекст [Текст] : [монографія] / Брязкун Валентина Вікторівна. - Київ : НПУ ім. М. П. Драгоманова, 2013. - 219, [1] с.</w:t>
      </w:r>
    </w:p>
    <w:p>
      <w:pPr>
        <w:pStyle w:val="Normal"/>
        <w:ind w:firstLine="709"/>
        <w:jc w:val="both"/>
        <w:rPr/>
      </w:pPr>
      <w:r>
        <w:rPr/>
      </w:r>
    </w:p>
    <w:p>
      <w:pPr>
        <w:pStyle w:val="Normal"/>
        <w:ind w:firstLine="709"/>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center"/>
        <w:rPr>
          <w:sz w:val="36"/>
          <w:szCs w:val="36"/>
        </w:rPr>
      </w:pPr>
      <w:r>
        <w:rPr>
          <w:sz w:val="36"/>
          <w:szCs w:val="36"/>
        </w:rPr>
        <w:t xml:space="preserve">Тема 13. Етика в системі філософських знань </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 xml:space="preserve">1. Поняття цінності. Аксіологія. Цінності і норми </w:t>
      </w:r>
    </w:p>
    <w:p>
      <w:pPr>
        <w:pStyle w:val="Normal"/>
        <w:jc w:val="both"/>
        <w:rPr>
          <w:sz w:val="28"/>
          <w:szCs w:val="28"/>
        </w:rPr>
      </w:pPr>
      <w:r>
        <w:rPr>
          <w:sz w:val="28"/>
          <w:szCs w:val="28"/>
        </w:rPr>
        <w:t xml:space="preserve">2. Види норм і цінностей. </w:t>
      </w:r>
    </w:p>
    <w:p>
      <w:pPr>
        <w:pStyle w:val="Normal"/>
        <w:jc w:val="both"/>
        <w:rPr>
          <w:sz w:val="28"/>
          <w:szCs w:val="28"/>
        </w:rPr>
      </w:pPr>
      <w:r>
        <w:rPr>
          <w:sz w:val="28"/>
          <w:szCs w:val="28"/>
        </w:rPr>
        <w:t>3. Поняття моралі, Її структура</w:t>
      </w:r>
    </w:p>
    <w:p>
      <w:pPr>
        <w:pStyle w:val="Normal"/>
        <w:jc w:val="both"/>
        <w:rPr>
          <w:sz w:val="28"/>
          <w:szCs w:val="28"/>
        </w:rPr>
      </w:pPr>
      <w:r>
        <w:rPr>
          <w:sz w:val="28"/>
          <w:szCs w:val="28"/>
        </w:rPr>
        <w:t>4. Соціальні функції моралі</w:t>
      </w:r>
    </w:p>
    <w:p>
      <w:pPr>
        <w:pStyle w:val="Normal"/>
        <w:jc w:val="both"/>
        <w:rPr>
          <w:sz w:val="28"/>
          <w:szCs w:val="28"/>
        </w:rPr>
      </w:pPr>
      <w:r>
        <w:rPr>
          <w:sz w:val="28"/>
          <w:szCs w:val="28"/>
        </w:rPr>
        <w:t>5. Етика як наука: основні ідеї та концепції</w:t>
      </w:r>
    </w:p>
    <w:p>
      <w:pPr>
        <w:pStyle w:val="Normal"/>
        <w:ind w:firstLine="709"/>
        <w:jc w:val="both"/>
        <w:rPr>
          <w:sz w:val="28"/>
          <w:szCs w:val="28"/>
        </w:rPr>
      </w:pPr>
      <w:r>
        <w:rPr>
          <w:sz w:val="28"/>
          <w:szCs w:val="28"/>
        </w:rPr>
      </w:r>
    </w:p>
    <w:p>
      <w:pPr>
        <w:pStyle w:val="Normal"/>
        <w:ind w:firstLine="709"/>
        <w:jc w:val="both"/>
        <w:rPr>
          <w:b/>
          <w:b/>
        </w:rPr>
      </w:pPr>
      <w:r>
        <w:rPr>
          <w:b/>
        </w:rPr>
        <w:t>1. Поняття цінності. Аксіологія. Цінності і норми</w:t>
      </w:r>
    </w:p>
    <w:p>
      <w:pPr>
        <w:pStyle w:val="Normal"/>
        <w:ind w:firstLine="709"/>
        <w:jc w:val="both"/>
        <w:rPr/>
      </w:pPr>
      <w:r>
        <w:rPr/>
        <w:t xml:space="preserve">Аксіологією називають теорію цінностей. Цінність – особлива філософська категорія, яка позначає позитивну значущість певних явищ дійсності для людини. Проблема цінностей почала досліджуватись у філософії з кінця </w:t>
      </w:r>
      <w:r>
        <w:rPr>
          <w:lang w:val="en-US"/>
        </w:rPr>
        <w:t>XVIII</w:t>
      </w:r>
      <w:r>
        <w:rPr/>
        <w:t xml:space="preserve"> ст. Першим, хто застосував це поняття у філософських творах, був Кант. Але як самостійний розділ філософії аксіологія виникла лише у другій половині ХІХ ст. Цінності розглядаються як складне явище, яке має ідеальний, предметний і суб</w:t>
      </w:r>
      <w:r>
        <w:rPr>
          <w:lang w:val="ru-RU"/>
        </w:rPr>
        <w:t>’</w:t>
      </w:r>
      <w:r>
        <w:rPr/>
        <w:t>єктивний аспекти. Ідеальним аспектом є сама значущість певної цінності. В цьому аспекті цінність не залежить від тих чи інших конкретних умов її здійснення, від конкретної людини, яка її осягає. Ідеальний характер цінностей означає, що вони не є характеристиками самих речей в їх природному бутті, а є характеристиками відносин речей або явищ до людини. Інший аспект цінності – предметний, цінності невідривні від предметів, які їх реалізують. Цінності стають реальними лише в речах та явищах, способах діяльності, стосунках людей. Не випадково часто самі предмети, на які спрямовані потреби, інтереси, потяги людей, називають цінностями. Третій аспект цінностей – суб’єктивний, цінності проявляють себе у внутрішніх, суб’єктивних, психічних станах людей. Цінності виступають перед людиною як її настанови, оцінки, нормативні уявлення про те, що треба і чого не треба робити. В людській діяльності цінності виконують три основні функції. Перша з них нормативна. Цінності постають як норми, які керують людською мораллю, теоретичною, естетичною та практичною діяльністю. Норма – це ідеальний образ, який має риси досконалості, відповідає максимальним вимогам і визначає спосіб людського мислення і дій. Будь-яка цінність виступає як мета сама по собі, до неї прагнуть заради неї самої, а не заради матеріального інтересу, вигоди або задоволення. Друга функція цінностей – служити критерієм оцінок і вибору. Оцінка в такому сенсі є операцією виділення на основі певної цінності найбільш відповідних до неї предметів. Оцінка пов</w:t>
      </w:r>
      <w:r>
        <w:rPr>
          <w:lang w:val="ru-RU"/>
        </w:rPr>
        <w:t>’</w:t>
      </w:r>
      <w:r>
        <w:rPr/>
        <w:t>язана з вибором. Людина має різноманітні потреби, інтереси, плани, наміри, потяги, бажання. Вибір тих, які вона збирається здійснити або задовольнити має спиратись на певний критерій, яким і є цінності. Третя функція цінностей – мотиваційна. Цінності можуть бути мотивами діяльності людини. Мотив – це те, що спонукає людину до Ії, пробуджує в ній енергію, воління діяти. Такою спонукою часто виступають цінності.</w:t>
      </w:r>
    </w:p>
    <w:p>
      <w:pPr>
        <w:pStyle w:val="Normal"/>
        <w:ind w:firstLine="709"/>
        <w:jc w:val="both"/>
        <w:rPr/>
      </w:pPr>
      <w:r>
        <w:rPr/>
      </w:r>
    </w:p>
    <w:p>
      <w:pPr>
        <w:pStyle w:val="Normal"/>
        <w:ind w:firstLine="709"/>
        <w:jc w:val="both"/>
        <w:rPr>
          <w:b/>
          <w:b/>
        </w:rPr>
      </w:pPr>
      <w:r>
        <w:rPr>
          <w:b/>
        </w:rPr>
        <w:t xml:space="preserve">2. Види норм і цінностей. </w:t>
      </w:r>
    </w:p>
    <w:p>
      <w:pPr>
        <w:pStyle w:val="Normal"/>
        <w:widowControl w:val="false"/>
        <w:ind w:firstLine="709"/>
        <w:jc w:val="both"/>
        <w:rPr/>
      </w:pPr>
      <w:r>
        <w:rPr/>
        <w:t xml:space="preserve">Загальноприйнятої класифікації цінностей і норм у філософії не існує. Часто цінності поділяють на </w:t>
      </w:r>
      <w:r>
        <w:rPr>
          <w:i/>
        </w:rPr>
        <w:t>матеріальні та духовні</w:t>
      </w:r>
      <w:r>
        <w:rPr/>
        <w:t xml:space="preserve">. Цей поділ досить умовний, оскільки всі цінності мають ідеальну сутність і реалізуються в матеріальних предметах. До </w:t>
      </w:r>
      <w:r>
        <w:rPr>
          <w:i/>
        </w:rPr>
        <w:t>матеріальних цінностей</w:t>
      </w:r>
      <w:r>
        <w:rPr/>
        <w:t xml:space="preserve"> відносять природні ресурси, якими може скористатись людина, а також більш широкий обсяг якостей природи, що впливають позитивно на людину. Серед них останнім часом  зростає роль цінностей екологічних – чистого повітря, чистої води, незабрудненого середовища. Матеріальними цінностями є і цінності економічного плану. Це предмети споживання, знаряддя праці, об</w:t>
      </w:r>
      <w:r>
        <w:rPr>
          <w:lang w:val="ru-RU"/>
        </w:rPr>
        <w:t>’</w:t>
      </w:r>
      <w:r>
        <w:rPr/>
        <w:t xml:space="preserve">єкти власності, сам процес праці. Праця як цінність сприймалась в історії людства неоднозначно. Є цивілізації і культури, як сприймають пацю як найвищу цінність – такою є і сучасна індустріальна цивілізація. Але були й такі культури, в яких праця сприймалась негативно, швидше як прокляття, ніж як благо. Такими були античне суспільство, християнська цивілізація раннього середньовіччя. До матеріальних цінностей іноді відносять соціально-політичні. Такими є життя людини, її свобода, громадські права, демократичні державні інститути. До духовних цінностей включають, як правило, три види: цінності етичні, естетичні та теоретичні. </w:t>
      </w:r>
      <w:r>
        <w:rPr>
          <w:i/>
        </w:rPr>
        <w:t>Етичні цінності</w:t>
      </w:r>
      <w:r>
        <w:rPr/>
        <w:t xml:space="preserve"> – це моральні якості, дії, відносини людей, а також моральні принципи, норми, оцінки. Найвищою етичною цінністю є </w:t>
      </w:r>
      <w:r>
        <w:rPr>
          <w:i/>
        </w:rPr>
        <w:t>добро</w:t>
      </w:r>
      <w:r>
        <w:rPr/>
        <w:t xml:space="preserve">. </w:t>
      </w:r>
      <w:r>
        <w:rPr>
          <w:i/>
        </w:rPr>
        <w:t>Естетичні цінності</w:t>
      </w:r>
      <w:r>
        <w:rPr/>
        <w:t xml:space="preserve"> – це цінності чуттєвого осягнення людиною дійсності. Вони проявляють себе у двох видах явищ: у природних якостях предметів навколишньої дійсності і у творах мистецтва. Найвищою естетичною цінністю є </w:t>
      </w:r>
      <w:r>
        <w:rPr>
          <w:i/>
        </w:rPr>
        <w:t>краса</w:t>
      </w:r>
      <w:r>
        <w:rPr/>
        <w:t xml:space="preserve">. </w:t>
      </w:r>
      <w:r>
        <w:rPr>
          <w:i/>
        </w:rPr>
        <w:t>Теоретичні цінності</w:t>
      </w:r>
      <w:r>
        <w:rPr/>
        <w:t xml:space="preserve"> стосуються процесів і станів пізнавальної діяльності людини. Найвищою теоретичною цінністю є </w:t>
      </w:r>
      <w:r>
        <w:rPr>
          <w:i/>
        </w:rPr>
        <w:t>істина</w:t>
      </w:r>
      <w:r>
        <w:rPr/>
        <w:t>. Крім класифікації цінностей і норм за предметами існує класифікація за суб’єктами, тими, для кого цінності існують. З цієї точки зору виділяють цінності індивідуальні, групові та загальнолюдські.</w:t>
      </w:r>
    </w:p>
    <w:p>
      <w:pPr>
        <w:pStyle w:val="Normal"/>
        <w:ind w:firstLine="709"/>
        <w:jc w:val="both"/>
        <w:rPr/>
      </w:pPr>
      <w:r>
        <w:rPr/>
      </w:r>
    </w:p>
    <w:p>
      <w:pPr>
        <w:pStyle w:val="Normal"/>
        <w:ind w:firstLine="709"/>
        <w:jc w:val="both"/>
        <w:rPr>
          <w:b/>
          <w:b/>
        </w:rPr>
      </w:pPr>
      <w:r>
        <w:rPr>
          <w:b/>
        </w:rPr>
        <w:t>3. Поняття моралі, Її структура</w:t>
      </w:r>
    </w:p>
    <w:p>
      <w:pPr>
        <w:pStyle w:val="Normal"/>
        <w:ind w:firstLine="709"/>
        <w:jc w:val="both"/>
        <w:rPr/>
      </w:pPr>
      <w:r>
        <w:rPr/>
        <w:t>Особливою сферою буття, пов’язаною з цінностями і нормами, є мораль. . Мораль стосується відношень, дій, психічних якостей людей, в яких проявляється їх особисте ставлення до інших людей, причому це ставлення може бути оцінене за критеріями добра і зла (як добре або зле). Добро і зло, зрозуміло, не вичерпують всіх моральних оцінок. З точки зору моралі людину можна оцінювати не лише як добру або злу, але і як справедливу або несправедливу, чесну або нечесну, відповідальну або безвідповідальну, гуманну або жорстоку і т.ін. Але головними моральними оцінками є добро і зло. Лише тоді, коли  ми можемо назвати вчинки, думки, наміри, слова людини добрими або злими – лише тоді ми напевно маємо справу з мораллю.  Слід додати, що в сучасній етиці коло об’єктів, на які спрямоване моральне ставлення особистості включає не лише людей. Моральним – добрим або злим – може бути ставлення до тварин, до всіх живих істот, до природи, до цінностей культури. Але в основі цього найширшого морального ставлення до навколишнього світу є ставлення до людини. Той, хто одержує задоволення б’ючи тварину, навряд чи добре поставиться до людей. Виділяють три сторони морального життя – а) моральні цінності; б) моральні норми; в) моральні якості і проблеми особистості.</w:t>
      </w:r>
    </w:p>
    <w:p>
      <w:pPr>
        <w:pStyle w:val="Normal"/>
        <w:ind w:firstLine="709"/>
        <w:jc w:val="both"/>
        <w:rPr/>
      </w:pPr>
      <w:r>
        <w:rPr/>
      </w:r>
    </w:p>
    <w:p>
      <w:pPr>
        <w:pStyle w:val="Normal"/>
        <w:ind w:firstLine="709"/>
        <w:jc w:val="both"/>
        <w:rPr>
          <w:b/>
          <w:b/>
        </w:rPr>
      </w:pPr>
      <w:r>
        <w:rPr>
          <w:b/>
        </w:rPr>
        <w:t>4. Соціальні функції моралі</w:t>
      </w:r>
    </w:p>
    <w:p>
      <w:pPr>
        <w:pStyle w:val="Normal"/>
        <w:ind w:firstLine="709"/>
        <w:jc w:val="both"/>
        <w:rPr/>
      </w:pPr>
      <w:r>
        <w:rPr/>
        <w:t>Як соціальне явище мораль є одним із засобів регулювання людської поведінки та між людських стосунків. Існують й інші засоби регулювання людської поведінки. Зокрема, це право, яке регулює поведінку людей силою влади та авторитету держави. Моральні правила і норми, на відміну від права, утверджуються поза суспільними інститутами. Це відбувається, здебільшого, спонтанно, самочинно, в самій практиці людських стосунків. Тому мораль називають поза інституційним засобом регулювання поведінки людей, а право – інституційним. Якщо примусовість правових норм випливає із сили і авторитету держави, то обов’язковість моральних настанов має джерелом людське сумління, моральну свідомість людини. Крім того, право передбачає кодифікацію існуючих законів, правових норм має бути скінченна кількість, вони потребують чіткого визначення. Норми моралі принципово не можна звести до будь-якої їх скінченної множини, а через це не може існувати і будь-який вичерпний кодекс моральних норм. Мораль слід відрізняти також від звичаю, який становить особливий засіб регулювання поведінки людей. Подібно до моралі звичаї також складаються спонтанно в житті конкретних людських спільнот. Саме звичаї є найбільш масовою формою регулювання нашого повсякденного життя. Основна відмінність звичаїв від моралі полягає в його автоматизмі. В переважній більшості випадків, стикаючись з певними практичними завданнями, спілкуючись з людьми, ми діємо, спеціально не розмірковуючи над своїми діями, діємо, як заведено. Лише попадаючи в неординарні ситуації, наслідки яких для нас неясні, ми змушені шукати нетривіальних шляхів, робити власний вибір і при цьому звертаємось до моралі. В таких ситуаціях. Перед тим, як вчинити щось, людина має спитати себе не про те, як поводяться інші люди в цій ситуації, а про те, що вимагає від неї її моральний обов’язок. Навіть якщо б людина знала, що за всю історію людства ніхто ще не виконав свій обов’язок належним чином, це не звільнило б її від виконання цього обов’язку саме так, як треба. В цьому і полягає специфіка моралі порівняно зі звичаєм.</w:t>
      </w:r>
    </w:p>
    <w:p>
      <w:pPr>
        <w:pStyle w:val="Normal"/>
        <w:ind w:firstLine="709"/>
        <w:jc w:val="both"/>
        <w:rPr/>
      </w:pPr>
      <w:r>
        <w:rPr/>
      </w:r>
    </w:p>
    <w:p>
      <w:pPr>
        <w:pStyle w:val="Normal"/>
        <w:ind w:firstLine="709"/>
        <w:jc w:val="both"/>
        <w:rPr>
          <w:b/>
          <w:b/>
        </w:rPr>
      </w:pPr>
      <w:r>
        <w:rPr>
          <w:b/>
        </w:rPr>
        <w:t>5. Етика як наука: основні ідеї та концепції</w:t>
      </w:r>
    </w:p>
    <w:p>
      <w:pPr>
        <w:pStyle w:val="Normal"/>
        <w:ind w:firstLine="709"/>
        <w:jc w:val="both"/>
        <w:rPr/>
      </w:pPr>
      <w:r>
        <w:rPr/>
        <w:t xml:space="preserve">Етика – це наука про мораль або теоретичні знання про мораль. Мораль є предметом етики, тобто тим, що етика досліджує, вивчає. Отже, етика – це наука. А мораль – це те життєве явище, яке вивчає етика. Мораль може існувати й існує без етики і поза етикою. Етика не може існувати без моралі. Етика описує і систематизує моральні явища, виявляє закономірності у сфері моралі. Етика як особлива теоретична дисципліна виникла у Стародавній Греції. Перші відомі нам спеціальні етичні праці написав Аристотель (384-322 до н.е.). Термін </w:t>
      </w:r>
      <w:r>
        <w:rPr>
          <w:i/>
        </w:rPr>
        <w:t>етика</w:t>
      </w:r>
      <w:r>
        <w:rPr/>
        <w:t xml:space="preserve"> застосував вперше також Аристотель. Отже, початковий етап розвитку європейської етичної думки – це антична етика, яка представлена роботами давньогрецьких і давньоримських мислителів. Наступний етап – середньовіччя, коли європейська і східна етична думка були цілком підпорядковані релігії. Особливим етапом у розвитку етики є Новий час (</w:t>
      </w:r>
      <w:r>
        <w:rPr>
          <w:lang w:val="en-US"/>
        </w:rPr>
        <w:t>XVI</w:t>
      </w:r>
      <w:r>
        <w:rPr/>
        <w:t xml:space="preserve"> - </w:t>
      </w:r>
      <w:r>
        <w:rPr>
          <w:lang w:val="en-US"/>
        </w:rPr>
        <w:t>XVIII</w:t>
      </w:r>
      <w:r>
        <w:rPr/>
        <w:t xml:space="preserve"> ст.), коли етика відмовилась від потойбічних моральних сутностей і звернулась до життя людини. Два різновиди етичних теорій цього періоду – </w:t>
      </w:r>
      <w:r>
        <w:rPr>
          <w:i/>
        </w:rPr>
        <w:t>емпірична або натуралістична етика,</w:t>
      </w:r>
      <w:r>
        <w:rPr/>
        <w:t xml:space="preserve"> яка грунтувалась на життєвому досвіді та </w:t>
      </w:r>
      <w:r>
        <w:rPr>
          <w:i/>
        </w:rPr>
        <w:t>раціоналістична етика</w:t>
      </w:r>
      <w:r>
        <w:rPr/>
        <w:t xml:space="preserve">, яка виходила з особливостей людського мислення як основи моральних уявлень. Особливе значення мало раціоналістичне вчення про практичний розум німецького філософа </w:t>
      </w:r>
      <w:r>
        <w:rPr>
          <w:lang w:val="en-US"/>
        </w:rPr>
        <w:t>XVIII</w:t>
      </w:r>
      <w:r>
        <w:rPr/>
        <w:t xml:space="preserve"> ст. Імануїла Канта. У </w:t>
      </w:r>
      <w:r>
        <w:rPr>
          <w:lang w:val="en-US"/>
        </w:rPr>
        <w:t>XVIII</w:t>
      </w:r>
      <w:r>
        <w:rPr/>
        <w:t xml:space="preserve"> ст. виникло  і стало дуже популярним у ХІХ ст. етичне вчення утилітаризму, яке зводило всі моральні явища до користі, особистого інтересу людини.  У ХХ ст. в етиці поширились </w:t>
      </w:r>
      <w:r>
        <w:rPr>
          <w:i/>
        </w:rPr>
        <w:t>соціологія моралі</w:t>
      </w:r>
      <w:r>
        <w:rPr/>
        <w:t xml:space="preserve">; етика неопозитивізму або </w:t>
      </w:r>
      <w:r>
        <w:rPr>
          <w:i/>
        </w:rPr>
        <w:t>метаетика</w:t>
      </w:r>
      <w:r>
        <w:rPr/>
        <w:t xml:space="preserve">; індивідуалістична етика </w:t>
      </w:r>
      <w:r>
        <w:rPr>
          <w:i/>
        </w:rPr>
        <w:t>екзистеціалізму</w:t>
      </w:r>
      <w:r>
        <w:rPr/>
        <w:t>). Для кінця ХХ і початку ХХ іст. Характерними напрямами етики є комунікативна етика (етика спілкування), яка розробляється, в основному німецькими вченими, біоетика (етика поваги до життя0; етика постмодернізму (сучасної філософської течії, яка відмовляється від абсолютних істин і принципів).</w:t>
      </w:r>
    </w:p>
    <w:p>
      <w:pPr>
        <w:pStyle w:val="Normal"/>
        <w:ind w:firstLine="709"/>
        <w:jc w:val="both"/>
        <w:rPr/>
      </w:pPr>
      <w:r>
        <w:rPr/>
      </w:r>
    </w:p>
    <w:p>
      <w:pPr>
        <w:pStyle w:val="Normal"/>
        <w:ind w:firstLine="709"/>
        <w:jc w:val="center"/>
        <w:rPr/>
      </w:pPr>
      <w:r>
        <w:rPr/>
        <w:t>.</w:t>
      </w:r>
      <w:r>
        <w:rPr>
          <w:b/>
        </w:rPr>
        <w:t xml:space="preserve"> Рекомендована література</w:t>
      </w:r>
    </w:p>
    <w:p>
      <w:pPr>
        <w:pStyle w:val="Normal"/>
        <w:numPr>
          <w:ilvl w:val="0"/>
          <w:numId w:val="18"/>
        </w:numPr>
        <w:jc w:val="both"/>
        <w:rPr/>
      </w:pPr>
      <w:r>
        <w:rPr/>
        <w:t>Баумейстер А. О. Буття і благо [Текст] : монографія / Андрій Баумейстер. - Вінниця : Т. П. Барановська [вид.], 2014. - 417, [1] с.</w:t>
      </w:r>
    </w:p>
    <w:p>
      <w:pPr>
        <w:pStyle w:val="Normal"/>
        <w:numPr>
          <w:ilvl w:val="0"/>
          <w:numId w:val="18"/>
        </w:numPr>
        <w:jc w:val="both"/>
        <w:rPr/>
      </w:pPr>
      <w:r>
        <w:rPr/>
        <w:t>Держко І. З. Метафізика аксіологічних смислів буття людини [Текст] : монографія / Ігор Держко. - Л. : Світ, 2009. - 263 с.</w:t>
      </w:r>
    </w:p>
    <w:p>
      <w:pPr>
        <w:pStyle w:val="Normal"/>
        <w:numPr>
          <w:ilvl w:val="0"/>
          <w:numId w:val="18"/>
        </w:numPr>
        <w:jc w:val="both"/>
        <w:rPr/>
      </w:pPr>
      <w:r>
        <w:rPr/>
        <w:t>Карпенко З. С. Аксіологічна психологія особистості [Текст] : монографія / З. С. Карпенко. - Івано-Франківськ : Лілея-НВ, 2009. - 512 с.</w:t>
      </w:r>
    </w:p>
    <w:p>
      <w:pPr>
        <w:pStyle w:val="Normal"/>
        <w:numPr>
          <w:ilvl w:val="0"/>
          <w:numId w:val="18"/>
        </w:numPr>
        <w:jc w:val="both"/>
        <w:rPr/>
      </w:pPr>
      <w:r>
        <w:rPr/>
        <w:t>Шевчук К. С. Естетична аксіологія Романа Інґардена [Текст] : [монографія] / Шевчук К. С. ; Рівнен. держ. гуманіт. ун-т, Каф. філос. - Рівне : [б. в.], 2013. - 243 с.</w:t>
      </w:r>
    </w:p>
    <w:p>
      <w:pPr>
        <w:pStyle w:val="Normal"/>
        <w:numPr>
          <w:ilvl w:val="0"/>
          <w:numId w:val="18"/>
        </w:numPr>
        <w:jc w:val="both"/>
        <w:rPr/>
      </w:pPr>
      <w:r>
        <w:rPr/>
        <w:t>Етичні норми і цінності: проблема обгрунтування [Текст] / Т. Г. Аболіна [и др.] ; Ін-т філос. НАН України ім. Г. Сковороди. - К. : [б.в.], 1997. - 144 с.</w:t>
      </w:r>
    </w:p>
    <w:p>
      <w:pPr>
        <w:pStyle w:val="Normal"/>
        <w:numPr>
          <w:ilvl w:val="0"/>
          <w:numId w:val="18"/>
        </w:numPr>
        <w:jc w:val="both"/>
        <w:rPr/>
      </w:pPr>
      <w:r>
        <w:rPr/>
        <w:t>Підлісний М. М. Цінності та буття особистості [Текст] / М. М. Підлісний, В. І. Шубін ; Дніпропетровська держ. фінансова академія. - Д. : ДДФА, 2005. - 128 с.</w:t>
      </w:r>
    </w:p>
    <w:p>
      <w:pPr>
        <w:pStyle w:val="Normal"/>
        <w:numPr>
          <w:ilvl w:val="0"/>
          <w:numId w:val="18"/>
        </w:numPr>
        <w:jc w:val="both"/>
        <w:rPr/>
      </w:pPr>
      <w:r>
        <w:rPr/>
        <w:t>Сліпець П. П. Політичні цінності: теорія і методологія пізнання та реалізації [Текст] : монографія / П. П. Сліпець ; НАН України, Ін-т політ. і етнонац. дослідж. ім. І. Ф. Кураса. - К. : Знання України, 2009. - 251 с.</w:t>
      </w:r>
    </w:p>
    <w:p>
      <w:pPr>
        <w:pStyle w:val="Normal"/>
        <w:numPr>
          <w:ilvl w:val="0"/>
          <w:numId w:val="18"/>
        </w:numPr>
        <w:jc w:val="both"/>
        <w:rPr/>
      </w:pPr>
      <w:r>
        <w:rPr/>
        <w:t>Ємельяненко Г. Д. Цінності та постекзистенціалістське мислення [Текст] : [монографія] / Ганна Ємельяненко, Костянтин Райда, Сергій Шевченко. - К. ; Полтава ; Слов'янськ : Парапан [вид.], 2012. - 149 с.</w:t>
      </w:r>
    </w:p>
    <w:p>
      <w:pPr>
        <w:pStyle w:val="Normal"/>
        <w:numPr>
          <w:ilvl w:val="0"/>
          <w:numId w:val="18"/>
        </w:numPr>
        <w:jc w:val="both"/>
        <w:rPr/>
      </w:pPr>
      <w:r>
        <w:rPr/>
        <w:t>Арістотель Нікомахова етика [Текст] / Арістотель ; пер. В. Ставнюк. - К. : Аквілон-Плюс, 2002. - 480 с.</w:t>
      </w:r>
    </w:p>
    <w:p>
      <w:pPr>
        <w:pStyle w:val="Normal"/>
        <w:numPr>
          <w:ilvl w:val="0"/>
          <w:numId w:val="18"/>
        </w:numPr>
        <w:jc w:val="both"/>
        <w:rPr/>
      </w:pPr>
      <w:r>
        <w:rPr/>
        <w:t>Лазоренко Т. Г. Мораль і етика в минулому й сучасному суспільстві [Текст] : навч.-метод. посіб. / Лазоренко Т. Г. - К. : Вадим Карпенко [Вид.], 2010. - 60 с.</w:t>
      </w:r>
    </w:p>
    <w:p>
      <w:pPr>
        <w:pStyle w:val="Normal"/>
        <w:numPr>
          <w:ilvl w:val="0"/>
          <w:numId w:val="18"/>
        </w:numPr>
        <w:jc w:val="both"/>
        <w:rPr/>
      </w:pPr>
      <w:r>
        <w:rPr/>
        <w:t>Бродецький О. Є. Етика [Текст] : навч. посібник / О. Є. Бродецький ; Чернівецький національний ун-т ім. Юрія Федьковича. - Чернівці : ЧНУ, 2009. - 120 с. </w:t>
      </w:r>
    </w:p>
    <w:p>
      <w:pPr>
        <w:pStyle w:val="Normal"/>
        <w:numPr>
          <w:ilvl w:val="0"/>
          <w:numId w:val="18"/>
        </w:numPr>
        <w:jc w:val="both"/>
        <w:rPr/>
      </w:pPr>
      <w:r>
        <w:rPr/>
        <w:t>Тофтул М. Г. Етика [Текст] : підручник / М. Г. Тофтул. - 2-е вид., випр., допов. - К. : Академія, 2011. - 437 с. - (Альма-матер).</w:t>
      </w:r>
    </w:p>
    <w:p>
      <w:pPr>
        <w:pStyle w:val="Normal"/>
        <w:numPr>
          <w:ilvl w:val="0"/>
          <w:numId w:val="18"/>
        </w:numPr>
        <w:jc w:val="both"/>
        <w:rPr/>
      </w:pPr>
      <w:r>
        <w:rPr/>
        <w:t>Волкова І. О. Етика [Текст] : навч. посіб. / І. О. Волкова. - О. : ТЕС, 2011. - 135 с.</w:t>
      </w:r>
    </w:p>
    <w:p>
      <w:pPr>
        <w:pStyle w:val="Normal"/>
        <w:numPr>
          <w:ilvl w:val="0"/>
          <w:numId w:val="18"/>
        </w:numPr>
        <w:jc w:val="both"/>
        <w:rPr/>
      </w:pPr>
      <w:r>
        <w:rPr/>
        <w:t>Малахов В. А. Етика [Текст] : курс лекцій / Віктор Малахов. - Острог : Вид-во Нац. ун-ту "Острозька академія", 2014. - 213 с</w:t>
      </w:r>
    </w:p>
    <w:p>
      <w:pPr>
        <w:pStyle w:val="Normal"/>
        <w:numPr>
          <w:ilvl w:val="0"/>
          <w:numId w:val="18"/>
        </w:numPr>
        <w:jc w:val="both"/>
        <w:rPr/>
      </w:pPr>
      <w:r>
        <w:rPr/>
        <w:t>Етика [Текст] : навч. посіб. / [В. О. Лозовой та ін.] ; за ред. В. О. Лозового ; Нац. юрид. акад. України ім. Ярослава Мудрого. - К. : Юрінком Інтер, 2007. - 223 с.</w:t>
      </w:r>
    </w:p>
    <w:p>
      <w:pPr>
        <w:pStyle w:val="Normal"/>
        <w:numPr>
          <w:ilvl w:val="0"/>
          <w:numId w:val="18"/>
        </w:numPr>
        <w:ind w:left="1066" w:hanging="357"/>
        <w:jc w:val="both"/>
        <w:rPr/>
      </w:pPr>
      <w:r>
        <w:rPr/>
        <w:t>Павлишин, Л. Г. Етика [Текст]: навч. посіб. / Л. Г. Павлишин. - Т. : Вектор, 2013. - 275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36"/>
          <w:szCs w:val="36"/>
        </w:rPr>
      </w:pPr>
      <w:r>
        <w:rPr>
          <w:sz w:val="36"/>
          <w:szCs w:val="36"/>
        </w:rPr>
        <w:t xml:space="preserve">Тема 14. Моральні цінності </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Добро і зло</w:t>
      </w:r>
    </w:p>
    <w:p>
      <w:pPr>
        <w:pStyle w:val="Normal"/>
        <w:jc w:val="both"/>
        <w:rPr>
          <w:sz w:val="28"/>
          <w:szCs w:val="28"/>
        </w:rPr>
      </w:pPr>
      <w:r>
        <w:rPr>
          <w:sz w:val="28"/>
          <w:szCs w:val="28"/>
        </w:rPr>
        <w:t>2. Гуманність</w:t>
      </w:r>
    </w:p>
    <w:p>
      <w:pPr>
        <w:pStyle w:val="Normal"/>
        <w:jc w:val="both"/>
        <w:rPr>
          <w:sz w:val="28"/>
          <w:szCs w:val="28"/>
        </w:rPr>
      </w:pPr>
      <w:r>
        <w:rPr>
          <w:sz w:val="28"/>
          <w:szCs w:val="28"/>
        </w:rPr>
        <w:t>3. Справедливість. Моральна рівність людей</w:t>
      </w:r>
    </w:p>
    <w:p>
      <w:pPr>
        <w:pStyle w:val="Normal"/>
        <w:jc w:val="both"/>
        <w:rPr>
          <w:sz w:val="28"/>
          <w:szCs w:val="28"/>
        </w:rPr>
      </w:pPr>
      <w:r>
        <w:rPr>
          <w:sz w:val="28"/>
          <w:szCs w:val="28"/>
        </w:rPr>
        <w:t>4. Свобода</w:t>
      </w:r>
    </w:p>
    <w:p>
      <w:pPr>
        <w:pStyle w:val="Normal"/>
        <w:jc w:val="both"/>
        <w:rPr>
          <w:sz w:val="28"/>
          <w:szCs w:val="28"/>
        </w:rPr>
      </w:pPr>
      <w:r>
        <w:rPr>
          <w:sz w:val="28"/>
          <w:szCs w:val="28"/>
        </w:rPr>
        <w:t>5. Щастя</w:t>
      </w:r>
    </w:p>
    <w:p>
      <w:pPr>
        <w:pStyle w:val="Normal"/>
        <w:ind w:firstLine="709"/>
        <w:jc w:val="both"/>
        <w:rPr>
          <w:sz w:val="28"/>
          <w:szCs w:val="28"/>
        </w:rPr>
      </w:pPr>
      <w:r>
        <w:rPr>
          <w:sz w:val="28"/>
          <w:szCs w:val="28"/>
        </w:rPr>
      </w:r>
    </w:p>
    <w:p>
      <w:pPr>
        <w:pStyle w:val="Normal"/>
        <w:ind w:firstLine="709"/>
        <w:jc w:val="both"/>
        <w:rPr>
          <w:b/>
          <w:b/>
        </w:rPr>
      </w:pPr>
      <w:r>
        <w:rPr>
          <w:b/>
        </w:rPr>
        <w:t>1. Добро і зло</w:t>
      </w:r>
    </w:p>
    <w:p>
      <w:pPr>
        <w:pStyle w:val="Normal"/>
        <w:widowControl w:val="false"/>
        <w:ind w:firstLine="709"/>
        <w:jc w:val="both"/>
        <w:rPr/>
      </w:pPr>
      <w:r>
        <w:rPr/>
        <w:t xml:space="preserve">Найвищою моральної цінністю є добро. Всі інші моральні цінності підпорядковані цінності добра. Всі інші цінності можна вважати відносними, а добро – абсолютною моральною цінністю. Якщо справедливість, чесність або якась інша моральна цінність не веде до добра, то вона вже викликає сумнів. Добро ж не може не бути одночасно і справедливістю і чесністю і т.д.. Отже, добро є центральною категорією етики. Вся мораль обертається навколо ідеї добра. Морально те, що приносить добро – це можна вважати  першою аксіомою етики. Але що є добро? Сутність добра обговорюється вже більше 2 тисяч років. Існують так звані натуралістичні теорії добра. Вони намагаються знайти добро в чомусь конкретному. Деякі вбачають джерело морального добра в матеріальних благах, інші – в почутті щастя, ще інші в чуттєвих насолодах, богослови вказують на Бога як на джерело добра. Іноді добро ототожнюють з користю, особистим інтересом людини, іноді, навпаки, з  інтересами суспільства, яким людина має приносити в жертву свій особистий інтерес. В сучасній етиці натуралістичні теорії добра піддаються критиці. Добро не можна визначити, показуючи на щось конкретне в навколишньому світі. Добром може бути дуже багато різних речей і вчинків, які здійснюють люди. В принципі, добро як конкретна поведінка або відносини між людьми безмежне за своїми формами. Визначити добро можна лише  суто формально, не вдаючись до того, в якому вигляді може поставати добро і де шукати його джерела. Добро – це найвища моральна цінність, це все найкраще в моральних стосунках, поведінці, вчинках, думках,  почуттях і намірах людей. Таке визначення не дає нічого конкретного, але показує напрям, на якому слід шукати добро. Добро тут виступає як </w:t>
      </w:r>
      <w:r>
        <w:rPr>
          <w:i/>
        </w:rPr>
        <w:t>регулятивна ідея</w:t>
      </w:r>
      <w:r>
        <w:rPr/>
        <w:t xml:space="preserve"> (термін І.Канта), тобто така ідея, яка позначає бажаний напрям думок і дій людини. Це розуміння добра спонукає людину до пошуку, до дії, до творчості у сфері моралі. </w:t>
      </w:r>
    </w:p>
    <w:p>
      <w:pPr>
        <w:pStyle w:val="Normal"/>
        <w:ind w:firstLine="709"/>
        <w:jc w:val="both"/>
        <w:rPr/>
      </w:pPr>
      <w:r>
        <w:rPr/>
        <w:t>Головною негативною категорією моралі, свого роду анти цінністю є зло. Визначити зло так само непросто, як і добро. Але за аналогією з добром ми визначимо зло як все негативне в моральних стосунках, поведінці, вчинках, думках, почуттях і намірах людей. Моральне зло проявляє себе у двох основних формах. Активне зло – це ворожість, жорстокість, агресивність щодо інших людей. Іншою формою є пасивне зло, яке втілюється у байдужості до інших людей, легкодухості, безвідповідальності, боягузтві. В будь-якому випадку, якщо добро стверджує людське життя, то зло руйнує життя, веде лише до страждань, руйнування людських цінностей. Зло – це також регулятивна ідея. Вона не показує на конкретні прояви зла, а визначає напрям, де його можна знайти. Але, зрозуміло, цей напрям потрібно знати не для творення зла, а для боротьби з ним. Моральною вимогою щодо зла є уникати його і боротися з ним в собі і в інших людях. Звідси постає одною з найбільш дискусійних в етиці є проблема джерела зла. Звідки виникає зло? З чим, власне, треба боротись? На якому полі проходить ця боротьба? Сутність і природа зла завжди викликали і викликають ще більше дискусій серед філософів, моралістів і звичайних людей, ніж сутність і природа добра. В етиці існують дві принципово відмінних відповіді на питання про джерело зла. Так звані субстанційні теорії зла наполягають на тому, що зло випливає з недоліків нашого світу. Зло – це недостатність добра в тій чи іншій частині світу. Щодо людини, то зло в ній – від незнання шляхів до добра. Якби всі люди мали повне і точне знання про добро, якби вони знали наскільки добро – це добре і прекрасно, вони б не робили зла. Інші теорії – суб’єктні теорії зла. Вони пов’язують зло із злою волею людини. Існують злі люди або злі істоти (диявол), у яких спотворена, зла воля. Зло зароджується в них і вони цілком відповідальні за це, бо вчиняють зло свідомо. Можна сказати, що і субстанційні, і суб’єктні теорії мають якесь реальне підґрунтя. Цілком вірогідно, що зло у світі має не одно, а два джерела. Ще одне пекуче, дискусійне питання в етиці – чи є зло необхідним. А звідси, чи має сенс боротьба із злом? Чи можна його подолати остаточно? Оскільки позитивне і негативне, добре і погане в житті людей є співвідносними явищами (тобто одне неможливе без іншого), то треба зробити песимістичний висновок, що зло, як і добро буде завжди. Проте це абсолютно не означає, що боротьба із злом не має сенсу.  Зло не є необхідним саме по собі. Навіть злочинці, як правило, не роблять зла заради зла (як правило, вони виправдовують необхідність зла якоюсь іншою метою, достатньо важливою для його виправдання). Зло необхідне для моральної людини саме як засіб його подолання. Зло необхідне не для його реалізації, а як те, від чого слід відштовхуватись, чого уникати, з чим боротися. В ідеалі зло має бути зведене до потенційної можливості зла, про яку кожна людина має знати, лише для того, щоб всупереч їй стверджувати добро.</w:t>
      </w:r>
    </w:p>
    <w:p>
      <w:pPr>
        <w:pStyle w:val="Normal"/>
        <w:ind w:firstLine="709"/>
        <w:jc w:val="both"/>
        <w:rPr/>
      </w:pPr>
      <w:r>
        <w:rPr/>
      </w:r>
    </w:p>
    <w:p>
      <w:pPr>
        <w:pStyle w:val="Normal"/>
        <w:ind w:firstLine="709"/>
        <w:jc w:val="both"/>
        <w:rPr>
          <w:b/>
          <w:b/>
        </w:rPr>
      </w:pPr>
      <w:r>
        <w:rPr>
          <w:b/>
        </w:rPr>
        <w:t>2. Гуманність</w:t>
      </w:r>
    </w:p>
    <w:p>
      <w:pPr>
        <w:pStyle w:val="Normal"/>
        <w:ind w:firstLine="709"/>
        <w:jc w:val="both"/>
        <w:rPr/>
      </w:pPr>
      <w:r>
        <w:rPr/>
        <w:t>Гуманність – це ціннісна установка, спрямована на соціальні об’єкти – людину, групу людей, живу істоту. Вона переживається у свідомості як співчуття, розуміння, прагнення до взаємодопомоги і розвитку людської особистості. Гуманність реалізується в людському спілкуванні і діяльності – в актах співучасті, емоційної підтримки, співпраці і допомоги. Гуманність – це повага до людей, турбота про їх благо, вона пов’язана з поняттями, які характеризують моральні якості особистості – доброзичливість, милосердя, шляхетність у думках і поведінці. Гуманність проявляється у готовності прийти на допомогу до людини, яка потрапила у біду, творити добро у всіх життєвих ситуаціях і протистояти злу. Найяскравіше гуманність проявляється не тоді, коли гуманність стає звичаєм, якого дотримуються всі, а тоді, коли об’єктивні обставини (війна, націоналістичні настрої, масова ворожнеча) начебто змушують утриматись від проявів гуманності або вчиняти антигуманно. Синонімом гуманності є поняття людяності, в якому наголос робиться на природність цієї установки для людини як такої. З іншого боку, гуманність або людяність означає спрямованість на людей, яка орієнтує життєдіяльність певного суб’єкта. Гуманність також споріднена з поняттям гуманізму. Гуманізм – більш широке і раціональне за змістом поняття, яке означає розуміння і визнання людини як найвищої цінності і цілі всього соціального життя.</w:t>
      </w:r>
    </w:p>
    <w:p>
      <w:pPr>
        <w:pStyle w:val="Normal"/>
        <w:ind w:firstLine="709"/>
        <w:jc w:val="both"/>
        <w:rPr/>
      </w:pPr>
      <w:r>
        <w:rPr/>
      </w:r>
    </w:p>
    <w:p>
      <w:pPr>
        <w:pStyle w:val="Normal"/>
        <w:ind w:firstLine="709"/>
        <w:jc w:val="both"/>
        <w:rPr>
          <w:b/>
          <w:b/>
        </w:rPr>
      </w:pPr>
      <w:r>
        <w:rPr>
          <w:b/>
        </w:rPr>
        <w:t>3. Справедливість. Моральна рівність людей</w:t>
      </w:r>
    </w:p>
    <w:p>
      <w:pPr>
        <w:pStyle w:val="Normal"/>
        <w:ind w:firstLine="709"/>
        <w:jc w:val="both"/>
        <w:rPr/>
      </w:pPr>
      <w:r>
        <w:rPr/>
        <w:t>Одною з найважливіших моральних цінностей є справедливість. Справедливістю називають рівновагу, відповідність у розподілі благ і негараздів, нагород і покарань між людьми. Справедливість – це також відповідність між вчинками людини і наслідками її дій. Це поняття було відомо вже античним філософам. Згідно з Аристотелем, справедливість - це стан рівності у відношеннях між людьми. У такому стані на всіх людей спрямовані однакові вимоги, передбачаються однакові наслідки однакових дій чи справ. Формула такої справедливості: всім належне, кожному своє. Розрізняють відплатну і розподільчу справедливість. Відплатна справедливість характерна для ранніх стадій розвитку суспільства і моралі, вона вимагала відповідності покарання людини вчиненому нею злочину. Це зафіксовано у відомому висловлюванні «Життя за життя, око за око, зуб за зуб». Розподільча справедливість передбачає однаковий розподіл благ і відповідальності щодо кожного члена спільноти або пропорційний до його дій, значущості тощо. З урахуванням цього виокремлюють зрівняльну і пропорційно-розподільчу справедливість. Згідно з вимогами зрівняльної справедливості всі індивіди у спільноті одержують рівну частину здобутих благ. Елементи зрівняльної справедливості простежуються в усі історичні епохи. Удосконалення соціальних відносин і розвиток моралі призвели до заміни зрівняльної справедливості на пропорційно-розподільчу (диференційований рівень відповідальності при виконанні різних робіт і диференційований розподіл благ). Сучасні етичні погляди акцентують соціальний зміст ідеї справедливості. Вона розуміється як морально обгрунтована співмірність у розподілі благ і негараздів в суспільстві, як врівноваження конфліктуючих інтересів. Розрізняють розподільчу справедливість, коли блага і негаразди розподіляються за потребами та заслугами, а також зрівняльну справедливість, коли все розподіляється однаково між членами суспільства. З 70-х років ХХ ст. популярною стала теорія справедливості американського філософа Джона Ролза. Вона грунтується на двох принципах: 1) рівності прав щодо найширшої системи спільних благ; 2) припустимості нерівності задля вигоди найменш успішних членів суспільства.</w:t>
      </w:r>
    </w:p>
    <w:p>
      <w:pPr>
        <w:pStyle w:val="Normal"/>
        <w:ind w:firstLine="709"/>
        <w:jc w:val="both"/>
        <w:rPr/>
      </w:pPr>
      <w:r>
        <w:rPr/>
      </w:r>
    </w:p>
    <w:p>
      <w:pPr>
        <w:pStyle w:val="Normal"/>
        <w:ind w:firstLine="709"/>
        <w:jc w:val="both"/>
        <w:rPr>
          <w:b/>
          <w:b/>
        </w:rPr>
      </w:pPr>
      <w:r>
        <w:rPr>
          <w:b/>
        </w:rPr>
        <w:t>4. Свобода</w:t>
      </w:r>
    </w:p>
    <w:p>
      <w:pPr>
        <w:pStyle w:val="Normal"/>
        <w:ind w:firstLine="709"/>
        <w:jc w:val="both"/>
        <w:rPr/>
      </w:pPr>
      <w:r>
        <w:rPr/>
        <w:t>Щоб людина могла приймати моральні рішення, вона має бути вільною у такому прийнятті рішень. Лише до вільної людини можна звертатись із моральними вимогами. Отже, особиста свобода – це моральне цінність. Людина настільки морально діє, наскільки вона усвідомлює себе вільною для такої дії. Можна говорити про моральну свободу як явище самосвідомості. Становлення моралі здійснюється за двома основними напрямками. Перший розгортає моральність у формах необхідності, другий – у формах свободи. Необхідність зумовлена потребою організації людських спільнот у межах, що створюють умови для певного рівня самодіяльності особи, але обмежують її з побоювань стихії активності. На рівні емпіричної свідомості свобода виступає як безмежність можливостей волі визначатися собою самою без урахування застережень розуму. Свобода як відсутність моральних зобов’язань людини перед світом, а зрештою і перед самим собою. .Але ця „фізична” свобода не вичерпує собою зміст поняття свободи Якісно вищий її рівень – свобода, заснована на розумності вибору, або, що тотожне, на моральному законі. Розумний вибір покладає в собі не випадкове і другорядне, а суттєве в намірах і діях. Як таке воно відповідає моральній сутності людини. З точки зору Канта моральний закон передує поняттю про свободу. Моральна свобода – це панування над поведінкою, цілі якої усвідомлені і правильно оцінені з точки зору критерія моральної необхідності. Моральна необхідність – це необхідність, яка випливає з існування системи моральних норм, покликаних регулювати діяльність людей. Моральна свобода завжди пов’язана з відповідальністю. Свобода волі означає, що людина взмозі тією чи іншою мірою сама обирати й визначати для себе мотиви і цілі, а, відповідно, сама відповідальна за свій вибір. Таким чином, моральна свобода – це можливість для особистості чинити морально. Ця можливість не прямо залежить від зовнішніх обставин, оскільки завжди є моральний вибір. Отже, моральна свобода зрештою залежить лише від особистості. Але вибір іноді буває надзвичайно важкий, навіть трагічний. Ціна моральної свободи – величезна, часом страшна. Але і дає ця свобода людині незрівнянні блага.</w:t>
      </w:r>
    </w:p>
    <w:p>
      <w:pPr>
        <w:pStyle w:val="Normal"/>
        <w:ind w:firstLine="709"/>
        <w:jc w:val="both"/>
        <w:rPr/>
      </w:pPr>
      <w:r>
        <w:rPr/>
      </w:r>
    </w:p>
    <w:p>
      <w:pPr>
        <w:pStyle w:val="Normal"/>
        <w:ind w:firstLine="709"/>
        <w:jc w:val="both"/>
        <w:rPr>
          <w:b/>
          <w:b/>
        </w:rPr>
      </w:pPr>
      <w:r>
        <w:rPr>
          <w:b/>
        </w:rPr>
        <w:t>5. Щастя</w:t>
      </w:r>
    </w:p>
    <w:p>
      <w:pPr>
        <w:pStyle w:val="Normal"/>
        <w:ind w:firstLine="709"/>
        <w:jc w:val="both"/>
        <w:rPr/>
      </w:pPr>
      <w:r>
        <w:rPr/>
        <w:t xml:space="preserve">Всі люди прагнуть до щастя (і як зазначає американська Декларація незалежності, всі люди мають право на щастя і це – одне з найголовніших і найприродніших прав людини). Відчуття щастя – одне з найсильніших переживань людиною свого власного життя. Чи має воно моральний сенс? Етику цікавить не так психологія щастя, як моральні критерії, виконання яких може дати людині дійсне почуття щастя. Чи може моральна людина бути щасливою і чи може щаслива людина бути моральною? Чи має людина моральне право на щастя? Існують різні погляди на щастя і його місце у моральному житті людини. З точки зору </w:t>
      </w:r>
      <w:r>
        <w:rPr>
          <w:i/>
        </w:rPr>
        <w:t>евдемонізму</w:t>
      </w:r>
      <w:r>
        <w:rPr/>
        <w:t xml:space="preserve"> – щастя є сенсом життя і найвищою моральною цінністю. Морально все, що веде до щастя. Протилежної думки додержуються представники аскетизму. Все, що веде до щастя – аморально.  Чому полягає щастя людини. Також розуміється по-різному різними мислителями. Щастя знаходять у матеріальних благах, у суспільній діяльності, у боротьбі, у любові, у духовному самовдосконаленні. Щастя розуміють як миттєве блаженство або як загальну оцінку всього життя. В сучасній етиці щастя розглядають як найвищий рівень самореалізації людини. Можна сказати, що це стан, коли людині все вдається і все йде так, як треба.  Такий стан може тривати досить довго, хоча і в ньому є емоційні підйоми і відносні спади, рівні ділянки. Втім повноцінне щастя можливе лише тоді, коли його підгрунтям є моральне благо. Моральне благо поєднує людину з людством і надає всім її звершенням завершеного, повного, непохитного, осмисленого, значущого характеру. Інакше здійснюються ерзаци щастя: чуттєва насолода, насолода від влади, багатства тощо при внутрішньому хворобливому неспокої.</w:t>
      </w:r>
    </w:p>
    <w:p>
      <w:pPr>
        <w:pStyle w:val="Normal"/>
        <w:ind w:firstLine="709"/>
        <w:jc w:val="both"/>
        <w:rPr/>
      </w:pPr>
      <w:r>
        <w:rPr/>
      </w:r>
    </w:p>
    <w:p>
      <w:pPr>
        <w:pStyle w:val="Normal"/>
        <w:ind w:firstLine="709"/>
        <w:jc w:val="center"/>
        <w:rPr/>
      </w:pPr>
      <w:r>
        <w:rPr/>
        <w:t>.</w:t>
      </w:r>
      <w:r>
        <w:rPr>
          <w:b/>
        </w:rPr>
        <w:t xml:space="preserve"> Рекомендована література</w:t>
      </w:r>
    </w:p>
    <w:p>
      <w:pPr>
        <w:pStyle w:val="Normal"/>
        <w:numPr>
          <w:ilvl w:val="0"/>
          <w:numId w:val="8"/>
        </w:numPr>
        <w:jc w:val="both"/>
        <w:rPr/>
      </w:pPr>
      <w:r>
        <w:rPr/>
        <w:t>Бродецький О. Є. Етика [Текст] : навч. посібник / О. Є. Бродецький ; Чернівецький національний ун-т ім. Юрія Федьковича. - Чернівці : ЧНУ, 2009. - 120 с. </w:t>
      </w:r>
    </w:p>
    <w:p>
      <w:pPr>
        <w:pStyle w:val="Normal"/>
        <w:numPr>
          <w:ilvl w:val="0"/>
          <w:numId w:val="8"/>
        </w:numPr>
        <w:jc w:val="both"/>
        <w:rPr/>
      </w:pPr>
      <w:r>
        <w:rPr/>
        <w:t>Тофтул М. Г. Етика [Текст] : підручник / М. Г. Тофтул. - 2-е вид., випр., допов. - К. : Академія, 2011. - 437 с. - (Альма-матер).</w:t>
      </w:r>
    </w:p>
    <w:p>
      <w:pPr>
        <w:pStyle w:val="Normal"/>
        <w:numPr>
          <w:ilvl w:val="0"/>
          <w:numId w:val="8"/>
        </w:numPr>
        <w:jc w:val="both"/>
        <w:rPr/>
      </w:pPr>
      <w:r>
        <w:rPr/>
        <w:t>Волкова І. О. Етика [Текст] : навч. посіб. / І. О. Волкова. - О. : ТЕС, 2011. - 135 с.</w:t>
      </w:r>
    </w:p>
    <w:p>
      <w:pPr>
        <w:pStyle w:val="Normal"/>
        <w:numPr>
          <w:ilvl w:val="0"/>
          <w:numId w:val="8"/>
        </w:numPr>
        <w:jc w:val="both"/>
        <w:rPr/>
      </w:pPr>
      <w:r>
        <w:rPr/>
        <w:t>Малахов В. А. Етика [Текст] : курс лекцій / Віктор Малахов. - Острог : Вид-во Нац. ун-ту "Острозька академія", 2014. - 213 с</w:t>
      </w:r>
    </w:p>
    <w:p>
      <w:pPr>
        <w:pStyle w:val="Normal"/>
        <w:numPr>
          <w:ilvl w:val="0"/>
          <w:numId w:val="8"/>
        </w:numPr>
        <w:jc w:val="both"/>
        <w:rPr/>
      </w:pPr>
      <w:r>
        <w:rPr/>
        <w:t>Етика [Текст] : навч. посіб. / [В. О. Лозовой та ін.] ; за ред. В. О. Лозового ; Нац. юрид. акад. України ім. Ярослава Мудрого. - К. : Юрінком Інтер, 2007. - 223 с.</w:t>
      </w:r>
    </w:p>
    <w:p>
      <w:pPr>
        <w:pStyle w:val="Normal"/>
        <w:numPr>
          <w:ilvl w:val="0"/>
          <w:numId w:val="8"/>
        </w:numPr>
        <w:jc w:val="both"/>
        <w:rPr/>
      </w:pPr>
      <w:r>
        <w:rPr/>
        <w:t>Павлишин, Л. Г. Етика [Текст]: навч. посіб. / Л. Г. Павлишин. - Т. : Вектор, 2013. - 275 с.</w:t>
      </w:r>
    </w:p>
    <w:p>
      <w:pPr>
        <w:pStyle w:val="Normal"/>
        <w:numPr>
          <w:ilvl w:val="0"/>
          <w:numId w:val="8"/>
        </w:numPr>
        <w:jc w:val="both"/>
        <w:rPr/>
      </w:pPr>
      <w:r>
        <w:rPr/>
        <w:t>Етичні норми і цінності: проблема обгрунтування [Текст] / Т. Г. Аболіна [и др.] ; Ін-т філос. НАН України ім. Г. Сковороди. - К. : [б.в.], 1997. - 144 с.</w:t>
      </w:r>
    </w:p>
    <w:p>
      <w:pPr>
        <w:pStyle w:val="Normal"/>
        <w:numPr>
          <w:ilvl w:val="0"/>
          <w:numId w:val="8"/>
        </w:numPr>
        <w:jc w:val="both"/>
        <w:rPr/>
      </w:pPr>
      <w:r>
        <w:rPr/>
        <w:t>Сало І. В. Добро і зло [Текст] : [дослідження] / І. В. Сало. - Суми : Університетська книга, 2010. - 238 с. </w:t>
      </w:r>
    </w:p>
    <w:p>
      <w:pPr>
        <w:pStyle w:val="Normal"/>
        <w:numPr>
          <w:ilvl w:val="0"/>
          <w:numId w:val="8"/>
        </w:numPr>
        <w:jc w:val="both"/>
        <w:rPr/>
      </w:pPr>
      <w:r>
        <w:rPr/>
        <w:t>Поломошнов Б. Е. Между добром и злом [Текст] / Борис Поломошнов, Егор Поломошнов. - К. : Кафедра, 2013. - 227 с.</w:t>
      </w:r>
    </w:p>
    <w:p>
      <w:pPr>
        <w:pStyle w:val="Normal"/>
        <w:numPr>
          <w:ilvl w:val="0"/>
          <w:numId w:val="8"/>
        </w:numPr>
        <w:jc w:val="both"/>
        <w:rPr/>
      </w:pPr>
      <w:r>
        <w:rPr/>
        <w:t>Рікер П. Право і справедливість [Текст] / П. Рікер ; пер. О. Сирцова, В. Каденко. - К. : Дух і літера, 2002. - 216 с.</w:t>
      </w:r>
    </w:p>
    <w:p>
      <w:pPr>
        <w:pStyle w:val="Normal"/>
        <w:numPr>
          <w:ilvl w:val="0"/>
          <w:numId w:val="8"/>
        </w:numPr>
        <w:jc w:val="both"/>
        <w:rPr/>
      </w:pPr>
      <w:r>
        <w:rPr/>
        <w:t>Гьофе О. Справедливість і субсидіарність [Текст] : виступи в Україні / О. Гьофе. - К. : Альтерпрес, 2004. - 144 с.</w:t>
      </w:r>
    </w:p>
    <w:p>
      <w:pPr>
        <w:pStyle w:val="Normal"/>
        <w:numPr>
          <w:ilvl w:val="0"/>
          <w:numId w:val="8"/>
        </w:numPr>
        <w:jc w:val="both"/>
        <w:rPr/>
      </w:pPr>
      <w:r>
        <w:rPr/>
        <w:t>Конох М. С. Особа: право, свобода, відповідальність [Текст] : навч. посібник для студ. філос., політолог. та юрид. фак. / М. С. Конох ; Дніпродзержинський держ. технічний ун-т. - К. : [б.в.], 1996. - 129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36"/>
          <w:szCs w:val="36"/>
        </w:rPr>
      </w:pPr>
      <w:r>
        <w:rPr>
          <w:sz w:val="36"/>
          <w:szCs w:val="36"/>
        </w:rPr>
        <w:t xml:space="preserve">Тема 15. Моральні норми </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Поняття моральної норми. Види моральних норм</w:t>
      </w:r>
    </w:p>
    <w:p>
      <w:pPr>
        <w:pStyle w:val="Normal"/>
        <w:jc w:val="both"/>
        <w:rPr>
          <w:sz w:val="28"/>
          <w:szCs w:val="28"/>
        </w:rPr>
      </w:pPr>
      <w:r>
        <w:rPr>
          <w:sz w:val="28"/>
          <w:szCs w:val="28"/>
        </w:rPr>
        <w:t xml:space="preserve">2. Проблема універсальності моралі </w:t>
      </w:r>
    </w:p>
    <w:p>
      <w:pPr>
        <w:pStyle w:val="Normal"/>
        <w:jc w:val="both"/>
        <w:rPr>
          <w:sz w:val="28"/>
          <w:szCs w:val="28"/>
        </w:rPr>
      </w:pPr>
      <w:r>
        <w:rPr>
          <w:sz w:val="28"/>
          <w:szCs w:val="28"/>
        </w:rPr>
        <w:t>3. Універсальні моральні закони</w:t>
      </w:r>
    </w:p>
    <w:p>
      <w:pPr>
        <w:pStyle w:val="Normal"/>
        <w:jc w:val="both"/>
        <w:rPr>
          <w:sz w:val="28"/>
          <w:szCs w:val="28"/>
        </w:rPr>
      </w:pPr>
      <w:r>
        <w:rPr>
          <w:sz w:val="28"/>
          <w:szCs w:val="28"/>
        </w:rPr>
        <w:t>4. Професійна (галузева) етика</w:t>
      </w:r>
    </w:p>
    <w:p>
      <w:pPr>
        <w:pStyle w:val="Normal"/>
        <w:jc w:val="both"/>
        <w:rPr>
          <w:sz w:val="28"/>
          <w:szCs w:val="28"/>
        </w:rPr>
      </w:pPr>
      <w:r>
        <w:rPr>
          <w:sz w:val="28"/>
          <w:szCs w:val="28"/>
        </w:rPr>
        <w:t>5. Мораль і етикет</w:t>
      </w:r>
    </w:p>
    <w:p>
      <w:pPr>
        <w:pStyle w:val="Normal"/>
        <w:ind w:firstLine="709"/>
        <w:jc w:val="both"/>
        <w:rPr>
          <w:sz w:val="28"/>
          <w:szCs w:val="28"/>
        </w:rPr>
      </w:pPr>
      <w:r>
        <w:rPr>
          <w:sz w:val="28"/>
          <w:szCs w:val="28"/>
        </w:rPr>
      </w:r>
    </w:p>
    <w:p>
      <w:pPr>
        <w:pStyle w:val="Normal"/>
        <w:ind w:firstLine="709"/>
        <w:jc w:val="both"/>
        <w:rPr>
          <w:b/>
          <w:b/>
        </w:rPr>
      </w:pPr>
      <w:r>
        <w:rPr>
          <w:b/>
        </w:rPr>
        <w:t>1. Поняття моральної норми. Види моральних норм</w:t>
      </w:r>
    </w:p>
    <w:p>
      <w:pPr>
        <w:pStyle w:val="Normal"/>
        <w:tabs>
          <w:tab w:val="clear" w:pos="708"/>
          <w:tab w:val="left" w:pos="426" w:leader="none"/>
          <w:tab w:val="left" w:pos="1134" w:leader="none"/>
        </w:tabs>
        <w:ind w:firstLine="425"/>
        <w:jc w:val="both"/>
        <w:rPr/>
      </w:pPr>
      <w:r>
        <w:rPr/>
        <w:t xml:space="preserve">Важливою стороною структури моралі є моральні вимоги до людини, які мають форму </w:t>
      </w:r>
      <w:r>
        <w:rPr>
          <w:i/>
        </w:rPr>
        <w:t>моральних норм</w:t>
      </w:r>
      <w:r>
        <w:rPr/>
        <w:t xml:space="preserve">. Моральна норма є елементарною формою моральної вимоги, певним взірцем поведінки, що відбиває усталені потреби людського співжиття і відносин і має обов’язковий (імперативний) характер. Будь-які норми стосуються тих чи інших конкретних ситуацій суспільного життя. Розрізняють позитивні і негативні моральні норми. Позитивні вимоги зобов’язують людину здійснювати певні вчинки і реалізовувати певні якості («поважай батьків», «повертай борги», «тримай слово»). Негативні моральні норми існують у вигляді заборон, що накладаються на певні дії людини («не вбивай», «не кради», «не кажи неправду», «не порушуй обіцянок»). Норми - це діяльна сторона моралі. Вони мають вербальний характер, постають у вигляді певних висловлювань. Такий характер уможливлює кодифікування моральних норм - створення етичних кодексів, збірок настанов, заповідей і вимог. Головними ознаками моральних норм є їх загальність - зверненість до всіх людей, і їх обов'язковість, необхідність їх безперечного виконання. Можливість систематизації моральних норм передбачає наявність певних критеріїв систематизації. Критерії з'ясовують, за яких умов і для кого застосовні норми моралі. За першим критерієм ще Кант виділяв два види моральних норм або імперативів (як їх називав Кант). Гіпотетичні імперативи вступають в дію за певних умов, у деяких особливих ситуаціях. Категоричні імперативи діють завжди і всюди, є незалежними від конкретних умов. За другим критерієм можна виділити загальні і галузеві норми моралі. Перші є обов'язковими для всіх людей, вони діють або мають діяти у різних суспільствах. Вони складають те, що називають загальнолюдською мораллю. Загальні норми є основою моральної поведінки і моральних відносин між людьми. Галузеві норми стосуються певних видів людської діяльності або певних соціальних груп. Зокрема, це професійна етика або конфесіональні (вироблені в рамках різних релігій) норми моралі. Галузеві норми не повинні суперечити загальним, їх можна вважати конкретизацією загальних норм. </w:t>
      </w:r>
    </w:p>
    <w:p>
      <w:pPr>
        <w:pStyle w:val="Normal"/>
        <w:ind w:firstLine="709"/>
        <w:jc w:val="both"/>
        <w:rPr/>
      </w:pPr>
      <w:r>
        <w:rPr/>
      </w:r>
    </w:p>
    <w:p>
      <w:pPr>
        <w:pStyle w:val="Normal"/>
        <w:ind w:firstLine="709"/>
        <w:jc w:val="both"/>
        <w:rPr>
          <w:b/>
          <w:b/>
        </w:rPr>
      </w:pPr>
      <w:r>
        <w:rPr>
          <w:b/>
        </w:rPr>
        <w:t xml:space="preserve">2. Проблема універсальності моралі </w:t>
      </w:r>
    </w:p>
    <w:p>
      <w:pPr>
        <w:pStyle w:val="Normal"/>
        <w:ind w:firstLine="709"/>
        <w:jc w:val="both"/>
        <w:rPr/>
      </w:pPr>
      <w:r>
        <w:rPr/>
        <w:t>Моральні цінності і норми проявляються у конкретному житті великих і малих соціальних груп. Свої особливі цінності і норми поведінки мають вікові та професійно-освітні спільноти, економічні класи, нації. Разом з тим, мораль – це загальне явище, притаманне всім людям. Співвідношення універсальних (загальних) і особливих рис моралі складає особливу проблему. Сучасна етика розв’язує цю проблему однозначно і категорично на користь загальнолюдського в моралі. Лише універсальні, звернені до всіх людей норми і вимоги можна вважати справжньою мораллю. Моральні вимоги не можуть застосовуватись вибірково до одних людей і не застосовуватись до інших. Всі локальні, місцеві форми прояву моралі перевіряються на дійсну моральність за критерієм їх універсалізації. Витримує цю перевірку лише та вимога, яка може бути звернена до будь-якої людини, що потрапила в аналогічну ситуацію. Чим більше та чи інша локальна культура сприймає загальнолюдську моральність, тим вищим є її власний моральний рівень</w:t>
      </w:r>
    </w:p>
    <w:p>
      <w:pPr>
        <w:pStyle w:val="Normal"/>
        <w:ind w:firstLine="709"/>
        <w:jc w:val="both"/>
        <w:rPr/>
      </w:pPr>
      <w:r>
        <w:rPr/>
      </w:r>
    </w:p>
    <w:p>
      <w:pPr>
        <w:pStyle w:val="Normal"/>
        <w:ind w:firstLine="709"/>
        <w:jc w:val="both"/>
        <w:rPr>
          <w:b/>
          <w:b/>
        </w:rPr>
      </w:pPr>
      <w:r>
        <w:rPr>
          <w:b/>
        </w:rPr>
        <w:t>3. Універсальні моральні закони</w:t>
      </w:r>
    </w:p>
    <w:p>
      <w:pPr>
        <w:pStyle w:val="Normal"/>
        <w:tabs>
          <w:tab w:val="clear" w:pos="708"/>
          <w:tab w:val="left" w:pos="426" w:leader="none"/>
          <w:tab w:val="left" w:pos="1134" w:leader="none"/>
        </w:tabs>
        <w:ind w:firstLine="425"/>
        <w:jc w:val="both"/>
        <w:rPr/>
      </w:pPr>
      <w:r>
        <w:rPr/>
        <w:t xml:space="preserve">Етичною проблемою є саме існування загальних норм, здатність людей підпорядковувати свою поведінку однаковим вимогам. Багато в цьому може прояснити дослідження виникнення загальних норм моралі. Мораль, як відомо, є суспільним явищем. Вона виникає лише в суспільному житті людей. Першою формою суспільної організації людства у первісному суспільстві були родові колективи. Умови життя були важкими, виживання людей залежало від згуртованості колективу. Порядок підтримувався системою </w:t>
      </w:r>
      <w:r>
        <w:rPr>
          <w:i/>
        </w:rPr>
        <w:t>табу</w:t>
      </w:r>
      <w:r>
        <w:rPr/>
        <w:t>, тобто заборон, а також багатовіковими звичаями і традиціями. Це ще не можна назвати мораллю. Звичаї детально регламентували все життя, отже людина була позбавлена вибору, без якого немає моралі. Людина не мала власних внутрішніх переконань, які б вона могла протиставити колективу. Крім того, звичаї (на відміну від моралі) поширювались тільки на членів даного колективу. Стосовно «чужих» ніяких заборон морального плану не існувало. Виникнення моралі відбулось пізніше – у перших цивілізованих суспільствах. В цих суспільствах індивід став почасти звільнятись від жорсткої опіки громади. Сформувалось уявлення про добро і зло як особисті якості окремої людини. Якщо раніше порушник норм карався автоматично, то тепер стали брати до уваги наміри і особисту провину людини. З появою держав Стародавнього світу населення в них змішувалось. З’явилась потреба в універсальних нормах поведінки, в однакових моральних вимогах до всіх людей. Почали виникати перші власне моральні системи. Перші кодекси моралі з'явились у священних текстах древніх релігій. Таким є біблійний Декалог - 10 заповідей, 6 з яких є суто моральними. Більшість з них негативні, це заборони неприйнятних з моральної точки зору дій. Такий акцент на негативних нормах можна пояснити умовами древніх цивілізацій, для яких найбільш актуальнішим питанням, питанням життя і смерті було зупинити деструктивну поведінку їх членів. Сучасна система загальних норм моралі є розгалуженою, вона включає вимоги щодо різних сторін спільного життя людей. Можна виділити норми щодо людських відношень, включаючи вимоги ставитись до інших з повагою, співчуттям, доброзичливістю. Існують норми щодо взаємодії людей, де бажаними є взаємодопомога, відповідальність, вірність слову, небайдужість. Нарешті, є норми, що стосуються комунікації, людського спілкування, включаючи вимоги чесності, збереження таємниці, підтримки честі і гідності людини.</w:t>
      </w:r>
    </w:p>
    <w:p>
      <w:pPr>
        <w:pStyle w:val="Normal"/>
        <w:ind w:firstLine="709"/>
        <w:jc w:val="both"/>
        <w:rPr/>
      </w:pPr>
      <w:r>
        <w:rPr/>
      </w:r>
    </w:p>
    <w:p>
      <w:pPr>
        <w:pStyle w:val="Normal"/>
        <w:ind w:firstLine="709"/>
        <w:jc w:val="both"/>
        <w:rPr>
          <w:b/>
          <w:b/>
        </w:rPr>
      </w:pPr>
      <w:r>
        <w:rPr>
          <w:b/>
        </w:rPr>
        <w:t>4. Професійна (галузева) етика</w:t>
      </w:r>
    </w:p>
    <w:p>
      <w:pPr>
        <w:pStyle w:val="Normal"/>
        <w:tabs>
          <w:tab w:val="clear" w:pos="708"/>
          <w:tab w:val="left" w:pos="426" w:leader="none"/>
          <w:tab w:val="left" w:pos="1134" w:leader="none"/>
        </w:tabs>
        <w:ind w:firstLine="709"/>
        <w:jc w:val="both"/>
        <w:rPr/>
      </w:pPr>
      <w:r>
        <w:rPr/>
        <w:t>Галузевими або професійними є норми моралі, пристосовані до певних умов. Загальною формою цих норм є: "у таких-то обставинах вчиняй так". Умовами, які визначають зміст галузевих моральних норм можуть бути: а) моральні звичаї різних епох і культур; б) релігійні вчення; в) види професійної діяльності. Особливе значення у наш час набувають різні професійні етики, збірки норм моралі, зумовлені особливостями діяльності людей різних професій і напрямів діяльності. Виділяють, зокрема, етику бізнесу, яка передбачає такі норми як додержання угод, вироблення якісних товарів і послуг, чесна реклама, підтримка екологічного балансу, чесні трудові відношення і т.д. Існує політична етика, яка вимагає відмовитись від брудних способів політичної боротьби, бути відповідальними перед виборцями, ставити вище за все благо народу.  Серед інших видів галузевої етики відзначимо медичну етику, військову, журналістську, етику творчої діяльності ( і галузі науки або мистецтва). Особливі етичні норми з'являються і в такій сфері діяльності, що бурхливо розвивається, як Інтернет.</w:t>
      </w:r>
    </w:p>
    <w:p>
      <w:pPr>
        <w:pStyle w:val="Normal"/>
        <w:ind w:firstLine="709"/>
        <w:jc w:val="both"/>
        <w:rPr/>
      </w:pPr>
      <w:r>
        <w:rPr/>
      </w:r>
    </w:p>
    <w:p>
      <w:pPr>
        <w:pStyle w:val="Normal"/>
        <w:ind w:firstLine="709"/>
        <w:jc w:val="both"/>
        <w:rPr>
          <w:b/>
          <w:b/>
        </w:rPr>
      </w:pPr>
      <w:r>
        <w:rPr>
          <w:b/>
        </w:rPr>
        <w:t>5. Мораль і етикет</w:t>
      </w:r>
    </w:p>
    <w:p>
      <w:pPr>
        <w:pStyle w:val="Normal"/>
        <w:tabs>
          <w:tab w:val="clear" w:pos="708"/>
          <w:tab w:val="left" w:pos="426" w:leader="none"/>
          <w:tab w:val="left" w:pos="1134" w:leader="none"/>
        </w:tabs>
        <w:ind w:firstLine="709"/>
        <w:jc w:val="both"/>
        <w:rPr/>
      </w:pPr>
      <w:r>
        <w:rPr/>
        <w:t>Етикетом називають зовнішні правила поведінки. Через свою поверховість вони не є справжньою мораллю. Разом з тим, мораль проявляється і в додержанні зовнішніх правил поведінки, які показують на певне ставлення до людей (хоча не обов'язково йому відповідають). Етикетні норми виражають ввічливість, тактовність, толерантність, зручність у відношеннях між людьми. Існують різні види етикету: етикет зовнішності, церемоніальний етикет, етикет спілкування, діловий етикет. Виділяють також етикет у громадських місцях, застольний етикет, етикет родинний, стосунків старших і молодших, жінок і чоловіків.</w:t>
      </w:r>
    </w:p>
    <w:p>
      <w:pPr>
        <w:pStyle w:val="Normal"/>
        <w:ind w:firstLine="709"/>
        <w:jc w:val="both"/>
        <w:rPr/>
      </w:pPr>
      <w:r>
        <w:rPr/>
      </w:r>
    </w:p>
    <w:p>
      <w:pPr>
        <w:pStyle w:val="Normal"/>
        <w:ind w:firstLine="709"/>
        <w:jc w:val="center"/>
        <w:rPr/>
      </w:pPr>
      <w:r>
        <w:rPr/>
        <w:t>.</w:t>
      </w:r>
      <w:r>
        <w:rPr>
          <w:b/>
        </w:rPr>
        <w:t xml:space="preserve"> Рекомендована література</w:t>
      </w:r>
    </w:p>
    <w:p>
      <w:pPr>
        <w:pStyle w:val="Normal"/>
        <w:numPr>
          <w:ilvl w:val="0"/>
          <w:numId w:val="13"/>
        </w:numPr>
        <w:jc w:val="both"/>
        <w:rPr/>
      </w:pPr>
      <w:r>
        <w:rPr/>
        <w:t>Бродецький О. Є. Етика [Текст] : навч. посібник / О. Є. Бродецький ; Чернівецький національний ун-т ім. Юрія Федьковича. - Чернівці : ЧНУ, 2009. - 120 с. </w:t>
      </w:r>
    </w:p>
    <w:p>
      <w:pPr>
        <w:pStyle w:val="Normal"/>
        <w:numPr>
          <w:ilvl w:val="0"/>
          <w:numId w:val="13"/>
        </w:numPr>
        <w:jc w:val="both"/>
        <w:rPr/>
      </w:pPr>
      <w:r>
        <w:rPr/>
        <w:t>Тофтул М. Г. Етика [Текст] : підручник / М. Г. Тофтул. - 2-е вид., випр., допов. - К. : Академія, 2011. - 437 с. - (Альма-матер).</w:t>
      </w:r>
    </w:p>
    <w:p>
      <w:pPr>
        <w:pStyle w:val="Normal"/>
        <w:numPr>
          <w:ilvl w:val="0"/>
          <w:numId w:val="13"/>
        </w:numPr>
        <w:jc w:val="both"/>
        <w:rPr/>
      </w:pPr>
      <w:r>
        <w:rPr/>
        <w:t>Волкова І. О. Етика [Текст] : навч. посіб. / І. О. Волкова. - О. : ТЕС, 2011. - 135 с.</w:t>
      </w:r>
    </w:p>
    <w:p>
      <w:pPr>
        <w:pStyle w:val="Normal"/>
        <w:numPr>
          <w:ilvl w:val="0"/>
          <w:numId w:val="13"/>
        </w:numPr>
        <w:jc w:val="both"/>
        <w:rPr/>
      </w:pPr>
      <w:r>
        <w:rPr/>
        <w:t>Малахов В. А. Етика [Текст] : курс лекцій / Віктор Малахов. - Острог : Вид-во Нац. ун-ту "Острозька академія", 2014. - 213 с</w:t>
      </w:r>
    </w:p>
    <w:p>
      <w:pPr>
        <w:pStyle w:val="Normal"/>
        <w:numPr>
          <w:ilvl w:val="0"/>
          <w:numId w:val="13"/>
        </w:numPr>
        <w:jc w:val="both"/>
        <w:rPr/>
      </w:pPr>
      <w:r>
        <w:rPr/>
        <w:t>Етика [Текст] : навч. посіб. / [В. О. Лозовой та ін.] ; за ред. В. О. Лозового ; Нац. юрид. акад. України ім. Ярослава Мудрого. - К. : Юрінком Інтер, 2007. - 223 с.</w:t>
      </w:r>
    </w:p>
    <w:p>
      <w:pPr>
        <w:pStyle w:val="Normal"/>
        <w:numPr>
          <w:ilvl w:val="0"/>
          <w:numId w:val="13"/>
        </w:numPr>
        <w:jc w:val="both"/>
        <w:rPr/>
      </w:pPr>
      <w:r>
        <w:rPr/>
        <w:t>Павлишин, Л. Г. Етика [Текст]: навч. посіб. / Л. Г. Павлишин. - Т. : Вектор, 2013. - 275 с.</w:t>
      </w:r>
    </w:p>
    <w:p>
      <w:pPr>
        <w:pStyle w:val="Normal"/>
        <w:numPr>
          <w:ilvl w:val="0"/>
          <w:numId w:val="13"/>
        </w:numPr>
        <w:jc w:val="both"/>
        <w:rPr/>
      </w:pPr>
      <w:r>
        <w:rPr/>
        <w:t>Етичні норми і цінності: проблема обгрунтування [Текст] / Т. Г. Аболіна [и др.] ; Ін-т філос. НАН України ім. Г. Сковороди. - К. : [б.в.], 1997. - 144 с.</w:t>
      </w:r>
    </w:p>
    <w:p>
      <w:pPr>
        <w:pStyle w:val="Normal"/>
        <w:numPr>
          <w:ilvl w:val="0"/>
          <w:numId w:val="13"/>
        </w:numPr>
        <w:jc w:val="both"/>
        <w:rPr/>
      </w:pPr>
      <w:r>
        <w:rPr/>
        <w:t>Кузнецова О. Д. Професійна етика журналістів [Текст] : посібник / О. Д. Кузнецова ; Львівський національний ун-т ім. Івана Франка. - 2-ге вид., переробл. і доп. - Л. : ПАІС, 2007. - 246 c.</w:t>
      </w:r>
    </w:p>
    <w:p>
      <w:pPr>
        <w:pStyle w:val="Normal"/>
        <w:numPr>
          <w:ilvl w:val="0"/>
          <w:numId w:val="13"/>
        </w:numPr>
        <w:jc w:val="both"/>
        <w:rPr/>
      </w:pPr>
      <w:r>
        <w:rPr/>
        <w:t>Радченко С. Г. Етика бізнесу [Текст] : навч. посіб. / С. Г. Радченко ; Київ. нац. торг.-екон. ун-т. - Вид. 2-ге, перероб. і допов. - Київ : КНТУ, 2014. - 395 с.</w:t>
      </w:r>
    </w:p>
    <w:p>
      <w:pPr>
        <w:pStyle w:val="Normal"/>
        <w:numPr>
          <w:ilvl w:val="0"/>
          <w:numId w:val="13"/>
        </w:numPr>
        <w:jc w:val="both"/>
        <w:rPr/>
      </w:pPr>
      <w:r>
        <w:rPr/>
        <w:t>Гальтунг Ю. Політична етика Ганді [Текст] / Ю. Гальтунг, А. Несс ; пер. з норв. Н. Іваничук. - Л. : Місіонер, 2001. - 280 с.</w:t>
      </w:r>
    </w:p>
    <w:p>
      <w:pPr>
        <w:pStyle w:val="Normal"/>
        <w:numPr>
          <w:ilvl w:val="0"/>
          <w:numId w:val="13"/>
        </w:numPr>
        <w:jc w:val="both"/>
        <w:rPr/>
      </w:pPr>
      <w:r>
        <w:rPr/>
        <w:t>Рудакевич М. І. Етика державних службовців [Текст] / М. І. Рудакевич ; Національна академія держ. управління при Президентові України. - К. : Видавництво НАДУ, 2003. - 360 с.</w:t>
      </w:r>
    </w:p>
    <w:p>
      <w:pPr>
        <w:pStyle w:val="Normal"/>
        <w:numPr>
          <w:ilvl w:val="0"/>
          <w:numId w:val="13"/>
        </w:numPr>
        <w:jc w:val="both"/>
        <w:rPr/>
      </w:pPr>
      <w:r>
        <w:rPr/>
        <w:t>Фіолевський Д. П. Юридична етика [Текст] : підручник / Д. П. Фіолевський. - К. : Алерта, 2011. - 288 с. </w:t>
      </w:r>
    </w:p>
    <w:p>
      <w:pPr>
        <w:pStyle w:val="Normal"/>
        <w:numPr>
          <w:ilvl w:val="0"/>
          <w:numId w:val="13"/>
        </w:numPr>
        <w:jc w:val="both"/>
        <w:rPr/>
      </w:pPr>
      <w:r>
        <w:rPr/>
        <w:t>Корню Д. Етика засобів масової інформації [Текст] / Д. Корню ; пер. з фр. С. Гринцевич. - К. : К.І.С., 2004. - 130 с. </w:t>
      </w:r>
    </w:p>
    <w:p>
      <w:pPr>
        <w:pStyle w:val="Normal"/>
        <w:numPr>
          <w:ilvl w:val="0"/>
          <w:numId w:val="13"/>
        </w:numPr>
        <w:jc w:val="both"/>
        <w:rPr/>
      </w:pPr>
      <w:r>
        <w:rPr/>
        <w:t>Филипчук В. С. Етика професійної діяльності та сімейних взаємин [Текст] : навч.-довідк. посіб. / В. С. Филипчук ; Чернів. нац. ун-т ім. Ю. Федьковича. - 2-е вид., змінене. - Чернівці : Чернів. нац. ун-т, 2010. - 96 с.</w:t>
      </w:r>
    </w:p>
    <w:p>
      <w:pPr>
        <w:pStyle w:val="Normal"/>
        <w:numPr>
          <w:ilvl w:val="0"/>
          <w:numId w:val="13"/>
        </w:numPr>
        <w:jc w:val="both"/>
        <w:rPr/>
      </w:pPr>
      <w:r>
        <w:rPr/>
        <w:t>Бралатан В. П. Професійна етика [Текст] : навч. посіб. для студ. вищ. навч. закл. / В. П. Бралатан, Л. В. Гуцаленко, Н. Г. Здирко ; Вінниц. держ. аграр. ун-т. - К. : Центр учбової л-ри, 2011. - 251 с.</w:t>
      </w:r>
    </w:p>
    <w:p>
      <w:pPr>
        <w:pStyle w:val="Normal"/>
        <w:numPr>
          <w:ilvl w:val="0"/>
          <w:numId w:val="13"/>
        </w:numPr>
        <w:jc w:val="both"/>
        <w:rPr/>
      </w:pPr>
      <w:r>
        <w:rPr/>
        <w:t>Етика наукових досліджень [Текст] : [посібник] / [Москаленко В. Ф. та ін.] ; за ред. акад. НАМН України, проф. В. Ф. Москаленка ; Нац. мед. ун-т ім. О. О. Богомольця. - Вінниця : Нова Книга, 2011. - 165 с.</w:t>
      </w:r>
    </w:p>
    <w:p>
      <w:pPr>
        <w:pStyle w:val="Normal"/>
        <w:numPr>
          <w:ilvl w:val="0"/>
          <w:numId w:val="13"/>
        </w:numPr>
        <w:jc w:val="both"/>
        <w:rPr/>
      </w:pPr>
      <w:r>
        <w:rPr/>
        <w:t>Прикладна етика [Текст] : навч. посіб. для студ. вищ. навч. закл. / [Аболіна Т. Г. та ін. ; за наук. ред. Панченко В. І.] ; Київ. нац. ун-т ім. Т. Шевченка. - К. : Центр учбової літератури, 2012. - 391 с.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center"/>
        <w:rPr>
          <w:sz w:val="36"/>
          <w:szCs w:val="36"/>
        </w:rPr>
      </w:pPr>
      <w:r>
        <w:rPr>
          <w:sz w:val="36"/>
          <w:szCs w:val="36"/>
        </w:rPr>
        <w:t xml:space="preserve">Тема 16. Моральні якості особистості </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Моральні почуття і моральний обов'язок</w:t>
      </w:r>
    </w:p>
    <w:p>
      <w:pPr>
        <w:pStyle w:val="Normal"/>
        <w:jc w:val="both"/>
        <w:rPr>
          <w:sz w:val="28"/>
          <w:szCs w:val="28"/>
        </w:rPr>
      </w:pPr>
      <w:r>
        <w:rPr>
          <w:sz w:val="28"/>
          <w:szCs w:val="28"/>
        </w:rPr>
        <w:t>2. Моральні мотиви, вибір і вчинок</w:t>
      </w:r>
    </w:p>
    <w:p>
      <w:pPr>
        <w:pStyle w:val="Normal"/>
        <w:jc w:val="both"/>
        <w:rPr>
          <w:sz w:val="28"/>
          <w:szCs w:val="28"/>
        </w:rPr>
      </w:pPr>
      <w:r>
        <w:rPr>
          <w:sz w:val="28"/>
          <w:szCs w:val="28"/>
        </w:rPr>
        <w:t>3. Честь і гідність</w:t>
      </w:r>
    </w:p>
    <w:p>
      <w:pPr>
        <w:pStyle w:val="Normal"/>
        <w:jc w:val="both"/>
        <w:rPr>
          <w:sz w:val="28"/>
          <w:szCs w:val="28"/>
        </w:rPr>
      </w:pPr>
      <w:r>
        <w:rPr>
          <w:sz w:val="28"/>
          <w:szCs w:val="28"/>
        </w:rPr>
        <w:t>4. Совість і сором</w:t>
      </w:r>
    </w:p>
    <w:p>
      <w:pPr>
        <w:pStyle w:val="Normal"/>
        <w:jc w:val="both"/>
        <w:rPr>
          <w:sz w:val="28"/>
          <w:szCs w:val="28"/>
        </w:rPr>
      </w:pPr>
      <w:r>
        <w:rPr>
          <w:sz w:val="28"/>
          <w:szCs w:val="28"/>
        </w:rPr>
        <w:t>5. Доброзичливість, милосердя, повага, любов</w:t>
      </w:r>
    </w:p>
    <w:p>
      <w:pPr>
        <w:pStyle w:val="Normal"/>
        <w:ind w:firstLine="709"/>
        <w:jc w:val="both"/>
        <w:rPr>
          <w:sz w:val="28"/>
          <w:szCs w:val="28"/>
        </w:rPr>
      </w:pPr>
      <w:r>
        <w:rPr>
          <w:sz w:val="28"/>
          <w:szCs w:val="28"/>
        </w:rPr>
      </w:r>
    </w:p>
    <w:p>
      <w:pPr>
        <w:pStyle w:val="Normal"/>
        <w:ind w:firstLine="709"/>
        <w:jc w:val="both"/>
        <w:rPr>
          <w:b/>
          <w:b/>
        </w:rPr>
      </w:pPr>
      <w:r>
        <w:rPr>
          <w:b/>
        </w:rPr>
        <w:t>1. Моральні почуття і моральний обов’язок</w:t>
      </w:r>
    </w:p>
    <w:p>
      <w:pPr>
        <w:pStyle w:val="Normal"/>
        <w:widowControl w:val="false"/>
        <w:ind w:firstLine="709"/>
        <w:jc w:val="both"/>
        <w:rPr/>
      </w:pPr>
      <w:r>
        <w:rPr/>
        <w:t>З одного боку мораль постає як об'єктивована система норм і цінностей. Інший бік моралі - відношення і вчинки людей. Мораль проявляється у особистій моральності. В ній співіснують раціональні та емоційні явища – думки, раціональні оцінки, судження і, з іншого боку, почуття, емоційні реакції, настрої. Моральні думки і оцінки завжди супроводжуються певними емоціями. В емоційному компоненті моральності особистості головну роль відіграють так звані моральні почуття. (іноді говорять про моральне почуття в однині – почуття добра і зла). Кожна моральна цінність може бути названа через якесь поняття і описана словами, а може бути безпосередньо відчута, сприйнята, як кажуть, серцем. Існує поняття добра і почуття добра, поняття справедливості і почуття справедливості, поняття тактовності і почуття такту. Позитивним моральним явищам відповідають позитивні емоційні реакції – радість, вдячність, емоційний підйом, негативні моральні явища викликають обурення, гнів, зневагу тощо. Людина може не думати, не визначати чітко для себе, не називати якийсь вчинок або відношення з боку іншої людини, але емоційна реакція точно підкаже їй, чи є цей вчинок або відношення морально позитивним чи негативним. Важливою стороною моральності людини є вольові якості, значною мірою пов’язані з самопримущенням і самоконтролем людини. Момент самопримушення реалізується у явищі морального обов'язку. Моральний обов"язок - це прийняті особистістю і визнані цінними і правильними вимоги до її поведінки, якими особистість керується у своїх діях. Необхідним аспектом морального обов'язку є вільне прийняття і визнання моральних вимог. Джерелом обов'язку є загальні норми, які їх визнання робить особистими. Важливим є і момент самопримушення. Треба розрізняти, у цьому зв'язку, моральний обов'язок  і моральний нахил. Обов'язок незалежний від нахилу. Вили обов'язку розрізняються залежно від того, перед ким постає обов'язок. Розрізняють обов'язки універсальні, особливі, а також обов'язок перед собою.</w:t>
      </w:r>
    </w:p>
    <w:p>
      <w:pPr>
        <w:pStyle w:val="Normal"/>
        <w:ind w:firstLine="709"/>
        <w:jc w:val="both"/>
        <w:rPr/>
      </w:pPr>
      <w:r>
        <w:rPr/>
      </w:r>
    </w:p>
    <w:p>
      <w:pPr>
        <w:pStyle w:val="Normal"/>
        <w:ind w:firstLine="709"/>
        <w:jc w:val="both"/>
        <w:rPr>
          <w:b/>
          <w:b/>
        </w:rPr>
      </w:pPr>
      <w:r>
        <w:rPr>
          <w:b/>
        </w:rPr>
        <w:t>2. Моральні мотиви, вибір і вчинок</w:t>
      </w:r>
    </w:p>
    <w:p>
      <w:pPr>
        <w:pStyle w:val="Normal"/>
        <w:widowControl w:val="false"/>
        <w:ind w:firstLine="709"/>
        <w:jc w:val="both"/>
        <w:rPr/>
      </w:pPr>
      <w:r>
        <w:rPr/>
        <w:t>Особливу роль в моральній свідомості відіграють моральні мотиви. Мотив взагалі – це те, що спонукає людину до дії. Знати мотив – значить відповісти на питання, чому людина діє так, а не інакше. Якщо мотиви не функціонують моральна свідомість залишається недієвою. Людина знає, як треба поводитись, має до цього емоційну прихильність, але нічого не робить задля добра. Моральними мотивами є моральні цінності – добро, справедливість, гуманність, порядність. Всі інші мотиви – особиста користь, пошана, спокій, суспільний порядок тощо – не є суто моральними. Якщо людина діє зовні морально – скажімо по-доброму ставиться до інших людей – на основі позаморальних мотивів, то така поведінка має оцінюватись негативно з моральної точки зору. Така людина буде доброю, справедливою і т. д. лише доки це їй буде вигідно. Хіба можна це назвати справжнім добром, справедливістю тощо? Можна говорити про моральну дію, коли є моральні мотив і ціль, моральний зміст дії, об’єкт моральної дії. Таку дію прийнято називати вчинком у етиці. Всі етичні теорії, системи вимагають від людини вчинків. Існує думка, що мораль проявляється не стільки в тому, що людина робить, як в тому, від чого вона ухиляється. Мораль набуває дієвості у негативних вчинках, які не тотожні бездіяльності. Негативний вчинок являє собою: а) активне блокування індивідом своєї дії з числа тих, які йому хочеться здійснити і для здійснення яких у нього є достатні прагматичні засади: б) таке блокування дії здійснюється з тієї єдиної причини, що дія є морально неприйнятною. В будь-якому випадку, вчинок за своєю сутністю – це втілення певної моральної норми, принципу, цінності. Лише тоді це – вчинок. В цьому зміст вчинку. Форми втілення можуть бути різними. Вчинок – це особистісна дія і несе в собі риси індивідуальності. Але завжди має загальнолюдське значення. Моральні вчинки завжди пов’язані з вибором. Моральний вибір це прийняття однієї з альтернативних можливостей, які мають бути суперечливими в моральному плані. Вибір розкриває цілу гаму або шкалу різних рівнів моралі. Суб’єкт позиціонує себе через вибір. Ми вибираємо не лише дію та її результат, але також вибираємо себе, свою „планку” моральних вимог.</w:t>
      </w:r>
    </w:p>
    <w:p>
      <w:pPr>
        <w:pStyle w:val="Normal"/>
        <w:ind w:firstLine="709"/>
        <w:jc w:val="both"/>
        <w:rPr/>
      </w:pPr>
      <w:r>
        <w:rPr/>
      </w:r>
    </w:p>
    <w:p>
      <w:pPr>
        <w:pStyle w:val="Normal"/>
        <w:ind w:firstLine="709"/>
        <w:jc w:val="both"/>
        <w:rPr>
          <w:b/>
          <w:b/>
        </w:rPr>
      </w:pPr>
      <w:r>
        <w:rPr>
          <w:b/>
        </w:rPr>
        <w:t>3. Честь і гідність</w:t>
      </w:r>
    </w:p>
    <w:p>
      <w:pPr>
        <w:pStyle w:val="Normal"/>
        <w:tabs>
          <w:tab w:val="clear" w:pos="708"/>
          <w:tab w:val="left" w:pos="426" w:leader="none"/>
          <w:tab w:val="left" w:pos="1134" w:leader="none"/>
        </w:tabs>
        <w:ind w:firstLine="709"/>
        <w:jc w:val="both"/>
        <w:rPr/>
      </w:pPr>
      <w:r>
        <w:rPr/>
        <w:t>Моральність людини неможлива без самооцінки. Моральна особистість потребує позитивної самооцінки, почуття власної моральної правоти. Різновидами такої самооцінки є честь і гідність людини. Честь - це позитивна самооцінка людини як представника певної соціальної групи, на основі відповідності людини до чеснот, притаманних даній групі людей. Оскільки честь пов'язана з належністю до соціальної групи, то можна говорити про честь родову, родинну, професійну, станову, національну. Гідністю називають позитивну самооцінку людини як людини, тобто на основі її належності до людського роду. Саме тому звичайно говорять про людську гідність, яка має бути притаманна будь-якій людині. Повага до людської гідності є одним з фундаментальних моральних принципів, без якого мораль стає недієвою. Гідність пов'язана з моральною рівністю людей. Людина з почуттям гідності не вважає себе вищою за інших в так само не вважає себе нижчою за будь-кого.</w:t>
      </w:r>
    </w:p>
    <w:p>
      <w:pPr>
        <w:pStyle w:val="Normal"/>
        <w:ind w:firstLine="709"/>
        <w:jc w:val="both"/>
        <w:rPr/>
      </w:pPr>
      <w:r>
        <w:rPr/>
      </w:r>
    </w:p>
    <w:p>
      <w:pPr>
        <w:pStyle w:val="Normal"/>
        <w:ind w:firstLine="709"/>
        <w:jc w:val="both"/>
        <w:rPr>
          <w:b/>
          <w:b/>
        </w:rPr>
      </w:pPr>
      <w:r>
        <w:rPr>
          <w:b/>
        </w:rPr>
        <w:t>4. Совість і сором</w:t>
      </w:r>
    </w:p>
    <w:p>
      <w:pPr>
        <w:pStyle w:val="Normal"/>
        <w:ind w:firstLine="709"/>
        <w:jc w:val="both"/>
        <w:rPr/>
      </w:pPr>
      <w:r>
        <w:rPr/>
        <w:t xml:space="preserve">Ядром моральної свідомості людини є моральна самосвідомість, яка виконує функцію контролю і критичного осмислення морального життя людини. Ця функція реалізується за допомогою такої найважливішої форми самосвідомості як совість. </w:t>
      </w:r>
      <w:r>
        <w:rPr>
          <w:i/>
        </w:rPr>
        <w:t xml:space="preserve">Совість </w:t>
      </w:r>
      <w:r>
        <w:rPr/>
        <w:t xml:space="preserve">– це внутрішнє духовне осмислення людиною цілісності своєї життєвої реалізації під кутом зору її принципової моральної оцінки. Совість постає як внутрішній суддя та свідок, який в ступає у внутрішній діалог з людиною. Совість в цьому діалозі являє собою якесь глибинне Я людини, яке неможливо об’єктивувати. Поставити перед «внутрішнім оком» свідомості. Одна з найважливіших рис совісті – її активний характер. Совість є джерелом морального неспокою, вона ніколи не дозволяє людині заспокоїтись, задовольнитися досягнутим, хоч яким би досконалим воно йому ні здавалось. Совість не лише вимагає практичних справ від людини, вона наполягає на перетворенні самої людини у відповідності до її духовних переконань. Сором як первинне моральне почуття виникає мимоволі у конкретних ситуаціях дійсного або передбачуваного докору, осуду, глузування (насмішки) з боку інших з приводу проступку (провини) який суб’єкт мав намір або встиг здійснити. Якщо зовнішня орієнтація сорому безпосередньо пов’язана з турботою про честь, занепокоєнням за свою репутацію і страхом публічної ганьби, то його внутрішня форма виявляється в обуренні людини відносно самого себе як порушнику обов’язку, що принизив власну гідність. </w:t>
      </w:r>
      <w:r>
        <w:rPr>
          <w:i/>
        </w:rPr>
        <w:t>Розкаяння</w:t>
      </w:r>
      <w:r>
        <w:rPr/>
        <w:t xml:space="preserve"> – почуття жалю щодо скоєного, який супроводжується відреченням від нього, готовністю заслужити прощення практичними справами. Згідно з Декартом – розкаяння – вид суму, який виникає при впевненості людини в тому, що вона вчинила погано, тоді як совість може сумніватися в цьому. Це усвідомлення  втрачених можливостей здійснити добро і почуття провини за навмисні проступки, в яких ми прагнемо зізнатися, щоб довести свій намір виправитись. Втім, не завжди визнання вини супроводжується розкаянням, яке, у свою чергу, не обов’язково приводить до докорів совісті. Можна каятись у випадковій шкоді, заподіяній іншому без злого наміру, або відчувати себе винним у проступку і навіть злочині, але при цьому лише досадувати і закидати собі щодо помилок, що призвели до неуспіху, або відчувати побоювання через вірогідну відплату.</w:t>
      </w:r>
    </w:p>
    <w:p>
      <w:pPr>
        <w:pStyle w:val="Normal"/>
        <w:ind w:firstLine="709"/>
        <w:jc w:val="both"/>
        <w:rPr/>
      </w:pPr>
      <w:r>
        <w:rPr/>
      </w:r>
    </w:p>
    <w:p>
      <w:pPr>
        <w:pStyle w:val="Normal"/>
        <w:ind w:firstLine="709"/>
        <w:jc w:val="both"/>
        <w:rPr>
          <w:b/>
          <w:b/>
        </w:rPr>
      </w:pPr>
      <w:r>
        <w:rPr>
          <w:b/>
        </w:rPr>
        <w:t>5. Доброзичливість, милосердя, повага, любов</w:t>
      </w:r>
    </w:p>
    <w:p>
      <w:pPr>
        <w:pStyle w:val="Normal"/>
        <w:ind w:firstLine="709"/>
        <w:jc w:val="both"/>
        <w:rPr/>
      </w:pPr>
      <w:r>
        <w:rPr/>
        <w:t xml:space="preserve">Людські взаємини найбезпосередніше реалізуються у спілкуванні. А це означає, що саме спілкування є найважливішою сферою прояву моральних якостей людини. Саме у спілкуванні проявляються такі моральні якості людини як доброзичливість, милосердя, повага, любов. Цінності спілкування особливо важливі для людини. Ввічливість, толерантність, доброзичливість, повага, співчуття, милосердя, дружба, любов завжди „на слуху”, постійно обговорюються, про них думають, їх використовують в оцінках, сповідях, суперечках, настановах тощо. Етика намагається встановити точний смисл цих понять, зрозуміти їх моральну вагу і моральні проблеми, які заважають реалізації цих цінностей. Доброзичливість – це якість людини, яка </w:t>
      </w:r>
      <w:r>
        <w:rPr>
          <w:color w:val="333333"/>
          <w:shd w:fill="FFFFFF" w:val="clear"/>
        </w:rPr>
        <w:t>бажає, зичить людям добра, співчутливо ставиться до інших, дбає, піклується про них.</w:t>
      </w:r>
      <w:r>
        <w:rPr>
          <w:rStyle w:val="Appleconvertedspace"/>
          <w:color w:val="333333"/>
          <w:shd w:fill="FFFFFF" w:val="clear"/>
        </w:rPr>
        <w:t xml:space="preserve"> Ця якість проявляє себе </w:t>
      </w:r>
      <w:r>
        <w:rPr>
          <w:shd w:fill="FFFFFF" w:val="clear"/>
        </w:rPr>
        <w:t xml:space="preserve">в прихильності, симпатії, співчутті, благодіянні. При цьому в доброзичливості підкреслюється не тільки безумовне визнання в іншій людині її моральної гідності, але виражаються миролюбство, дружність, готовність до плідного співробітництва. Милосердя визначають як </w:t>
      </w:r>
      <w:r>
        <w:rPr>
          <w:color w:val="252525"/>
          <w:shd w:fill="FFFFFF" w:val="clear"/>
        </w:rPr>
        <w:t xml:space="preserve">діяльне прагнення допомогти кожному, хто має в тому потребу. Суб’єктивно милосердя постає як </w:t>
      </w:r>
      <w:r>
        <w:rPr>
          <w:color w:val="000000"/>
        </w:rPr>
        <w:t>жалісливість, м'якість, співчуття, ніжність, любов до людей. Милосердя — це не слабкість, а сила, то</w:t>
        <w:softHyphen/>
        <w:t>му що милосердя притаманне людям, які здатні прийти на допомо</w:t>
        <w:softHyphen/>
        <w:t>гу. Здатність співчувати, співпереживати — це ознака духовної зрілості особистості. Найвиразніше милосердя проявляється у співчутті до чужого горя,  у здатності взяти участь у долі незнайомої людини, яка потрапила в біду. У</w:t>
      </w:r>
      <w:r>
        <w:rPr/>
        <w:t xml:space="preserve"> найповнішому і розвиненому виді моральні якості людини у спілкування здійснюються у товариськості, дружбі і любові. Товариськість передбачає наявність спільної діяльності, єдиної мети і відповідної емоційної забарвленості стосунків – симпатії, солідарності, підтримки. Дружба – глибше й інтимніше спілкування, яке передбачає внутрішню близькість, відвертість, довіру, душевну спорідненість. Любов – це інтимне, глибоке почуття, котре характеризується високою емоційно-духовною напруженістю, це переживання цінності іншої людини в усій її своєрідності і неповторності.</w:t>
      </w:r>
    </w:p>
    <w:p>
      <w:pPr>
        <w:pStyle w:val="Normal"/>
        <w:ind w:firstLine="709"/>
        <w:jc w:val="both"/>
        <w:rPr/>
      </w:pPr>
      <w:r>
        <w:rPr/>
      </w:r>
    </w:p>
    <w:p>
      <w:pPr>
        <w:pStyle w:val="Normal"/>
        <w:ind w:firstLine="709"/>
        <w:jc w:val="center"/>
        <w:rPr/>
      </w:pPr>
      <w:r>
        <w:rPr/>
        <w:t>.</w:t>
      </w:r>
      <w:r>
        <w:rPr>
          <w:b/>
        </w:rPr>
        <w:t xml:space="preserve"> Рекомендована література</w:t>
      </w:r>
    </w:p>
    <w:p>
      <w:pPr>
        <w:pStyle w:val="Normal"/>
        <w:numPr>
          <w:ilvl w:val="0"/>
          <w:numId w:val="2"/>
        </w:numPr>
        <w:jc w:val="both"/>
        <w:rPr/>
      </w:pPr>
      <w:r>
        <w:rPr/>
        <w:t>Бродецький О. Є. Етика [Текст] : навч. посібник / О. Є. Бродецький ; Чернівецький національний ун-т ім. Юрія Федьковича. - Чернівці : ЧНУ, 2009. - 120 с. </w:t>
      </w:r>
    </w:p>
    <w:p>
      <w:pPr>
        <w:pStyle w:val="Normal"/>
        <w:numPr>
          <w:ilvl w:val="0"/>
          <w:numId w:val="2"/>
        </w:numPr>
        <w:jc w:val="both"/>
        <w:rPr/>
      </w:pPr>
      <w:r>
        <w:rPr/>
        <w:t>Тофтул М. Г. Етика [Текст] : підручник / М. Г. Тофтул. - 2-е вид., випр., допов. - К. : Академія, 2011. - 437 с. - (Альма-матер).</w:t>
      </w:r>
    </w:p>
    <w:p>
      <w:pPr>
        <w:pStyle w:val="Normal"/>
        <w:numPr>
          <w:ilvl w:val="0"/>
          <w:numId w:val="2"/>
        </w:numPr>
        <w:jc w:val="both"/>
        <w:rPr/>
      </w:pPr>
      <w:r>
        <w:rPr/>
        <w:t>Волкова І. О. Етика [Текст] : навч. посіб. / І. О. Волкова. - О. : ТЕС, 2011. - 135 с.</w:t>
      </w:r>
    </w:p>
    <w:p>
      <w:pPr>
        <w:pStyle w:val="Normal"/>
        <w:numPr>
          <w:ilvl w:val="0"/>
          <w:numId w:val="2"/>
        </w:numPr>
        <w:jc w:val="both"/>
        <w:rPr/>
      </w:pPr>
      <w:r>
        <w:rPr/>
        <w:t>Малахов В. А. Етика [Текст] : курс лекцій / Віктор Малахов. - Острог : Вид-во Нац. ун-ту "Острозька академія", 2014. - 213 с</w:t>
      </w:r>
    </w:p>
    <w:p>
      <w:pPr>
        <w:pStyle w:val="Normal"/>
        <w:numPr>
          <w:ilvl w:val="0"/>
          <w:numId w:val="2"/>
        </w:numPr>
        <w:jc w:val="both"/>
        <w:rPr/>
      </w:pPr>
      <w:r>
        <w:rPr/>
        <w:t>Етика [Текст] : навч. посіб. / [В. О. Лозовой та ін.] ; за ред. В. О. Лозового ; Нац. юрид. акад. України ім. Ярослава Мудрого. - К. : Юрінком Інтер, 2007. - 223 с.</w:t>
      </w:r>
    </w:p>
    <w:p>
      <w:pPr>
        <w:pStyle w:val="Normal"/>
        <w:numPr>
          <w:ilvl w:val="0"/>
          <w:numId w:val="2"/>
        </w:numPr>
        <w:jc w:val="both"/>
        <w:rPr/>
      </w:pPr>
      <w:r>
        <w:rPr/>
        <w:t>Павлишин, Л. Г. Етика [Текст]: навч. посіб. / Л. Г. Павлишин. - Т. : Вектор, 2013. - 275 с.</w:t>
      </w:r>
    </w:p>
    <w:p>
      <w:pPr>
        <w:pStyle w:val="Normal"/>
        <w:numPr>
          <w:ilvl w:val="0"/>
          <w:numId w:val="2"/>
        </w:numPr>
        <w:jc w:val="both"/>
        <w:rPr/>
      </w:pPr>
      <w:r>
        <w:rPr/>
        <w:t>Рибалка В. В. Психологія честі та гідності особистості: культурологічні та аксіологічні аспекти [Текст] : навч.-метод. посіб. / В. В. Рибалка ; Львів. держ. ун-т внутр. справ. - Л. : ЛьвДУВС, 2010. - 512 с.</w:t>
      </w:r>
    </w:p>
    <w:p>
      <w:pPr>
        <w:pStyle w:val="Normal"/>
        <w:numPr>
          <w:ilvl w:val="0"/>
          <w:numId w:val="2"/>
        </w:numPr>
        <w:jc w:val="both"/>
        <w:rPr/>
      </w:pPr>
      <w:r>
        <w:rPr/>
        <w:t>Малахов В. А. Етика спілкування [Текст] : навч. посібник для студ. вищ. навч. закладів / В. А. Малахов. - К. : Либідь, 2006. - 400 с.</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НАВЧАЛЬНО-МЕТОДИЧНІ МАТЕРІАЛИ З ДИСЦИПЛІНИ</w:t>
      </w:r>
    </w:p>
    <w:p>
      <w:pPr>
        <w:pStyle w:val="Normal"/>
        <w:jc w:val="center"/>
        <w:rPr>
          <w:b/>
          <w:b/>
          <w:sz w:val="28"/>
          <w:szCs w:val="28"/>
        </w:rPr>
      </w:pPr>
      <w:r>
        <w:rPr>
          <w:b/>
          <w:sz w:val="28"/>
          <w:szCs w:val="28"/>
        </w:rPr>
      </w:r>
    </w:p>
    <w:p>
      <w:pPr>
        <w:pStyle w:val="Normal"/>
        <w:jc w:val="center"/>
        <w:rPr>
          <w:b/>
          <w:b/>
          <w:sz w:val="28"/>
          <w:szCs w:val="28"/>
        </w:rPr>
      </w:pPr>
      <w:r>
        <w:rPr>
          <w:b/>
          <w:sz w:val="28"/>
          <w:szCs w:val="28"/>
        </w:rPr>
        <w:t>ПИТАННЯ ДО ІСПИТУ</w:t>
      </w:r>
    </w:p>
    <w:p>
      <w:pPr>
        <w:pStyle w:val="Normal"/>
        <w:jc w:val="both"/>
        <w:rPr>
          <w:b/>
          <w:b/>
          <w:sz w:val="28"/>
          <w:szCs w:val="28"/>
        </w:rPr>
      </w:pPr>
      <w:r>
        <w:rPr>
          <w:b/>
          <w:sz w:val="28"/>
          <w:szCs w:val="28"/>
        </w:rPr>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ія як знання про світ</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ія як гранично абстрактне мисле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науковості філософії</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світогляду. Філософія як світогляд</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філософських знань</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неза філософської думки. Філософія Сходу</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тична філософія: основні напрями та ідеї</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вічна філософі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ціоналізм та емпіризм у філософії Нового часу (XVII-XVIIІ ст.)</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імецька класична філософія. Філософія Канта і Гегел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зитивізм. Неопозитивізм</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часна аналітична філософі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ія житт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еноменологія як напрям сучасної філософії</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зистенціалізм</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рменевтик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гматизм</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ія марксизму</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тність пізна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єкт і суб'єкт пізна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ункції і цілі пізна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и пізнання. Наука як тип пізна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жі пізнання. Проблема пізнаваності світу</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чаток пізнання. Пізнавальна проблема. Апріорне зна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уттєве пізнання і його форм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ціональне пізнання і його форм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туїція та її пізнавальна роль</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мпіричні методи пізна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оретичні методи пізна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знання і мова. Форми репрезентації результатів пізнанн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ва як предмет філософії</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знаку і знакової системи. Види знаків</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мантика, синтаксис і прагматика знакових систем</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мови наук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ння і незнання як пізнавальні стани людини. Поняття інформації</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ра і сумнів у пізнанні. Проблема співвідношення знання та вір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уміння як пізнавальний стан людини. Проблема інтерпретації тексту</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істини. Основні концепції істин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виявлення і перевірки істинності</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нтологія. Її предмет і місце у філософії. Онтологія і метафізик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ські категорії буття і небутт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х і розвиток. Поняття діалектик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стір і час. Субстанційна і реляційна концепції простору і часу</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жливість і дійсність</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і випадковість</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мінність і тотожність. Поняття об'єкт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кретні і абстрактні об'єкти. Одиничне і загальне</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об’єктів: речі, властивості, відношення, роди, види, індивід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детермінізму</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ірність</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чинність</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темний детермінізм</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природи. Природні об'єкти. Закони природ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життя. Жива природ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учна природа. Людина і природ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дина як особлива реальність. Філософська антропологія</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спільство. Основні завдання соціальної філософії</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і закономірності. Поняття соціального прогресу. Історицизм і антиісторицизм</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еномен свідомості</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ні філософські концепції свідомості</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офізична проблем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свідомості</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відомість і світ ідеального. Поняття суспільної свідомості</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цінності. Аксіологія. Цінності і норм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норм і цінностей</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моралі, її структур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ика як наука: основні ідеї та концепції</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і функції моралі</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універсальності моралі</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егорії добра і зл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справедливості. Моральна рівність людей</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раль і свобод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егорія щастя в етиці</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моральної норми. Види моральних норм</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ніверсальні моральні закони. Професійна (галузева) етика</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раль і етикет</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ральні почуття і моральний обов'язок</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ральні мотиви, вибір і вчинок</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сть і гідність людини</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вість і сором</w:t>
      </w:r>
    </w:p>
    <w:p>
      <w:pPr>
        <w:pStyle w:val="ListParagraph"/>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брозичливість, милосердя, повага, любов як моральні якості особистості</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СНОВНА ЛІТЕРАТУРА</w:t>
      </w:r>
    </w:p>
    <w:p>
      <w:pPr>
        <w:pStyle w:val="Normal"/>
        <w:jc w:val="both"/>
        <w:rPr>
          <w:b/>
          <w:b/>
          <w:sz w:val="28"/>
          <w:szCs w:val="28"/>
        </w:rPr>
      </w:pPr>
      <w:r>
        <w:rPr>
          <w:b/>
          <w:sz w:val="28"/>
          <w:szCs w:val="28"/>
        </w:rPr>
      </w:r>
    </w:p>
    <w:p>
      <w:pPr>
        <w:pStyle w:val="Normal"/>
        <w:numPr>
          <w:ilvl w:val="0"/>
          <w:numId w:val="19"/>
        </w:numPr>
        <w:jc w:val="both"/>
        <w:rPr/>
      </w:pPr>
      <w:r>
        <w:rPr/>
        <w:t>Філософія [Текст] : навч. посіб. для студентів усіх напрямів підгот. / [Тімченко О. П. та ін. ; за заг. ред. Тімченка О. П.]; Укоопспілка, Львів. комерц. акад. - Львів:Растр-7, 2015. - 359 с. </w:t>
      </w:r>
    </w:p>
    <w:p>
      <w:pPr>
        <w:pStyle w:val="Normal"/>
        <w:numPr>
          <w:ilvl w:val="0"/>
          <w:numId w:val="19"/>
        </w:numPr>
        <w:jc w:val="both"/>
        <w:rPr/>
      </w:pPr>
      <w:r>
        <w:rPr/>
        <w:t>Петрушенко В. Л. Філософія: Вступ до курсу, історія світової та української філософії, фундаментальні проблеми сучасної філософії [Текст] : навч. посіб. / Віктор Петрушенко ; Нац. ун-т "Львів. політехніка". - Львів : Вид-во Львів. політехніки, 2014. - 594 с.</w:t>
      </w:r>
    </w:p>
    <w:p>
      <w:pPr>
        <w:pStyle w:val="Normal"/>
        <w:numPr>
          <w:ilvl w:val="0"/>
          <w:numId w:val="19"/>
        </w:numPr>
        <w:jc w:val="both"/>
        <w:rPr/>
      </w:pPr>
      <w:r>
        <w:rPr/>
        <w:t>Філософія [Текст] : кредит.-модул. курс : підруч. для студентів ВНЗ / [Іванова К. А. та ін.] ; за заг. ред. К. А. Іванової ; Нац. фармацевт. ун-т. - Харків : Золоті сторінки : НФАУ,2014. - 471 с.</w:t>
      </w:r>
    </w:p>
    <w:p>
      <w:pPr>
        <w:pStyle w:val="Normal"/>
        <w:numPr>
          <w:ilvl w:val="0"/>
          <w:numId w:val="19"/>
        </w:numPr>
        <w:jc w:val="both"/>
        <w:rPr/>
      </w:pPr>
      <w:r>
        <w:rPr/>
        <w:t>Бондаревич І. М. Філософія [Текст] : навч. посіб. / І. М. Бондаревич. - К. : Алерта, 2013. - 239 с.</w:t>
      </w:r>
    </w:p>
    <w:p>
      <w:pPr>
        <w:pStyle w:val="Normal"/>
        <w:numPr>
          <w:ilvl w:val="0"/>
          <w:numId w:val="19"/>
        </w:numPr>
        <w:jc w:val="both"/>
        <w:rPr/>
      </w:pPr>
      <w:r>
        <w:rPr/>
        <w:t>Філософія [Текст] : підруч. для студ. вищ. навч. закл. / [Л. В. Губерський та ін. ; за ред. Л. В. Губерського]. - Х. : Фоліо, 2013. - 509 с. </w:t>
      </w:r>
    </w:p>
    <w:p>
      <w:pPr>
        <w:pStyle w:val="Normal"/>
        <w:numPr>
          <w:ilvl w:val="0"/>
          <w:numId w:val="19"/>
        </w:numPr>
        <w:jc w:val="both"/>
        <w:rPr/>
      </w:pPr>
      <w:r>
        <w:rPr/>
        <w:t>Кулик О. В. Філософія [Текст] : навч. посіб. для вищ. навч. закл. ІІІ - ІV рівнів акредитації : навч. посіб. для студ. вищ. навч. закл. / О. В. Кулик ; Дніпропетр. нац. ун-т ім. Олеся Гончара. - Д. : Монолит, 2013. - 691 с.</w:t>
      </w:r>
    </w:p>
    <w:p>
      <w:pPr>
        <w:pStyle w:val="Normal"/>
        <w:numPr>
          <w:ilvl w:val="0"/>
          <w:numId w:val="19"/>
        </w:numPr>
        <w:jc w:val="both"/>
        <w:rPr/>
      </w:pPr>
      <w:r>
        <w:rPr/>
        <w:t>Дулуман Є. К. Філософія [Текст] : курс лекцій / Є. К. Дулуман, Н. В. Анацька ; Нац. техн. ун-т України "Київ. політехн. ін-т". - К. : НТУУ "КПІ", 2013. - 236 с.</w:t>
      </w:r>
    </w:p>
    <w:p>
      <w:pPr>
        <w:pStyle w:val="Normal"/>
        <w:numPr>
          <w:ilvl w:val="0"/>
          <w:numId w:val="19"/>
        </w:numPr>
        <w:jc w:val="both"/>
        <w:rPr/>
      </w:pPr>
      <w:r>
        <w:rPr/>
        <w:t>Данильян О. Г. Філософія [Текст] : підручник / О. Г. Данильян, О. П. Дзьобань ; Нац. ун-т "Юрид. акад. України ім. Ярослава Мудрого". - Х. : Право, 2013. - 431 с.</w:t>
      </w:r>
    </w:p>
    <w:p>
      <w:pPr>
        <w:pStyle w:val="Normal"/>
        <w:numPr>
          <w:ilvl w:val="0"/>
          <w:numId w:val="19"/>
        </w:numPr>
        <w:jc w:val="both"/>
        <w:rPr/>
      </w:pPr>
      <w:r>
        <w:rPr/>
        <w:t>Рижак Л. Філософія [Текст] : підручник / Людмила Рижак ; Львів. нац. ун-т ім. Івана Франка. - Л. : ЛНУ ім. Івана Франка, 2013. - 649 с.</w:t>
      </w:r>
    </w:p>
    <w:p>
      <w:pPr>
        <w:pStyle w:val="Normal"/>
        <w:numPr>
          <w:ilvl w:val="0"/>
          <w:numId w:val="19"/>
        </w:numPr>
        <w:jc w:val="both"/>
        <w:rPr/>
      </w:pPr>
      <w:r>
        <w:rPr/>
        <w:t>Філософія [Текст] : навч. посіб. / [О. М. Кузь та ін.] ; за заг. ред. д-ра філос. наук, проф. Чешка В. Ф. ; Харк. нац. екон. ун-т. - Х. : ХНЕУ, 2013. - 263 с. </w:t>
      </w:r>
    </w:p>
    <w:p>
      <w:pPr>
        <w:pStyle w:val="Normal"/>
        <w:numPr>
          <w:ilvl w:val="0"/>
          <w:numId w:val="19"/>
        </w:numPr>
        <w:jc w:val="both"/>
        <w:rPr/>
      </w:pPr>
      <w:r>
        <w:rPr/>
        <w:t>Філософія [Текст] : навч. посіб. / [О. М. Бардін та ін.] ; за ред. О. М. Бардіна, М. П. Требіна ; Нац. техн. ун-т "Харк. політехн. ін-т". - Х. : НТУ "ХПІ", 2012. - 431 с. </w:t>
      </w:r>
    </w:p>
    <w:p>
      <w:pPr>
        <w:pStyle w:val="Normal"/>
        <w:numPr>
          <w:ilvl w:val="0"/>
          <w:numId w:val="19"/>
        </w:numPr>
        <w:jc w:val="both"/>
        <w:rPr/>
      </w:pPr>
      <w:r>
        <w:rPr/>
        <w:t>Філософія [Текст] : підруч. для студ. вищ. навч. закл. / [Л. Г. Дротянко та ін.] ; за ред. Л. Г. Дротянко, В. І. Онопрієнка, О. А. Матюхіної ; Нац. авіац. ун-т. - К. : НАУ, 2012. - 347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b/>
          <w:sz w:val="28"/>
          <w:szCs w:val="28"/>
        </w:rPr>
        <w:t>ДОДАТКОВА ЛІТЕРАТУРА</w:t>
      </w:r>
    </w:p>
    <w:p>
      <w:pPr>
        <w:pStyle w:val="Normal"/>
        <w:jc w:val="both"/>
        <w:rPr>
          <w:b/>
          <w:b/>
          <w:sz w:val="28"/>
          <w:szCs w:val="28"/>
        </w:rPr>
      </w:pPr>
      <w:r>
        <w:rPr>
          <w:b/>
          <w:sz w:val="28"/>
          <w:szCs w:val="28"/>
        </w:rPr>
      </w:r>
    </w:p>
    <w:p>
      <w:pPr>
        <w:pStyle w:val="Normal"/>
        <w:numPr>
          <w:ilvl w:val="0"/>
          <w:numId w:val="9"/>
        </w:numPr>
        <w:jc w:val="both"/>
        <w:rPr/>
      </w:pPr>
      <w:r>
        <w:rPr/>
        <w:t>Татаркевич В. Історія філософії [Текст] / В. Татаркевич. - Л. : Свічадо, 1997 . - Т. 1 : Антична і середньовічна філософія / пер.з пол. А. Шкраб'юк. - [Б. м.] : [б.в.], 1997. - 456 с.</w:t>
      </w:r>
    </w:p>
    <w:p>
      <w:pPr>
        <w:pStyle w:val="Normal"/>
        <w:numPr>
          <w:ilvl w:val="0"/>
          <w:numId w:val="9"/>
        </w:numPr>
        <w:jc w:val="both"/>
        <w:rPr/>
      </w:pPr>
      <w:r>
        <w:rPr/>
        <w:t>Історія філософії [Текст] : підручник для вищої школи / В. Г. Кремень [та ін.]. - 2-ге вид., перероб. та доп. - Х. : Прапор, 2003. - 768 с.</w:t>
      </w:r>
    </w:p>
    <w:p>
      <w:pPr>
        <w:pStyle w:val="Normal"/>
        <w:numPr>
          <w:ilvl w:val="0"/>
          <w:numId w:val="9"/>
        </w:numPr>
        <w:jc w:val="both"/>
        <w:rPr/>
      </w:pPr>
      <w:r>
        <w:rPr/>
        <w:t>Історія філософії [Текст] : словник / [В. І. Ярошовець та ін.] ; за заг. ред. д-ра філос. наук, проф. В. І. Ярошовця ; Київ. нац. ун-т ім. Тараса Шевченка. - 2-е вид., переробл. - К. : Знання України, 2012. - 1087 с.</w:t>
      </w:r>
    </w:p>
    <w:p>
      <w:pPr>
        <w:pStyle w:val="Normal"/>
        <w:numPr>
          <w:ilvl w:val="0"/>
          <w:numId w:val="9"/>
        </w:numPr>
        <w:jc w:val="both"/>
        <w:rPr/>
      </w:pPr>
      <w:r>
        <w:rPr/>
        <w:t>Множинська Р. В. Історія філософії (Антична філософія - Філософія доби Нового часу). Хрестоматія [Текст] : навч. посіб. для студ. вищ. навч. закл. / Р. В. Множинська ; Київ. нац. ун-т технологій та дизайну. - К. : КНУТД, 2011. - 223 с.</w:t>
      </w:r>
    </w:p>
    <w:p>
      <w:pPr>
        <w:pStyle w:val="Normal"/>
        <w:numPr>
          <w:ilvl w:val="0"/>
          <w:numId w:val="9"/>
        </w:numPr>
        <w:jc w:val="both"/>
        <w:rPr/>
      </w:pPr>
      <w:r>
        <w:rPr/>
        <w:t>Історія філософії [Текст] : підручник / [Ярошовець В. І. та ін.] ; за ред. д-ра філос. наук, проф. В. І. Ярошовця ; Київ. нац. ун-т ім. Тараса Шевченка, Карпат. ун-т ім. Августина Волошина. - Ужгород : Патент, 2014. - 839 с.</w:t>
      </w:r>
    </w:p>
    <w:p>
      <w:pPr>
        <w:pStyle w:val="Normal"/>
        <w:numPr>
          <w:ilvl w:val="0"/>
          <w:numId w:val="9"/>
        </w:numPr>
        <w:jc w:val="both"/>
        <w:rPr/>
      </w:pPr>
      <w:r>
        <w:rPr/>
        <w:t>Сторіжко Л. В. Історія філософії [Текст] : навч. посіб. / Л. В. Сторіжко ; Кременчуц. нац. ун-т ім. Михайла Остроградського. - Київ : Фенікс, 2012. - 156, [1] с.</w:t>
      </w:r>
    </w:p>
    <w:p>
      <w:pPr>
        <w:pStyle w:val="Normal"/>
        <w:numPr>
          <w:ilvl w:val="0"/>
          <w:numId w:val="9"/>
        </w:numPr>
        <w:jc w:val="both"/>
        <w:rPr/>
      </w:pPr>
      <w:r>
        <w:rPr/>
        <w:t>Татаркевич В. Історія філософії [Текст] / В. Татаркевич. - Л. : Свічадо, 1997 . - Т. 2 : Філософія Нового Часу до 1830 року / пер. О. Гірний, Я. Саноцький. - [Б. м.] : [б.в.], 1999.</w:t>
      </w:r>
    </w:p>
    <w:p>
      <w:pPr>
        <w:pStyle w:val="Normal"/>
        <w:numPr>
          <w:ilvl w:val="0"/>
          <w:numId w:val="9"/>
        </w:numPr>
        <w:jc w:val="both"/>
        <w:rPr/>
      </w:pPr>
      <w:r>
        <w:rPr/>
        <w:t>Історія філософії [Текст] : підруч. для студентів ВНЗ : у 7 т. / Київ. нац. ун-т ім. Тараса Шевченка. - Київ : ВПЦ "Київський університет", 2013 . - (Серія "Історія філософії"). - Т. 4 : Німецька філософія нового часу / Д. Є. Прокопов, Н. М. Бобошко, Т. А. Титаренко ; за ред. д-ра філос. наук, проф. В. І. Ярошовця. - 2013. - 558 с.</w:t>
      </w:r>
    </w:p>
    <w:p>
      <w:pPr>
        <w:pStyle w:val="Normal"/>
        <w:numPr>
          <w:ilvl w:val="0"/>
          <w:numId w:val="9"/>
        </w:numPr>
        <w:jc w:val="both"/>
        <w:rPr/>
      </w:pPr>
      <w:r>
        <w:rPr/>
        <w:t>Ярошовець В. І.  Історія філософії: від структуралізму до постмодернізму [Текст] : підруч. для студ. вищ. навч. закл. / В. І. Ярошовець ; Київ. нац. ун-т ім. Т. Шевченка. - К. : ВПЦ "Київський університет", 2008. - 262, [2] с.</w:t>
      </w:r>
    </w:p>
    <w:p>
      <w:pPr>
        <w:pStyle w:val="Normal"/>
        <w:numPr>
          <w:ilvl w:val="0"/>
          <w:numId w:val="9"/>
        </w:numPr>
        <w:jc w:val="both"/>
        <w:rPr/>
      </w:pPr>
      <w:r>
        <w:rPr/>
        <w:t>Історія філософії [Текст] : підручник : у 7 т. / Київ. нац. ун-т ім. Тараса Шевченка. - Київ : Київський університет, 2013 . - (Серія "Історія філософії"). - Т. 6 : Сучасна світова філософія / [В. І. Ярошовець та ін.] ; за ред. д-ра філос. наук, проф. В. І. Ярошовця. - 2013. - 702, [1] с.</w:t>
      </w:r>
    </w:p>
    <w:p>
      <w:pPr>
        <w:pStyle w:val="Normal"/>
        <w:numPr>
          <w:ilvl w:val="0"/>
          <w:numId w:val="9"/>
        </w:numPr>
        <w:jc w:val="both"/>
        <w:rPr/>
      </w:pPr>
      <w:r>
        <w:rPr/>
        <w:t>Бучин О. П. Гносеологія [Текст] / О. П. Бучин ; Ніжинський держ. ун-т ім. Миколи Гоголя. - Ніжин : НДУ ім. М.Гоголя, 2006. - 56 с.</w:t>
      </w:r>
    </w:p>
    <w:p>
      <w:pPr>
        <w:pStyle w:val="Normal"/>
        <w:numPr>
          <w:ilvl w:val="0"/>
          <w:numId w:val="9"/>
        </w:numPr>
        <w:jc w:val="both"/>
        <w:rPr/>
      </w:pPr>
      <w:r>
        <w:rPr/>
        <w:t>Івакін О. А. Основи епістемології. Теорія і методологія наукового пізнання [Текст] : навч. посіб. для студ. магістерського від-ня та асп. / О. А. Івакін ; Одеська національна юридична академія. - О. : Юридична література, 2000. - 112 с.</w:t>
      </w:r>
    </w:p>
    <w:p>
      <w:pPr>
        <w:pStyle w:val="Normal"/>
        <w:numPr>
          <w:ilvl w:val="0"/>
          <w:numId w:val="9"/>
        </w:numPr>
        <w:jc w:val="both"/>
        <w:rPr/>
      </w:pPr>
      <w:r>
        <w:rPr/>
        <w:t>Мальцева О. В. Філософська теорія пізнання [Текст] : навч. посіб. (для студентів нефілос. спец. всіх форм навчання) / О. В. Мальцева. - 2-ге вид., допов. та переробл. - Маріуполь : ДВНЗ "ПДТУ", 2013. - 141 с.</w:t>
      </w:r>
    </w:p>
    <w:p>
      <w:pPr>
        <w:pStyle w:val="Normal"/>
        <w:numPr>
          <w:ilvl w:val="0"/>
          <w:numId w:val="9"/>
        </w:numPr>
        <w:jc w:val="both"/>
        <w:rPr/>
      </w:pPr>
      <w:r>
        <w:rPr/>
        <w:t>Штанько В. І. Філософські проблеми наукового пізнання [Текст] : навч. посіб. для студ. техн. спец. вищ. навч. закл. / В. І. Штанько ; Харківський національний ун-т радіоелектроніки. - Х. : ХНУРЕ, 2007. - 140 с.</w:t>
      </w:r>
    </w:p>
    <w:p>
      <w:pPr>
        <w:pStyle w:val="Normal"/>
        <w:numPr>
          <w:ilvl w:val="0"/>
          <w:numId w:val="9"/>
        </w:numPr>
        <w:jc w:val="both"/>
        <w:rPr/>
      </w:pPr>
      <w:r>
        <w:rPr/>
        <w:t>Рубанець О. М. Філософські проблеми наукового пізнання [Текст] : навч. посіб. для студентів ВНЗ / О. М. Рубанець. - Суми : Університетська книга, 2013. - 228 с.</w:t>
      </w:r>
    </w:p>
    <w:p>
      <w:pPr>
        <w:pStyle w:val="Normal"/>
        <w:numPr>
          <w:ilvl w:val="0"/>
          <w:numId w:val="9"/>
        </w:numPr>
        <w:jc w:val="both"/>
        <w:rPr/>
      </w:pPr>
      <w:r>
        <w:rPr/>
        <w:t>Арутюнов В. Х. Методологія соціально-економічного пізнання [Текст] : навч. посібник / В. Х. Арутюнов [и др.] ; Київський національний економічний ун-т. - К. : КНЕУ, 2005. - 353 с.</w:t>
      </w:r>
    </w:p>
    <w:p>
      <w:pPr>
        <w:pStyle w:val="Normal"/>
        <w:numPr>
          <w:ilvl w:val="0"/>
          <w:numId w:val="9"/>
        </w:numPr>
        <w:jc w:val="both"/>
        <w:rPr/>
      </w:pPr>
      <w:r>
        <w:rPr/>
        <w:t>Карамишева Н. В.  Логіка. Пізнання. Евристика [Текст] : посібник для студентів та аспірантів / Н. В. Карамишева. - Л. : Астролябія, 2002. - 352 .</w:t>
      </w:r>
    </w:p>
    <w:p>
      <w:pPr>
        <w:pStyle w:val="Normal"/>
        <w:numPr>
          <w:ilvl w:val="0"/>
          <w:numId w:val="9"/>
        </w:numPr>
        <w:jc w:val="both"/>
        <w:rPr/>
      </w:pPr>
      <w:r>
        <w:rPr/>
        <w:t>Количева, Т. В. Особливості наукового і художнього пізнання та їх взаємодія [Текст] : [монографія] / Т. В. Количева ; Українська держ. академія залізничного транспорту. - Х. : [Вид-во УкрДАЗТу], 2009. - 172 с.</w:t>
      </w:r>
    </w:p>
    <w:p>
      <w:pPr>
        <w:pStyle w:val="Normal"/>
        <w:numPr>
          <w:ilvl w:val="0"/>
          <w:numId w:val="9"/>
        </w:numPr>
        <w:jc w:val="both"/>
        <w:rPr/>
      </w:pPr>
      <w:r>
        <w:rPr/>
        <w:t>Надибська О. Я. Пріоритети як предмет соціального пізнання [Текст] : монографія / Оксана Надибська ; АПН України, Ін-т вищ. освіти. - О. : Друкарський дім : Друк Південь, 2010. - 454 с.</w:t>
      </w:r>
    </w:p>
    <w:p>
      <w:pPr>
        <w:pStyle w:val="Normal"/>
        <w:numPr>
          <w:ilvl w:val="0"/>
          <w:numId w:val="9"/>
        </w:numPr>
        <w:jc w:val="both"/>
        <w:rPr/>
      </w:pPr>
      <w:r>
        <w:rPr/>
        <w:t>Осипов А. О. Філософія науки (методи та форми наукового пізнання) [Текст] : навч. посіб. для самост. роботи / А. О. Осипов ; Дніпропетр. ун-т ім. Альфреда Нобеля. - Дніпропетровськ : Дніпропетр. ун-т ім. А. Нобеля, 2014. - 195 с.</w:t>
      </w:r>
    </w:p>
    <w:p>
      <w:pPr>
        <w:pStyle w:val="Normal"/>
        <w:numPr>
          <w:ilvl w:val="0"/>
          <w:numId w:val="9"/>
        </w:numPr>
        <w:jc w:val="both"/>
        <w:rPr/>
      </w:pPr>
      <w:r>
        <w:rPr/>
        <w:t>Соціальне пізнання [Текст] : монографія / [В. М. Бабаєв та ін.] ; за заг. ред. проф. О. С. Пономарьова ; Харків. нац. ун-т міськ. госп-ва ім. О. М. Бекетова. - Харків : ХНУМГ, 2014. - 320 с.</w:t>
      </w:r>
    </w:p>
    <w:p>
      <w:pPr>
        <w:pStyle w:val="Normal"/>
        <w:numPr>
          <w:ilvl w:val="0"/>
          <w:numId w:val="9"/>
        </w:numPr>
        <w:jc w:val="both"/>
        <w:rPr/>
      </w:pPr>
      <w:r>
        <w:rPr/>
        <w:t xml:space="preserve">Філіппова Н. М. Пізнання - мова - комунікація [Текст] : підруч. для студентів ВНЗ / Н. М. Філіппова ; Нац. ун-т кораблебудування ім. адмірала Макарова. - Миколаїв : НУК, 2014. - 142, [1] с. </w:t>
      </w:r>
    </w:p>
    <w:p>
      <w:pPr>
        <w:pStyle w:val="Normal"/>
        <w:numPr>
          <w:ilvl w:val="0"/>
          <w:numId w:val="9"/>
        </w:numPr>
        <w:jc w:val="both"/>
        <w:rPr/>
      </w:pPr>
      <w:r>
        <w:rPr/>
        <w:t>Окороков В. Б. Онтологія [Текст] : посібник / В. Б. Окороков ; Дніпропетровський національний ун-т. - Д. : РВВ ДНУ, 2004. - 36 с.</w:t>
      </w:r>
    </w:p>
    <w:p>
      <w:pPr>
        <w:pStyle w:val="Normal"/>
        <w:numPr>
          <w:ilvl w:val="0"/>
          <w:numId w:val="9"/>
        </w:numPr>
        <w:jc w:val="both"/>
        <w:rPr/>
      </w:pPr>
      <w:r>
        <w:rPr/>
        <w:t>Онтологія та метафізика [Текст] : конспект лекцій та метод. рек. / уклад. О. М. Задубрівська ; Чернівецький національний ун-т ім. Юрія Федьковича. - Чернівці : Рута, 2008. - 63 с.</w:t>
      </w:r>
    </w:p>
    <w:p>
      <w:pPr>
        <w:pStyle w:val="Normal"/>
        <w:numPr>
          <w:ilvl w:val="0"/>
          <w:numId w:val="9"/>
        </w:numPr>
        <w:jc w:val="both"/>
        <w:rPr/>
      </w:pPr>
      <w:r>
        <w:rPr/>
        <w:t>Бучин О. П. Онтологія [Текст] : навч. посіб. / О. П. Бучин ; Ніжинський держ. ун-т ім. Миколи Гоголя. - Ніжин : Видавництво НДУ ім. М.Гоголя, 2009. - 108 c.</w:t>
      </w:r>
    </w:p>
    <w:p>
      <w:pPr>
        <w:pStyle w:val="Normal"/>
        <w:numPr>
          <w:ilvl w:val="0"/>
          <w:numId w:val="9"/>
        </w:numPr>
        <w:jc w:val="both"/>
        <w:rPr/>
      </w:pPr>
      <w:r>
        <w:rPr/>
        <w:t>Стружевський В. Онтологія [Текст] : [підручник] / Владислав Стружевський ; [пер. з пол. К. Новікової]. - Київ : Дух і Літера ; Ін-т реліг. наук св. Томи Аквінського, 2014. - 289, [16] с. </w:t>
      </w:r>
    </w:p>
    <w:p>
      <w:pPr>
        <w:pStyle w:val="Normal"/>
        <w:numPr>
          <w:ilvl w:val="0"/>
          <w:numId w:val="9"/>
        </w:numPr>
        <w:jc w:val="both"/>
        <w:rPr/>
      </w:pPr>
      <w:r>
        <w:rPr/>
        <w:t>Сартр Ж.-П. Буття і ніщо [Текст] : нарис феноменологічної онтології / Ж. Сартр ; пер. В. Лях, П. Таращук. - К. : Видавництво Соломії Павличко "Основи", 2001. - 855 с.</w:t>
      </w:r>
    </w:p>
    <w:p>
      <w:pPr>
        <w:pStyle w:val="Normal"/>
        <w:numPr>
          <w:ilvl w:val="0"/>
          <w:numId w:val="9"/>
        </w:numPr>
        <w:jc w:val="both"/>
        <w:rPr/>
      </w:pPr>
      <w:r>
        <w:rPr/>
        <w:t>Кобяков О. М. Вступ до метафізики [Текст] : короткий нарис теорії буття / О. М. Кобяков ; Сумський держ. ун-т. - Суми : СумДУ, 2009. - 176 с.</w:t>
      </w:r>
    </w:p>
    <w:p>
      <w:pPr>
        <w:pStyle w:val="Normal"/>
        <w:numPr>
          <w:ilvl w:val="0"/>
          <w:numId w:val="9"/>
        </w:numPr>
        <w:jc w:val="both"/>
        <w:rPr/>
      </w:pPr>
      <w:r>
        <w:rPr/>
        <w:t>Шамша І. В. Суперечливість буття як джерело філософського мислення [Текст] : монографія / Ігор Шамша ; Нац. ун-т "Одес. юрид. акад.". - О. : Фенікс, 2010. - 192 с.</w:t>
      </w:r>
    </w:p>
    <w:p>
      <w:pPr>
        <w:pStyle w:val="Normal"/>
        <w:numPr>
          <w:ilvl w:val="0"/>
          <w:numId w:val="9"/>
        </w:numPr>
        <w:jc w:val="both"/>
        <w:rPr/>
      </w:pPr>
      <w:r>
        <w:rPr/>
        <w:t>Газнюк Л. М. Філософські етюди екзистенціально-соматичного буття [Текст] : монографія / Л. М. Газнюк. - К. : ПАРАПАН, 2008. - 368 с.</w:t>
      </w:r>
    </w:p>
    <w:p>
      <w:pPr>
        <w:pStyle w:val="Normal"/>
        <w:numPr>
          <w:ilvl w:val="0"/>
          <w:numId w:val="9"/>
        </w:numPr>
        <w:jc w:val="both"/>
        <w:rPr/>
      </w:pPr>
      <w:r>
        <w:rPr/>
        <w:t>Хайдеггер М. Тождество и различие [Текст] / М. Хайдеггер ; пер. А. Денежкин. - М. : Гнозис : Логос, 1997. - 64 с.</w:t>
      </w:r>
    </w:p>
    <w:p>
      <w:pPr>
        <w:pStyle w:val="Normal"/>
        <w:numPr>
          <w:ilvl w:val="0"/>
          <w:numId w:val="9"/>
        </w:numPr>
        <w:jc w:val="both"/>
        <w:rPr/>
      </w:pPr>
      <w:r>
        <w:rPr/>
        <w:t>Сучасне природознавство: когнітивний, світоглядний, культурно-історичний виміри [Текст] / В. С. Лук'янець [та ін.] ; НАН України, Ін-т філос. - К. : Наук. думка, 1995. - 271 с.</w:t>
      </w:r>
    </w:p>
    <w:p>
      <w:pPr>
        <w:pStyle w:val="Normal"/>
        <w:numPr>
          <w:ilvl w:val="0"/>
          <w:numId w:val="9"/>
        </w:numPr>
        <w:jc w:val="both"/>
        <w:rPr/>
      </w:pPr>
      <w:r>
        <w:rPr/>
        <w:t>Нестеренко В. Г. Вступ до філософії: онтологія людини [Текст] : навч. посібник для студ. вузів / В. Г. Нестеренко ; Міжнародний фонд "Відродження". - К. : Абрис, 1995. - 336 с. </w:t>
      </w:r>
    </w:p>
    <w:p>
      <w:pPr>
        <w:pStyle w:val="Normal"/>
        <w:numPr>
          <w:ilvl w:val="0"/>
          <w:numId w:val="9"/>
        </w:numPr>
        <w:jc w:val="both"/>
        <w:rPr/>
      </w:pPr>
      <w:r>
        <w:rPr/>
        <w:t>Кривенко Д. Т. Принат і принатика [Текст] : фундаментальна онтологія людини і типологія людей / Д. Т. Кривенко ; Міжнародний фонд "Відродження". - Х. : Фолио, 1996. - 270 с.</w:t>
      </w:r>
    </w:p>
    <w:p>
      <w:pPr>
        <w:pStyle w:val="Normal"/>
        <w:numPr>
          <w:ilvl w:val="0"/>
          <w:numId w:val="9"/>
        </w:numPr>
        <w:jc w:val="both"/>
        <w:rPr/>
      </w:pPr>
      <w:r>
        <w:rPr/>
        <w:t>Онтологія людини [Текст] : навч. посібник для студ. вищих навч. закл. / В. В. Лях [та ін.] ; Слов'янський держ. педагогічний ун-т. - 2. вид., випр. та доп. - Слов`янськ : СДПУ, 2007. - 202 с.</w:t>
      </w:r>
    </w:p>
    <w:p>
      <w:pPr>
        <w:pStyle w:val="Normal"/>
        <w:numPr>
          <w:ilvl w:val="0"/>
          <w:numId w:val="9"/>
        </w:numPr>
        <w:jc w:val="both"/>
        <w:rPr/>
      </w:pPr>
      <w:r>
        <w:rPr/>
        <w:t xml:space="preserve">Богуцький Ю. П. Самоорганізація культури: онтологія, динаміка, перспектива [Текст] : монографія / Ю. П. Богуцький. - К. : Веселка : Інститут культурології АМУ, 2008. - 199 с. </w:t>
      </w:r>
    </w:p>
    <w:p>
      <w:pPr>
        <w:pStyle w:val="Normal"/>
        <w:numPr>
          <w:ilvl w:val="0"/>
          <w:numId w:val="9"/>
        </w:numPr>
        <w:jc w:val="both"/>
        <w:rPr/>
      </w:pPr>
      <w:r>
        <w:rPr/>
        <w:t>Максюта М. Є. Онтологія особистісності [Текст] : монографія / Микола Максюта. - К. : Віпол, 2013. - 255 с.</w:t>
      </w:r>
    </w:p>
    <w:p>
      <w:pPr>
        <w:pStyle w:val="Normal"/>
        <w:numPr>
          <w:ilvl w:val="0"/>
          <w:numId w:val="9"/>
        </w:numPr>
        <w:jc w:val="both"/>
        <w:rPr/>
      </w:pPr>
      <w:r>
        <w:rPr/>
        <w:t>Попович М. В. Раціональність і виміри людського буття [Текст] / М. В. Попович. - К. : Сфера, 1997. - 290 с.</w:t>
      </w:r>
    </w:p>
    <w:p>
      <w:pPr>
        <w:pStyle w:val="Normal"/>
        <w:numPr>
          <w:ilvl w:val="0"/>
          <w:numId w:val="9"/>
        </w:numPr>
        <w:jc w:val="both"/>
        <w:rPr/>
      </w:pPr>
      <w:r>
        <w:rPr/>
        <w:t>Діалектика суспільного буття [Текст] / І. О. Ялі [та ін.] ; наук. ред. І. О. Ялі ; Донецький держ. ун-т економіки і торгівлі ім. М.Туган-Барановського. - Донецьк : ДонДУЕТ, 2004. - 105 с.</w:t>
      </w:r>
    </w:p>
    <w:p>
      <w:pPr>
        <w:pStyle w:val="Normal"/>
        <w:numPr>
          <w:ilvl w:val="0"/>
          <w:numId w:val="9"/>
        </w:numPr>
        <w:jc w:val="both"/>
        <w:rPr/>
      </w:pPr>
      <w:r>
        <w:rPr/>
        <w:t>Андрос Є. І. Інтелект у структурі людського буття [Текст] : монографія / Андрос Є. І. ; НАН України, Ін-т філос. ім. Г. С. Сковороди. - К. : Стилос, 2010. - 358 с.</w:t>
      </w:r>
    </w:p>
    <w:p>
      <w:pPr>
        <w:pStyle w:val="Normal"/>
        <w:numPr>
          <w:ilvl w:val="0"/>
          <w:numId w:val="9"/>
        </w:numPr>
        <w:jc w:val="both"/>
        <w:rPr/>
      </w:pPr>
      <w:r>
        <w:rPr/>
        <w:t>Карповець М. В. Місто як світ людського буття [Текст] : монографія / Максим Карповець ; Нац. ун-т "Остроз. акад.". - Острог : Вид-во Нац. ун-ту "Остроз. акад.", 2014. - 257 с. </w:t>
      </w:r>
    </w:p>
    <w:p>
      <w:pPr>
        <w:pStyle w:val="Normal"/>
        <w:numPr>
          <w:ilvl w:val="0"/>
          <w:numId w:val="9"/>
        </w:numPr>
        <w:jc w:val="both"/>
        <w:rPr/>
      </w:pPr>
      <w:r>
        <w:rPr/>
        <w:t>Сепетий  Д. П.  Свідомість як суб'єктивність: таємниця Я [Текст] : [монографія] / Сепетий Д. П. - Запоріжжя : [Запоріз. держ. мед. ун-т], 2011. - 256 с.</w:t>
      </w:r>
    </w:p>
    <w:p>
      <w:pPr>
        <w:pStyle w:val="Normal"/>
        <w:numPr>
          <w:ilvl w:val="0"/>
          <w:numId w:val="9"/>
        </w:numPr>
        <w:jc w:val="both"/>
        <w:rPr/>
      </w:pPr>
      <w:r>
        <w:rPr/>
        <w:t>Психосоматика: психічне, тілесне, соціальне. Хрестоматія [Текст] : навч. посіб. для студентів ВНЗ / Нац. пед. ун-т ім. М. П. Драгоманова, Ін-т соціології, психології та соц. комунікацій ; [уклад.] Г. П. Мозгова, Т. І. Ханецька. - Київ : НПУ ім. М. П. Драгоманова, 2014. - 235 с.</w:t>
      </w:r>
    </w:p>
    <w:p>
      <w:pPr>
        <w:pStyle w:val="Normal"/>
        <w:numPr>
          <w:ilvl w:val="0"/>
          <w:numId w:val="9"/>
        </w:numPr>
        <w:jc w:val="both"/>
        <w:rPr/>
      </w:pPr>
      <w:r>
        <w:rPr/>
        <w:t>Кант І. Критика чистого розуму [Текст] / І. Кант ; пер. з нім. та прим. І. Бурковський. - К. : Юніверс, 2000. - 502 с.</w:t>
      </w:r>
    </w:p>
    <w:p>
      <w:pPr>
        <w:pStyle w:val="Normal"/>
        <w:numPr>
          <w:ilvl w:val="0"/>
          <w:numId w:val="9"/>
        </w:numPr>
        <w:jc w:val="both"/>
        <w:rPr/>
      </w:pPr>
      <w:r>
        <w:rPr/>
        <w:t>Возняк В. С. Співвідношення розсудку і розуму як філософсько-педагогічна проблема [Текст] / В. С. Возняк. - Дрогобич : РВВ Дрогобицького держ. педагогічного ун-ту ім. Івана Франка, 2008. - 357 c.</w:t>
      </w:r>
    </w:p>
    <w:p>
      <w:pPr>
        <w:pStyle w:val="Normal"/>
        <w:numPr>
          <w:ilvl w:val="0"/>
          <w:numId w:val="9"/>
        </w:numPr>
        <w:jc w:val="both"/>
        <w:rPr/>
      </w:pPr>
      <w:r>
        <w:rPr/>
        <w:t>Фрейре П. Формування критичної свідомості [Текст] / П. Фрейре ; пер. з англ. О. Дем'янчук. - К. : Юніверс, 2003. - 176 с.</w:t>
      </w:r>
    </w:p>
    <w:p>
      <w:pPr>
        <w:pStyle w:val="Normal"/>
        <w:numPr>
          <w:ilvl w:val="0"/>
          <w:numId w:val="9"/>
        </w:numPr>
        <w:jc w:val="both"/>
        <w:rPr/>
      </w:pPr>
      <w:r>
        <w:rPr/>
        <w:t>Річинський А. В. Проблеми української релігійної свідомості [Текст] / А. В. Річинський ; упоряд. А. М. Колодний, О. Н. Саган. - К. ; Т. : Воля, 2000. - 427с.</w:t>
      </w:r>
    </w:p>
    <w:p>
      <w:pPr>
        <w:pStyle w:val="Normal"/>
        <w:numPr>
          <w:ilvl w:val="0"/>
          <w:numId w:val="9"/>
        </w:numPr>
        <w:jc w:val="both"/>
        <w:rPr/>
      </w:pPr>
      <w:r>
        <w:rPr/>
        <w:t>Буряк В. Д. Філософські та концептуальні основи інформаційно-художньої свідомості [Текст] : навч. посіб. / В. Д. Буряк ; Дніпропетровський національний ун-т. - Д. : РВВ ДНУ, 2000. - 60 с.</w:t>
      </w:r>
    </w:p>
    <w:p>
      <w:pPr>
        <w:pStyle w:val="Normal"/>
        <w:numPr>
          <w:ilvl w:val="0"/>
          <w:numId w:val="9"/>
        </w:numPr>
        <w:jc w:val="both"/>
        <w:rPr/>
      </w:pPr>
      <w:r>
        <w:rPr/>
        <w:t>Лісовський П. М. Маніпуляція свідомістю: сутність, структура, механізм у сучасному трансформаційному суспільстві (соціально-філософський аналіз) [Текст] / П. М. Лісовський. - К. : Видавництво Національного педагогічного ун-ту ім. М.П.Драгоманова, 2006. - 200 с.</w:t>
      </w:r>
    </w:p>
    <w:p>
      <w:pPr>
        <w:pStyle w:val="Normal"/>
        <w:numPr>
          <w:ilvl w:val="0"/>
          <w:numId w:val="9"/>
        </w:numPr>
        <w:jc w:val="both"/>
        <w:rPr/>
      </w:pPr>
      <w:r>
        <w:rPr/>
        <w:t>Дитер Г. Свідоме життя. Дослідження співвідношення суб'єктивності та метафізики [Текст] / Г. Дитер ; пер. з нім. В. М. Терлецький. - К. : Курс, 2006. - 188 с.</w:t>
      </w:r>
    </w:p>
    <w:p>
      <w:pPr>
        <w:pStyle w:val="Normal"/>
        <w:numPr>
          <w:ilvl w:val="0"/>
          <w:numId w:val="9"/>
        </w:numPr>
        <w:jc w:val="both"/>
        <w:rPr/>
      </w:pPr>
      <w:r>
        <w:rPr/>
        <w:t>Бутиріна М. В. Стереотипи масової свідомості: особливості формування та функціонування у медіасередовищі [Текст] : монографія / М. В. Бутиріна ; Київський національний ун-т ім. Тараса Шевченка. - Д. : Слово, 2009. - 368 с.</w:t>
      </w:r>
    </w:p>
    <w:p>
      <w:pPr>
        <w:pStyle w:val="Normal"/>
        <w:numPr>
          <w:ilvl w:val="0"/>
          <w:numId w:val="9"/>
        </w:numPr>
        <w:jc w:val="both"/>
        <w:rPr/>
      </w:pPr>
      <w:r>
        <w:rPr/>
        <w:t>Калуга В. Ф. Екологія свідомості [Текст] / Калуга Володимир Федорович. - К. : Міленіум, 2010. - 154 с.</w:t>
      </w:r>
    </w:p>
    <w:p>
      <w:pPr>
        <w:pStyle w:val="Normal"/>
        <w:numPr>
          <w:ilvl w:val="0"/>
          <w:numId w:val="9"/>
        </w:numPr>
        <w:jc w:val="both"/>
        <w:rPr/>
      </w:pPr>
      <w:r>
        <w:rPr/>
        <w:t>Фомічова В. М. Інтерсуб'єктивна реальність: репрезентація соціально-релігійних аспектів у свідомості людини [Текст] : монографія / В. М. Фомічова. - К. : Вид-во НПУ ім. М. П. Драгоманова, 2011. - 383 с.</w:t>
      </w:r>
    </w:p>
    <w:p>
      <w:pPr>
        <w:pStyle w:val="Normal"/>
        <w:numPr>
          <w:ilvl w:val="0"/>
          <w:numId w:val="9"/>
        </w:numPr>
        <w:jc w:val="both"/>
        <w:rPr/>
      </w:pPr>
      <w:r>
        <w:rPr/>
        <w:t>Селігей П. О. Мовна свідомість: структура, типологія, виховання [Текст] / Пилип Селігей ; Нац. акад. наук України, Ін-т мовознав. ім. О. О. Потебні. - К. : Києво-Могилянська академія, 2012. - 118 с.</w:t>
      </w:r>
    </w:p>
    <w:p>
      <w:pPr>
        <w:pStyle w:val="Normal"/>
        <w:numPr>
          <w:ilvl w:val="0"/>
          <w:numId w:val="9"/>
        </w:numPr>
        <w:jc w:val="both"/>
        <w:rPr/>
      </w:pPr>
      <w:r>
        <w:rPr/>
        <w:t>Кодьєва О. П. Мистецтво як змінена форма свідомості [Текст] : навч. посіб. / Кодьєва О. П., за заг. ред. д-ра іст. наук, доц. О. В. Потєхіна ; Нац. акад. наук України, Київ. ун-т права. - К. : Вид-во Європ. ун-ту, 2012. - 206 с.</w:t>
      </w:r>
    </w:p>
    <w:p>
      <w:pPr>
        <w:pStyle w:val="Normal"/>
        <w:numPr>
          <w:ilvl w:val="0"/>
          <w:numId w:val="9"/>
        </w:numPr>
        <w:jc w:val="both"/>
        <w:rPr/>
      </w:pPr>
      <w:r>
        <w:rPr/>
        <w:t>Брязкун В. В. Віртуалізація свідомості: соціально-філософський контекст [Текст] : [монографія] / Брязкун Валентина Вікторівна. - Київ : НПУ ім. М. П. Драгоманова, 2013. - 219, [1] с.</w:t>
      </w:r>
    </w:p>
    <w:p>
      <w:pPr>
        <w:pStyle w:val="Normal"/>
        <w:numPr>
          <w:ilvl w:val="0"/>
          <w:numId w:val="9"/>
        </w:numPr>
        <w:jc w:val="both"/>
        <w:rPr/>
      </w:pPr>
      <w:r>
        <w:rPr/>
        <w:t>Баумейстер А. О. Буття і благо [Текст] : монографія / Андрій Баумейстер. - Вінниця : Т. П. Барановська [вид.], 2014. - 417, [1] с.</w:t>
      </w:r>
    </w:p>
    <w:p>
      <w:pPr>
        <w:pStyle w:val="Normal"/>
        <w:numPr>
          <w:ilvl w:val="0"/>
          <w:numId w:val="9"/>
        </w:numPr>
        <w:jc w:val="both"/>
        <w:rPr/>
      </w:pPr>
      <w:r>
        <w:rPr/>
        <w:t>Держко І. З. Метафізика аксіологічних смислів буття людини [Текст] : монографія / Ігор Держко. - Л. : Світ, 2009. - 263 с.</w:t>
      </w:r>
    </w:p>
    <w:p>
      <w:pPr>
        <w:pStyle w:val="Normal"/>
        <w:numPr>
          <w:ilvl w:val="0"/>
          <w:numId w:val="9"/>
        </w:numPr>
        <w:jc w:val="both"/>
        <w:rPr/>
      </w:pPr>
      <w:r>
        <w:rPr/>
        <w:t>Карпенко З. С. Аксіологічна психологія особистості [Текст] : монографія / З. С. Карпенко. - Івано-Франківськ : Лілея-НВ, 2009. - 512 с.</w:t>
      </w:r>
    </w:p>
    <w:p>
      <w:pPr>
        <w:pStyle w:val="Normal"/>
        <w:numPr>
          <w:ilvl w:val="0"/>
          <w:numId w:val="9"/>
        </w:numPr>
        <w:jc w:val="both"/>
        <w:rPr/>
      </w:pPr>
      <w:r>
        <w:rPr/>
        <w:t>Шевчук К. С. Естетична аксіологія Романа Інґардена [Текст] : [монографія] / Шевчук К. С. ; Рівнен. держ. гуманіт. ун-т, Каф. філос. - Рівне : [б. в.], 2013. - 243 с.</w:t>
      </w:r>
    </w:p>
    <w:p>
      <w:pPr>
        <w:pStyle w:val="Normal"/>
        <w:numPr>
          <w:ilvl w:val="0"/>
          <w:numId w:val="9"/>
        </w:numPr>
        <w:jc w:val="both"/>
        <w:rPr/>
      </w:pPr>
      <w:r>
        <w:rPr/>
        <w:t>Етичні норми і цінності: проблема обгрунтування [Текст] / Т. Г. Аболіна [и др.] ; Ін-т філос. НАН України ім. Г. Сковороди. - К. : [б.в.], 1997. - 144 с.</w:t>
      </w:r>
    </w:p>
    <w:p>
      <w:pPr>
        <w:pStyle w:val="Normal"/>
        <w:numPr>
          <w:ilvl w:val="0"/>
          <w:numId w:val="9"/>
        </w:numPr>
        <w:jc w:val="both"/>
        <w:rPr/>
      </w:pPr>
      <w:r>
        <w:rPr/>
        <w:t>Підлісний М. М. Цінності та буття особистості [Текст] / М. М. Підлісний, В. І. Шубін ; Дніпропетровська держ. фінансова академія. - Д. : ДДФА, 2005. - 128 с.</w:t>
      </w:r>
    </w:p>
    <w:p>
      <w:pPr>
        <w:pStyle w:val="Normal"/>
        <w:numPr>
          <w:ilvl w:val="0"/>
          <w:numId w:val="9"/>
        </w:numPr>
        <w:jc w:val="both"/>
        <w:rPr/>
      </w:pPr>
      <w:r>
        <w:rPr/>
        <w:t>Сліпець П. П. Політичні цінності: теорія і методологія пізнання та реалізації [Текст] : монографія / П. П. Сліпець ; НАН України, Ін-т політ. і етнонац. дослідж. ім. І. Ф. Кураса. - К. : Знання України, 2009. - 251 с.</w:t>
      </w:r>
    </w:p>
    <w:p>
      <w:pPr>
        <w:pStyle w:val="Normal"/>
        <w:numPr>
          <w:ilvl w:val="0"/>
          <w:numId w:val="9"/>
        </w:numPr>
        <w:jc w:val="both"/>
        <w:rPr/>
      </w:pPr>
      <w:r>
        <w:rPr/>
        <w:t>Ємельяненко Г. Д. Цінності та постекзистенціалістське мислення [Текст] : [монографія] / Ганна Ємельяненко, Костянтин Райда, Сергій Шевченко. - К. ; Полтава ; Слов'янськ : Парапан [вид.], 2012. - 149 с.</w:t>
      </w:r>
    </w:p>
    <w:p>
      <w:pPr>
        <w:pStyle w:val="Normal"/>
        <w:numPr>
          <w:ilvl w:val="0"/>
          <w:numId w:val="9"/>
        </w:numPr>
        <w:jc w:val="both"/>
        <w:rPr/>
      </w:pPr>
      <w:r>
        <w:rPr/>
        <w:t>Арістотель Нікомахова етика [Текст] / Арістотель ; пер. В. Ставнюк. - К. : Аквілон-Плюс, 2002. - 480 с.</w:t>
      </w:r>
    </w:p>
    <w:p>
      <w:pPr>
        <w:pStyle w:val="Normal"/>
        <w:numPr>
          <w:ilvl w:val="0"/>
          <w:numId w:val="9"/>
        </w:numPr>
        <w:jc w:val="both"/>
        <w:rPr/>
      </w:pPr>
      <w:r>
        <w:rPr/>
        <w:t>Лазоренко Т. Г. Мораль і етика в минулому й сучасному суспільстві [Текст] : навч.-метод. посіб. / Лазоренко Т. Г. - К. : Вадим Карпенко [Вид.], 2010. - 60 с.</w:t>
      </w:r>
    </w:p>
    <w:p>
      <w:pPr>
        <w:pStyle w:val="Normal"/>
        <w:numPr>
          <w:ilvl w:val="0"/>
          <w:numId w:val="9"/>
        </w:numPr>
        <w:jc w:val="both"/>
        <w:rPr/>
      </w:pPr>
      <w:r>
        <w:rPr/>
        <w:t>Бродецький О. Є. Етика [Текст] : навч. посібник / О. Є. Бродецький ; Чернівецький національний ун-т ім. Юрія Федьковича. - Чернівці : ЧНУ, 2009. - 120 с. </w:t>
      </w:r>
    </w:p>
    <w:p>
      <w:pPr>
        <w:pStyle w:val="Normal"/>
        <w:numPr>
          <w:ilvl w:val="0"/>
          <w:numId w:val="9"/>
        </w:numPr>
        <w:jc w:val="both"/>
        <w:rPr/>
      </w:pPr>
      <w:r>
        <w:rPr/>
        <w:t>Тофтул М. Г. Етика [Текст] : підручник / М. Г. Тофтул. - 2-е вид., випр., допов. - К. : Академія, 2011. - 437 с. - (Альма-матер).</w:t>
      </w:r>
    </w:p>
    <w:p>
      <w:pPr>
        <w:pStyle w:val="Normal"/>
        <w:numPr>
          <w:ilvl w:val="0"/>
          <w:numId w:val="9"/>
        </w:numPr>
        <w:jc w:val="both"/>
        <w:rPr/>
      </w:pPr>
      <w:r>
        <w:rPr/>
        <w:t>Волкова І. О. Етика [Текст] : навч. посіб. / І. О. Волкова. - О. : ТЕС, 2011. - 135 с.</w:t>
      </w:r>
    </w:p>
    <w:p>
      <w:pPr>
        <w:pStyle w:val="Normal"/>
        <w:numPr>
          <w:ilvl w:val="0"/>
          <w:numId w:val="9"/>
        </w:numPr>
        <w:jc w:val="both"/>
        <w:rPr/>
      </w:pPr>
      <w:r>
        <w:rPr/>
        <w:t>Малахов В. А. Етика [Текст] : курс лекцій / Віктор Малахов. - Острог : Вид-во Нац. ун-ту "Острозька академія", 2014. - 213 с</w:t>
      </w:r>
    </w:p>
    <w:p>
      <w:pPr>
        <w:pStyle w:val="Normal"/>
        <w:numPr>
          <w:ilvl w:val="0"/>
          <w:numId w:val="9"/>
        </w:numPr>
        <w:jc w:val="both"/>
        <w:rPr/>
      </w:pPr>
      <w:r>
        <w:rPr/>
        <w:t>Етика [Текст] : навч. посіб. / [В. О. Лозовой та ін.] ; за ред. В. О. Лозового ; Нац. юрид. акад. України ім. Ярослава Мудрого. - К. : Юрінком Інтер, 2007. - 223 с.</w:t>
      </w:r>
    </w:p>
    <w:p>
      <w:pPr>
        <w:pStyle w:val="Normal"/>
        <w:numPr>
          <w:ilvl w:val="0"/>
          <w:numId w:val="9"/>
        </w:numPr>
        <w:jc w:val="both"/>
        <w:rPr/>
      </w:pPr>
      <w:r>
        <w:rPr/>
        <w:t>Павлишин, Л. Г. Етика [Текст]: навч. посіб./ Л. Г. Павлишин. - Т.: Вектор,2013.- 275 с.</w:t>
      </w:r>
    </w:p>
    <w:p>
      <w:pPr>
        <w:pStyle w:val="Normal"/>
        <w:numPr>
          <w:ilvl w:val="0"/>
          <w:numId w:val="9"/>
        </w:numPr>
        <w:jc w:val="both"/>
        <w:rPr/>
      </w:pPr>
      <w:r>
        <w:rPr/>
        <w:t>Сало І. В. Добро і зло [Текст] : [дослідження] / І. В. Сало. - Суми : Університетська книга, 2010. - 238 с. </w:t>
      </w:r>
    </w:p>
    <w:p>
      <w:pPr>
        <w:pStyle w:val="Normal"/>
        <w:numPr>
          <w:ilvl w:val="0"/>
          <w:numId w:val="9"/>
        </w:numPr>
        <w:jc w:val="both"/>
        <w:rPr/>
      </w:pPr>
      <w:r>
        <w:rPr/>
        <w:t>Поломошнов Б. Е. Между добром и злом [Текст] / Борис Поломошнов, Егор Поломошнов. - К. : Кафедра, 2013. - 227 с.</w:t>
      </w:r>
    </w:p>
    <w:p>
      <w:pPr>
        <w:pStyle w:val="Normal"/>
        <w:numPr>
          <w:ilvl w:val="0"/>
          <w:numId w:val="9"/>
        </w:numPr>
        <w:jc w:val="both"/>
        <w:rPr/>
      </w:pPr>
      <w:r>
        <w:rPr/>
        <w:t>Рікер П. Право і справедливість [Текст] / П. Рікер ; пер. О. Сирцова, В. Каденко. - К. : Дух і літера, 2002. - 216 с.</w:t>
      </w:r>
    </w:p>
    <w:p>
      <w:pPr>
        <w:pStyle w:val="Normal"/>
        <w:numPr>
          <w:ilvl w:val="0"/>
          <w:numId w:val="9"/>
        </w:numPr>
        <w:jc w:val="both"/>
        <w:rPr/>
      </w:pPr>
      <w:r>
        <w:rPr/>
        <w:t>Гьофе О. Справедливість і субсидіарність [Текст] : виступи в Україні / О. Гьофе. - К. : Альтерпрес, 2004. - 144 с.</w:t>
      </w:r>
    </w:p>
    <w:p>
      <w:pPr>
        <w:pStyle w:val="Normal"/>
        <w:numPr>
          <w:ilvl w:val="0"/>
          <w:numId w:val="9"/>
        </w:numPr>
        <w:jc w:val="both"/>
        <w:rPr/>
      </w:pPr>
      <w:r>
        <w:rPr/>
        <w:t>Конох М. С. Особа: право, свобода, відповідальність [Текст] : навч. посібник для студ. філос., політолог. та юрид. фак. / М. С. Конох ; Дніпродзержинський держ. технічний ун-т. - К. : [б.в.], 1996. - 129 с.</w:t>
      </w:r>
    </w:p>
    <w:p>
      <w:pPr>
        <w:pStyle w:val="Normal"/>
        <w:numPr>
          <w:ilvl w:val="0"/>
          <w:numId w:val="9"/>
        </w:numPr>
        <w:jc w:val="both"/>
        <w:rPr/>
      </w:pPr>
      <w:r>
        <w:rPr/>
        <w:t>Кузнецова О. Д. Професійна етика журналістів [Текст] : посібник / О. Д. Кузнецова ; Львівський національний ун-т ім. Івана Франка. - 2-ге вид., переробл. і доп. - Л. : ПАІС, 2007. - 246 c.</w:t>
      </w:r>
    </w:p>
    <w:p>
      <w:pPr>
        <w:pStyle w:val="Normal"/>
        <w:numPr>
          <w:ilvl w:val="0"/>
          <w:numId w:val="9"/>
        </w:numPr>
        <w:jc w:val="both"/>
        <w:rPr/>
      </w:pPr>
      <w:r>
        <w:rPr/>
        <w:t>Радченко С. Г. Етика бізнесу [Текст] : навч. посіб. / С. Г. Радченко ; Київ. нац. торг.-екон. ун-т. - Вид. 2-ге, перероб. і допов. - Київ : КНТУ, 2014. - 395 с.</w:t>
      </w:r>
    </w:p>
    <w:p>
      <w:pPr>
        <w:pStyle w:val="Normal"/>
        <w:numPr>
          <w:ilvl w:val="0"/>
          <w:numId w:val="9"/>
        </w:numPr>
        <w:jc w:val="both"/>
        <w:rPr/>
      </w:pPr>
      <w:r>
        <w:rPr/>
        <w:t>Гальтунг Ю. Політична етика Ганді [Текст] / Ю. Гальтунг, А. Несс ; пер. з норв. Н. Іваничук. - Л. : Місіонер, 2001. - 280 с.</w:t>
      </w:r>
    </w:p>
    <w:p>
      <w:pPr>
        <w:pStyle w:val="Normal"/>
        <w:numPr>
          <w:ilvl w:val="0"/>
          <w:numId w:val="9"/>
        </w:numPr>
        <w:jc w:val="both"/>
        <w:rPr/>
      </w:pPr>
      <w:r>
        <w:rPr/>
        <w:t>Рудакевич М. І. Етика державних службовців [Текст] / М. І. Рудакевич ; Національна академія держ. управління при Президентові України. - К. : Видавництво НАДУ, 2003. - 360 с.</w:t>
      </w:r>
    </w:p>
    <w:p>
      <w:pPr>
        <w:pStyle w:val="Normal"/>
        <w:numPr>
          <w:ilvl w:val="0"/>
          <w:numId w:val="9"/>
        </w:numPr>
        <w:jc w:val="both"/>
        <w:rPr/>
      </w:pPr>
      <w:r>
        <w:rPr/>
        <w:t>Фіолевський Д. П. Юридична етика [Текст] : підручник / Д. П. Фіолевський. - К. : Алерта, 2011. - 288 с. </w:t>
      </w:r>
    </w:p>
    <w:p>
      <w:pPr>
        <w:pStyle w:val="Normal"/>
        <w:numPr>
          <w:ilvl w:val="0"/>
          <w:numId w:val="9"/>
        </w:numPr>
        <w:jc w:val="both"/>
        <w:rPr/>
      </w:pPr>
      <w:r>
        <w:rPr/>
        <w:t>Корню Д. Етика засобів масової інформації [Текст] / Д. Корню ; пер. з фр. С. Гринцевич. - К. : К.І.С., 2004. - 130 с. </w:t>
      </w:r>
    </w:p>
    <w:p>
      <w:pPr>
        <w:pStyle w:val="Normal"/>
        <w:numPr>
          <w:ilvl w:val="0"/>
          <w:numId w:val="9"/>
        </w:numPr>
        <w:jc w:val="both"/>
        <w:rPr/>
      </w:pPr>
      <w:r>
        <w:rPr/>
        <w:t>Филипчук В. С. Етика професійної діяльності та сімейних взаємин [Текст] : навч.-довідк. посіб. / В. С. Филипчук ; Чернів. нац. ун-т ім. Ю. Федьковича. - 2-е вид., змінене. - Чернівці : Чернів. нац. ун-т, 2010. - 96 с.</w:t>
      </w:r>
    </w:p>
    <w:p>
      <w:pPr>
        <w:pStyle w:val="Normal"/>
        <w:numPr>
          <w:ilvl w:val="0"/>
          <w:numId w:val="9"/>
        </w:numPr>
        <w:jc w:val="both"/>
        <w:rPr/>
      </w:pPr>
      <w:r>
        <w:rPr/>
        <w:t>Бралатан В. П. Професійна етика [Текст] : навч. посіб. для студ. вищ. навч. закл. / В. П. Бралатан, Л. В. Гуцаленко, Н. Г. Здирко ; Вінниц. держ. аграр. ун-т. - К. : Центр учбової л-ри, 2011. - 251 с.</w:t>
      </w:r>
    </w:p>
    <w:p>
      <w:pPr>
        <w:pStyle w:val="Normal"/>
        <w:numPr>
          <w:ilvl w:val="0"/>
          <w:numId w:val="9"/>
        </w:numPr>
        <w:jc w:val="both"/>
        <w:rPr/>
      </w:pPr>
      <w:r>
        <w:rPr/>
        <w:t>Етика наукових досліджень [Текст] : [посібник] / [Москаленко В. Ф. та ін.] ; за ред. акад. НАМН України, проф. В. Ф. Москаленка ; Нац. мед. ун-т ім. О. О. Богомольця. - Вінниця : Нова Книга, 2011. - 165 с.</w:t>
      </w:r>
    </w:p>
    <w:p>
      <w:pPr>
        <w:pStyle w:val="Normal"/>
        <w:numPr>
          <w:ilvl w:val="0"/>
          <w:numId w:val="9"/>
        </w:numPr>
        <w:jc w:val="both"/>
        <w:rPr/>
      </w:pPr>
      <w:r>
        <w:rPr/>
        <w:t>Прикладна етика [Текст] : навч. посіб. для студ. вищ. навч. закл. / [Аболіна Т. Г. та ін. ; за наук. ред. Панченко В. І.] ; Київ. нац. ун-т ім. Т. Шевченка. - К. : Центр учбової літератури, 2012. - 391 с. -</w:t>
      </w:r>
    </w:p>
    <w:p>
      <w:pPr>
        <w:pStyle w:val="Normal"/>
        <w:numPr>
          <w:ilvl w:val="0"/>
          <w:numId w:val="9"/>
        </w:numPr>
        <w:jc w:val="both"/>
        <w:rPr/>
      </w:pPr>
      <w:r>
        <w:rPr/>
        <w:t>Рибалка В. В. Психологія честі та гідності особистості: культурологічні та аксіологічні аспекти [Текст] : навч.-метод. посіб. / В. В. Рибалка ; Львів. держ. ун-т внутр. справ. - Л. : ЛьвДУВС, 2010. - 512 с.</w:t>
      </w:r>
    </w:p>
    <w:p>
      <w:pPr>
        <w:pStyle w:val="Normal"/>
        <w:numPr>
          <w:ilvl w:val="0"/>
          <w:numId w:val="9"/>
        </w:numPr>
        <w:jc w:val="both"/>
        <w:rPr/>
      </w:pPr>
      <w:r>
        <w:rPr/>
        <w:t>Малахов В. А. Етика спілкування [Текст] : навч. посібник для студ. вищ. навч. закладів / В. А. Малахов. - К. : Либідь, 2006. - 400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3">
    <w:name w:val="Заголовок 3 Знак"/>
    <w:qFormat/>
    <w:rPr>
      <w:rFonts w:ascii="Cambria" w:hAnsi="Cambria" w:eastAsia="Calibri" w:cs="Cambria"/>
      <w:b/>
      <w:bCs/>
      <w:color w:val="4F81BD"/>
      <w:sz w:val="22"/>
      <w:szCs w:val="22"/>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Основной текст с отступом Знак"/>
    <w:qFormat/>
    <w:rPr>
      <w:sz w:val="28"/>
      <w:lang w:val="uk-UA" w:bidi="ar-SA"/>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24:00Z</dcterms:created>
  <dc:creator>www.PHILka.RU</dc:creator>
  <dc:description/>
  <cp:keywords/>
  <dc:language>en-US</dc:language>
  <cp:lastModifiedBy>Александр</cp:lastModifiedBy>
  <cp:lastPrinted>2016-02-18T14:05:00Z</cp:lastPrinted>
  <dcterms:modified xsi:type="dcterms:W3CDTF">2016-07-05T17:23:00Z</dcterms:modified>
  <cp:revision>11</cp:revision>
  <dc:subject/>
  <dc:title/>
</cp:coreProperties>
</file>