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rPr>
          <w:rFonts w:cs="Times New Roman" w:ascii="Times New Roman" w:hAnsi="Times New Roman"/>
          <w:b/>
          <w:spacing w:val="-2"/>
          <w:sz w:val="28"/>
          <w:szCs w:val="28"/>
        </w:rPr>
        <w:t>Кожем</w:t>
      </w:r>
      <w:r>
        <w:rPr>
          <w:rFonts w:cs="Times New Roman" w:ascii="Times New Roman" w:hAnsi="Times New Roman"/>
          <w:b/>
          <w:spacing w:val="-2"/>
          <w:sz w:val="28"/>
          <w:szCs w:val="28"/>
          <w:lang w:val="en-US"/>
        </w:rPr>
        <w:t>’</w:t>
      </w:r>
      <w:r>
        <w:rPr>
          <w:rFonts w:cs="Times New Roman" w:ascii="Times New Roman" w:hAnsi="Times New Roman"/>
          <w:b/>
          <w:spacing w:val="-2"/>
          <w:sz w:val="28"/>
          <w:szCs w:val="28"/>
        </w:rPr>
        <w:t>якіна О.М. – к.філос.н., доц.</w:t>
      </w:r>
    </w:p>
    <w:p>
      <w:pPr>
        <w:pStyle w:val="Normal"/>
        <w:spacing w:lineRule="auto" w:line="240" w:before="0" w:after="0"/>
        <w:ind w:firstLine="567"/>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567"/>
        <w:jc w:val="center"/>
        <w:rPr>
          <w:rFonts w:ascii="Times New Roman" w:hAnsi="Times New Roman" w:cs="Times New Roman"/>
          <w:i/>
          <w:i/>
          <w:spacing w:val="-2"/>
          <w:sz w:val="28"/>
          <w:szCs w:val="28"/>
        </w:rPr>
      </w:pPr>
      <w:r>
        <w:rPr>
          <w:rFonts w:cs="Times New Roman" w:ascii="Times New Roman" w:hAnsi="Times New Roman"/>
          <w:i/>
          <w:spacing w:val="-2"/>
          <w:sz w:val="28"/>
          <w:szCs w:val="28"/>
        </w:rPr>
        <w:t>Черкаський державний технологічний університет</w:t>
      </w:r>
    </w:p>
    <w:p>
      <w:pPr>
        <w:pStyle w:val="Normal"/>
        <w:spacing w:lineRule="auto" w:line="240" w:before="0" w:after="0"/>
        <w:ind w:firstLine="567"/>
        <w:jc w:val="center"/>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spacing w:lineRule="auto" w:line="240" w:before="0" w:after="0"/>
        <w:ind w:firstLine="567"/>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АКСІОЛОГІЧНІ ДЕТЕРМІНАНТИ СОЦІОЕКОЛОГІЇ </w:t>
      </w:r>
    </w:p>
    <w:p>
      <w:pPr>
        <w:pStyle w:val="Normal"/>
        <w:spacing w:lineRule="auto" w:line="240" w:before="0" w:after="0"/>
        <w:ind w:firstLine="567"/>
        <w:jc w:val="center"/>
        <w:rPr>
          <w:rFonts w:ascii="Times New Roman" w:hAnsi="Times New Roman" w:cs="Times New Roman"/>
          <w:b/>
          <w:b/>
          <w:spacing w:val="-2"/>
          <w:sz w:val="28"/>
          <w:szCs w:val="28"/>
        </w:rPr>
      </w:pPr>
      <w:r>
        <w:rPr>
          <w:rFonts w:cs="Times New Roman" w:ascii="Times New Roman" w:hAnsi="Times New Roman"/>
          <w:b/>
          <w:spacing w:val="-2"/>
          <w:sz w:val="28"/>
          <w:szCs w:val="28"/>
        </w:rPr>
        <w:t>У ВИМІРАХ СТАЛОГО РОЗВИТКУ</w:t>
      </w:r>
    </w:p>
    <w:p>
      <w:pPr>
        <w:pStyle w:val="Normal"/>
        <w:spacing w:lineRule="auto" w:line="240" w:before="0" w:after="0"/>
        <w:ind w:firstLine="56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56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ітова екологічна ситуація, трактована в сенсі системного загострення екологічної кризи, постає одним з наймасштабніших викликів сучасної доби, від відповіді на який залежатиме доля всього людства. Небувалі раніше за масштабністю, швидкістю та глибиною динамічні зміни сучасного світу численні дослідники (У. Бек, Е. Гідденс, М. Кастельс, Д. Хелд, Е. Макгрю, Р. Робертсон, З. Бауман, О. Гьофе та ін..) досить часто описують в контексті глобальних трансформацій, що концептуалізуються у поняттях просторово-часового стиснення, зростання потреби у глобальній регуляції захисту довкілля, посилення складності соціальних організацій, розповсюдження відчуття взаємозалежності та взаємовпливу, всепроникнення інформаційних технологій, розширення сфери мобільності та інтеркультурних комунікацій тощо. Згідно Е. Гідденсу, аналіз нових можливостей сучасності слід здійснювати в термінах безпеки та небезпеки, довіри та ризику, оскільки темп, масштаб та інституційна природа змін сучасних форм соціального життя мають, окрім сприятливих, невизначені та парадоксальні наслідки [1, с. 117-11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часний світ супроводжується загостренням так званого «профілю ризиків», зумовленого загрозами технічного прогресу, екологічною нестабільністю, численними конфліктами глобальних масштабів, навалою економічних криз, що в цілому породжує атмосферу невизначеності, тривожності, невпевненості. Прикладами глобалізації ризиків, що значно видозмінюють інституційні та особистісні виміри буття, постають тенденції в світовому розподілі праці, порушення природної рівноваги, інвестиційні катаклізми, терористичні акти, посилення маніпуляційних можливостей сучасного інформаційного середовища, ескалація різного роду катастроф. </w:t>
      </w:r>
    </w:p>
    <w:p>
      <w:pPr>
        <w:pStyle w:val="Normal"/>
        <w:spacing w:lineRule="auto" w:line="240" w:before="0" w:after="0"/>
        <w:ind w:firstLine="567"/>
        <w:jc w:val="both"/>
        <w:rPr/>
      </w:pPr>
      <w:r>
        <w:rPr>
          <w:rFonts w:cs="Times New Roman" w:ascii="Times New Roman" w:hAnsi="Times New Roman"/>
          <w:sz w:val="28"/>
          <w:szCs w:val="28"/>
        </w:rPr>
        <w:t>Вагомим результатом впровадження теорії суспільства ризику (У. Бек, Е. Гідденс, Н. Луман та ін..) є не лише аналіз сучасності з позицій загроз та природи нових ризиків, а й актуалізація формування нової специфічної рефлексивності, що передбачає розповсюдження знань про ризики, про їх наслідки та можливість управління ризиками шляхом їх попередження та мінімізації в контексті «творення» нової соціальної реальності, свідомого вибору соціального контексту взаємодій. До проблеми розрахунку ризиків як в кінцевому рахунку визнання ризику та виявлення його специфічних наслідків дотична концепція «етики відповідальності», яка також зосереджена навколо питань формування обов’язку попередження, чи то перешкоджання, або ж сприяння, прискорення існуючих тенденцій, фактично виявляючи обережний та обґрунтований спосіб подолання небезпек та загроз технізованого  світу.</w:t>
      </w:r>
    </w:p>
    <w:p>
      <w:pPr>
        <w:pStyle w:val="Normal"/>
        <w:spacing w:lineRule="auto" w:line="240" w:before="0" w:after="0"/>
        <w:ind w:firstLine="567"/>
        <w:jc w:val="both"/>
        <w:rPr/>
      </w:pPr>
      <w:r>
        <w:rPr>
          <w:rFonts w:cs="Times New Roman" w:ascii="Times New Roman" w:hAnsi="Times New Roman"/>
          <w:sz w:val="28"/>
          <w:szCs w:val="28"/>
        </w:rPr>
        <w:t>В цілому інституційні параметри сучасності уможливлюють як людський розвиток, так і його деградацію, спричинюючи загострення численних глобальних проблем сучасності, зокрема, спостерігається різке посилення суперечностей між зростаючими потребами людини та наявними в навколишньому середовищі можливостями їх задоволення, що значно актуалізує формування соціо-природо-гармонізаційних концепцій в контексті аксіологічної зміни парадигм. Саме цінності як загальновизнані уявлення про бажане, найкраще, значуще є чинниками, що визначають пріоритети розвитку сучасної цивілізації, її перспективи та шляхи подолання кризових явищ, що зумовлює питання співвідношення традиційних та нових, відповідних часу, ціннісно-нормативних орієнтирів. Пріоритетними мають стати саме ті цінності, що уможливлюють відповідальне та узгоджене співіснування у безпечному середовищі (соціальному, природному, культурному, економічному, політичному тощо), особливо враховуючи численні кризи, що супроводжують людство останнім часом (екологічну, економічну, фінансову, політичну, екзистенційну тощо). Ситуація, в якій опинилось людство, може бути окреслена, згідно К.-О. Апелю, як етична проблема, точніше, макроетична, оскільки мова йде про спільну відповідальність в умовах спільної небезпеки (ядерної тотально-нищівної війни, руйнації людської еко- та біосфери), яка й кидає виклик моральному розуму [2, с. 3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рально-ціннісні зрушення сучасної доби, пов’язані зі становленням нових, постматеріалістичних цінностей, зумовлюють формування нового інституційного середовища зі зміненою конфігурацією цінностей, серед яких на перший план виходять цінності громадянського суспільства та екології: свобода, справедливість, солідарність, відповідальність тощо. Доба глобалізації особливо актуалізує саме проблематику етики справедливості, довіри та відповідальності, зорієнтованих на підтримку ідей збереження життя та довкілля, добробуту країни, якості життя, активності, самореалізації та самоорганізації тощо. Усвідомлення загрозливості екологічних проблем та дієві заходи щодо пошуку шляхів їх вирішення відображають логіку «емансипації людини» (в термінології Р. Інглхарта [3]), самореалізаційна динаміка якої відображається, зокрема, в альтернативних рухах – екологічному, комунітарному, феміністському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значені суперечності соціоприродного розвитку та його небезпечні для самого життя наслідки зумовили потребу у появі нової міждисциплінарної науки – соціоекології, що формується на стику технічних, природничих та гуманітарних наук. Соціоекологія зорієнтована перш за все на вивчення проблем взаємодії суспільства та навколишнього середовища з метою виявлення закономірностей їх злагодженого співіснування. В центрі уваги постає соціо-еко-культурне середовище, що потребує вироблення нових форм та способів взаємодій суспільства з навколишнім середовищем, активізуючи відповідні потребам часу орієнтири злагодженого співіснування соціо-еко-сфери. Окреслена проблематика чітко виявляє потребу у міждисциплінарному підході у визначенні цілей, цінностей та засобів людського спільно-світу, визначаючи формування еко-соціального простору людської культури та цивілізації сучасної доби, що зумовлює становлення еко-соціальної освіти, життєвої активності, обізнаності, політики тощо. Структурні блоки соціоекології складаються з економічних, медичних, географічних, біологічних, філософських, історичних, юридичних, технологічних, етичних, педагогічних аспектів тощо, демонструючи проникнення екологічної проблематики у всі сфери сучасного соціуму та виявляючи динаміку аксіологічних зрушень в напрямку пріоритетів збереження життя та забезпечення його якості.</w:t>
      </w:r>
    </w:p>
    <w:p>
      <w:pPr>
        <w:pStyle w:val="Normal"/>
        <w:spacing w:lineRule="auto" w:line="240" w:before="0" w:after="0"/>
        <w:ind w:firstLine="567"/>
        <w:jc w:val="both"/>
        <w:rPr/>
      </w:pPr>
      <w:r>
        <w:rPr>
          <w:rFonts w:cs="Times New Roman" w:ascii="Times New Roman" w:hAnsi="Times New Roman"/>
          <w:sz w:val="28"/>
          <w:szCs w:val="28"/>
        </w:rPr>
        <w:t xml:space="preserve">В цілому соціоекологічна проблематика зосереджується навколо визначення закономірностей збалансованої взаємодії суспільства та природного і культурного середовища, що значно актуалізує необхідність формування глобальної екологічної свідомості та формулювання нових принципів забезпечення злагодженого функціонування людського суспільства у безпечному навколишньому середовищі. </w:t>
      </w:r>
    </w:p>
    <w:p>
      <w:pPr>
        <w:pStyle w:val="Normal"/>
        <w:spacing w:lineRule="auto" w:line="240" w:before="0" w:after="0"/>
        <w:ind w:firstLine="567"/>
        <w:jc w:val="both"/>
        <w:rPr/>
      </w:pPr>
      <w:r>
        <w:rPr>
          <w:rFonts w:cs="Times New Roman" w:ascii="Times New Roman" w:hAnsi="Times New Roman"/>
          <w:sz w:val="28"/>
          <w:szCs w:val="28"/>
        </w:rPr>
        <w:t>Однією з ключових методологічних засад соціоекології є парадигма сталого розвитку, яка, розвиваючи ідеї ноосфергенезу, набуває поширення  в якості еко-узгодженої переорієнтаційної стратегії глобальної взаємодії та глобальної відповідальності, що зумовлює етичне підґрунтя всіх аспектів еколого-соціо-економічного розвитку. Обрана стратегія сталого розвитку як нової системної організації партнерської взаємодії міжнародної спільноти постає в якості усвідомленого орієнтиру злагодженої рівноваги екологічних, економічних та соціальних цілей у розвитку світового співтовариства. Цілі сталого розвитку, спрямовані на формування суспільних відносин на основі відповідальності, справедливості, довіри, солідарності тощо, потребують формування нової етики як етики постіндустріальної доби, де центральною стає турбота про довкілля, про людей та їх право на здорове життя і повноцінний розвиток в гармонії з природ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а в збереженні життя зумовлює становлення гуманістичного виміру формування горизонту перспектив, де ключове місце займуть принципи відповідальності за майбутнє, глобальної справедливості та довіри до життя, що визначають міру антропогенного впливу на природу заради збереження екологічної рівноваги. Відбувається зміщення акцентів з антропоцентризму та економізму до екоцентризму, що базується на моральних пріоритетах відповідальності та турботи про все живе, визнанні права на гідне життя майбутніх поколінь людей та повазі до всього живого, відображаючи розширення сфери моральної значущості до природи в цілому та аксіологічні зрушення до визнання природи як самостійної цінності з урахуванням міжгенераційного виміру глобальної відповідальності. </w:t>
      </w:r>
    </w:p>
    <w:p>
      <w:pPr>
        <w:pStyle w:val="Normal"/>
        <w:spacing w:lineRule="auto" w:line="240" w:before="0" w:after="0"/>
        <w:ind w:firstLine="567"/>
        <w:jc w:val="both"/>
        <w:rPr/>
      </w:pPr>
      <w:r>
        <w:rPr>
          <w:rFonts w:cs="Times New Roman" w:ascii="Times New Roman" w:hAnsi="Times New Roman"/>
          <w:sz w:val="28"/>
          <w:szCs w:val="28"/>
        </w:rPr>
        <w:t>Особливо важливим в контексті аналізу проблематики етики глобальної відповідальності виявляється звернення до питань мотивації та типології відповідальності, що, зокрема, висвітлює питання злагодженої взаємодії суспільства з культурним і природним середовищем. Методологічно доцільним постає звернення до концепції стадіального розвитку моральної свідомості Л. Кольберга та теорій монологічної та діалогічної відповідальності, розробленій в комунікативній практичній філософії (Ю. Габермас, К.-О. Апель, К.-М. Маєр-Абіх, Г. Йонас, О. Гьофе, В. Гьосле та ін.). Ситуація, в якій опинилась сучасна цивілізація, може бути окреслена в термінах значних змін та випробувань, ускладнюючись численними загрозами нечуваних раніше масштабів та гостроти. В умовах глобалізаційних процесів, які спричинюють зміни в звичних соціальних зв’язках та механізмі соціального порядку, різноманітні політичні, фінансові, економічні, екологічні, культурні, соціальні проблеми сучасності потребують негайного вирішення, ключовим аспектом якого постає саме етична проблематика, а точніше, вироблення ціннісно-нормативних регуляторів злагодженого та відповідального співіснування в соціальному та природному середовищі. На думку К.-О. Апеля, попередня етика мала справу переважно з орієнтирами доброї волі, що відображає виключно особисті наміри, а не успішність наших дій у світі. Але в ситуації загострення глобальних проблем сучасності «саме за успішність наших дій – або, інакше кажучи, за ризик планетарного масштабу від прямих та непрямих наслідків нашої технічно-індустріальної активності – ми й повинні були б сьогодні нести відповідальність» [2, с. 22], актуалізуючи етику відповідальності як «етику комунікативної взаємодії інтересів та обговорення ситуації» [2, с. 2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так, нові обставини та загрози глобалізованої сучасності потребують формування нових принципів регулювання відносин на всіх рівнях соціальної взаємодії, актуалізуючи необхідність переходу до вищих щаблів моральної свідомості з акцентуацією екологічного імперативу. Згідно Л. Кольбергу, який здійснив ґрунтовне дослідження соціокультурної еволюції моральної здатності судження, моральна свідомість проходить три етапи, кожен з яких включає дві стадії відповідного морального зростання у взаємозв’язку з рівнем розвитку мисленнєвих структур та розширенням соціального досвіду [4]. </w:t>
      </w:r>
    </w:p>
    <w:p>
      <w:pPr>
        <w:pStyle w:val="Normal"/>
        <w:spacing w:lineRule="auto" w:line="240" w:before="0" w:after="0"/>
        <w:ind w:firstLine="567"/>
        <w:jc w:val="both"/>
        <w:rPr/>
      </w:pPr>
      <w:r>
        <w:rPr>
          <w:rFonts w:cs="Times New Roman" w:ascii="Times New Roman" w:hAnsi="Times New Roman"/>
          <w:sz w:val="28"/>
          <w:szCs w:val="28"/>
        </w:rPr>
        <w:t xml:space="preserve">Перший, </w:t>
      </w:r>
      <w:r>
        <w:rPr>
          <w:rFonts w:cs="Times New Roman" w:ascii="Times New Roman" w:hAnsi="Times New Roman"/>
          <w:i/>
          <w:sz w:val="28"/>
          <w:szCs w:val="28"/>
        </w:rPr>
        <w:t>доконвенціальний рівень,</w:t>
      </w:r>
      <w:r>
        <w:rPr>
          <w:rFonts w:cs="Times New Roman" w:ascii="Times New Roman" w:hAnsi="Times New Roman"/>
          <w:sz w:val="28"/>
          <w:szCs w:val="28"/>
        </w:rPr>
        <w:t xml:space="preserve"> відображає орієнтацію на сприйняття добра і зла в категоріях наслідків для особистості, задоволення чи незадоволення (</w:t>
      </w:r>
      <w:r>
        <w:rPr>
          <w:rFonts w:cs="Times New Roman" w:ascii="Times New Roman" w:hAnsi="Times New Roman"/>
          <w:i/>
          <w:sz w:val="28"/>
          <w:szCs w:val="28"/>
        </w:rPr>
        <w:t>перша</w:t>
      </w:r>
      <w:r>
        <w:rPr>
          <w:rFonts w:cs="Times New Roman" w:ascii="Times New Roman" w:hAnsi="Times New Roman"/>
          <w:sz w:val="28"/>
          <w:szCs w:val="28"/>
        </w:rPr>
        <w:t xml:space="preserve"> стадія визначає орієнтацію на наслідки покори чи непокори в структурі покарань та заохочень, залежно від того, приносять вони біль чи задоволення; </w:t>
      </w:r>
      <w:r>
        <w:rPr>
          <w:rFonts w:cs="Times New Roman" w:ascii="Times New Roman" w:hAnsi="Times New Roman"/>
          <w:i/>
          <w:sz w:val="28"/>
          <w:szCs w:val="28"/>
        </w:rPr>
        <w:t>друга</w:t>
      </w:r>
      <w:r>
        <w:rPr>
          <w:rFonts w:cs="Times New Roman" w:ascii="Times New Roman" w:hAnsi="Times New Roman"/>
          <w:sz w:val="28"/>
          <w:szCs w:val="28"/>
        </w:rPr>
        <w:t xml:space="preserve"> стадія демонструє актуальну взаємність, що ґрунтується на утилітаристській позиції визнання правильним того, що сприяє задоволенню власних інтересів). Другий, </w:t>
      </w:r>
      <w:r>
        <w:rPr>
          <w:rFonts w:cs="Times New Roman" w:ascii="Times New Roman" w:hAnsi="Times New Roman"/>
          <w:i/>
          <w:sz w:val="28"/>
          <w:szCs w:val="28"/>
        </w:rPr>
        <w:t>конвенціальний рівень,</w:t>
      </w:r>
      <w:r>
        <w:rPr>
          <w:rFonts w:cs="Times New Roman" w:ascii="Times New Roman" w:hAnsi="Times New Roman"/>
          <w:sz w:val="28"/>
          <w:szCs w:val="28"/>
        </w:rPr>
        <w:t xml:space="preserve"> позначає розвиток моральної свідомості до спроможності відокремити мотиви власних дій від конкретних наслідків діяльності, враховуючи прийняті в соціальній групі авторитетні оцінки, норми та правила (</w:t>
      </w:r>
      <w:r>
        <w:rPr>
          <w:rFonts w:cs="Times New Roman" w:ascii="Times New Roman" w:hAnsi="Times New Roman"/>
          <w:i/>
          <w:sz w:val="28"/>
          <w:szCs w:val="28"/>
        </w:rPr>
        <w:t>третя</w:t>
      </w:r>
      <w:r>
        <w:rPr>
          <w:rFonts w:cs="Times New Roman" w:ascii="Times New Roman" w:hAnsi="Times New Roman"/>
          <w:sz w:val="28"/>
          <w:szCs w:val="28"/>
        </w:rPr>
        <w:t xml:space="preserve"> стадія відображає так звану «ідеальну взаємність», коли відбувається ототожнення себе з групою, реалізуючи безособову згоду з судженнями членів групи; </w:t>
      </w:r>
      <w:r>
        <w:rPr>
          <w:rFonts w:cs="Times New Roman" w:ascii="Times New Roman" w:hAnsi="Times New Roman"/>
          <w:i/>
          <w:sz w:val="28"/>
          <w:szCs w:val="28"/>
        </w:rPr>
        <w:t>четверта</w:t>
      </w:r>
      <w:r>
        <w:rPr>
          <w:rFonts w:cs="Times New Roman" w:ascii="Times New Roman" w:hAnsi="Times New Roman"/>
          <w:sz w:val="28"/>
          <w:szCs w:val="28"/>
        </w:rPr>
        <w:t xml:space="preserve"> стадія моральність дії оцінює відповідно до встановлених державою правил та законів, недотримання яких порушує соціальний порядок). Третій, </w:t>
      </w:r>
      <w:r>
        <w:rPr>
          <w:rFonts w:cs="Times New Roman" w:ascii="Times New Roman" w:hAnsi="Times New Roman"/>
          <w:i/>
          <w:sz w:val="28"/>
          <w:szCs w:val="28"/>
        </w:rPr>
        <w:t>постконвенціальний рівень,</w:t>
      </w:r>
      <w:r>
        <w:rPr>
          <w:rFonts w:cs="Times New Roman" w:ascii="Times New Roman" w:hAnsi="Times New Roman"/>
          <w:sz w:val="28"/>
          <w:szCs w:val="28"/>
        </w:rPr>
        <w:t xml:space="preserve"> відображає здатність моральної свідомості до критичної рефлексії, визнаючи незалежність аргументованих моральних оцінок від визнаних моральних пріоритетів групи (</w:t>
      </w:r>
      <w:r>
        <w:rPr>
          <w:rFonts w:cs="Times New Roman" w:ascii="Times New Roman" w:hAnsi="Times New Roman"/>
          <w:i/>
          <w:sz w:val="28"/>
          <w:szCs w:val="28"/>
        </w:rPr>
        <w:t>п’ята</w:t>
      </w:r>
      <w:r>
        <w:rPr>
          <w:rFonts w:cs="Times New Roman" w:ascii="Times New Roman" w:hAnsi="Times New Roman"/>
          <w:sz w:val="28"/>
          <w:szCs w:val="28"/>
        </w:rPr>
        <w:t xml:space="preserve"> стадія позначає орієнтацію моральної свідомості на сприйняття лише легітимних норм, конкретизуючи засоби досягнення спільної згоди; </w:t>
      </w:r>
      <w:r>
        <w:rPr>
          <w:rFonts w:cs="Times New Roman" w:ascii="Times New Roman" w:hAnsi="Times New Roman"/>
          <w:i/>
          <w:sz w:val="28"/>
          <w:szCs w:val="28"/>
        </w:rPr>
        <w:t>шоста</w:t>
      </w:r>
      <w:r>
        <w:rPr>
          <w:rFonts w:cs="Times New Roman" w:ascii="Times New Roman" w:hAnsi="Times New Roman"/>
          <w:sz w:val="28"/>
          <w:szCs w:val="28"/>
        </w:rPr>
        <w:t>, найвища стадія, спрямовує критично та комунікативно обґрунтовані моральні судження до орієнтирів абстрактних, загальних моральних принципів, що постають консенсуально визнаним універсальним критерієм мора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алогічна відповідальність, таким чином, стає можливою завдяки моральній зрілості особистості, яка досягла постконвенціального рівня, коли відбувається відчутний зв’язок між моральним судженням та моральною дією, в якій головними пріоритетами стають дієві принципи довіри, справедливості, відповідальності, взаємної поваги. Вищі етичні принципи стають загальнозначущими та дієвими саме на постконвенціальному рівні, уможливлюючись інтенціями взаєморозуміння та розумної аргумента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урахуванням методологічних перспектив комунікативної практичної філософії важливим аспектом парадигми сталого розвитку є визначення її ключових принципів як орієнтирів глобальної безпеки, гармонійного розвитку, біологічного та культурного розмаїття тощо, детермінуючи також появу нових імперативів сучасності з урахуванням різнобічних наслідків цивілізаційного розвитку. Поява так званого «екологічного імперативу» зумовлюється усвідомленням кризовості ситуації екологічних перспектив людства, виявляючи екосоціальну вразливість, взаємозалежність довкілля та суспільства, небезпечну динаміку екологічних змі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межувальна тенденція моральної свідомості має давню традицію, концептуалізуючись як імперативи та оптативи у вигляді золотого правила моралі, категоричного імперативу І. Канта, принципу відповідальності за майбутнє Г. Йонаса, принципу «автотрофності людства» В. Вернадського, етики «благоговінні перед життям» А. Швейцера та ін.. Ключовим імперативом сучасності в умовах загострення численних глобальних проблем має стати саме екологічний імператив, що відображає настанову формування та утвердження нової системи цінностей, зорієнтованої на збереження життя на планеті та забезпечення злагодженого функціонування людського суспільства в умовах природи. Закладена В. Вернадським ідея ноосфергенезу була розвинута М. Моїсеєвим в контексті пошуку дороговказів та пересторог майбутнього в узгодженні потреб людини та її активної перетворювальної діяльності з можливостями біосфери. Екологічний імператив по суті є обмежувальним, відображаючи систему ціннісно-нормативних стримувань руйнівного потенціалу людського розвитку з метою уникнення незворотніх наслідків для подальшого існування як людини, так і довкілля [5]. Екологічний імператив, як перш за все настанова стримування та оберігання, в своїй основі  базується на принципі глобальної відповідальності та довірі до майбутнього, враховуючи всі можливі прямі та побічні наслідки людської діяльності, а також визначаючи кінцеві цілі людського життя та його остаточні смис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з найактуальніших в соціоекології є етичний аспект довіри до майбутнього, оскільки він являє собою активний пошук дієвих засад відповіді на виклики сучасності, звертаючи увагу на проблеми відповідальності, солідарності, узгодженості, а також їх ціннісно-нормативного підґрунтя, що зазнає значних трансформацій. Майбутнє в даному контексті постає як варіативне поле можливих очікуваних реалізацій, які залежать від рівня відповідності особистісним ціннісно-нормативним критеріям (порядності, чесності, відповідальності тощо), а також загально-онтологічним критеріям відносної надійності та безпечності. В теоретичному осмисленні процесу конструювання майбутнього виникає досить цікаве питання співвідношення незмінної напередвизначеності та можливості управління майбутнім, тобто міри співвідношення проекту, прогнозу та долі. За висловом С.Б. Кримського, майбутнє постає не стільки як доля, «скільки як шлях здійснення людських очікувань. Не майбутнє приходить до людини як доля, а людина приходить до майбутнього як здійснення своїх цілей, ідеалів, проектів» [6, с. 135]. Відчуття тривожності відносно майбутнього зазвичай описується в термінах складної прогнозованості, відсутності усталеності та безпечності, зростаючій безпорадності (за Е. Гідденсом, розповсюджується відчуття знаходження «у лещатах сил, над якими ми не маємо влади»), безсилля щодо контролю над цими змінами. В той же час існують упевнені позиції щодо можливості підпорядкування нашій волі глобалізаційних процесів та їх неоднозначних впливів, звертаючи увагу на нагальну необхідність реконструювання існуючих інституцій або створення нових, сприяючи розповсюдженню сприйняття глобалізації не як чогось випадкового, а як «способу нашого сьогоденного життя» [4, с. 1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Г. Йонас наголошує на необхідності розробки етики відповідальності, спрямованої в майбутнє, трактуючи відповідальність взагалі як «моральне доповнення до онтологічної конституції нашого буття в часі» [7, с. 165], що постає як «визнана обов’язком турбота про інше буття, яке внаслідок загрози своїй уразливості вимагає «опікування»» [7, с. 339]. Причому нова, сучасна етика відповідальності як етика майбутнього суттєво відрізняється від колишніх її форм. Однією з вагомих відмінностей є специфіка обов’язку щодо майбутнього, до якого, згідно з Г. Йонасом, неможливе застосування традиційних ідей прав та обов’язків, заснованих на принципі взаємності, оскільки цей обов’язок має справу з тим, що ще не існує, але має право на існування [7, с. 67]. Проблема довіри до майбутнього, таким чином, породжує проблему відповідального існування в часі, ілюструючи процес оптимального аргументованого вибору серед існуючих альтернатив, враховуючи загрози сучасної технологічної цивілізації та перспективи майбутнь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так, принцип глобальної відповідальності має реалізовуватись з урахуванням міжгенераційної спадкоємності в збереженні природного та культурного розмаїття. Враховуючи переважання споживацького світогляду в сучасних умовах економічної та технічної експансії, зокрема, несправедливість відносно майбутніх поколінь в аспекті тяглості боргів, витрат, загроз тощо, О. Гьофе формулює своєрідне еко-відповідальне завдання для кожної генерації: формування еко-соціальної «здатності трьохвимірного заощадження» замість використання природних ресурсів [8, с. 388]. Таке «кумулятивне накопичення» поєднує настанови </w:t>
      </w:r>
      <w:r>
        <w:rPr>
          <w:rFonts w:cs="Times New Roman" w:ascii="Times New Roman" w:hAnsi="Times New Roman"/>
          <w:i/>
          <w:sz w:val="28"/>
          <w:szCs w:val="28"/>
        </w:rPr>
        <w:t>збереження</w:t>
      </w:r>
      <w:r>
        <w:rPr>
          <w:rFonts w:cs="Times New Roman" w:ascii="Times New Roman" w:hAnsi="Times New Roman"/>
          <w:sz w:val="28"/>
          <w:szCs w:val="28"/>
        </w:rPr>
        <w:t xml:space="preserve"> (інституцій та ресурсів), інвестиційного </w:t>
      </w:r>
      <w:r>
        <w:rPr>
          <w:rFonts w:cs="Times New Roman" w:ascii="Times New Roman" w:hAnsi="Times New Roman"/>
          <w:i/>
          <w:sz w:val="28"/>
          <w:szCs w:val="28"/>
        </w:rPr>
        <w:t>накопичення</w:t>
      </w:r>
      <w:r>
        <w:rPr>
          <w:rFonts w:cs="Times New Roman" w:ascii="Times New Roman" w:hAnsi="Times New Roman"/>
          <w:sz w:val="28"/>
          <w:szCs w:val="28"/>
        </w:rPr>
        <w:t xml:space="preserve"> (інфраструктури, капіталу та ін..), </w:t>
      </w:r>
      <w:r>
        <w:rPr>
          <w:rFonts w:cs="Times New Roman" w:ascii="Times New Roman" w:hAnsi="Times New Roman"/>
          <w:i/>
          <w:sz w:val="28"/>
          <w:szCs w:val="28"/>
        </w:rPr>
        <w:t>уникнення</w:t>
      </w:r>
      <w:r>
        <w:rPr>
          <w:rFonts w:cs="Times New Roman" w:ascii="Times New Roman" w:hAnsi="Times New Roman"/>
          <w:sz w:val="28"/>
          <w:szCs w:val="28"/>
        </w:rPr>
        <w:t xml:space="preserve"> (війн, різного роду руйнацій та катастроф, зокрема, соціальних, економічних, екологічних). Таким чином, уможливлюється загальновизнане та взаємоочікуване запобіжне, бережливе і креативне підґрунтя соціо-екологічних принципів, спрямованих на забезпечення оптимізації та цілеспрямування гармонізації суспільства та природи, що в цілому сприяє формуванню екологічної свідомості та екологічної культу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аксіологічна динаміка постмодерної доби визначає соціокультурні виміри екології з домінуючими цінностями збереження життя, виживання та самореалізації, культурного та природного розмаїття, переорієнтовуючи ідеали суспільства споживання в сенсі економічної ефективності, максимізації прибутку, неконтрольованого розвитку тощо з економічної до етичної раціональності. Методологічний потенціал комунікативної практичної філософії уможливлює формування етики глобальної відповідальності та довіри до майбутнього з урахуванням інтересів майбутніх поколінь у відкритому універсальному дискурсі, залучаючи також до сфери відповідальності природу з утвердженням екологічної гідності та екологічних пр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Літерату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Гидденс Э. Последствия современности</w:t>
      </w:r>
      <w:r>
        <w:rPr>
          <w:rFonts w:cs="Times New Roman" w:ascii="Times New Roman" w:hAnsi="Times New Roman"/>
          <w:sz w:val="28"/>
          <w:szCs w:val="28"/>
          <w:lang w:val="ru-RU"/>
        </w:rPr>
        <w:t xml:space="preserve"> / Энтони Гидденс; [пер. с.англ. Г. Ольховикова, Д. Кибальчича]. – М.: Праксис, 2011. – 352 с.</w:t>
      </w:r>
    </w:p>
    <w:p>
      <w:pPr>
        <w:pStyle w:val="Normal"/>
        <w:spacing w:lineRule="auto" w:line="240" w:before="0" w:after="0"/>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 xml:space="preserve"> Апель К.-О. Дискурс і відповідальність: проблема переходу до постконвенціональної моралі / Карл-Отто Апель; [пер. з нім. В. Купліна]. – К.: Дух і Літера</w:t>
      </w:r>
      <w:r>
        <w:rPr>
          <w:rFonts w:cs="Times New Roman" w:ascii="Times New Roman" w:hAnsi="Times New Roman"/>
          <w:sz w:val="28"/>
          <w:szCs w:val="28"/>
        </w:rPr>
        <w:t>, 2009. – 430 с.</w:t>
      </w:r>
    </w:p>
    <w:p>
      <w:pPr>
        <w:pStyle w:val="Normal"/>
        <w:spacing w:lineRule="auto" w:line="240" w:before="0" w:after="0"/>
        <w:ind w:firstLine="567"/>
        <w:jc w:val="both"/>
        <w:rPr/>
      </w:pPr>
      <w:r>
        <w:rPr>
          <w:rFonts w:cs="Times New Roman" w:ascii="Times New Roman" w:hAnsi="Times New Roman"/>
          <w:sz w:val="28"/>
          <w:szCs w:val="28"/>
        </w:rPr>
        <w:t>3. Инглхарт Р., Вельцель К. Модернизация, культурн</w:t>
      </w:r>
      <w:r>
        <w:rPr>
          <w:rFonts w:cs="Times New Roman" w:ascii="Times New Roman" w:hAnsi="Times New Roman"/>
          <w:sz w:val="28"/>
          <w:szCs w:val="28"/>
          <w:lang w:val="ru-RU"/>
        </w:rPr>
        <w:t>ы</w:t>
      </w:r>
      <w:r>
        <w:rPr>
          <w:rFonts w:cs="Times New Roman" w:ascii="Times New Roman" w:hAnsi="Times New Roman"/>
          <w:sz w:val="28"/>
          <w:szCs w:val="28"/>
        </w:rPr>
        <w:t xml:space="preserve">е </w:t>
      </w:r>
      <w:r>
        <w:rPr>
          <w:rFonts w:cs="Times New Roman" w:ascii="Times New Roman" w:hAnsi="Times New Roman"/>
          <w:sz w:val="28"/>
          <w:szCs w:val="28"/>
          <w:lang w:val="ru-RU"/>
        </w:rPr>
        <w:t>изменения и демократия: Последовательность человеческого развития / Рональд Инглхарт, Кристиан Вельцель; [пер. с англ. 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оробочкина</w:t>
      </w:r>
      <w:r>
        <w:rPr>
          <w:rFonts w:cs="Times New Roman" w:ascii="Times New Roman" w:hAnsi="Times New Roman"/>
          <w:sz w:val="28"/>
          <w:szCs w:val="28"/>
          <w:lang w:val="en-US"/>
        </w:rPr>
        <w:t xml:space="preserve">]. – </w:t>
      </w:r>
      <w:r>
        <w:rPr>
          <w:rFonts w:cs="Times New Roman" w:ascii="Times New Roman" w:hAnsi="Times New Roman"/>
          <w:sz w:val="28"/>
          <w:szCs w:val="28"/>
          <w:lang w:val="ru-RU"/>
        </w:rPr>
        <w:t>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овое</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издательство</w:t>
      </w:r>
      <w:r>
        <w:rPr>
          <w:rFonts w:cs="Times New Roman" w:ascii="Times New Roman" w:hAnsi="Times New Roman"/>
          <w:sz w:val="28"/>
          <w:szCs w:val="28"/>
          <w:lang w:val="en-US"/>
        </w:rPr>
        <w:t xml:space="preserve">, 2011. – 464 </w:t>
      </w:r>
      <w:r>
        <w:rPr>
          <w:rFonts w:cs="Times New Roman" w:ascii="Times New Roman" w:hAnsi="Times New Roman"/>
          <w:sz w:val="28"/>
          <w:szCs w:val="28"/>
          <w:lang w:val="ru-RU"/>
        </w:rPr>
        <w:t>с</w:t>
      </w:r>
      <w:r>
        <w:rPr>
          <w:rFonts w:cs="Times New Roman" w:ascii="Times New Roman" w:hAnsi="Times New Roman"/>
          <w:sz w:val="28"/>
          <w:szCs w:val="28"/>
          <w:lang w:val="en-US"/>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111111"/>
          <w:sz w:val="28"/>
          <w:szCs w:val="28"/>
          <w:shd w:fill="FFFFFF" w:val="clear"/>
        </w:rPr>
        <w:t>Kohlberg L. Stages of moral development as а basis for moral education / L. Kohlberg. – Bangor : University Press, 1992. – 238 p.</w:t>
      </w:r>
    </w:p>
    <w:p>
      <w:pPr>
        <w:pStyle w:val="Normal"/>
        <w:autoSpaceDE w:val="false"/>
        <w:spacing w:lineRule="auto" w:line="240" w:before="0" w:after="0"/>
        <w:ind w:firstLine="567"/>
        <w:jc w:val="both"/>
        <w:rPr/>
      </w:pPr>
      <w:r>
        <w:rPr>
          <w:rFonts w:cs="Times New Roman" w:ascii="Times New Roman" w:hAnsi="Times New Roman"/>
          <w:sz w:val="28"/>
          <w:szCs w:val="28"/>
        </w:rPr>
        <w:t>5. Моисеев Н.Н. Судьба цивилизации. Путь раз ума / Н.Н. Моисеев. – М.: Изд–во МНЭПУ, 1988. – 288 с.</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Кримський С.Б. Запити філософських смислів / Сергій Борисович Кримський. – К.: Вид. ПАРАПАН, 2003. – 240 с. </w:t>
      </w:r>
    </w:p>
    <w:p>
      <w:pPr>
        <w:pStyle w:val="Normal"/>
        <w:autoSpaceDE w:val="false"/>
        <w:spacing w:lineRule="auto" w:line="240" w:before="0" w:after="0"/>
        <w:ind w:firstLine="567"/>
        <w:jc w:val="both"/>
        <w:rPr/>
      </w:pPr>
      <w:r>
        <w:rPr>
          <w:rFonts w:cs="Times New Roman" w:ascii="Times New Roman" w:hAnsi="Times New Roman"/>
          <w:sz w:val="28"/>
          <w:szCs w:val="28"/>
        </w:rPr>
        <w:t>7. Йонас Г. Принцип відповідальності. У пошуках етики для технологічної цивілізації / Ганс Йонас; [пер. з нім. А. Єрмоленко, В. Єрмоленко]. – К.: Лібра, 2001. – 400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Гьофе О. Демократія в епоху глобалізації </w:t>
        <w:br/>
        <w:t xml:space="preserve">/ Отфрід Гьофе; [пер. з нім. Л.А. Ситніченко, О.Ж. Лозинська]. – К.: ППС-2002, 2007. – 436 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8:18:00Z</dcterms:created>
  <dc:creator>Оксана</dc:creator>
  <dc:description/>
  <cp:keywords/>
  <dc:language>en-US</dc:language>
  <cp:lastModifiedBy>Оксана</cp:lastModifiedBy>
  <dcterms:modified xsi:type="dcterms:W3CDTF">2017-06-06T22:23:00Z</dcterms:modified>
  <cp:revision>60</cp:revision>
  <dc:subject/>
  <dc:title/>
</cp:coreProperties>
</file>