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910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910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СЬОНОВА В.І., кандидат філософських наук, доцент кафедри  соціально-гуманітарних наук Кіровоградської льотної академії Національного авіаційного університету (Кіровоград, Україна) - МІЖКУЛЬТУРНА КОМУНІКАЦІЯ ЯК ФАКТОР ФОРМУВАННЯ ГЛОБАЛЬНОГО ІНФОРМАЦІЙНО-КОМУНІКАТИВНОГО ПРОСТОР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910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ЙНІКОВА О., доктор державного управління, професор, ДВНЗ «Університет менеджменту освіти» НАПН України (Київ, Україна) - ВПЛИВ ДЕРЖАВНИХ ІНСТИТУТІВ НА СИСТЕМУ ЕКОНОМІЧНОЇ БЕЗПЕКИ В УМОВАХ ГЛОБАЛІЗАЦІЙНИХ ЗМІН</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910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 Д.В., кандидат соціологічних наук, доцент кафедри філософії Навчально-наукового інституту соціально-педагогічної та мистецької освіти Мелітопольського державного педагогічного університету імені Богдана Хмельницького (Мелітополь, Україна) -  ЗСУВ ІМПЕРАТИВІВ ІНСТИТУТУ ОСВІТИ ПІД ЧАС РОЗБУДОВИ ІНФОРМАЦІЙНОГО СУСПІЛЬСТВ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9108" w:type="dxa"/>
            <w:tcBorders/>
          </w:tcPr>
          <w:p>
            <w:pPr>
              <w:pStyle w:val="Normal"/>
              <w:spacing w:lineRule="auto" w:line="240" w:before="0" w:after="0"/>
              <w:contextualSpacing/>
              <w:jc w:val="both"/>
              <w:rPr/>
            </w:pPr>
            <w:r>
              <w:rPr>
                <w:rFonts w:cs="Times New Roman" w:ascii="Times New Roman" w:hAnsi="Times New Roman"/>
                <w:sz w:val="28"/>
                <w:szCs w:val="28"/>
                <w:lang w:val="uk-UA" w:eastAsia="en-US"/>
              </w:rPr>
              <w:t xml:space="preserve">АЛЄКСЄЄВА С.С., магістрант групи М-15мз спеціальності  «Менеджмент організацій і адміністрування» Запорізької державної інженерної академії </w:t>
            </w:r>
            <w:r>
              <w:rPr>
                <w:rFonts w:cs="Times New Roman" w:ascii="Times New Roman" w:hAnsi="Times New Roman"/>
                <w:sz w:val="28"/>
                <w:szCs w:val="28"/>
                <w:lang w:val="uk-UA"/>
              </w:rPr>
              <w:t>(Воронкова В.Г. – доктор філософських наук, професор – науковий керівник) (Запоріжжя, Україна)</w:t>
            </w:r>
            <w:r>
              <w:rPr>
                <w:rFonts w:cs="Times New Roman" w:ascii="Times New Roman" w:hAnsi="Times New Roman"/>
                <w:sz w:val="28"/>
                <w:szCs w:val="28"/>
                <w:lang w:val="uk-UA" w:eastAsia="en-US"/>
              </w:rPr>
              <w:t xml:space="preserve"> </w:t>
            </w:r>
            <w:r>
              <w:rPr>
                <w:rFonts w:eastAsia="Calibri" w:cs="Times New Roman" w:ascii="Times New Roman" w:hAnsi="Times New Roman"/>
                <w:b/>
                <w:sz w:val="28"/>
                <w:szCs w:val="28"/>
                <w:lang w:val="uk-UA" w:eastAsia="en-US"/>
              </w:rPr>
              <w:t>«</w:t>
            </w:r>
            <w:r>
              <w:rPr>
                <w:rFonts w:eastAsia="Calibri" w:cs="Times New Roman" w:ascii="Times New Roman" w:hAnsi="Times New Roman"/>
                <w:sz w:val="28"/>
                <w:szCs w:val="28"/>
                <w:lang w:val="uk-UA" w:eastAsia="en-US"/>
              </w:rPr>
              <w:t>КОМУНІКАЦІЯ» ЯК КАТЕГОРІЯ ВИМІРУ ЛЮДСЬКОГО БУТТЯ</w:t>
            </w:r>
          </w:p>
          <w:p>
            <w:pPr>
              <w:pStyle w:val="Normal"/>
              <w:spacing w:lineRule="auto" w:line="240" w:before="0" w:after="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9108" w:type="dxa"/>
            <w:tcBorders/>
          </w:tcPr>
          <w:p>
            <w:pPr>
              <w:pStyle w:val="Normal"/>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ЄКСЄЄВА С.С., магістр групи М-15-1мз факультет економіки та управління  Запорізької державної інженерної академії (Капітаненко Н.П., к.ю.н., доц. - науковий керівник) – - ВЕБ-РЕСУРСИ ЯК ОДИН ІЗ ВИДІВ ІНФОРМАЦІЙНИХ РЕСУРСІВ</w:t>
            </w:r>
          </w:p>
          <w:p>
            <w:pPr>
              <w:pStyle w:val="Normal"/>
              <w:spacing w:lineRule="auto" w:line="240" w:before="0" w:after="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ІФЄЄВА Х.О., аспірантка кафедри філософії Мелітопольського державного педагогічного університету імені Богдана Хмельницького (Мелітополь, Україна) - ВПЛИВ ІНФОРМАЦІЙНОГО СУСПІЛЬСТВА НА ГЕНДЕРНО - СВІТОГЛЯДНІ ПОГЛЯДИ МОЛОДІ: ФІЛОСОФСЬКИЙ АНАЛІЗ</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БАК МИРОСЛАВ, кандидат педагогических наук, соискатель Национального педагогического университета имени М. П. Драгоманова (Киев, Украина) - ИНФОРМАТИЗАЦИЯ КАК ОСНОВА МОДЕРНИЗАЦИИ ОБРАЗОВАНИЯ В СВЕТЕ ГЛОБАЛИЗАЦИОННЫХ ИЗМЕНЕНИЙ</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ОГУР В.Є., доктор філософських наук, професор кафедри теорії і методики фізичного виховання та спортивних дисциплін Мелітопольського державного педагогічного університету імені Богдана Хмельницького (Мелітополь, Україна) - ФІЛОСОФІЯ ЛЮДИНИ ЯК ОБ’ЄКТ СОЦІАЛЬНО-ФІЛОСОФСЬКОЇ РЕФЛЕКСІЇ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БІРЮК Д.О.,</w:t>
            </w:r>
            <w:r>
              <w:rPr>
                <w:rFonts w:eastAsia="MS Mincho;ＭＳ 明朝" w:cs="Times New Roman" w:ascii="Times New Roman" w:hAnsi="Times New Roman"/>
                <w:sz w:val="28"/>
                <w:szCs w:val="28"/>
                <w:lang w:val="uk-UA"/>
              </w:rPr>
              <w:t xml:space="preserve"> аспірант Мелітопольського державного педагогічного університету імені Богдана Хмельницького (Мелітополь, Україна) -</w:t>
            </w:r>
            <w:r>
              <w:rPr>
                <w:lang w:val="uk-UA"/>
              </w:rPr>
              <w:t xml:space="preserve"> </w:t>
            </w:r>
            <w:r>
              <w:rPr>
                <w:rFonts w:eastAsia="MS Mincho;ＭＳ 明朝" w:cs="Times New Roman" w:ascii="Times New Roman" w:hAnsi="Times New Roman"/>
                <w:sz w:val="28"/>
                <w:szCs w:val="28"/>
                <w:lang w:val="uk-UA"/>
              </w:rPr>
              <w:t>ПЕДАГОГІЧНІ ЗАСАДИ РОЗБУДОВИ ВІТЧИЗНЯНОГО ОСВІТЯНСЬКОГО ПРОСТОРУ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 xml:space="preserve">БОЙКО А.І., </w:t>
            </w:r>
            <w:r>
              <w:rPr>
                <w:sz w:val="28"/>
                <w:szCs w:val="28"/>
                <w:lang w:val="uk-UA"/>
              </w:rPr>
              <w:t>д</w:t>
            </w:r>
            <w:r>
              <w:rPr>
                <w:rFonts w:cs="Times New Roman" w:ascii="Times New Roman" w:hAnsi="Times New Roman"/>
                <w:sz w:val="28"/>
                <w:szCs w:val="28"/>
                <w:lang w:val="uk-UA"/>
              </w:rPr>
              <w:t>октор філософських наук, доцент, завідувач кафедри філософії Черкаського державного технологічного університету (Черкаси, Україна); ГРИГОР О.О., кандидат наук з державного управління, доцент, Перший проректор Черкаського державного технологічного університету (Черкаси, Україна) - ОСОБЛИВОСТІ ВЛАДИ В ІНФОРМАЦІЙНОМУ СУСПІЛЬСТВІ</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color w:val="000000"/>
                <w:sz w:val="28"/>
                <w:szCs w:val="28"/>
                <w:lang w:val="uk-UA"/>
              </w:rPr>
              <w:t xml:space="preserve">БОНДАРЕНКО А.А., студентка 3 курсу  спеціальності «Менеджмент організації»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факультету «Інформатики, математики та економіки» Мелітопольського державного педагогічного університету імені Богдана Хмельницького (Мелітополь, Україна) </w:t>
            </w:r>
            <w:r>
              <w:rPr>
                <w:rFonts w:cs="Times New Roman" w:ascii="Times New Roman" w:hAnsi="Times New Roman"/>
                <w:sz w:val="28"/>
                <w:szCs w:val="28"/>
                <w:lang w:val="uk-UA"/>
              </w:rPr>
              <w:t xml:space="preserve">- ЕТАПИ РОЗВИТКУ ТА ФОРМУВАННЯ ІНФОРМАЦІЙНОГО СУСПІЛЬСТВА </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 В.В. - старший викладач кафедри менеджменту організацій та управління проектами Запорізької державної інженерної академії (Запоріжжя, Україна) – СКЛАДНІ ПРОБЛЕМИ МЕРЕЖЕВ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О.О., магістрант гр. М-14-1м спеціальності «Менеджмент організацій та адміністрування» (Воронкова В.Г. – доктор філософських наук, професор – науковий керівник) (Запоріжжя, Україна) - ІНФОРМАЦІЙНЕ СУСПІЛЬСТВО ТА ШЛЯХИ ЙОГО ПОБУДОВИ В УКРАЇНІ</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ЗНЯК В.С. – доктор філософських наук, професор, завідувач кафедри філософії імені професора Валерія Григоровича Скотного Дрогобицького державного педагогічного університету імені Івана Франка; СЕНЬО Т.Ю. – старший викладач кафедри філософії імені професора Валерія Григоровича Скотного Дрогобицького державного педагогічного університету імені Івана Франка (Дрогобич, Україна) - ІНФОРМАЦІЙНЕ СУСПІЛЬСТВО ТА РОЗВИТОК ОСВІТИ</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РОНКОВА В.Г., доктор філософських наук, професор. зав. кафедри менеджменту організацій та управління проектами Запорізької державної інженерної академії (Запоріжжя, Україна) - ЯКИМ БУТИ СПЕЦІАЛІСТУ ІНФОРМАЦІЙНОГО СУСПІЛЬСТВА ТА ЕПОХИ ІНТЕРНЕТУ?</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НЦОВСКИЙ А.А., магистрант гр. М-14-1м специальности «Менеджмент организаций и администрирование» Запорожской государственной инженерной академии (Запорожье, Украина) - МИРОВЫЕ ИНТЕГРАЦИОННЫЕ ЭКОНОМИЧЕСКИЕ ПРОЦЕССЫ В УСЛОВИЯХ  ИНФОРМАЦИОННОЙ ЦИВИЛИЗАЦИИ</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ГРЕБНЄВА К.М., магістрант групи М-15-1мз факультет економіки та управління Запорізької державної інженерної академії (Капітаненко Н.П., к.ю.н., доц. - науковий керівник) – СТАТУС КОРИСТУВАЧА ІНФОРМАЦІЇ  В МЕРЕЖІ ІНТЕРНЕТ</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К А.С., асистент кафедри менеджменту організацій та управління проектами Запорізької державної інженерної академії (Запоріжжя, Україна) - НАПРЯМИ УДОСКОНАЛЕННЯ ПУБЛІЧНОГО АДМІНІСТРУВАННЯ В ЕПОХУ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ДНІКОВА І.І. доцент, зав. кафедри екології Європейського університету (Київ, Україна) – ІНФОРМАЦІЙНО-ТЕХНОГЕННИЙ РОЗВИТОК ЯК НОВА ГЛОБАЛЬНА ПРОБЛЕМА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ЄРЄВА О.В., аспірант кафедри менеджменту організацій та управління проектами Запорізької державної інженерної академії (науковий керівник зав. каф., д. ф. н., проф. Воронкова В.Г.) (Запоріжжя, Україна) - ОСОБЛИВОСТІ ФОРМУВАННЯ ЖИТТЄВИХ  ОРІЄНТИРІВ МАЙБУТНІХ  ПІДПРИЄМЦІВ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КИВЛЮК 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ктор філософських наук, професор кафедри методології науки та міжнародної освіти Національного педагогічного університету ім. М.П. Драгоманова (Київ, Україна) – ІНФОРМАТИЗАЦІЯ ОСВІТИ В УМОВАХ ГЛОБАЛІЗАЦІЇ</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ЄНКО С.І. кандидат мистецтвознавства, доцент кафедри українознавства Запорізької державної інженерної академії - ТОЛЕРАНТНІСТЬ СУБ'ЄКТА КОМУНІКАЦІЇ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НКЕВИЧ Д.В., магістрант гр. М-15-1мз спеціальності «Менеджмент організацій та адміністрування» Запорізької державної інженерної академії (Запоріжжя, Україна)- НАПРЯМИ УДОСКОНАЛЕННЯ МЕХАНІЗМУ ІННОВАЦІЙНОГО РОЗВИТКУ НА ОСНОВІ ДЕРЖАВНО-ПРИВАТНОГО ПАРТНЕР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ОЧКО А.А., магістрант гр. М-14-мз Запорізької державної інженерної академії (Сергієнко Т.І., к.політ.н., доц. - науковий керівник), (Запоріжжя, Україна) - ФІЛОСОФСЬКІ ЗАСАДИ УПРАВЛІННЯ ПЕРСОНАЛОМ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ЗАКЕВИЧ І.В., магістрант гр. М-15 мд спеціальності «Менеджмент організацій та адміністрування» Запорізької державної інженерної академії (Запоріжжя, Україна) - ЦІННІСНО-СМИСЛОВІ ДОМІНАНТИ  ЕФЕКТИВНОГО КЕРІВНИКА ЯК ОСНОВИ ЕФЕКТИВНОГО УПРАВЛІННЯ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eastAsia="Calibri" w:cs="Times New Roman" w:ascii="Times New Roman" w:hAnsi="Times New Roman"/>
                <w:color w:val="000000"/>
                <w:sz w:val="28"/>
                <w:szCs w:val="28"/>
                <w:lang w:val="uk-UA" w:eastAsia="en-US"/>
              </w:rPr>
              <w:t xml:space="preserve">КУЧМЕНКО В.К., </w:t>
            </w:r>
            <w:r>
              <w:rPr>
                <w:rFonts w:eastAsia="Calibri" w:cs="Times New Roman" w:ascii="Times New Roman" w:hAnsi="Times New Roman"/>
                <w:sz w:val="28"/>
                <w:szCs w:val="28"/>
                <w:lang w:val="uk-UA" w:eastAsia="en-US"/>
              </w:rPr>
              <w:t xml:space="preserve">спеціаліст </w:t>
            </w:r>
            <w:r>
              <w:rPr>
                <w:rFonts w:cs="Times New Roman" w:ascii="Times New Roman" w:hAnsi="Times New Roman"/>
                <w:color w:val="000000"/>
                <w:sz w:val="28"/>
                <w:szCs w:val="28"/>
                <w:lang w:val="uk-UA" w:eastAsia="en-US"/>
              </w:rPr>
              <w:t xml:space="preserve">групи М-15-1сз факультет економіки та управління </w:t>
            </w:r>
            <w:r>
              <w:rPr>
                <w:rFonts w:eastAsia="Calibri" w:cs="Times New Roman" w:ascii="Times New Roman" w:hAnsi="Times New Roman"/>
                <w:sz w:val="28"/>
                <w:szCs w:val="28"/>
                <w:lang w:val="uk-UA" w:eastAsia="en-US"/>
              </w:rPr>
              <w:t xml:space="preserve">Запорізької державної інженерної академії </w:t>
            </w:r>
            <w:r>
              <w:rPr>
                <w:rFonts w:eastAsia="Calibri" w:cs="Times New Roman" w:ascii="Times New Roman" w:hAnsi="Times New Roman"/>
                <w:color w:val="000000"/>
                <w:sz w:val="28"/>
                <w:szCs w:val="28"/>
                <w:lang w:val="uk-UA" w:eastAsia="en-US"/>
              </w:rPr>
              <w:t>(Капітаненко Н.П., к.ю.н., доц.. - науковий керівник) - ТОРГОВЕЛЬНА МАРКА ЯК ЗАСІБ ІНДИВІДУАЛІЗАЦІЇ УЧАСНИКІВ ПРАВОВІДНОСИН</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СИМЕНЮК М.Ю., кандидат філософських наук, доцент кафедри менеджменту організацій та управління проектами Запорізької державної інженерної академії (Запоріжжя, Україна) – СУЧАСНІ ТЕНДЕНЦІЇ РОЗВИТКУ ЛЮДСТВА В УМОВАХ ФОРМУВАННЯ ІНФОРМАЦІЙНОЇ ЄДНОСТІ</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ЛІМОН В. І., кандидат наук з державного управління, доцент, доцент кафедри державного управліннята місцевого самоврядування, Івано-Франківського національного технічного університету нафти і газу (Україна, Івано–Франківськ) - ВІРТУАЛЬНЕ СПІЛКУВАННЯ І САМОТНІСТЬ ЛЮДИНИ</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ЛЬНИК В.В., кандидат філософських наук, доцент кафедри управління, інформаційно-аналітичної діяльності та євроінтеграції Інституту управління та економіки освіти Національного педагогічного університету імені М.П.Драгоманова (Київ, Україна) –  ІНФОРМАЦІЙНИЙ МЕНЕДЖМЕНТ ЯК НОВА ДИСЦИПЛІНА І НОВИЙ НАУКОВИЙ НАПРЯМОК</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РОЗОВА Л.А., магістрант гр. М-14-мз спеціальності «Менежмент організацій та адміністрування» Запорізької державної інженерної академії (Воронкова В.Г, д.філос.н., проф. – науковий керівник) - ФІЛОСОФСЬКІ ПРОБЛЕМИ РЕКЛАМНОЇ ДІЯЛЬНОСТІ В УМОВАХ ІНТЕРНЕТ-ГАЛАКТИКИ</w:t>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НАЗАРЕНКО А.Ю., магістрант групи м-15-мз факультету економіки та управління  запорізької державної інженерної академії  (Капітаненко Н.П., к.ю.н., доц. - науковий керівник) - ІНФОРМАЦІЯ З ОБМЕЖЕНИМ ДОСТУПОМ ЯК ОДИН ІЗ ВИДІВ ІНФОРМАЦІЇ</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КІТЕНКО В.О., кандидат філософських наук, доц. кафедри іноземних мов Запорізької державної інженерної академії (Запоріжжя, Україна) - ФОРМУВАННЯ ГЕОКУЛЬТУРНИХ ЦІННОСТЕЙ В ЕПОХУ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bCs/>
                <w:sz w:val="28"/>
                <w:szCs w:val="28"/>
                <w:lang w:val="uk-UA"/>
              </w:rPr>
              <w:t>ОЛЕКСЕНКО Р.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ктор філософських наук, професор, завідувач кафедри філософії</w:t>
            </w:r>
            <w:r>
              <w:rPr>
                <w:rFonts w:cs="Times New Roman" w:ascii="Times New Roman" w:hAnsi="Times New Roman"/>
                <w:sz w:val="28"/>
                <w:szCs w:val="28"/>
                <w:lang w:val="uk-UA"/>
              </w:rPr>
              <w:t xml:space="preserve"> Навчально-наукового інституту соціально-педагогічної та мистецької освіти Мелітопольського державного педагогічного університету імені Богдана Хмельницького (Мелітополь) - ВПЛИВ ІНФОРМАЦІЙНИХ РЕСУРСІВ НА ФОРМУВАННЯ КУЛЬТУРНО-ОСВІТНЬОГО ПРОСТОРУ МАЙБУТНІХ ФАХІВЦІВ</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СИПЕНКО Л.О., вчитель початкових класів вищої категорії Запорізької гімназії №6 Запорізької міської ради (Запоріжжя, Україна) - ВПЛИВ ІНФОРМАЦІЙНО-КОМУНІКАТИВНОГО ПРОЦЕСУ НА РОЗВИТОК СОЦІАЛЬНОЇ ОРГАНІЗАЦІЇ</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7</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ПЕЧЕНИК О.Б</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магістрант групи М-14-1м спеціальності «Менеджмент організацій та адміністрування»  Запорізької державної інженерної академії (Запоріжжя, Україна)- НАПРЯМИ ДІЯЛЬНОСТІ ТУРИСТИЧНОЇ ФІРМИ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РАВКО О.В., старший преподаватель кафедры философии Мелитопольского государственного педагогического университета имени Богдана Хмельницкого (Мелитополь, Украина) - СИМВОЛИЧЕСКИЙ ПОТЕНЦИАЛ ПРАЗДНИКА КАК СПОСОБА СОЦИОКУЛЬТУРНОГО БЫТИЯ ЧЕЛОВЕКА В УСЛОВИЯХ ФОРМИРОВАНИЯ ИНФОРМАЦИОННОГО ОБЩЕ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ОЛ О.Є., кандидат політичних наук,  доцент кафедри менеджменту організацій та управління проектами Запорізької державної інженерної академії –  ІДЕОЛОГІЇ ІНФОРМАЦІЙНОГО СУСПІЛЬСТВА: СПОЖИВАЧІ ІНФОРМАЦІЙНИХ РЕСУРСІВ ТА ЇХ ІНФОРМАЦІЙНІ ПОТРЕБИ</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7</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aps/>
                <w:sz w:val="28"/>
                <w:szCs w:val="28"/>
                <w:lang w:val="uk-UA"/>
              </w:rPr>
              <w:t xml:space="preserve">ПУНЧЕНКО О.П., </w:t>
            </w:r>
            <w:r>
              <w:rPr>
                <w:rFonts w:cs="Times New Roman" w:ascii="Times New Roman" w:hAnsi="Times New Roman"/>
                <w:sz w:val="28"/>
                <w:szCs w:val="28"/>
                <w:lang w:val="uk-UA"/>
              </w:rPr>
              <w:t xml:space="preserve">доктор філософських наук, професор, зав. кафедри філософії та історії України Одеської національної академії зв’язку ім. О.С. Попова (Одеса, Україна); </w:t>
            </w:r>
            <w:r>
              <w:rPr>
                <w:rFonts w:cs="Times New Roman" w:ascii="Times New Roman" w:hAnsi="Times New Roman"/>
                <w:caps/>
                <w:sz w:val="28"/>
                <w:szCs w:val="28"/>
                <w:lang w:val="uk-UA"/>
              </w:rPr>
              <w:t xml:space="preserve">ЛАЗАРЕВИЧ А. А., </w:t>
            </w:r>
            <w:r>
              <w:rPr>
                <w:rFonts w:cs="Times New Roman" w:ascii="Times New Roman" w:hAnsi="Times New Roman"/>
                <w:sz w:val="28"/>
                <w:szCs w:val="28"/>
                <w:lang w:val="uk-UA"/>
              </w:rPr>
              <w:t>кандидат філософських наук, доцент, Директор інституту філософії НАН Білорусі (Мінськ, Білорусь) - ІН</w:t>
            </w:r>
            <w:r>
              <w:rPr>
                <w:rFonts w:cs="Times New Roman" w:ascii="Times New Roman" w:hAnsi="Times New Roman"/>
                <w:caps/>
                <w:sz w:val="28"/>
                <w:szCs w:val="28"/>
                <w:lang w:val="uk-UA"/>
              </w:rPr>
              <w:t>ФОРМАТИЗАЦІЯ ЯК ЗАСІБ РЕПРЕЗЕНТАЦІЇ ІНФОРМАЦІЙНИХ РЕСУРСІВ СУСПІЛЬСТВА</w:t>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9</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УЧКОВ О.О., кандидат філософських наук, доцент, начальник факультету інформаційних технологій в системах управління Військового інституту телекомунікацій та інформатизації (Київ, Україна) - ІНФОРМАЦІЙНА БЕЗПЕКА У КОНТЕКСТІ СЬОГОДНІШНІХ РЕАЛІЙ: ФІЛОСОФСЬКИЙ АСПЕКТ</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3</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ЄЗАНОВА Н.О., кандидат філософських наук, доцент кафедри  політології та права Запорізького національного технічного університету (Запоріжжя, Україна) - ІНФОРМАЦІЙНА КУЛЬТУРА В КОНТЕКСТІ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5</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ЇК М.І., магістрант гр. М-15 мд спеціальності «Менеджмент організацій та адміністрування» Запорізької державної інженерної академії (Запоріжжя, Україна) – НАПРЯМИ ПІДВИЩЕННЯ ЕФЕКТИВНОСТІ ІНФОРМАЦІЙНОЇ СИСТЕМИ НА ПІДПРИЄМСТВІ</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7</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ВЧЕНКО С.В., магістр державного управління, Національний інститут стратегічних досліджень (Київ, Україна) - ДЕТЕРМІНАНТИ ОПТИМІЗАЦІЇ ІННОВАЦІЙНО-АКТИВНИХ СТРАТЕГІЙ «СУСПІЛЬСТВА ЗНАНЬ» ЗА ДОБИ ГЛОБАЛІЗАЦІЇ</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0</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bCs/>
                <w:sz w:val="28"/>
                <w:szCs w:val="28"/>
                <w:lang w:val="uk-UA"/>
              </w:rPr>
              <w:t>С</w:t>
            </w:r>
            <w:r>
              <w:rPr>
                <w:rFonts w:cs="Times New Roman" w:ascii="Times New Roman" w:hAnsi="Times New Roman"/>
                <w:sz w:val="28"/>
                <w:szCs w:val="28"/>
                <w:lang w:val="uk-UA"/>
              </w:rPr>
              <w:t>ВАЛОВ А.О., магістрант гр. М-15 мд спеціальності «Менеджмент організацій та адміністрування» Запорізької державної інженерної академії (Запоріжжя, Україна)– ФОРМУВАННЯ ПОЛІТИЧНОГО І ПРАВОВОГО СЕРЕДОВИЩА ІНФОРМАЦІЙНОГО СУСПІЛЬСТВА У КРАЇНАХ ЄВРОСОЮЗУ</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4</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IКІН М.О., доцент кафедри філософії Мелітопольського державного педагогічного університету імені Богдана Хмельницького (Мелітополь, Україна) - КУЛЬТУРНО-ОСВІТНІЙ ПРОСТІР В ІНФОРМАЦІЙНО-ГЛОБАЛІЗАЦІЙНИХ КОНТЕКСТАХ СЬОГОДЕННЯ</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6</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ГІЄНКО Т.І., кандидат політичних наук, доцент кафедри менеджменту організацій та управління проектами Запорізької державної інженерної академії – ТЕОРЕТИКО-МЕТОДОЛОГІЧНІ ВИМІРИ ДОСЛІДЖЕННЯ ПОНЯТТЯ ІНФОРМАЦІЙНОЇ ВІЙНИ </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8</w:t>
            </w:r>
          </w:p>
        </w:tc>
      </w:tr>
      <w:tr>
        <w:trPr/>
        <w:tc>
          <w:tcPr>
            <w:tcW w:w="9108"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ДОРЕНКО С.В., кандидат філософських наук, старший викладач кафедри суспільних дисциплін Запорізького державного медичного університету (Запоріжжя, Україна) - ФОРМУВАННЯ ЄВРОПЕЙСЬКИХ ЦІННОСТЕЙ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1</w:t>
            </w:r>
          </w:p>
        </w:tc>
      </w:tr>
    </w:tbl>
    <w:p>
      <w:pPr>
        <w:pStyle w:val="Normal"/>
        <w:rPr>
          <w:lang w:val="uk-UA"/>
        </w:rPr>
      </w:pPr>
      <w:r>
        <w:rPr>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9180"/>
        <w:gridCol w:w="648"/>
      </w:tblGrid>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ОВСЬКИЙ І.З, доктор філософських наук, професор кафедри суспільних наук Кіровоградського національно технічного університету (Кіровоград, Україна); АКСЬОНОВА В.І., кандидат філософських наук, доцент кафедри соціально-гуманітарних наук Кіровоградської льотної академії національного авіаційного університету (Кіровоград, Україна) -  РОЗВИТОК ІНФОРМАЦІЙНОГО СОЦІУМУ В УКРАЇНІ НА РУБЕЖІ ТИСЯЧОЛІТЬ В КОНТЕКСТІ ФІЛОСОФІЇ ІСТОРІЇ</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3</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bCs/>
                <w:sz w:val="28"/>
                <w:szCs w:val="28"/>
                <w:lang w:val="uk-UA"/>
              </w:rPr>
              <w:t xml:space="preserve">СОРОКІНА О.С., </w:t>
            </w:r>
            <w:r>
              <w:rPr>
                <w:rFonts w:cs="Times New Roman" w:ascii="Times New Roman" w:hAnsi="Times New Roman"/>
                <w:sz w:val="28"/>
                <w:szCs w:val="28"/>
                <w:lang w:val="uk-UA"/>
              </w:rPr>
              <w:t xml:space="preserve">викладач кафедри соціології Запорізького національного університету (Запоріжжя, Україна) - </w:t>
            </w:r>
            <w:r>
              <w:rPr>
                <w:rFonts w:cs="Times New Roman" w:ascii="Times New Roman" w:hAnsi="Times New Roman"/>
                <w:bCs/>
                <w:sz w:val="28"/>
                <w:szCs w:val="28"/>
                <w:lang w:val="uk-UA"/>
              </w:rPr>
              <w:t>ВІДТВОРЕННЯ ІНФОРМАЦІЙНОЇ СИСТЕМИ В СУЧАСНИХ СУСПІЛЬСТВАХ У ГЛОБАЛЬНОМУ ВИМІРІ</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4</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СНІН О.В., доктор політичних наук, професор, зав. кафедри міжнародної інформації Національного авіаційного університету, Заслужений діяч науки і техніки України, член-кореспондент Української академії політичних наук (Київ, Україна) - ТРАНСФОРМАЦІЯ ІНФОРМАЦІЙНО-КОМУНІКАЦІЙНОЇ ФУНКЦІЇ ДЕРЖАВИ В СУЧАСНИХ УМОВАХ</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8</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СОСНІН О.В.</w:t>
            </w:r>
            <w:r>
              <w:rPr>
                <w:rFonts w:eastAsia="Calibri" w:cs="Times New Roman" w:ascii="Times New Roman" w:hAnsi="Times New Roman"/>
                <w:sz w:val="28"/>
                <w:szCs w:val="28"/>
                <w:lang w:val="uk-UA" w:eastAsia="en-US"/>
              </w:rPr>
              <w:t xml:space="preserve"> - доктор політичних наук, професор, зав. кафедри міжнародної інформації Національного авіаційного університету, Заслужений діяч науки і техніки України (Київ, Україна); ДЗЬОБАНЬ О.П.</w:t>
            </w:r>
            <w:r>
              <w:rPr>
                <w:rFonts w:cs="Times New Roman" w:ascii="Times New Roman" w:hAnsi="Times New Roman"/>
                <w:sz w:val="28"/>
                <w:szCs w:val="28"/>
                <w:lang w:val="uk-UA"/>
              </w:rPr>
              <w:t xml:space="preserve"> доктор філософських наук, професор, професор кафедри філософії Національного юридичного університету імені Ярослава Мудрого (Харків, Україна) - </w:t>
            </w:r>
            <w:r>
              <w:rPr>
                <w:rFonts w:cs="Times New Roman" w:ascii="Times New Roman" w:hAnsi="Times New Roman"/>
                <w:caps/>
                <w:sz w:val="28"/>
                <w:szCs w:val="28"/>
                <w:lang w:val="uk-UA"/>
              </w:rPr>
              <w:t>Інформаційна безпека: нові виміри загроз, пов’язаних  із інформаційно-комунікаційною діяльністю</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caps/>
                <w:sz w:val="26"/>
                <w:szCs w:val="26"/>
                <w:lang w:val="uk-UA"/>
              </w:rPr>
            </w:pPr>
            <w:r>
              <w:rPr>
                <w:rFonts w:cs="Times New Roman" w:ascii="Times New Roman" w:hAnsi="Times New Roman"/>
                <w:caps/>
                <w:sz w:val="26"/>
                <w:szCs w:val="26"/>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2</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СНІН О.В., доктор політичних наук, професор, зав. кафедри міжнародної інформації Національного авіаційного університету, Заслужений діяч науки і техніки України (Київ, Україна); ВОРОНКОВА В.Г., доктор філософських наук, професор, зав. кафедри менеджменту організацій та управління проектами Запорізької державної інженерної академії (Запоріжжя, Україна) - УПРАВЛІННЯ  МІЖНАРОДНОЮ СИСТЕМОЮ ЯК СПОСІБ ЇЇ ФУНКЦІОНУВАННЯ В УМОВАХ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5</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ТАРАНЕНКО Г.Г., кандидат педагогічних наук, доцент, доцент кафедри філософії </w:t>
            </w:r>
            <w:r>
              <w:rPr>
                <w:rFonts w:cs="Times New Roman" w:ascii="Times New Roman" w:hAnsi="Times New Roman"/>
                <w:sz w:val="28"/>
                <w:szCs w:val="28"/>
                <w:lang w:val="uk-UA"/>
              </w:rPr>
              <w:t xml:space="preserve">Мелітопольського державного педагогічного університету імені Б.Хмельницького (Мелітополь, Україна); </w:t>
            </w:r>
            <w:r>
              <w:rPr>
                <w:rStyle w:val="StrongEmphasis"/>
                <w:rFonts w:cs="Times New Roman" w:ascii="Times New Roman" w:hAnsi="Times New Roman"/>
                <w:b w:val="false"/>
                <w:sz w:val="28"/>
                <w:szCs w:val="28"/>
                <w:lang w:val="uk-UA"/>
              </w:rPr>
              <w:t>ТРОЇЦЬКА О.М., кандидат філософських наук, доцент, докторант Національного педагогічного університету імені М.Драгоманова (Київ, Україна) - ДУХОВНІ ІНТЕНЦІЇ НАЦІОНАЛЬНО-ПАТРІОТИЧНОГО ВИХОВАННЯ СУЧАСНОЇ МОЛОДІ</w:t>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8</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ОЇЦЬКА Т.С., доктор філософських наук, професор кафедри філософії Мелітопольського державного педагогічного університету імені  Б.Хмельницького (Мелітополь, Україна) - УПРАВЛІННЯ В  ІНФОРМАЦІЙНОМУ  СУСПІЛЬСТВІ: ПРАКСЕОЛОГІЧНИЙ  ВИМІР</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pPr>
            <w:r>
              <w:rPr>
                <w:rFonts w:cs="Times New Roman" w:ascii="Times New Roman" w:hAnsi="Times New Roman"/>
                <w:sz w:val="28"/>
                <w:szCs w:val="28"/>
                <w:lang w:val="uk-UA"/>
              </w:rPr>
              <w:t>149</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БІНА М.А., асистент кафедри менеджменту організацій та управління проектами Запорізької державної інженерної академії (Запоріжжя, Україна) - ІННОВАЦІЙНІ ЗАСАДИ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ИЖНЯК В.I., магістр групи М-15-мз факультет економіки та управління Запорізької державної інженерної академії (науковий керівник – Капітаненко Н.П., к.ю.н., доц. ) - БАЗИ ДАНИХ ЯК ОБ’ЄКТИ АВТОРСЬКОГО ПРА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2</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ЛЄБНІКОВА А.А., аспірант кафедри менеджменту організацій та управління проектами Запорізької державної інженерної академії (Воронкова В.Г, д.філос.н., проф. – науковий керівник) – МЕРЕЖА ЯК ГОЛОВНИЙ КОНЦЕПТ ІНФОРМАЦІЙНОГО СУСПІЛЬСТВА:  СИНЕРГЕТИЧНІ ТА АКСІОЛОГІЧНІ ВИМІРИ</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4</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ИЛИНА Н. Е., кандидат педагогических наук, доцент кафедры философии и истории Украины Одесской национальной академии связи им. А.С. Попова (Одесса, Украина) - ИНТЕЛЛЕКТУАЛИЗАЦИЯ ВЫСШЕГО ОБРАЗОВАНИЯ КАК ИМПЕРАТИВ XXI СТОЛЕТИЯ</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6</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sz w:val="28"/>
                <w:szCs w:val="28"/>
                <w:lang w:val="uk-UA"/>
              </w:rPr>
              <w:t>ЮРИК І.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гістрант групи М-15-1мз факультет економіки та управління Запорізької державної інженерної академії (науковий керівник – Капітаненко Н.П., к.ю.н., доц.)</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ЗАРУБІЖНИЙ ДОСВІД ПРАВОВОГО ЗАХИСТУ ПЕРСОНАЛЬНИХ ДАНИХ</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0</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pPr>
            <w:r>
              <w:rPr>
                <w:rFonts w:cs="Times New Roman" w:ascii="Times New Roman" w:hAnsi="Times New Roman"/>
                <w:bCs/>
                <w:sz w:val="28"/>
                <w:szCs w:val="28"/>
                <w:lang w:val="uk-UA"/>
              </w:rPr>
              <w:t>ГРИШИН С.А., студент групи М-14-1з зі спеціальності «Менеджмент організацій та адміністрування» Запорізької державної інженерної академії - СУПЕРЕЧЛИВІ ПОГЛЯДИ ВПЛИВУ СВІТУ ГЛОБАЛІЗАЦІЇ НА ЛЮДИНУ</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2</w:t>
            </w:r>
          </w:p>
        </w:tc>
      </w:tr>
      <w:tr>
        <w:trPr/>
        <w:tc>
          <w:tcPr>
            <w:tcW w:w="9180" w:type="dxa"/>
            <w:tcBorders/>
          </w:tcPr>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Т.П., доцент кафедри менеджменту організацій та управління проектами ЗДІА - СТАНОВЛЕННЯ СУЧАСНОГО ІНФОРМАЦІЙНОГО СУСПІЛЬСТВА</w:t>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ЕДОНСЬКА С.І., здобувач кафедри  соціальної філософії та управління Запорізького національного університету - СТАНОВЛЕННЯ ФІЛОСОФСЬКОЇ КУЛЬТУРИ В УМОВАХ ІНФОРМАЦІЙНОГО СУСПІЛЬСТВА                                                                                                              </w:t>
            </w:r>
          </w:p>
          <w:p>
            <w:pPr>
              <w:pStyle w:val="Normal"/>
              <w:widowControl w:val="false"/>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399" w:leader="none"/>
                <w:tab w:val="left" w:pos="780" w:leader="none"/>
                <w:tab w:val="left" w:pos="900" w:leader="none"/>
                <w:tab w:val="left" w:pos="108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648" w:type="dxa"/>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4</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9"/>
        <w:tabs>
          <w:tab w:val="clear" w:pos="708"/>
          <w:tab w:val="left" w:pos="221" w:leader="none"/>
        </w:tabs>
        <w:spacing w:lineRule="auto" w:line="240" w:before="0" w:after="0"/>
        <w:ind w:firstLine="709"/>
        <w:contextualSpacing/>
        <w:jc w:val="center"/>
        <w:rPr>
          <w:b/>
          <w:b/>
          <w:sz w:val="28"/>
          <w:szCs w:val="28"/>
          <w:lang w:val="uk-UA"/>
        </w:rPr>
      </w:pPr>
      <w:r>
        <w:rPr>
          <w:b/>
          <w:sz w:val="28"/>
          <w:szCs w:val="28"/>
          <w:lang w:val="uk-UA"/>
        </w:rPr>
        <w:t>ВСТУПНЕ СЛОВО</w:t>
      </w:r>
    </w:p>
    <w:p>
      <w:pPr>
        <w:pStyle w:val="Style29"/>
        <w:tabs>
          <w:tab w:val="clear" w:pos="708"/>
          <w:tab w:val="left" w:pos="221" w:leader="none"/>
        </w:tabs>
        <w:spacing w:lineRule="auto" w:line="240" w:before="0" w:after="0"/>
        <w:ind w:firstLine="709"/>
        <w:contextualSpacing/>
        <w:jc w:val="center"/>
        <w:rPr>
          <w:b/>
          <w:b/>
          <w:sz w:val="28"/>
          <w:szCs w:val="28"/>
          <w:lang w:val="uk-UA"/>
        </w:rPr>
      </w:pPr>
      <w:r>
        <w:rPr>
          <w:b/>
          <w:sz w:val="28"/>
          <w:szCs w:val="28"/>
          <w:lang w:val="uk-UA"/>
        </w:rPr>
      </w:r>
    </w:p>
    <w:p>
      <w:pPr>
        <w:pStyle w:val="Style31"/>
        <w:spacing w:lineRule="auto" w:line="240" w:before="0" w:after="0"/>
        <w:ind w:firstLine="709"/>
        <w:contextualSpacing/>
        <w:jc w:val="both"/>
        <w:rPr/>
      </w:pPr>
      <w:r>
        <w:rPr>
          <w:sz w:val="28"/>
          <w:szCs w:val="28"/>
          <w:lang w:val="uk-UA"/>
        </w:rPr>
        <w:t>У Матеріалах конференції розглядаються основні аспекти становлення інформаційного суспільства за умов глобалізації, зокрема питання:</w:t>
      </w:r>
    </w:p>
    <w:p>
      <w:pPr>
        <w:pStyle w:val="Style31"/>
        <w:spacing w:lineRule="auto" w:line="240" w:before="0" w:after="0"/>
        <w:ind w:hanging="5"/>
        <w:contextualSpacing/>
        <w:jc w:val="both"/>
        <w:rPr/>
      </w:pPr>
      <w:r>
        <w:rPr>
          <w:rStyle w:val="FontStyle11"/>
          <w:b w:val="false"/>
          <w:sz w:val="28"/>
          <w:szCs w:val="28"/>
          <w:lang w:val="uk-UA" w:eastAsia="uk-UA"/>
        </w:rPr>
        <w:t>1. Сучасне інформаційне суспільство за умов глобалізації та євроінтеграції.</w:t>
      </w:r>
    </w:p>
    <w:p>
      <w:pPr>
        <w:pStyle w:val="Style29"/>
        <w:tabs>
          <w:tab w:val="clear" w:pos="708"/>
          <w:tab w:val="left" w:pos="221" w:leader="none"/>
        </w:tabs>
        <w:spacing w:lineRule="auto" w:line="240" w:before="0" w:after="0"/>
        <w:ind w:firstLine="14"/>
        <w:contextualSpacing/>
        <w:jc w:val="both"/>
        <w:rPr/>
      </w:pPr>
      <w:r>
        <w:rPr>
          <w:rStyle w:val="FontStyle15"/>
          <w:sz w:val="28"/>
          <w:szCs w:val="28"/>
          <w:lang w:val="uk-UA"/>
        </w:rPr>
        <w:t>2. Теоретико-методологічні засади аналізу інформаційного суспільства.</w:t>
      </w:r>
    </w:p>
    <w:p>
      <w:pPr>
        <w:pStyle w:val="Style29"/>
        <w:tabs>
          <w:tab w:val="clear" w:pos="708"/>
          <w:tab w:val="left" w:pos="230" w:leader="none"/>
        </w:tabs>
        <w:spacing w:lineRule="auto" w:line="240" w:before="0" w:after="0"/>
        <w:ind w:firstLine="14"/>
        <w:contextualSpacing/>
        <w:jc w:val="both"/>
        <w:rPr/>
      </w:pPr>
      <w:r>
        <w:rPr>
          <w:rStyle w:val="FontStyle15"/>
          <w:sz w:val="28"/>
          <w:szCs w:val="28"/>
          <w:lang w:val="uk-UA"/>
        </w:rPr>
        <w:t>3. Світоглядно-культурні засади розвитку інформаційного суспільства в умовах глобалізації.</w:t>
      </w:r>
    </w:p>
    <w:p>
      <w:pPr>
        <w:pStyle w:val="Normal"/>
        <w:widowControl w:val="false"/>
        <w:spacing w:lineRule="auto" w:line="240" w:before="0" w:after="0"/>
        <w:contextualSpacing/>
        <w:jc w:val="both"/>
        <w:rPr/>
      </w:pPr>
      <w:r>
        <w:rPr>
          <w:rStyle w:val="FontStyle15"/>
          <w:sz w:val="28"/>
          <w:szCs w:val="28"/>
          <w:lang w:val="uk-UA"/>
        </w:rPr>
        <w:t>5. Напрями оптимізації інформаційного суспільства в контексті нелінійного розвитку.</w:t>
      </w:r>
    </w:p>
    <w:p>
      <w:pPr>
        <w:pStyle w:val="Style31"/>
        <w:spacing w:lineRule="auto" w:line="240" w:before="0" w:after="0"/>
        <w:contextualSpacing/>
        <w:jc w:val="both"/>
        <w:rPr>
          <w:sz w:val="28"/>
          <w:szCs w:val="28"/>
          <w:lang w:val="uk-UA"/>
        </w:rPr>
      </w:pPr>
      <w:r>
        <w:rPr>
          <w:rStyle w:val="FontStyle15"/>
          <w:sz w:val="28"/>
          <w:szCs w:val="28"/>
          <w:lang w:val="uk-UA"/>
        </w:rPr>
        <w:t>6. Формування механізмів упровадження інформаційного суспільства в сучасних умовах</w:t>
      </w:r>
    </w:p>
    <w:p>
      <w:pPr>
        <w:pStyle w:val="Style31"/>
        <w:spacing w:lineRule="auto" w:line="240" w:before="0" w:after="0"/>
        <w:ind w:firstLine="708"/>
        <w:contextualSpacing/>
        <w:jc w:val="both"/>
        <w:rPr/>
      </w:pPr>
      <w:r>
        <w:rPr>
          <w:sz w:val="28"/>
          <w:szCs w:val="28"/>
          <w:lang w:val="uk-UA"/>
        </w:rPr>
        <w:t xml:space="preserve">Матеріали конференції підготовлено як виконання завдання НДР </w:t>
      </w:r>
      <w:r>
        <w:rPr>
          <w:rStyle w:val="FontStyle15"/>
          <w:sz w:val="28"/>
          <w:szCs w:val="28"/>
          <w:lang w:val="uk-UA"/>
        </w:rPr>
        <w:t>«Удосконалення механізмів розвитку інформаційного суспільства як цивілізаційної парадигми розвитку сучасної України в умовах глобалізації», затвердженої Міністерством освіти і науки  (2015-2017) 0115 U002343.</w:t>
      </w:r>
    </w:p>
    <w:p>
      <w:pPr>
        <w:pStyle w:val="Style31"/>
        <w:spacing w:lineRule="auto" w:line="240" w:before="0" w:after="0"/>
        <w:ind w:firstLine="708"/>
        <w:contextualSpacing/>
        <w:jc w:val="both"/>
        <w:rPr/>
      </w:pPr>
      <w:r>
        <w:rPr>
          <w:sz w:val="28"/>
          <w:szCs w:val="28"/>
          <w:lang w:val="uk-UA"/>
        </w:rPr>
        <w:t>В матеріалах конференції  йде про становлення інформаційного суспільства як проекту цивілізаційної парадигми розвитку сучасного українського суспільства в умовах глобалізації. Дається порівняльний аналіз глобального інформаційного, мережевого, інформаціологічного, комунікаційного суспільства в контексті міжнародного і  вітчизняного контекстів. Йдеться про раціональність нового типу спілкування, так як на зміну соціальній лінійності як вираження гомогенності (однаковості соціальних зв’язків) структур і відносин приходить соціальна нелінійність, яка вказує на наявні відмінності нового типу інформаційного. Філософія інформаційно-комунікаційного управління націлена на виявлення суттєвих проблем, які стоять на шляху досягнення країною конкурентного потенціалу. Представлено сучасне розуміння інформаційно-комунікаційного управління, що сприяє утвердженню засад інформаційного суспільства («розумного суспільства»), представлено його еволюцію в «суспільство знань» та проаналізовано показники, тенденції та прогнози впровадження ІТ в країні. Аналізуються особливості інформаційної складової у досягненні конкурентоспроможності держав та їх вплив на цивілізаційний розвиток сучасного  світу та інтеграції України у глобальне інформаційне суспільство, що в значній мірі активізує інформаційно-комунікаційне управління і сприяє соціальним перетворенням.</w:t>
      </w:r>
    </w:p>
    <w:p>
      <w:pPr>
        <w:pStyle w:val="Style29"/>
        <w:tabs>
          <w:tab w:val="clear" w:pos="708"/>
          <w:tab w:val="left" w:pos="221" w:leader="none"/>
        </w:tabs>
        <w:spacing w:lineRule="auto" w:line="240" w:before="0" w:after="0"/>
        <w:ind w:firstLine="709"/>
        <w:contextualSpacing/>
        <w:jc w:val="both"/>
        <w:rPr/>
      </w:pPr>
      <w:r>
        <w:rPr>
          <w:b/>
          <w:sz w:val="28"/>
          <w:szCs w:val="28"/>
          <w:lang w:val="uk-UA"/>
        </w:rPr>
        <w:t>Об’єкт дослідження</w:t>
      </w:r>
      <w:r>
        <w:rPr>
          <w:sz w:val="28"/>
          <w:szCs w:val="28"/>
          <w:lang w:val="uk-UA"/>
        </w:rPr>
        <w:t xml:space="preserve"> – інформаційне суспільство як соціальне явище і соціальний процес.</w:t>
      </w:r>
    </w:p>
    <w:p>
      <w:pPr>
        <w:pStyle w:val="Style29"/>
        <w:tabs>
          <w:tab w:val="clear" w:pos="708"/>
          <w:tab w:val="left" w:pos="221" w:leader="none"/>
        </w:tabs>
        <w:spacing w:lineRule="auto" w:line="240" w:before="0" w:after="0"/>
        <w:ind w:firstLine="709"/>
        <w:contextualSpacing/>
        <w:jc w:val="both"/>
        <w:rPr/>
      </w:pPr>
      <w:r>
        <w:rPr>
          <w:b/>
          <w:sz w:val="28"/>
          <w:szCs w:val="28"/>
          <w:lang w:val="uk-UA"/>
        </w:rPr>
        <w:t>Предмет дослідження</w:t>
      </w:r>
      <w:r>
        <w:rPr>
          <w:sz w:val="28"/>
          <w:szCs w:val="28"/>
          <w:lang w:val="uk-UA"/>
        </w:rPr>
        <w:t xml:space="preserve"> - формування механізмів розвитку інформаційного суспільства як цивілізаційної парадигми сучасного соціуму в умовах глобалізації.</w:t>
      </w:r>
    </w:p>
    <w:p>
      <w:pPr>
        <w:pStyle w:val="Style29"/>
        <w:tabs>
          <w:tab w:val="clear" w:pos="708"/>
          <w:tab w:val="left" w:pos="221" w:leader="none"/>
        </w:tabs>
        <w:spacing w:lineRule="auto" w:line="240" w:before="0" w:after="0"/>
        <w:ind w:firstLine="709"/>
        <w:contextualSpacing/>
        <w:jc w:val="both"/>
        <w:rPr>
          <w:sz w:val="28"/>
          <w:szCs w:val="28"/>
          <w:lang w:val="uk-UA"/>
        </w:rPr>
      </w:pPr>
      <w:r>
        <w:rPr>
          <w:b/>
          <w:sz w:val="28"/>
          <w:szCs w:val="28"/>
          <w:lang w:val="uk-UA"/>
        </w:rPr>
        <w:t>Фундаментальна проблема</w:t>
      </w:r>
      <w:r>
        <w:rPr>
          <w:sz w:val="28"/>
          <w:szCs w:val="28"/>
          <w:lang w:val="uk-UA"/>
        </w:rPr>
        <w:t xml:space="preserve"> – формування парадигми інформаційного суспільства, що потребує вироблення зворотних зв’язків </w:t>
      </w:r>
    </w:p>
    <w:p>
      <w:pPr>
        <w:pStyle w:val="Style29"/>
        <w:tabs>
          <w:tab w:val="clear" w:pos="708"/>
          <w:tab w:val="left" w:pos="221" w:leader="none"/>
        </w:tabs>
        <w:spacing w:lineRule="auto" w:line="240" w:before="0" w:after="0"/>
        <w:ind w:firstLine="709"/>
        <w:contextualSpacing/>
        <w:jc w:val="both"/>
        <w:rPr>
          <w:b/>
          <w:b/>
          <w:sz w:val="28"/>
          <w:szCs w:val="28"/>
          <w:lang w:val="uk-UA"/>
        </w:rPr>
      </w:pPr>
      <w:r>
        <w:rPr>
          <w:b/>
          <w:sz w:val="28"/>
          <w:szCs w:val="28"/>
          <w:lang w:val="uk-UA"/>
        </w:rPr>
        <w:t xml:space="preserve">Актуальність та значимість проекту для отримання нових знань, підтвердження гіпотез, теорій, подальшого використання на практиці. </w:t>
      </w:r>
    </w:p>
    <w:p>
      <w:pPr>
        <w:pStyle w:val="Style29"/>
        <w:tabs>
          <w:tab w:val="clear" w:pos="708"/>
          <w:tab w:val="left" w:pos="221" w:leader="none"/>
        </w:tabs>
        <w:spacing w:lineRule="auto" w:line="240" w:before="0" w:after="0"/>
        <w:ind w:firstLine="709"/>
        <w:contextualSpacing/>
        <w:jc w:val="both"/>
        <w:rPr>
          <w:sz w:val="28"/>
          <w:szCs w:val="28"/>
          <w:lang w:val="uk-UA"/>
        </w:rPr>
      </w:pPr>
      <w:r>
        <w:rPr>
          <w:sz w:val="28"/>
          <w:szCs w:val="28"/>
          <w:lang w:val="uk-UA"/>
        </w:rPr>
        <w:t xml:space="preserve">Актуальність проекту обумовлена бурхливим розвитком епохи інформаційної революції, що прийшла на зміну постіндустріальному суспільству, яка вносить радикальні зміни в усі сфери суспільного життя і потребує глибокого дослідження інформаційного суспільства як соціального явища і соціального процесу. Інформаційне суспільство як цивілізаційна парадигма розвитку сучасного соціуму, в якому стикаються філософські, соціологічні, управлінські проблеми, є недостатньо вивченим в контексті філософської науки. В сучасних філософських дискурсах найважливіше місце займають гносеологічні, онтологічні та аксіологічні виміри інформаційно-комунікативного процесу, що отримали назву «глобальна революція у спілкуванні». </w:t>
      </w:r>
    </w:p>
    <w:p>
      <w:pPr>
        <w:pStyle w:val="Style29"/>
        <w:tabs>
          <w:tab w:val="clear" w:pos="708"/>
          <w:tab w:val="left" w:pos="221" w:leader="none"/>
        </w:tabs>
        <w:spacing w:lineRule="auto" w:line="240" w:before="0" w:after="0"/>
        <w:ind w:firstLine="709"/>
        <w:contextualSpacing/>
        <w:jc w:val="both"/>
        <w:rPr/>
      </w:pPr>
      <w:r>
        <w:rPr>
          <w:b/>
          <w:sz w:val="28"/>
          <w:szCs w:val="28"/>
          <w:lang w:val="uk-UA"/>
        </w:rPr>
        <w:t>Головна гіпотеза</w:t>
      </w:r>
      <w:r>
        <w:rPr>
          <w:sz w:val="28"/>
          <w:szCs w:val="28"/>
          <w:lang w:val="uk-UA"/>
        </w:rPr>
        <w:t xml:space="preserve"> – можливість побудови в Україні інформаційного суспільства з результативними зворотними зв’язками, а саме суб’єкт-суб’єктними, що сприяють підвищенню ефективності управлінського процесу. Крім того, є проблеми реалізації Електронного уряду, не  відпрацьований механізм «відповіді-реакції» на тиск зовнішніх чинників; існує термінологічна невизначеність понять «інформаціологічне суспільство», відсутні розробки глобального інформаційного суспільства та глобального управління. Сформовані положення можуть використовуватися для концепції філософії управління інформаційно-комунікаційним процесом в Україні в умовах трансформації сучасного українського суспільства з метою побудови інформаційного суспільства.</w:t>
      </w:r>
    </w:p>
    <w:p>
      <w:pPr>
        <w:pStyle w:val="Style29"/>
        <w:tabs>
          <w:tab w:val="clear" w:pos="708"/>
          <w:tab w:val="left" w:pos="221" w:leader="none"/>
        </w:tabs>
        <w:spacing w:lineRule="auto" w:line="240" w:before="0" w:after="0"/>
        <w:ind w:firstLine="709"/>
        <w:contextualSpacing/>
        <w:jc w:val="both"/>
        <w:rPr>
          <w:sz w:val="28"/>
          <w:szCs w:val="28"/>
          <w:lang w:val="uk-UA"/>
        </w:rPr>
      </w:pPr>
      <w:r>
        <w:rPr>
          <w:b/>
          <w:sz w:val="28"/>
          <w:szCs w:val="28"/>
          <w:lang w:val="uk-UA"/>
        </w:rPr>
        <w:t>Автори проекту</w:t>
      </w:r>
      <w:r>
        <w:rPr>
          <w:sz w:val="28"/>
          <w:szCs w:val="28"/>
          <w:lang w:val="uk-UA"/>
        </w:rPr>
        <w:t xml:space="preserve"> звертаються до вимірів ціннісно-смислового поля інформаційного суспільства, в основі якого ціннісно-смислова матриця – інформації та комунікації, що є цивілізаційними вимірами розвитку сучасного соціуму. В філософській думці спостерігається певний дефіцит рефлексії методологічних прийомів, які б виявляли проблеми аксіологічного та антропологічного дискурсу інформаційного суспільства і сприяли удосконаленню знань про формування інформаційної культури. </w:t>
      </w:r>
    </w:p>
    <w:p>
      <w:pPr>
        <w:pStyle w:val="Style29"/>
        <w:tabs>
          <w:tab w:val="clear" w:pos="708"/>
          <w:tab w:val="left" w:pos="221" w:leader="none"/>
        </w:tabs>
        <w:spacing w:lineRule="auto" w:line="240" w:before="0" w:after="0"/>
        <w:ind w:firstLine="709"/>
        <w:contextualSpacing/>
        <w:jc w:val="both"/>
        <w:rPr/>
      </w:pPr>
      <w:r>
        <w:rPr>
          <w:b/>
          <w:sz w:val="28"/>
          <w:szCs w:val="28"/>
          <w:lang w:val="uk-UA"/>
        </w:rPr>
        <w:t>Мета</w:t>
      </w:r>
      <w:r>
        <w:rPr>
          <w:sz w:val="28"/>
          <w:szCs w:val="28"/>
          <w:lang w:val="uk-UA"/>
        </w:rPr>
        <w:t xml:space="preserve"> - дослідження філософії інформаційного суспільства як цивілізаційної парадигми розвитку сучасного українського суспільства, що дозволяє здійснювати інформаційно-комунікаційний вплив у «цивілізаційних формах» шляхом теоретичного синтезу парадигмальних дискурсів інформаціоналізму, важливою особливістю якого є створення  інформаційного простору, що веде до інформаційної єдності людства.</w:t>
      </w:r>
    </w:p>
    <w:p>
      <w:pPr>
        <w:pStyle w:val="Style29"/>
        <w:tabs>
          <w:tab w:val="clear" w:pos="708"/>
          <w:tab w:val="left" w:pos="221" w:leader="none"/>
        </w:tabs>
        <w:spacing w:lineRule="auto" w:line="240" w:before="0" w:after="0"/>
        <w:ind w:firstLine="709"/>
        <w:contextualSpacing/>
        <w:jc w:val="both"/>
        <w:rPr/>
      </w:pPr>
      <w:r>
        <w:rPr>
          <w:b/>
          <w:sz w:val="28"/>
          <w:szCs w:val="28"/>
          <w:lang w:val="uk-UA"/>
        </w:rPr>
        <w:t>Завдання, на вирішення яких спрямовано проект:</w:t>
      </w:r>
    </w:p>
    <w:p>
      <w:pPr>
        <w:pStyle w:val="Style29"/>
        <w:tabs>
          <w:tab w:val="clear" w:pos="708"/>
          <w:tab w:val="left" w:pos="221" w:leader="none"/>
        </w:tabs>
        <w:spacing w:lineRule="auto" w:line="240" w:before="0" w:after="0"/>
        <w:ind w:firstLine="709"/>
        <w:contextualSpacing/>
        <w:jc w:val="both"/>
        <w:rPr>
          <w:sz w:val="28"/>
          <w:szCs w:val="28"/>
          <w:lang w:val="uk-UA"/>
        </w:rPr>
      </w:pPr>
      <w:r>
        <w:rPr>
          <w:sz w:val="28"/>
          <w:szCs w:val="28"/>
          <w:lang w:val="uk-UA"/>
        </w:rPr>
        <w:t xml:space="preserve">- проаналізувати теоретико-методологічні засади інформаційного суспільства, в основі якого інформація як головний атрибут управлінської діяльності; </w:t>
      </w:r>
    </w:p>
    <w:p>
      <w:pPr>
        <w:pStyle w:val="Style29"/>
        <w:tabs>
          <w:tab w:val="clear" w:pos="708"/>
          <w:tab w:val="left" w:pos="221" w:leader="none"/>
        </w:tabs>
        <w:spacing w:lineRule="auto" w:line="240" w:before="0" w:after="0"/>
        <w:ind w:firstLine="709"/>
        <w:contextualSpacing/>
        <w:jc w:val="both"/>
        <w:rPr/>
      </w:pPr>
      <w:r>
        <w:rPr>
          <w:sz w:val="28"/>
          <w:szCs w:val="28"/>
          <w:lang w:val="uk-UA"/>
        </w:rPr>
        <w:t>- здійснити розробку поняттєво-категорійного апарату інформаційного суспільства  контексті новітніх термінів;</w:t>
      </w:r>
    </w:p>
    <w:p>
      <w:pPr>
        <w:pStyle w:val="Style29"/>
        <w:tabs>
          <w:tab w:val="clear" w:pos="708"/>
          <w:tab w:val="left" w:pos="221" w:leader="none"/>
        </w:tabs>
        <w:spacing w:lineRule="auto" w:line="240" w:before="0" w:after="0"/>
        <w:ind w:firstLine="709"/>
        <w:contextualSpacing/>
        <w:jc w:val="both"/>
        <w:rPr/>
      </w:pPr>
      <w:r>
        <w:rPr>
          <w:sz w:val="28"/>
          <w:szCs w:val="28"/>
          <w:lang w:val="uk-UA"/>
        </w:rPr>
        <w:t>- виявити специфіку ціннісних орієнтацій управлінської культури у комунікативній практиці глобального комунікативно-інформаційного простору у контексті онтологічних та аксіологічних засад інформаційного суспільства;</w:t>
      </w:r>
    </w:p>
    <w:p>
      <w:pPr>
        <w:pStyle w:val="Style29"/>
        <w:tabs>
          <w:tab w:val="clear" w:pos="708"/>
          <w:tab w:val="left" w:pos="221" w:leader="none"/>
        </w:tabs>
        <w:spacing w:lineRule="auto" w:line="240" w:before="0" w:after="0"/>
        <w:ind w:firstLine="709"/>
        <w:contextualSpacing/>
        <w:jc w:val="both"/>
        <w:rPr/>
      </w:pPr>
      <w:r>
        <w:rPr>
          <w:sz w:val="28"/>
          <w:szCs w:val="28"/>
          <w:lang w:val="uk-UA"/>
        </w:rPr>
        <w:t>- здійснити соціодіагностику деформацій інформаційного суспільства як віртуальної реальності для визначення стану процесів, пов’язаних з глобалізацією, інтеграцією, міграційними тенденціями;</w:t>
      </w:r>
    </w:p>
    <w:p>
      <w:pPr>
        <w:pStyle w:val="Style29"/>
        <w:tabs>
          <w:tab w:val="clear" w:pos="708"/>
          <w:tab w:val="left" w:pos="221" w:leader="none"/>
        </w:tabs>
        <w:spacing w:lineRule="auto" w:line="240" w:before="0" w:after="0"/>
        <w:ind w:firstLine="709"/>
        <w:contextualSpacing/>
        <w:jc w:val="both"/>
        <w:rPr/>
      </w:pPr>
      <w:r>
        <w:rPr>
          <w:sz w:val="28"/>
          <w:szCs w:val="28"/>
          <w:lang w:val="uk-UA"/>
        </w:rPr>
        <w:t>- розробити концепцію інформаційного суспільства, в основі якої  механізми мережевого управління, електронного врядування, самоорганізації аутопоезисних самореферентних систем;</w:t>
      </w:r>
    </w:p>
    <w:p>
      <w:pPr>
        <w:pStyle w:val="Style29"/>
        <w:tabs>
          <w:tab w:val="clear" w:pos="708"/>
          <w:tab w:val="left" w:pos="221" w:leader="none"/>
        </w:tabs>
        <w:spacing w:lineRule="auto" w:line="240" w:before="0" w:after="0"/>
        <w:ind w:firstLine="709"/>
        <w:contextualSpacing/>
        <w:jc w:val="both"/>
        <w:rPr/>
      </w:pPr>
      <w:r>
        <w:rPr>
          <w:sz w:val="28"/>
          <w:szCs w:val="28"/>
          <w:lang w:val="uk-UA"/>
        </w:rPr>
        <w:t>- здійснити аналіз інформаційного суспільства в контексті кроскультурного аналізу  і проаналізувати етапи  переходу інформаційного суспільства до «суспільства знань» в умовах глобальної трансформації;</w:t>
      </w:r>
    </w:p>
    <w:p>
      <w:pPr>
        <w:pStyle w:val="Style29"/>
        <w:tabs>
          <w:tab w:val="clear" w:pos="708"/>
          <w:tab w:val="left" w:pos="221" w:leader="none"/>
        </w:tabs>
        <w:spacing w:lineRule="auto" w:line="240" w:before="0" w:after="0"/>
        <w:ind w:firstLine="709"/>
        <w:contextualSpacing/>
        <w:jc w:val="both"/>
        <w:rPr/>
      </w:pPr>
      <w:r>
        <w:rPr>
          <w:sz w:val="28"/>
          <w:szCs w:val="28"/>
          <w:lang w:val="uk-UA"/>
        </w:rPr>
        <w:t>- обґрунтувати сутність інформаційної культури як системоутворюючого чинника становлення і цивілізаційного розвитку інформаційного суспільства;</w:t>
      </w:r>
    </w:p>
    <w:p>
      <w:pPr>
        <w:pStyle w:val="Style29"/>
        <w:tabs>
          <w:tab w:val="clear" w:pos="708"/>
          <w:tab w:val="left" w:pos="221" w:leader="none"/>
        </w:tabs>
        <w:spacing w:lineRule="auto" w:line="240" w:before="0" w:after="0"/>
        <w:ind w:firstLine="709"/>
        <w:contextualSpacing/>
        <w:jc w:val="both"/>
        <w:rPr>
          <w:sz w:val="28"/>
          <w:szCs w:val="28"/>
          <w:lang w:val="uk-UA"/>
        </w:rPr>
      </w:pPr>
      <w:r>
        <w:rPr>
          <w:sz w:val="28"/>
          <w:szCs w:val="28"/>
          <w:lang w:val="uk-UA"/>
        </w:rPr>
        <w:t xml:space="preserve">- виявити напрями удосконалення зворотних зв'язків засобами інформаційно-комунікаційного менеджменту в контексті електронного врядування, діяльності міжнародних організацій, мережевого управління, </w:t>
      </w:r>
    </w:p>
    <w:p>
      <w:pPr>
        <w:pStyle w:val="Style29"/>
        <w:tabs>
          <w:tab w:val="clear" w:pos="708"/>
          <w:tab w:val="left" w:pos="221" w:leader="none"/>
        </w:tabs>
        <w:spacing w:lineRule="auto" w:line="240" w:before="0" w:after="0"/>
        <w:ind w:firstLine="709"/>
        <w:contextualSpacing/>
        <w:jc w:val="both"/>
        <w:rPr/>
      </w:pPr>
      <w:r>
        <w:rPr>
          <w:sz w:val="28"/>
          <w:szCs w:val="28"/>
          <w:lang w:val="uk-UA"/>
        </w:rPr>
        <w:t>- проаналізувати інформаційно-комунікативний процес, важливістю якого є діалог (полілог) культур як гаранта існування цивілізації, що потребує самоорганізації аутопоезисних (віртуальних) самореферентних систем, що є результатом становлення і розвитку інформаційного суспільства;</w:t>
      </w:r>
    </w:p>
    <w:p>
      <w:pPr>
        <w:pStyle w:val="Style29"/>
        <w:tabs>
          <w:tab w:val="clear" w:pos="708"/>
          <w:tab w:val="left" w:pos="221" w:leader="none"/>
        </w:tabs>
        <w:spacing w:lineRule="auto" w:line="240" w:before="0" w:after="0"/>
        <w:ind w:firstLine="709"/>
        <w:contextualSpacing/>
        <w:jc w:val="both"/>
        <w:rPr/>
      </w:pPr>
      <w:r>
        <w:rPr>
          <w:sz w:val="28"/>
          <w:szCs w:val="28"/>
          <w:lang w:val="uk-UA"/>
        </w:rPr>
        <w:t>- розкрити  напрями удосконалення механізмів становлення і розвитку інформаційного суспільства як цивілізаційної парадигми сучасного українського суспільства в умовах глобальної трансформації.</w:t>
      </w:r>
    </w:p>
    <w:p>
      <w:pPr>
        <w:pStyle w:val="Style29"/>
        <w:tabs>
          <w:tab w:val="clear" w:pos="708"/>
          <w:tab w:val="left" w:pos="221" w:leader="none"/>
        </w:tabs>
        <w:spacing w:lineRule="auto" w:line="240" w:before="0" w:after="0"/>
        <w:ind w:firstLine="709"/>
        <w:contextualSpacing/>
        <w:jc w:val="both"/>
        <w:rPr/>
      </w:pPr>
      <w:r>
        <w:rPr>
          <w:b/>
          <w:sz w:val="28"/>
          <w:szCs w:val="28"/>
          <w:lang w:val="uk-UA"/>
        </w:rPr>
        <w:t>Аналіз результатів, отриманих вітчизняними та іноземними вченими із цієї проблеми</w:t>
      </w:r>
      <w:r>
        <w:rPr>
          <w:sz w:val="28"/>
          <w:szCs w:val="28"/>
          <w:lang w:val="uk-UA"/>
        </w:rPr>
        <w:t>.</w:t>
      </w:r>
    </w:p>
    <w:p>
      <w:pPr>
        <w:pStyle w:val="Style29"/>
        <w:tabs>
          <w:tab w:val="clear" w:pos="708"/>
          <w:tab w:val="left" w:pos="221" w:leader="none"/>
        </w:tabs>
        <w:spacing w:lineRule="auto" w:line="240" w:before="0" w:after="0"/>
        <w:ind w:firstLine="709"/>
        <w:contextualSpacing/>
        <w:jc w:val="both"/>
        <w:rPr>
          <w:sz w:val="28"/>
          <w:szCs w:val="28"/>
          <w:lang w:val="uk-UA"/>
        </w:rPr>
      </w:pPr>
      <w:r>
        <w:rPr>
          <w:sz w:val="28"/>
          <w:szCs w:val="28"/>
          <w:lang w:val="uk-UA"/>
        </w:rPr>
        <w:t xml:space="preserve">Велику роль у становленні та розвитку інформаційного суспільства відіграли  діяльність ООН та спеціалізованих установ в галузі інформації та  ЮНЕСКО у галузі інформації; доповідь М.Бангеманна «Європа і глобальне інформаційне суспільство: рекомендації для Європейської Ради ЄС» (1994);  «Електронна Європа» та «Електронна Європа +»; Ініціатива «2010» та  «Європа 2010»; «Цифровий порядок денний для Європи», Європа і Світовий саміт з інформаційного суспільства (2003-2005); економічні, технологічні, культурологічні рамкові програми ЄС (1983-2012 рр.) і на перспективу до 2015 р. Велику роль відіграли інформаційна політика Ради Європи у галузі інформації (1986-2015 рр.). Політичні, економічні, правові та комплексні Європейські міністерські конференції Ради Європи з інформації.  Інформаційна революція зародилася в 1960-х рр. минулого століття, її батьківщиною М.Кастельс вважав Каліфлорнію. Термін «інформаційне суспільство» було запропоноване японським дослідником К.Каямою, на основі якого в Японії була прийнята програма «План інформаційного суспільства: національна мета 2000 року». Кр.Мей у праці «Інформаційне суспільство: скептичний погляд» виділяє три періоди цієї проблеми: 1) дослідження, що мали місце з початку 1960-х рр. і до середини 1970-х р. і стосувалися винятково США; 2) дослідження кінця 1970-х рр. і початку 1990-х рр., коли інформаційно-комунікативні технології активно впроваджувалися у розвинутих країнах світу; 3) дослідження, коли виникнення і поширення Інтернету сприяло масовій зацікавленості ідеями глобального інформаційного суспільства. В роботах таких відомих авторів, як Ю.Габермас, Е.Гідденс, У.Бек, Ж.Бодрійяр, З.Бауман, Д.Белл, З.Бжезинський, В.Дайзард, Р.Девіс, Дж.Мартін, Дж.Нейсбіт, Ж.Рюс, О.Тоффлер моделюються зміни, пов’язані зі становленням і розвитком інформаційного суспільства. Серед українських вчених, які тією чи іншою мірою торкались означеної проблематики, слід назвати роботи В.Андрущенка  В.Бебика, Л.Губернського, О.Кивлюк, В.Кременя, В.Ляха, В.Огнев’юка, В.Пазенка, Г.Почепцова, К.Райда. Стан розробки інформаційно-комунікаційного управління знайшов своє відображення у підходах: 1) герменевтичний (Х.Г.Гадамер, В.Дільтей, П.Рікер); 2) кібернетичний (Н.Вінер, К.Шеннон, У.Уівер); 3) структуралістський (Р.Барт); 4) лінгвістичний (Ф. де Соссюр, Е.Бенвеніст, Т.ван Дейк); 5) семіотичний (Ч.Пірс); 6) культурологічний (Х.Маклюен, А.Моль); 7) структурно-функціональний (Т.Парсонс, Р.Мертон, Н.Луман); 8) символічний інтеракціонізм (Дж.Мід); 9) комунікативно-практичний  (Ю. Габермас, К.Апель, Г.Дебор); 10) аналітико-мовленнєвий (Л.Вітгенштейн, М.Дамміт, Г.Бейкер). Дослідження  цих аспектів будуть продовжені у майбутньому. </w:t>
      </w:r>
    </w:p>
    <w:p>
      <w:pPr>
        <w:pStyle w:val="Style29"/>
        <w:tabs>
          <w:tab w:val="clear" w:pos="708"/>
          <w:tab w:val="left" w:pos="221" w:leader="none"/>
        </w:tabs>
        <w:spacing w:lineRule="auto" w:line="240" w:before="0" w:after="0"/>
        <w:ind w:firstLine="709"/>
        <w:contextualSpacing/>
        <w:jc w:val="both"/>
        <w:rPr/>
      </w:pPr>
      <w:r>
        <w:rPr>
          <w:b/>
          <w:sz w:val="28"/>
          <w:szCs w:val="28"/>
          <w:lang w:val="uk-UA"/>
        </w:rPr>
        <w:t>Методи і підходи дослідження</w:t>
      </w:r>
      <w:r>
        <w:rPr>
          <w:sz w:val="28"/>
          <w:szCs w:val="28"/>
          <w:lang w:val="uk-UA"/>
        </w:rPr>
        <w:t>: 1) синергетичний метод дозволяє проаналізувати інформаційне суспільство як нелінійну систему, яка розвивається в нелінійному просторі; 2) метод системного та структурного аналізу дозволяє розглянути суспільство як складну соціальну систему, яка має декілька підсистем, що постійно взаємодіють з навколишнім середовищем; 3) поєднання синергетичного та системного методів дозволяє пояснити особливості розвитку інформаційного суспільства в нормальному і катастрофічному режимах; 4) структурно-функціональний та інституціональний методи дозволяють розкрити зміст політичних та економічних зрушень в інформаційному суспільстві; 5) антропологічний та соціоаксіологічний підходи дозволяють проаналізувати соціо-антропологічні, соціо-економічні та соціокультурні виміри інформаційного суспільства та інформаційної культури за умов глобалізації. В рамках дослідження будуть застосовані сучасні принципи тріалектики. Головною ідеєю є ідея «інформаціологічного суспільства», що здійснює свою еволюцію до «суспільства знань».</w:t>
      </w:r>
    </w:p>
    <w:p>
      <w:pPr>
        <w:pStyle w:val="Style29"/>
        <w:tabs>
          <w:tab w:val="clear" w:pos="708"/>
          <w:tab w:val="left" w:pos="221" w:leader="none"/>
        </w:tabs>
        <w:spacing w:lineRule="auto" w:line="240" w:before="0" w:after="0"/>
        <w:ind w:firstLine="709"/>
        <w:contextualSpacing/>
        <w:jc w:val="both"/>
        <w:rPr>
          <w:sz w:val="28"/>
          <w:szCs w:val="28"/>
          <w:lang w:val="uk-UA"/>
        </w:rPr>
      </w:pPr>
      <w:r>
        <w:rPr>
          <w:b/>
          <w:sz w:val="28"/>
          <w:szCs w:val="28"/>
          <w:lang w:val="uk-UA"/>
        </w:rPr>
        <w:t>Головною гіпотезою дослідження</w:t>
      </w:r>
      <w:r>
        <w:rPr>
          <w:sz w:val="28"/>
          <w:szCs w:val="28"/>
          <w:lang w:val="uk-UA"/>
        </w:rPr>
        <w:t>, яка є новою і може радикально зрушити теорію, є ідея пошуку інноваційних механізмів інформаційного суспільства, що формують суб’єкт-суб’єктне управління, що може сприяти інформаційній єдності, механізмам регуляції і саморегуляції соціуму за прикладом аутопоезисних систем (Матурана, Варела), зворотний зв'язок на всіх рівнях управління, що може привести до стійкого розвитку інформаційного суспільства як цивілізаційної парадигми. Робочі гіпотези: однією з головних гіпотез дослідження є гіпотеза техногуманітарного балансу, яка являє собою концептуальну модель дослідження глобального інформаційного суспільства, є новою і описує механізм загострення і подолання криз планетарного масштабу. Гіпотеза техногуманітарного балансу виявляє закономірну взаємозалежність між трьома змінними – технологічним потенціалом країни – інформаційним суспільством, якістю культурних регуляторів і внутрішньою стійкістю інформаційної культури, яка допомагає пояснити явища, коли в результаті масштабної антропогенної кризи відбувається  не саморуйнація соціального соціуму країни, а його кардинальна перебудова завдяки інформаційній культурі, яка відіграє роль компенсаторського фактору, який включається в періоди катастроф, трансформацій і перебудов, системних криз,  які сприяють відновленню порушеного балансу інструментального і гуманітарного характеру, та слугують подоланню інформаційних війн  та забезпечення інформаційної безпеки суспільства.</w:t>
      </w:r>
      <w:r>
        <w:rPr>
          <w:lang w:val="uk-UA"/>
        </w:rPr>
        <w:t xml:space="preserve"> </w:t>
      </w:r>
      <w:r>
        <w:rPr>
          <w:sz w:val="28"/>
          <w:szCs w:val="28"/>
          <w:lang w:val="uk-UA"/>
        </w:rPr>
        <w:t>Під інформаційно-комунікативним процесом розуміється максимально врівноважена система інформаційної взаємодії, що означає усунення асиметрії відносин, виділення релевантної інформації, структурування потоків, верифікація даних і визначення раціональних способів їх оброб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лення і розвиток інформаційного суспільства в Україні відбувається суперечливо, так як не створена адекватна йому матеріально-технічна база, - інформаційна інфраструктура, яка б відповідала шостому технологічному укладу, що є основою цивілізаційної парадигми. Для упровадження даної цивілізаційної парадигми нам необхідно вивчити передовий зарубіжний досвід глобального інформаційного, мережевого, інформаціологічного, комунікаційного суспільства, щоб вивити раціональність нового типу цивілізації. Під терміном «інформатизація» розуміється системно-діяльнісний процес, який спрямований на оволодіння інформаційно-інтелектальним ресурсом у самому широкому сенсі слова. Інформатизація включає розробку і реалізацію нових технологій, систем акумуляції та передавання даних, які забезпечують повне та своєчасне використання інформації і знань у різних царинах діяльності людства. </w:t>
      </w:r>
    </w:p>
    <w:p>
      <w:pPr>
        <w:pStyle w:val="Normal"/>
        <w:spacing w:lineRule="auto" w:line="240" w:before="0" w:after="0"/>
        <w:ind w:firstLine="708"/>
        <w:jc w:val="both"/>
        <w:rPr/>
      </w:pPr>
      <w:r>
        <w:rPr>
          <w:rFonts w:cs="Times New Roman" w:ascii="Times New Roman" w:hAnsi="Times New Roman"/>
          <w:sz w:val="28"/>
          <w:szCs w:val="28"/>
          <w:lang w:val="uk-UA"/>
        </w:rPr>
        <w:t>Інформатизація – це процес створення, розвитку та загального застосування інформаційних засобів і технологій, які забезпечують досягнення і підтримку рівня інформаційності усіх членів суспільства, необхідного і достатнього для кардинального поліпшення якості праці та умов життя у суспільстві. У наш час, людина постійно знаходиться в інформаційному полі, сформованому новими засобами комунікації, зокрема ЗМІ.  Це поле впливає безпосередньо на мозок людини, може здійснювати не менший вплив, чим його матеріальне оточення. Воно впливає і на стан виробничих сил, які не можна розглядати ізольовано від інформаційного середовища. Інформатизація охоплює не тільки суспільство, але й сферу його взаємодії з природою, що стає важливим фактором стійкого соціоприродного розвитку. Очевидно, що з ростом інформатизації буде відбуватися все більша раціоналізація сукупної соціальної діяльності. Можливо, процес інформатизації суспільства як раз і стане тим новим засобом, за допомогою якого будуть вирішені не всі, а найгостріші проблеми взаємовідносин людини і  природи, що й буде слугувати собою подолання технократичного мислення.</w:t>
      </w:r>
    </w:p>
    <w:p>
      <w:pPr>
        <w:pStyle w:val="Normal"/>
        <w:spacing w:lineRule="auto" w:line="240" w:before="0" w:after="0"/>
        <w:ind w:firstLine="708"/>
        <w:jc w:val="both"/>
        <w:rPr/>
      </w:pPr>
      <w:r>
        <w:rPr>
          <w:rFonts w:cs="Times New Roman" w:ascii="Times New Roman" w:hAnsi="Times New Roman"/>
          <w:sz w:val="28"/>
          <w:szCs w:val="28"/>
          <w:lang w:val="uk-UA"/>
        </w:rPr>
        <w:t>Про розвиток інформаційного менеджменту свідчить те, що нова архітектура економіки в умовах неоінформаціології все більше стає сервісною економікою, так як в структурі ВВП цих країн сфера послуг вже давно перевищила 60%, а частка обробної промисловості не досягає 20%. Інформатизація, що охоплює всі сфери життя суспільства, посилює техногенність всіх сторін суспільного і соціоприродного розвитку і вимагає необхідності соціально-філсосоького осмислення та аналізу соціально-техногенних його наслідків. Глобалізований техногенний розвиток охоплює і інформаційий процес, еволюція якого залежить від здатності соціоприродної системи у подальшому видобування інформації з природного і штучного середовища, виробляти і розповсюджувати наукові знання (інформацію), адаптуватися до науково-технічних змін, що відбуваються. Ось чому сучасне суспільство слід назвати скоріше «інформаційно-техногенним», так як без назви «техногенного» втрачаються найважливіші риси техногенного плану. Техногенність природного об’єкта означає включеність у нього не тільки техносферних, технічних і технологічних, але й будь-яких антропо-штучних властивостей, процесів, електромагнітних та інших полів. Тобто мова йде про об’єкти, генезис, еволюцію, трансформація і зміни яких здійснюються переважно на основі антропогенних фактор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техногенне перетворення поверхні нашої планети, розростання штучної електронно-магнітної оболонки органічно пов’язане з перебудовою біосферного і формуванням постбіосферного життя. На планеті на основі розширення техногенного соціуму формується глобальна соціотехноприродна суперсистема, що приходить на місце біосферної. Ця зарорджуюча глобальна система починає вже перебудовувати біосферно-природне буття, використовуючи найновіші промислові, інформаційні, біо, - нано та інші технології, і приймає на себе функції виробництва нових форм життя людської діяльності. Інфосфера все більше стає найважливішою складовою техногенного соціоприродного суспільного організму, тобто нової якості взаємопов’язаного соціального і  природного розвитку з опорою на знаннєвоємні виробничі си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характеристикою інформаційного суспільства, що еволюціонує у «суспільство знань», стає те, що більшість населення задіяна у виробництві знань. Освітній рівень людини відіграє значну роль, оскільки інформаційне суспільство висуває високі вимоги як до освітнього рівня кожної окремо взятої особистості, так і до інституту освіти загалом. О</w:t>
      </w:r>
      <w:r>
        <w:rPr>
          <w:rFonts w:cs="Times New Roman" w:ascii="Times New Roman" w:hAnsi="Times New Roman"/>
          <w:sz w:val="28"/>
          <w:szCs w:val="28"/>
          <w:lang w:val="uk-UA" w:eastAsia="uk-UA"/>
        </w:rPr>
        <w:t>світянська політика декларує необхідність підготовки високопрофесійних кадрів до успішного входження у міжнародний ринок праці, необхідність вироблення активної життєвої стратегії, інтересу до професійного саморозвитку, підтримки широкої бази передових знань. У</w:t>
      </w:r>
      <w:r>
        <w:rPr>
          <w:rFonts w:cs="Times New Roman" w:ascii="Times New Roman" w:hAnsi="Times New Roman"/>
          <w:sz w:val="28"/>
          <w:szCs w:val="28"/>
          <w:lang w:val="uk-UA"/>
        </w:rPr>
        <w:t xml:space="preserve"> сучасному інформаційному суспільстві створюються особливі високі технології, що дозволяють створити віртуальний культурний простір за рахунок формування потрібного типу свідомості і культури. </w:t>
      </w:r>
    </w:p>
    <w:p>
      <w:pPr>
        <w:pStyle w:val="Normal"/>
        <w:spacing w:lineRule="auto" w:line="240" w:before="0" w:after="0"/>
        <w:ind w:firstLine="708"/>
        <w:jc w:val="both"/>
        <w:rPr/>
      </w:pPr>
      <w:r>
        <w:rPr>
          <w:rFonts w:cs="Times New Roman" w:ascii="Times New Roman" w:hAnsi="Times New Roman"/>
          <w:sz w:val="28"/>
          <w:szCs w:val="28"/>
          <w:lang w:val="uk-UA"/>
        </w:rPr>
        <w:t>Інформатизація освіти – комплекс соціально-педагогічних перетворень, що пов’язані з насиченням освітніх систем інформаційною продукцією, засобами та технологією; впровадження в систему освіти інформаційно-комунікаційних засобів та новітніх педагогічних технологій, що базуються на цих засобах. Конкурентоспроможність кожної людини в соціально-адаптативному вимірі залежить від рівня її інформаційно-комунікаційної освіченості. Особливу роль інформаційна культура відіграє в сфері особистісної професійної самореалізації. Під інформаційно-психологічною безпекою особистості і суспільства розуміється стан захищеності психіки людини від негативного впливу, який здійснюється шляхом упровадження деструктивної інформації у свідомість і (або) у підсвідомість людини, що приводить до неадекватного сприйняття нею дійсності. Мова йде про можливі деформації системи масового інформування і поширення дезінформації, які ведуть до потенційних порушень суспільної стабільності, про завдання шкоди здоров'ю і життю громадян внаслідок пропаганди чи агітації, що збуджують соціальну, расову, національну чи релігійну ненависть і ворожнечу, про діяльність тоталітарних сект, що пропагують насильство і жорстокість.</w:t>
      </w:r>
    </w:p>
    <w:p>
      <w:pPr>
        <w:pStyle w:val="Normal"/>
        <w:spacing w:lineRule="auto" w:line="240" w:before="0" w:after="0"/>
        <w:ind w:firstLine="708"/>
        <w:jc w:val="both"/>
        <w:rPr/>
      </w:pPr>
      <w:r>
        <w:rPr>
          <w:rFonts w:cs="Times New Roman" w:ascii="Times New Roman" w:hAnsi="Times New Roman"/>
          <w:sz w:val="28"/>
          <w:szCs w:val="28"/>
          <w:lang w:val="uk-UA"/>
        </w:rPr>
        <w:t>Інформаційно-психологічна безпека особистості і суспільства є складовою частиною інформаційної безпеки держави і має займати особливе місце в державній політиці по її забезпеченню. Прогрес інформаційного суспільства щільно пов'язаний із зростанням потреби в постійному підвищенні кваліфікації, оновленні знань, освоєнні нових видів діяльності. Все це призводить до якісно нової інноваційної парадигми освіти, орієнтованої на постійний розвиток особистості.  Тому у результаті взаємодії з інформаційними технологіями, відбувається формування соціального (колективного) інтелекту, який визначається не тільки високою наукою, але й інформаційно-комунікативними взаємозв’язками між людь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у ВНЗ в умовах інформаційного суспільства слід вивчати дисципліни, які мають термін «інформаційний (а), як: Інформаційна етика. Інформаційний менеджмент. Інформаційно-комунікаційний менеджмент. Інформаційна економіка (неоекономіка). Інформаційна антропологія. Інформаційна культурологія. Філософія інформації. Інформаційна (електронна) культура.т Філософія знаннєвого суспільства («суспільства знань»). Філософія інформаційного суспільства. Екологічна інформати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9"/>
        <w:tabs>
          <w:tab w:val="clear" w:pos="708"/>
          <w:tab w:val="left" w:pos="221" w:leader="none"/>
        </w:tabs>
        <w:spacing w:lineRule="auto" w:line="240" w:before="0" w:after="0"/>
        <w:ind w:firstLine="709"/>
        <w:contextualSpacing/>
        <w:jc w:val="both"/>
        <w:rPr>
          <w:sz w:val="28"/>
          <w:szCs w:val="28"/>
          <w:lang w:val="uk-UA"/>
        </w:rPr>
      </w:pPr>
      <w:r>
        <w:rPr>
          <w:b/>
          <w:sz w:val="28"/>
          <w:szCs w:val="28"/>
          <w:lang w:val="uk-UA"/>
        </w:rPr>
        <w:t>ВОРОНКОВА В.Г</w:t>
      </w:r>
      <w:r>
        <w:rPr>
          <w:sz w:val="28"/>
          <w:szCs w:val="28"/>
          <w:lang w:val="uk-UA"/>
        </w:rPr>
        <w:t xml:space="preserve">., доктор філософських наук, професор. зав. кафедри менеджменту організацій та управління проектами Запорізької державної інженерної академії </w:t>
      </w:r>
      <w:r>
        <w:br w:type="page"/>
      </w:r>
    </w:p>
    <w:p>
      <w:pPr>
        <w:pStyle w:val="Style29"/>
        <w:tabs>
          <w:tab w:val="clear" w:pos="708"/>
          <w:tab w:val="left" w:pos="221" w:leader="none"/>
        </w:tabs>
        <w:spacing w:lineRule="auto" w:line="240" w:before="0" w:after="0"/>
        <w:ind w:firstLine="709"/>
        <w:contextualSpacing/>
        <w:jc w:val="center"/>
        <w:rPr>
          <w:sz w:val="28"/>
          <w:szCs w:val="28"/>
          <w:lang w:val="uk-UA"/>
        </w:rPr>
      </w:pPr>
      <w:r>
        <w:rPr>
          <w:sz w:val="28"/>
          <w:szCs w:val="28"/>
          <w:lang w:val="uk-UA"/>
        </w:rPr>
        <w:t>АКСЬОНОВА В.І., кандидат філософських наук, доцент кафедри  соціально-гуманітарних наук Кіровоградської льотної академії Національного авіаційного університету (Кіровоград, Україна)</w:t>
      </w:r>
    </w:p>
    <w:p>
      <w:pPr>
        <w:pStyle w:val="Style29"/>
        <w:tabs>
          <w:tab w:val="clear" w:pos="708"/>
          <w:tab w:val="left" w:pos="221" w:leader="none"/>
        </w:tabs>
        <w:spacing w:lineRule="auto" w:line="240" w:before="0" w:after="0"/>
        <w:ind w:firstLine="709"/>
        <w:contextualSpacing/>
        <w:jc w:val="center"/>
        <w:rPr>
          <w:sz w:val="28"/>
          <w:szCs w:val="28"/>
          <w:lang w:val="uk-UA"/>
        </w:rPr>
      </w:pPr>
      <w:r>
        <w:rPr>
          <w:sz w:val="28"/>
          <w:szCs w:val="28"/>
          <w:lang w:val="uk-UA"/>
        </w:rPr>
      </w:r>
    </w:p>
    <w:p>
      <w:pPr>
        <w:pStyle w:val="Style29"/>
        <w:tabs>
          <w:tab w:val="clear" w:pos="708"/>
          <w:tab w:val="left" w:pos="221" w:leader="none"/>
        </w:tabs>
        <w:spacing w:lineRule="auto" w:line="240" w:before="0" w:after="0"/>
        <w:ind w:firstLine="709"/>
        <w:contextualSpacing/>
        <w:jc w:val="center"/>
        <w:rPr/>
      </w:pPr>
      <w:r>
        <w:rPr>
          <w:sz w:val="28"/>
          <w:szCs w:val="28"/>
          <w:lang w:val="uk-UA"/>
        </w:rPr>
        <w:t>МІЖКУЛЬТУРНА КОМУНІКАЦІЯ ЯК ФАКТОР ФОРМУВАННЯ ГЛОБАЛЬНОГО ІНФОРМАЦІЙНО-КОМУНІКАТИВНОГО ПРОСТОР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Міжкультурна комунікація впливає на всі сфери життєдіяльності індивіда, що дає можливість говорити про інформаційну природу людського суспільства та його комунікативну природу. В науковому дослідженні поєднуються методологічні здобутки декількох парадигм: 1) синергетична дозволяє проаналізувати міжкультурну комунікацію як нелінійну систему, яка розвивається в нелінійному просторі; 2) системна та структурна дозволяють розглянути міжкультурну комунікацію як складну соціальну систему, яка має декілька підсистем, що постійно взаємодіють з навколишнім середовищем; 3) діалектико-синергетична дозволяє пояснити особливості розвитку міжкультурної комунікації в контексті самоорганізації зв’язків; 4) структурно-функціональна та інституціональна дозволяють розкрити зміст політичних та економічних зрушень в суспільстві; 5) антропологічна дозволяє проаналізувати соціо-антропологічні, соціо-економічні та соціокультурні виміри міжкультурної комунікації в умовах інформаційної єдності людства. При проведенні методологічного аналізу використовуються наступні методи комунікативістики: 1) порівняльний – для аналізу різних форм і видів міжкультурної комунікації; 2) метод конверсаційного (дискурсивного) аналізу мови; 3) метод контекстного аналізу; 4) метод фреймового моделювання; 5) метод комунікативної реконструкції. Кроскультурний підхід передбачає толерантність всіх етнічних менталітетів та їх мовленнєвих конструктів, що розуміється як взаємопроникнення мовленнєвих світів і культур. Досліджено, що міжкультурна комунікація як головний атрибут життєдіяльності суспільства виступає якісною характеристикою нового етапу людської цивілізації, що приводить до формування «цілісного поля» глобального соціуму і представляє собою соціорегулятивний механізм впливу на процеси трансформації сучасного українського суспільства. Наукові підходи до вивчення міжкультурної комунікації у залежності від виду соціуму формують відповідні типи міжкультурної комунікації: 1) класично-традиційний; 2) модерно-універсально-неомодерний; 3) відкрито-онтологічний соціум-інтерсоціум; 4) закрито-екзистенційний соціум-інтерсоціум; 5) дифузно-онтологічний соціальний соціум. Як свідчить аналіз, специфіка ціннісних орієнтацій комунікативної практики виходить з методологічних здобутків декількох парадигм, які є основою філософського плюралізму. Онтолого-аксіологічна парадигма реалізується в контексті особистісного розвитку і допомагає виявити специфіку ціннісних орієнтацій комунікативної практики на чотирьох рівнях: 1) глобальному чи загальнолюдському; 2) етнокультурному чи рівні визначення культур; 3) соціальних спільнот – соціальних суб’єктів, що вибудовують внутрішні і зовнішні комунікації; 4) рівні особистості – особистісного спілкування. Запропоновано розрізнення двох сторін міжкультурної комунікації як цілісного явища – техніко-технологічної і змістовної. Синтез синергетичного, ціннісного (аксіологічного) і компаративістського (порівняльного) підходів дозволяє визначити висхідні параметри комунікативного простору, у якому відбувається процес спілкування. Використання компаративно-аксіологічного методу для вирішення задач міжособистісного, мікро- і макрогрупового спілкування зумовлено фактором росту частоти, регулярності і швидкості комунікативних транзакцій внаслідок розгортання інформаційної революції, детермінованої глобалізацією. Основним механізмом, який приводить у дію аксіологічну складову міжкультурної взаємодії, являються ціннісні орієнтації. Проаналізовано онтологічні та аксіологічні засади міжкультурної комунікації, в основі яких компаративно-аксіологічний метод, що розглядає цінності як «культурні коди», розшифрування яких дозволяє здійснювати міжкультурний вплив у «цивілізаційних формах» і/чи з максимальною ефективністю, сформовано методологію аксіологічного моделювання міжкультурної комунікації з акцентом на особистісний розвиток, який передбачає побудову системи цінностей на наступних рівнях: глобальному, загальнолюдському, етнокультурному чи рівні певних культур, рівні соціальних спільнот і рівні особистості, а також аксіологічних принципів, що забезпечують реалізацію і узгодження систем цінностей різних рівнів як у внутрішніх, так і в зовнішніх комунікаціях [5].</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світі посилюються різноманітні потоки інформації, їх об’єм зростає в експоненціальному режимі. Проблеми міжкультурної комунікації пов’язані з глобальною культурою, вестернізацією, культурною глобалізацією що потребує виявлення об’єктивно-цивілізаційних і суб’єктивно-цивілізаційних причин. Динаміка міжкультурної комунікації розглядається як процес безперервного розвитку і зростання інформації у різних сферах соціального життя і на різних рівнях – цивілізаційному, національному, міжгруповому, міжособистісному. Міжкультурна комунікація представляє собою діалектичний процес, у якому діють різноманітні вектори соціокультурної взаємодії: інтеграція – диференціація; універсалізація – партикуляризація; конфлікти – співпраця. Міжкультурна комунікація породжує таку проблему, як культурний шок, для подолання якого розкриваються напрями акультурації: 1) асиміляція (людина повністю приймає норми і цінності чужої культури); 2) сепарація (негація чужої культури при збереженні ідентифікації тільки зі своєю культурою); 3) маргіналізація (втрата ідентичності з власною культурою і відсутність ідентифікації з культурою більшості); 4) інтеграція (ідентифікація як з власною, так і новою культурою). Результатом акультурації являється адаптація до життя у чужій країні, яка проявляється у формах – соціопсихологічна, соціокомунікативна, економічна. В «чужому» суспільстві людина відчуває складнощі, безпорадність і дезорієнтованість, що породжують конфлікт на рівні індивідуальної свідомості, що являє собою культурну дистанцію. А. Фернхам та С. Бочнер довели, що культурна дистанція є головною детермінантою «культурного шоку». Аналіз соціодіагностики деформацій міжкультурної комунікації сприяє формуванню загальнолюдських універсальних принципів кооперації, подолання різноманітних суперечностей, що виникають в міжособистісному спілкуванні і визначаються лінгвістичними, когнітивними, соціальними, психологічними чинниками. В результаті аналізу соціодіагностики деформацій міжкультурної комунікації визначено реальний стан процесів комунікативного простору інформаційного суспільства, пов’язаний з глобалізацією, інтеграцією, міграційними тенденціями, вестернізацією культури, що потребують культурної адаптації, подолання культурного шоку та «взаємодії свідомостей» особистостей. Авторкою сформовано концепцію комунікативної культури особистості як регулятивного ядра міжкультурної комунікації, в основі якої механізми самоорганізації аутопоезисних самореферентних систем. Під мовленнєвою особистістю розуміється сукупність здібностей і характеристик людини, що зумовлюють створення і сприйняття мови (текстів, символів), які розрізняються: а) мірою структурно-мовленнєвої складності; б) глибиною і точністю відображення дійсності; в) певною цільовою спрямованістю. Для формування концепції трансформації особистості від мовленнєвої до комунікативної використано механізм самоорганізації аутопоезисних самореферентих систем (У. Матурана і Ф. Варела). Відкриття системних властивостей аутопоезисності та операціональної замкнутості (самопородження власної поведінки при збереженні своєї цілісності і структурної визначеності) привели до структурного поєднання системи з оточуючим середовищем. Аутопоетична система внутрішньо підтримує рівновагу на трьох напрямах: 1) системна перспектива; 2) аутодетермінація; 3) контекстуалізація. Як різновид такої саморегуляції з’являється джойнерова комунікативна самореферентна мережа як неформалізована самоформуюча інформаційна система. В основі джойнерової комунікативної самореферентної мережі – комунікативна роль мови, яка зв’язує суб’єкта як біологічну, соціальну, вітальну, нейропсихологічну істоту з суспільними формами буття. Комунікативна компетенція включає наступні види: 1) аналітична компетенція; 2) емоційна компетенція; 3) креативна компетенція; 4) поведінська компетенція. Визначальними для комунікативної особистості являються мотиваційний, когнітивний і функціональний параметри, що сприяють поглибленню комунікативного процесу. Міжкультурна комунікація здійснюється у формах: 1) лінійна; 2) трансакційна; 3) інтерактивна (колоподібна), в основі якої зворотні зв’язки. Для більш глибокого проникнення в природу і структуру міжкультурної компетенції комунікативної особистості виділено декілька аспектів: 1) інформаційний; 2) гносеологічний; 3) аксіологічний; 4) нормативний. Таким чином, в основі формування концепції трансформації особистості від мовленнєвої до комунікативної – ідея про самоорганізацію аутопоезисних самореферентних систем і мережне спілкування в джойнерових товариствах як відносно нових формах спілкування. Обґрунтовано, що постмодернізм є особливим світоглядом, відмінною рисою якого є дисконгруентність, тобто одночасне використання різноманітних точок зору. Фундаментальними для осмислення комунікації епохи постмодерну являються фрагментарність, децентрація, змінність, контекстуальність, невизначеність, іронія, симуляція. Під постмодерном розуміється сукупність наступних положень: 1) критика принципів класичного раціоналізму з точки зору плюралізму; 2) розробка основ нового світогляду та упровадження модерністських проектів. Умови комунікації постмодерних суспільств відтворюють модуси кросетнічної комунікації: 1) конструктивна і симетрична комунікація; 2) деструктивна та асиметрична.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тексті формально-дискурсивно-логічного аналізу розроблено теоретико-методологічні засади міжкультурної комунікації як головного атрибуту життєдіяльності суспільства, яка виступає якісною характеристикою нового етапу людської цивілізації, що приводить до формування «цілісного поля міжкультурної комунікації» глобального соціуму. З’ясовано наукові підходи до феномена міжкультурної комунікації, в контексті яких дане авторське визначення міжкультурної комунікації як соціального явища, зумовленого сукупністю різноманітних соціокультурних дій, що проявляються у вигляді культурного капіталу і представляють собою процес передачі і сприйняття інформації. Наукові підходи до вивчення феномена міжкультурної комунікації виходять з того, що формування глобального інформаційного суспільства являється об’єктивно зумовленим процесом, в основі якого – всезростаючий вплив нових інформаційно-комунікаційних технологій на економіку, соціальну структуру, право, культуру, взаємовідносини держави і суспільства, міжнародні відносини.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lang w:val="uk-UA"/>
        </w:rPr>
        <w:t>1.</w:t>
        <w:tab/>
        <w:t>Аксьонова В.І. Міжкультурна комунікація як процес глобалізованого соціуму / В.І. Аксьонова // Гілея: науковий вісник: [зб. наук. пр.] – К.: Вид-во УАН ТОВ «НВП» «ВІР», 2012. – Вип. 60 (5). – С. 476-484.</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w:t>
        <w:tab/>
        <w:t xml:space="preserve">Аксьонова В.І. Наукові підходи до вивчення феномена міжкультурної комунікації в контексті розвитку глобального комунікативного суспільства В.І. Аксьонова // Наукові записки Київського університету туризму, економіки і права. Серія: Філософські науки. – К.: КУТЕП, 2012. – Випуск 12. – С. 202-220.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lang w:val="uk-UA"/>
        </w:rPr>
        <w:t>3.</w:t>
        <w:tab/>
        <w:t>Аксьонова В.І Формування комунікативної особистості в умовах глобалізації суспільства / В.І. Аксьонова // Гуманітарний вісник Запорізької державної інженерної академії: [зб. наук. пр.]. – Запоріжжя: Вид-во ЗДІА, 2012. – Вип. 49. – С. 63-77.</w:t>
      </w:r>
    </w:p>
    <w:p>
      <w:pPr>
        <w:pStyle w:val="Normal"/>
        <w:widowControl w:val="false"/>
        <w:tabs>
          <w:tab w:val="clear" w:pos="708"/>
          <w:tab w:val="left" w:pos="1134" w:leader="none"/>
        </w:tabs>
        <w:spacing w:lineRule="auto" w:line="240" w:before="0" w:after="0"/>
        <w:ind w:firstLine="709"/>
        <w:contextualSpacing/>
        <w:jc w:val="both"/>
        <w:rPr/>
      </w:pPr>
      <w:r>
        <w:rPr>
          <w:rFonts w:cs="Times New Roman" w:ascii="Times New Roman" w:hAnsi="Times New Roman"/>
          <w:i/>
          <w:sz w:val="24"/>
          <w:szCs w:val="24"/>
          <w:lang w:val="uk-UA"/>
        </w:rPr>
        <w:t>4.</w:t>
        <w:tab/>
        <w:t>Аксьонова В.І. Детермінанти оптимізації міжкультурної комунікації в умова сучасного глобалізованого соціуму / В.І. Аксьонова // Гуманітарний вісник Запорізької державної інженерної академії: [зб. наук. пр.]. – Запоріжжя: Вид-во ЗДІА, 2012. – Вип. 50. – С. 220-230.</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i/>
          <w:i/>
          <w:sz w:val="28"/>
          <w:szCs w:val="28"/>
          <w:lang w:val="uk-UA" w:eastAsia="en-US"/>
        </w:rPr>
      </w:pPr>
      <w:r>
        <w:rPr>
          <w:rFonts w:eastAsia="Calibri" w:cs="Times New Roman" w:ascii="Times New Roman" w:hAnsi="Times New Roman"/>
          <w:bCs/>
          <w:i/>
          <w:sz w:val="28"/>
          <w:szCs w:val="28"/>
          <w:lang w:val="uk-UA" w:eastAsia="en-US"/>
        </w:rPr>
      </w:r>
    </w:p>
    <w:p>
      <w:pPr>
        <w:pStyle w:val="Normal"/>
        <w:widowControl w:val="false"/>
        <w:spacing w:lineRule="auto" w:line="240" w:before="0" w:after="0"/>
        <w:ind w:firstLine="709"/>
        <w:jc w:val="both"/>
        <w:rPr>
          <w:rFonts w:ascii="Times New Roman" w:hAnsi="Times New Roman" w:eastAsia="Calibri" w:cs="Times New Roman"/>
          <w:bCs/>
          <w:sz w:val="28"/>
          <w:szCs w:val="28"/>
          <w:lang w:val="uk-UA" w:eastAsia="zh-CN"/>
        </w:rPr>
      </w:pPr>
      <w:r>
        <w:rPr>
          <w:rFonts w:eastAsia="Calibri" w:cs="Times New Roman" w:ascii="Times New Roman" w:hAnsi="Times New Roman"/>
          <w:bCs/>
          <w:sz w:val="28"/>
          <w:szCs w:val="28"/>
          <w:lang w:val="uk-UA" w:eastAsia="zh-CN"/>
        </w:rPr>
      </w:r>
    </w:p>
    <w:p>
      <w:pPr>
        <w:pStyle w:val="Normal"/>
        <w:widowControl w:val="fals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widowControl w:val="false"/>
        <w:spacing w:lineRule="auto" w:line="240" w:before="0" w:after="0"/>
        <w:ind w:firstLine="709"/>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АЛЕЙНІКОВА О., доктор державного управління, професор, ДВНЗ «Університет менеджменту освіти» НАПН України (Київ, Україна) </w:t>
      </w:r>
    </w:p>
    <w:p>
      <w:pPr>
        <w:pStyle w:val="Normal"/>
        <w:widowControl w:val="false"/>
        <w:spacing w:lineRule="auto" w:line="240" w:before="0" w:after="0"/>
        <w:ind w:firstLine="709"/>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widowControl w:val="false"/>
        <w:spacing w:lineRule="auto" w:line="240" w:before="0" w:after="0"/>
        <w:ind w:firstLine="709"/>
        <w:jc w:val="center"/>
        <w:rPr/>
      </w:pPr>
      <w:r>
        <w:rPr>
          <w:rFonts w:cs="Times New Roman" w:ascii="Times New Roman" w:hAnsi="Times New Roman"/>
          <w:sz w:val="28"/>
          <w:szCs w:val="28"/>
          <w:lang w:val="uk-UA"/>
        </w:rPr>
        <w:t>ВПЛИВ ДЕРЖАВНИХ ІНСТИТУТІВ НА СИСТЕМУ ЕКОНОМІЧНОЇ БЕЗПЕКИ В УМОВАХ ГЛОБАЛІЗАЦІЙНИХ ЗМІН</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ідтримка економічної безпеки є одним із важливих завдань держави. Стан економічної безпеки тісно переплітається із іншими економічними процесами. Е</w:t>
      </w:r>
      <w:r>
        <w:rPr>
          <w:rFonts w:eastAsia="Calibri" w:cs="Times New Roman" w:ascii="Times New Roman" w:hAnsi="Times New Roman"/>
          <w:sz w:val="28"/>
          <w:szCs w:val="28"/>
          <w:lang w:val="uk-UA"/>
        </w:rPr>
        <w:t xml:space="preserve">кономіка України перебуває під значним впливом держави, що здатна суттєво змінювати хід економічного циклу, характер економічної динаміки, глибину і частоту криз, тривалість фаз циклу і співвідношення між ними. За активного впливу держави видозмінюється самий механізм циклічного руху. Завдяки державному регулюванню пом’якшуються циклічні коливання. Державна політика регулювання кризових ситуацій полягає в мінімізації економічного й соціального збитку, викликаного дією світової і національної економічних криз та реалізації стратегії розвитку на основі концепції економічної безпеки держави. </w:t>
      </w:r>
      <w:r>
        <w:rPr>
          <w:rFonts w:cs="Times New Roman" w:ascii="Times New Roman" w:hAnsi="Times New Roman"/>
          <w:color w:val="000000"/>
          <w:sz w:val="28"/>
          <w:szCs w:val="28"/>
          <w:lang w:val="uk-UA"/>
        </w:rPr>
        <w:t xml:space="preserve">Оскільки економічна безпека є складною системою, кожна із складових якої є пов’язана із певними економічними процесами в країні, то державне регулювання, спрямоване на підвищення рівня економічної безпеки, повинно мати комплексний характер. </w:t>
      </w:r>
    </w:p>
    <w:p>
      <w:pPr>
        <w:pStyle w:val="Normal"/>
        <w:widowControl w:val="false"/>
        <w:spacing w:lineRule="auto" w:line="240" w:before="0" w:after="0"/>
        <w:ind w:firstLine="709"/>
        <w:jc w:val="both"/>
        <w:rPr/>
      </w:pPr>
      <w:r>
        <w:rPr>
          <w:rFonts w:cs="Times New Roman" w:ascii="Times New Roman" w:hAnsi="Times New Roman"/>
          <w:sz w:val="28"/>
          <w:szCs w:val="28"/>
          <w:lang w:val="uk-UA"/>
        </w:rPr>
        <w:t>Роль державного регулювання в розв’язанні поточних економічних завдань зменшилась, але зросла в забезпеченні стратегічних умов розвитку. Національна економіка нині не може не може розвиватися без державного регулювання. Держава, перерозподіляючи національний дохід, змінює важливі макроекономічні пропорції, забезпечує розвиток фундаментальної науки, важливих галузей національної економіки, соціальної інфраструктури тощо. Держава покликана захищати конкурентні відносини й усувати монополістичні тенденції на ринках. Її завданням є захист національного товаровиробника на внутрішньому ринку і створення сприятливих умов для його зовнішньоекономічної експансії тощо.</w:t>
      </w:r>
    </w:p>
    <w:p>
      <w:pPr>
        <w:pStyle w:val="Normal"/>
        <w:widowControl w:val="false"/>
        <w:spacing w:lineRule="auto" w:line="240" w:before="0" w:after="0"/>
        <w:ind w:firstLine="709"/>
        <w:jc w:val="both"/>
        <w:rPr/>
      </w:pPr>
      <w:r>
        <w:rPr>
          <w:rFonts w:cs="Times New Roman" w:ascii="Times New Roman" w:hAnsi="Times New Roman"/>
          <w:sz w:val="28"/>
          <w:szCs w:val="28"/>
          <w:lang w:val="uk-UA"/>
        </w:rPr>
        <w:t>Економічної безпеки України можна досягти за умови економічної рівноваги в державі. А це залежить від наявності достатньої кількості основних ресурсів, сталості фінансово-кредитної і грошової системи, дієвості правоохоронної системи, готовності війська до захисту держави, надійності й ефективності системи самоврядування та державного управління. Державне втручання в економіку, участь держави в регулюванні господарських процесів у макроекономічній сфері передбачає наявність певних економічних та інвестиційних передумов. Серед економічних умов найважливішими є фінансові ресурси, оскільки для достатнього впливу на розвиток і функціонування національної економіки державі слід володіти значним обсягом державних фінансів.</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На сучасному етапі кожною країною залежно від економічних умов обирається адекватний тип макроекономічної політики. </w:t>
      </w:r>
      <w:r>
        <w:rPr>
          <w:rFonts w:cs="Times New Roman" w:ascii="Times New Roman" w:hAnsi="Times New Roman"/>
          <w:color w:val="000000"/>
          <w:sz w:val="28"/>
          <w:szCs w:val="28"/>
          <w:lang w:val="uk-UA"/>
        </w:rPr>
        <w:t>Ефективність макроекономічної політики є складовою індексу економічної свободи, за яким у</w:t>
      </w:r>
      <w:r>
        <w:rPr>
          <w:rFonts w:cs="Times New Roman" w:ascii="Times New Roman" w:hAnsi="Times New Roman"/>
          <w:sz w:val="28"/>
          <w:szCs w:val="28"/>
          <w:lang w:val="uk-UA"/>
        </w:rPr>
        <w:t xml:space="preserve"> 2015 році Україна посіла 162 місце (із значенням 46,9%). Динаміка Індексу економічної свободи  демонструє, як після стрімкого покращення результату, починаючи з кінця 90-х років, Україна після 2005 року розпочала стійкий рух назад.</w:t>
      </w:r>
    </w:p>
    <w:p>
      <w:pPr>
        <w:pStyle w:val="Default"/>
        <w:widowControl w:val="false"/>
        <w:ind w:firstLine="709"/>
        <w:jc w:val="both"/>
        <w:rPr>
          <w:sz w:val="28"/>
          <w:szCs w:val="28"/>
          <w:lang w:val="uk-UA"/>
        </w:rPr>
      </w:pPr>
      <w:r>
        <w:rPr>
          <w:sz w:val="28"/>
          <w:szCs w:val="28"/>
          <w:lang w:val="uk-UA"/>
        </w:rPr>
        <w:t xml:space="preserve">Найбільш провальними були дії української влади в таких питаннях, як: – право власності (оцінюється ступінь захищеності прав власності), де розрив між світовим значенням та індексом України становив 20,0 в.п.; –свобода від корупції (оцінюється ступінь поширення корупції), де розрив між середньосвітовим значенням та індексом України становив 25,0 в.п.; – втручання уряду (оцінюється ступінь навантаження на бюджет видатків уряду, частка державного сектору та втручання уряду у політику приватних підприємств), де розрив між середньосвітовим значенням та індексом України становив 31,7 в.п.; – свобода підприємництва, де світове значення перевищує значення України на 17 в.п.; – інвестиції, де розрив між середньосвітовим значенням та індексом України становив 32,2 в.п. через обтяжливу бюрократію та правила, які стримують приплив інвестицій; заборону на володіння землею іноземними інвесторами; – фінансова свобода (оцінюється ступінь розвитку фінансової системи та органів регулювання), де розрив між середньосвітовим значенням та індексом України становив 18,8 в.п. Причинами такого низького результату є те, що фінансова система України залишається слабкою і нерозвиненою, ринок капіталу перебуває на зародковій стадії; реструктуризація банківської системи відбувалась повільно. </w:t>
      </w:r>
    </w:p>
    <w:p>
      <w:pPr>
        <w:pStyle w:val="Normal"/>
        <w:widowControl w:val="false"/>
        <w:spacing w:lineRule="auto" w:line="240" w:before="0" w:after="0"/>
        <w:ind w:firstLine="709"/>
        <w:jc w:val="both"/>
        <w:rPr/>
      </w:pPr>
      <w:r>
        <w:rPr>
          <w:rFonts w:cs="Times New Roman" w:ascii="Times New Roman" w:hAnsi="Times New Roman"/>
          <w:sz w:val="28"/>
          <w:szCs w:val="28"/>
          <w:lang w:val="uk-UA"/>
        </w:rPr>
        <w:t>У наш час спостерігається поєднання глобалізації світового господарства і одночасно посилення впливу регіонального чинника на світову економіку і політику. Під глобалізацією розуміється  процес, який руйнує національні кордони, інтегрує національні економіки, культури, технології і управління та продукує складні відносини взаємозалежності. Оцінка глобального середовища, глобальних факторів відбувається за трьома складовими: оцінка наявності і значущості фактора; оцінка динаміки та змін фактора; оцінка ризику. Глобальне середовище обумовлене глобальними процесами, які відбуваються у світі. Глобальні процеси людство поділяє на позитивні та негативні. Негативні прояви, з точки зору людства, називають глобальними проблемами.</w:t>
      </w:r>
    </w:p>
    <w:p>
      <w:pPr>
        <w:pStyle w:val="Normal"/>
        <w:widowControl w:val="false"/>
        <w:spacing w:lineRule="auto" w:line="240" w:before="0" w:after="0"/>
        <w:ind w:firstLine="709"/>
        <w:jc w:val="both"/>
        <w:rPr/>
      </w:pPr>
      <w:r>
        <w:rPr>
          <w:rFonts w:cs="Times New Roman" w:ascii="Times New Roman" w:hAnsi="Times New Roman"/>
          <w:sz w:val="28"/>
          <w:szCs w:val="28"/>
          <w:lang w:val="uk-UA"/>
        </w:rPr>
        <w:t>Отже, процеси глобалізації чинять об’єктивний вплив як власне на весь народногосподарський комплекс держави, так і на рівень економічної безпеки. Цей вплив може бути як позитивним, так і негативним. Тому головним завданням у контексті підвищення рівня економічної безпеки держави є реалізація можливостей глобалізації та створення передумов для ліквідації або мінімізації дії негативних чинник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9"/>
        <w:tabs>
          <w:tab w:val="clear" w:pos="708"/>
          <w:tab w:val="left" w:pos="221" w:leader="none"/>
        </w:tabs>
        <w:spacing w:lineRule="auto" w:line="240" w:before="0" w:after="0"/>
        <w:ind w:firstLine="709"/>
        <w:contextualSpacing/>
        <w:jc w:val="center"/>
        <w:rPr>
          <w:sz w:val="28"/>
          <w:szCs w:val="28"/>
          <w:lang w:val="uk-UA"/>
        </w:rPr>
      </w:pPr>
      <w:r>
        <w:rPr>
          <w:sz w:val="28"/>
          <w:szCs w:val="28"/>
          <w:lang w:val="uk-UA"/>
        </w:rPr>
        <w:t>АЛЕКСАНДРОВ Д. В., кандидат соціологічних наук, доцент кафедри філософії Навчально-наукового інституту соціально-педагогічної та мистецької освіти  Мелітопольського державного педагогічного університету імені Богдана Хмельницького (Мелітополь, Україна)</w:t>
      </w:r>
    </w:p>
    <w:p>
      <w:pPr>
        <w:pStyle w:val="Style29"/>
        <w:tabs>
          <w:tab w:val="clear" w:pos="708"/>
          <w:tab w:val="left" w:pos="221" w:leader="none"/>
        </w:tabs>
        <w:spacing w:lineRule="auto" w:line="240" w:before="0" w:after="0"/>
        <w:ind w:firstLine="709"/>
        <w:contextualSpacing/>
        <w:jc w:val="center"/>
        <w:rPr>
          <w:sz w:val="28"/>
          <w:szCs w:val="28"/>
          <w:lang w:val="uk-UA"/>
        </w:rPr>
      </w:pPr>
      <w:r>
        <w:rPr>
          <w:sz w:val="28"/>
          <w:szCs w:val="28"/>
          <w:lang w:val="uk-UA"/>
        </w:rPr>
      </w:r>
    </w:p>
    <w:p>
      <w:pPr>
        <w:pStyle w:val="Style29"/>
        <w:tabs>
          <w:tab w:val="clear" w:pos="708"/>
          <w:tab w:val="left" w:pos="221" w:leader="none"/>
        </w:tabs>
        <w:spacing w:lineRule="auto" w:line="240" w:before="0" w:after="0"/>
        <w:ind w:firstLine="709"/>
        <w:contextualSpacing/>
        <w:jc w:val="center"/>
        <w:rPr/>
      </w:pPr>
      <w:r>
        <w:rPr>
          <w:sz w:val="28"/>
          <w:szCs w:val="28"/>
          <w:lang w:val="uk-UA"/>
        </w:rPr>
        <w:t>ЗСУВ ІМПЕРАТИВІВ ІНСТИТУТУ ОСВІТИ ПІД ЧАС РОЗБУДОВИ ІНФОРМАЦІЙНОГО СУСПІЛЬСТВА</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rPr>
        <w:t>Сучасне розуміння інституту освіти не тільки як інформаційно-комунікаційного ресурсу, способу трансляції і розповсюдження знань, але й як інструменту духовно-етичного розвитку особистості, джерела національно-культурних традицій і провідника загальноєвропейських освітніх стандартів поставили нові вимоги щодо надання вищою школою продуктивних освітніх результатів. Активне застосування гуманістичної парадигми при взаємодії інформаційно-соціогенного і професійно-діяльністного середовищ визначили методологічні координати, що мають забезпечити акмеологічний розвиток українського  студентства [1, С. 12].</w:t>
      </w:r>
    </w:p>
    <w:p>
      <w:pPr>
        <w:pStyle w:val="Normal"/>
        <w:widowControl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новлена освітянська політика декларує необхідність підготовки високопрофесійних кадрів до успішного входження у міжнародний ринок праці, необхідність вироблення активної життєвої стратегії, інтересу до професійного саморозвитку, підтримки широкої бази передових знань. Цьому сприяє з одного боку комерціалізації освіти, оскільки ринок і пов'язані з ним короткочасні тенденції все більше визначають завдання та скерованість академічних курсів. З іншого боку, держава дотримується позицій змішаного суспільного блага, оскільки освіта визнається суспільним надбанням і не може ідентифікуватись виключно з ринковими відносинами. </w:t>
      </w:r>
    </w:p>
    <w:p>
      <w:pPr>
        <w:pStyle w:val="Normal"/>
        <w:widowControl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Оскільки в основу сучасних освітянських реформ покладені європейські цінності, </w:t>
      </w:r>
      <w:r>
        <w:rPr>
          <w:rFonts w:cs="Times New Roman" w:ascii="Times New Roman" w:hAnsi="Times New Roman"/>
          <w:sz w:val="28"/>
          <w:szCs w:val="28"/>
          <w:lang w:val="uk-UA" w:eastAsia="uk-UA"/>
        </w:rPr>
        <w:t xml:space="preserve">ідея їх адаптації до вітчизняних умов спирається на методологічну платформу різних напрямків: прагматизму, «діалогу культур», біхевіористичної, екзистенційної педагогіки, неопозитивізму тощо. За останні роки більш окреслено простежується пожвавлення організаційної діяльності в освіті, впровадження нетрадиційних підходів та технологій.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процесі прискореної адаптації до західноєвропейських цінностей освітянські інтереси суб’єктів отримують специфічний зміст, який концентрується здебільшого на відтворенні стереотипної моделі «вдалого життя», (що склалась в суспільній свідомості), тобто має переважно узагальнений афективно-інстинктивний характер. </w:t>
      </w:r>
      <w:r>
        <w:rPr>
          <w:rFonts w:cs="Times New Roman" w:ascii="Times New Roman" w:hAnsi="Times New Roman"/>
          <w:sz w:val="28"/>
          <w:szCs w:val="28"/>
          <w:lang w:val="uk-UA"/>
        </w:rPr>
        <w:t xml:space="preserve">За умов перманентного реформування інституту освіти складається специфічна </w:t>
      </w:r>
      <w:r>
        <w:rPr>
          <w:rFonts w:cs="Times New Roman" w:ascii="Times New Roman" w:hAnsi="Times New Roman"/>
          <w:sz w:val="28"/>
          <w:szCs w:val="28"/>
          <w:lang w:val="uk-UA" w:eastAsia="uk-UA"/>
        </w:rPr>
        <w:t xml:space="preserve">система імперативів і соціально-культурних орієнтацій суб’єктів освітнього простору. У цьому контексті актуальним завданням стає цілеспрямоване управління процесом формування професійного світобачення. </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rPr>
        <w:t>Процес трансформації інституту освіти від початку до кінця може займати різні інтервали часу залежно від організаційно-методологічного навантаження та соціальної значущості освіти як такої. Професійне становлення українського студентства сьогодні включене в «наелектризоване поле» освітянських реформ, проте є надія, що організаційні зміни на шляху формування єдиного освітнього простору дозволятимуть студентству адаптивно реалізовувати власні про</w:t>
      </w:r>
      <w:r>
        <w:rPr>
          <w:rFonts w:cs="Times New Roman" w:ascii="Times New Roman" w:hAnsi="Times New Roman"/>
          <w:sz w:val="28"/>
          <w:szCs w:val="28"/>
          <w:lang w:val="uk-UA"/>
        </w:rPr>
        <w:t>фесійні стратегії.</w:t>
      </w:r>
    </w:p>
    <w:p>
      <w:pPr>
        <w:pStyle w:val="Normal"/>
        <w:widowControl w:val="false"/>
        <w:spacing w:lineRule="auto" w:line="240" w:before="0" w:after="0"/>
        <w:ind w:firstLine="709"/>
        <w:jc w:val="both"/>
        <w:rPr/>
      </w:pPr>
      <w:r>
        <w:rPr>
          <w:rFonts w:cs="Times New Roman" w:ascii="Times New Roman" w:hAnsi="Times New Roman"/>
          <w:sz w:val="28"/>
          <w:szCs w:val="28"/>
          <w:lang w:val="uk-UA" w:eastAsia="uk-UA"/>
        </w:rPr>
        <w:t>Дестабілізація соціальної системи, невизначеність суспільних регулятивів виявляються не одномоментним відхиленням від норми або «стрибком» до якоїсь іншої норми, а причиною і атрибутивною ознакою освітньої реальності. Хоча кожен соціальний інститут, зокрема інститут освіти може об'єднувати свої елементи на різних підставах, ефективно існувати і функціонувати як елемент соціальної системи він може лише у разі, коли містить в собі інваріанти, характерні для всіх інститутів [2, С.210]. На наш погляд, пошук таких інваріант повинен здійснюватись з єдиних позицій континууму зв'язку і відособленості, мінливості і стійкості, що є сутнісними характеристиками освітніх систем, що розвиваються. Мова йде про адекватне і коректне дослідженні складних, відкритих самоорганізованих освітніх практик, які здатні відтворювати сучасний інститут освіт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імперативи інституту освіти базувались на гранично чітких критеріях, які суспільство надавало молодому поколінню, а також на системі статусних і матеріальних винагород, які воно гарантувало за дотримання порядку соціалізації. Сьогодні соціальна система виявляється неспроможною ефективно здійснювати свої  функції ефективно, бо дай достатньо виразно їх формулювати.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фера цілеспрямованого формування і розвитку особистості, в якій процеси соціалізації набувають впорядкованої форми, і в якій відтворюються суспільно значущі стандарти і орієнтири відкрито інволюціонує через деструктивний соціальний стан. За цих умов освіта переходить в «автономний режим» існування, стає самодостатнім інститутом з ритуальним статусом та роллю в соціальному просторі.  Інституційна невизначеність пов'язана з тим, що в сучасних умовах змагаються дві системи організації вищої освіти. У одній контроль над системою вищої освіти покладений на державу, коли вища освіта мислиться як внутрідержавна система, по відношенню до якої може бути здійснений контроль. У іншій – освіта сприймається як елемент громадянського суспільства, по відношенню до якого держава може виступати тільки як регулятор в спірних питаннях. Оскільки само громадянське суспільство в Україні знаходиться на стадії формування, система імперативів вищої освіти залишається невизначеною. </w:t>
      </w:r>
    </w:p>
    <w:p>
      <w:pPr>
        <w:pStyle w:val="Normal"/>
        <w:widowControl w:val="false"/>
        <w:tabs>
          <w:tab w:val="clear" w:pos="708"/>
          <w:tab w:val="left" w:pos="1935" w:leader="none"/>
        </w:tabs>
        <w:spacing w:lineRule="auto" w:line="240" w:before="0" w:after="0"/>
        <w:ind w:firstLine="709"/>
        <w:jc w:val="both"/>
        <w:rPr/>
      </w:pPr>
      <w:r>
        <w:rPr>
          <w:rFonts w:cs="Times New Roman" w:ascii="Times New Roman" w:hAnsi="Times New Roman"/>
          <w:sz w:val="28"/>
          <w:szCs w:val="28"/>
          <w:lang w:val="uk-UA"/>
        </w:rPr>
        <w:t>Зміна інституту освіти (від інструменту соціалізації до інституту, що відтворює соціальні статуси) призводить до зміни і основних соціальних стратегій суб’єкта. Свого часу Е.Дюркгейм справедливо зазначив, що інститут освіти як будь-яка політична, релігійна або інша система сприяє формуванню «соціального» в індивіді, кожен соціальний лад формує свої вимоги до освіти і виховання [4, С.89]. Виражаємо надію, що розширення уявлень про трансформацію вищої школи у кризовий період суспільства, облік соціального запиту на роль освіти в соціокультурному відтворенні дозволять виявити справжні контури нових соціальних функцій вищої школи.</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26"/>
        </w:numPr>
        <w:tabs>
          <w:tab w:val="clear" w:pos="708"/>
          <w:tab w:val="left" w:pos="360"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eastAsia="uk-UA"/>
        </w:rPr>
        <w:t>Українське суспільство 1992-2013. Стан та динаміка змін. Соціологічний моніторинг за ред. В. Ворони, М. Шульги. – К.: ІС НАНУ, 2013. – С. 334–340.</w:t>
      </w:r>
    </w:p>
    <w:p>
      <w:pPr>
        <w:pStyle w:val="Normal"/>
        <w:widowControl w:val="false"/>
        <w:numPr>
          <w:ilvl w:val="0"/>
          <w:numId w:val="9"/>
        </w:numPr>
        <w:tabs>
          <w:tab w:val="clear" w:pos="708"/>
          <w:tab w:val="left" w:pos="360" w:leader="none"/>
        </w:tabs>
        <w:spacing w:lineRule="auto" w:line="240" w:before="0" w:after="0"/>
        <w:ind w:left="0" w:firstLine="709"/>
        <w:jc w:val="both"/>
        <w:rPr/>
      </w:pPr>
      <w:r>
        <w:rPr>
          <w:rFonts w:cs="Times New Roman" w:ascii="Times New Roman" w:hAnsi="Times New Roman"/>
          <w:i/>
          <w:sz w:val="24"/>
          <w:szCs w:val="24"/>
          <w:lang w:val="uk-UA"/>
        </w:rPr>
        <w:t>Хоркхаймер М., Адорно Т. Диалектика просвещения. Философские фрагменты. – М.: Медиум; СПб.: Ювента, 1997. – 311 с.</w:t>
      </w:r>
    </w:p>
    <w:p>
      <w:pPr>
        <w:pStyle w:val="Normal"/>
        <w:widowControl w:val="false"/>
        <w:numPr>
          <w:ilvl w:val="0"/>
          <w:numId w:val="9"/>
        </w:numPr>
        <w:tabs>
          <w:tab w:val="clear" w:pos="708"/>
          <w:tab w:val="left" w:pos="360" w:leader="none"/>
          <w:tab w:val="left" w:pos="600" w:leader="none"/>
        </w:tabs>
        <w:spacing w:lineRule="auto" w:line="240" w:before="0" w:after="0"/>
        <w:ind w:left="0" w:firstLine="709"/>
        <w:contextualSpacing/>
        <w:jc w:val="both"/>
        <w:rPr/>
      </w:pPr>
      <w:r>
        <w:rPr>
          <w:rFonts w:cs="Times New Roman" w:ascii="Times New Roman" w:hAnsi="Times New Roman"/>
          <w:i/>
          <w:sz w:val="24"/>
          <w:szCs w:val="24"/>
          <w:lang w:val="uk-UA"/>
        </w:rPr>
        <w:t>Blumer H. Collective Behavior. Chapt. XIX</w:t>
      </w:r>
      <w:r>
        <w:rPr>
          <w:rFonts w:cs="Times New Roman" w:ascii="Times New Roman" w:hAnsi="Times New Roman"/>
          <w:i/>
          <w:sz w:val="24"/>
          <w:szCs w:val="24"/>
          <w:lang w:val="uk-UA" w:eastAsia="uk-UA"/>
        </w:rPr>
        <w:t>–</w:t>
      </w:r>
      <w:r>
        <w:rPr>
          <w:rFonts w:cs="Times New Roman" w:ascii="Times New Roman" w:hAnsi="Times New Roman"/>
          <w:i/>
          <w:sz w:val="24"/>
          <w:szCs w:val="24"/>
          <w:lang w:val="uk-UA"/>
        </w:rPr>
        <w:t>XXII / New Outline of the Principles of Sociology. N.Y., 1951. P. 167</w:t>
      </w:r>
      <w:r>
        <w:rPr>
          <w:rFonts w:cs="Times New Roman" w:ascii="Times New Roman" w:hAnsi="Times New Roman"/>
          <w:i/>
          <w:sz w:val="24"/>
          <w:szCs w:val="24"/>
          <w:lang w:val="uk-UA" w:eastAsia="uk-UA"/>
        </w:rPr>
        <w:t>–</w:t>
      </w:r>
      <w:r>
        <w:rPr>
          <w:rFonts w:cs="Times New Roman" w:ascii="Times New Roman" w:hAnsi="Times New Roman"/>
          <w:i/>
          <w:sz w:val="24"/>
          <w:szCs w:val="24"/>
          <w:lang w:val="uk-UA"/>
        </w:rPr>
        <w:t>221.</w:t>
      </w:r>
    </w:p>
    <w:p>
      <w:pPr>
        <w:pStyle w:val="Normal"/>
        <w:widowControl w:val="false"/>
        <w:numPr>
          <w:ilvl w:val="0"/>
          <w:numId w:val="9"/>
        </w:numPr>
        <w:tabs>
          <w:tab w:val="clear" w:pos="708"/>
          <w:tab w:val="left" w:pos="360" w:leader="none"/>
          <w:tab w:val="left" w:pos="600" w:leader="none"/>
        </w:tabs>
        <w:spacing w:lineRule="auto" w:line="240" w:before="0" w:after="0"/>
        <w:ind w:left="0" w:firstLine="709"/>
        <w:contextualSpacing/>
        <w:jc w:val="both"/>
        <w:rPr/>
      </w:pPr>
      <w:r>
        <w:rPr>
          <w:rFonts w:cs="Times New Roman" w:ascii="Times New Roman" w:hAnsi="Times New Roman"/>
          <w:i/>
          <w:sz w:val="24"/>
          <w:szCs w:val="24"/>
          <w:lang w:val="uk-UA"/>
        </w:rPr>
        <w:t>Дюркгейм Э. Социология. Ее предмет, метод, предназначение / Э.Дюркгейм.  Пер. с фр., составление, послесловие и примечания А.Б.Гофмана. — М.: Канон, 1995. — 352 с.</w:t>
      </w:r>
    </w:p>
    <w:p>
      <w:pPr>
        <w:pStyle w:val="Normal"/>
        <w:widowControl w:val="false"/>
        <w:spacing w:lineRule="auto" w:line="24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widowControl w:val="false"/>
        <w:spacing w:lineRule="auto" w:line="24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ЛЄКСЄЄВА С.С., магістрант групи м-15мз спеціальності  «Менеджмент організацій і адміністрування» Запорізької державної інженерної академії </w:t>
      </w:r>
      <w:r>
        <w:rPr>
          <w:rFonts w:cs="Times New Roman" w:ascii="Times New Roman" w:hAnsi="Times New Roman"/>
          <w:sz w:val="28"/>
          <w:szCs w:val="28"/>
          <w:lang w:val="uk-UA"/>
        </w:rPr>
        <w:t>(Воронкова В.Г. – доктор філософських наук, професор – науковий керівник) (Запоріжжя, Україна)</w:t>
      </w:r>
      <w:r>
        <w:rPr>
          <w:rFonts w:cs="Times New Roman" w:ascii="Times New Roman" w:hAnsi="Times New Roman"/>
          <w:sz w:val="28"/>
          <w:szCs w:val="28"/>
          <w:lang w:val="uk-UA" w:eastAsia="en-US"/>
        </w:rPr>
        <w:t>)</w:t>
      </w:r>
    </w:p>
    <w:p>
      <w:pPr>
        <w:pStyle w:val="Normal"/>
        <w:widowControl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709"/>
        <w:jc w:val="both"/>
        <w:rPr/>
      </w:pPr>
      <w:r>
        <w:rPr>
          <w:rFonts w:eastAsia="Calibri" w:cs="Times New Roman" w:ascii="Times New Roman" w:hAnsi="Times New Roman"/>
          <w:b/>
          <w:sz w:val="28"/>
          <w:szCs w:val="28"/>
          <w:lang w:val="uk-UA" w:eastAsia="en-US"/>
        </w:rPr>
        <w:t>«</w:t>
      </w:r>
      <w:r>
        <w:rPr>
          <w:rFonts w:eastAsia="Calibri" w:cs="Times New Roman" w:ascii="Times New Roman" w:hAnsi="Times New Roman"/>
          <w:sz w:val="28"/>
          <w:szCs w:val="28"/>
          <w:lang w:val="uk-UA" w:eastAsia="en-US"/>
        </w:rPr>
        <w:t>КОМУНІКАЦІЯ» ЯК КАТЕГОРІЯ ВИМІРУ ЛЮДСЬКОГО БУТТЯ</w:t>
      </w:r>
    </w:p>
    <w:p>
      <w:pPr>
        <w:pStyle w:val="Normal"/>
        <w:widowControl w:val="false"/>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В кінці ХХ ст. відбувається вирішальний зрушення в бутті та свідомості людини, що відображено у двох суттєвих фрагментах життя. Перший - це війни, пресинг тоталітарних режимів, соціальні потрясіння та їх наслідки. Вступаючи в складну взаємодію в бутті змішувалися різні змісти свідомості. У другому фрагменті намітилися зрушення в свідомості, які самостійно виникали як імпульсивний розвиток буття, насамперед, у вигляді формування абсолютно нових смислів і просторів людського спілкування. Якщо бути лаконічним, то зсув нашого буття все більше виявляється близьким до полюса культури. Ще більше вражає в цьому відношенні ХХІ ст. Кожен день нам доводиться заново вирішувати завдання, навіщо і чому, для чого я роблю це або те, як жити з тим, з чим стикаюся і взагалі, як жити. Досить часто перед нами постає таке питання: «Моя культура стикається з іншою, як мені бути, як вести себе?». У якийсь момент усвідомлюємо, що ми всі живемо на стику однієї культури до іншої, причому кожна культура здатна жити і розвиватися на стику, на межі іншого. У своїй одночасності відбувається діалог цих цілісних і замкнених на собі людських феноменів. Таке спілкування і, отже, самовдосконалення культур в контексті нашого часу являє собою трансляцію мого духовного світу в інший, який існує цілком самостійно. Мій світ виявляється вплетеною в інший світ, моє буття «входить» прямо або побічно в інший світ-буття, де відбувається детермінація нашої свідомості, нашого життя і нашої культури. Виходячи з цього можна припустити, що культура – це особлива форма спілкування і одночасно особлива форма події людей. </w:t>
      </w:r>
    </w:p>
    <w:p>
      <w:pPr>
        <w:pStyle w:val="Normal"/>
        <w:widowControl w:val="false"/>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Тільки в контексті культур люди можуть спілкуватися і жити, жити в горизонті суспільної взаємодії та особистісного спілкування. Людська психіка різноманітна. Психологи відзначають регулярності в багатоаспектності психічного феномена і встановлюють параметри, за якими певні психічні риси проявляються в сфері як свідомого, так і несвідомого Це знаходить відображення у роботах Фрейда, Адлера, Фромма. Якщо життя людини умовно представити як реалізацію якогось антропологічної кордону у вигляді норми психічного стану, то рух вгору або вниз від умовного горизонту можна розглядати, спираючись, наприклад, на Фромма, як звуження такої багатоаспектності і концентрацію на небезпечну для людини гіпертрофії егоцентризму. Можна говорити про якісь шаблони, які рухаються зі сфери несвідомого, вбираються свідомим, порушуючи єдність свідомості. Створюються своєрідні рухи, які утворюють режими свідомості, а сам процес постає як зв'язність з боку рівнів верхньої або нижньої точок. Наприклад, у Фромма особливий інтерес представляє проблема зла (в рамках її вирішення характер психіки спирається і формується на самооцінці особистого «Я») і пов'язаний з цим тривимірний вимір психіки: від вищої точки - «синдрому зростання» (неясно, чи можна вбачати в ньому любов до ближнього або чужого як бажаний стан або це аномальне явище типу мазохізму) через норму (назвемо її антропологічним кордоном) до «синдрому розпаду» як нижчій точці психічного стану (тут можна спостерігати такі відхилення як самозакоханість через нарцисизм і навіть несвідоме бажання бачити світ мертвим). </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eastAsia="en-US"/>
        </w:rPr>
        <w:t>В основу виміру психіки Фроммом покладена влада індивіда над власним «Я». Когнітивна комунікація являє обмін повідомленнями між комунікантами про певний стан речей типу повідомлення, виклику на просте обговорення настрою, погоди, політичних новин тощо. Також такий дискурс може включати в себе і якийсь пізнавальний характер з результативним пошуком істини. Тематизація визначається вказівкою на нерозуміння ситуації з боку опонентів. Ті очікування, які складаються навколо проблеми, виражаються через вибір послідовності тих чи інших тверджень і представляються «можливими світами», про яких йшлося вище. У цьому типі комунікації мова йде не про пошук ефективності дії, мета її – це пошук і знаходження констатива, який говорить про дану подію. Істина в цьому просторі вимірюється співвідношенням між судженням і реальним станом справ. В аудіокультурі велике значення починають відігравати такі параметри взаємодії людей, як влада, користь і гроші. Якщо розум, волю і почуття «зручно» розглядати через тимчасовість та формалізацію відносин, то комунікативні відносини, які в сучасному суспільстві вбирають елементи політики і економіки, все більше орієнтуються на зовсім нові параметри взаємини не просто людей, а цілих систем. В основу розгляду елементів складної системи (структури) суспільства також можна покласти категорію «комунікації». Роботи сучасних соціологів як раз свідчать про це. Наприклад, Н.Луман пропонує нові соціальні принципи сучасного постіндустріального суспільства. Він бачить субстанційний початок соціальної реальності в співвідношенні категорій дії і суспільних відносин: наскільки відносини є загальними умовами (формами) діяльності, настільки вони в свою чергу є результатами, продуктами людської діяльності.</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eastAsia="en-US"/>
        </w:rPr>
        <w:t>Суспільство в цілому і його функціональні підсистеми Луман розглядає як соціальні системи. Всі підсистеми представляються закритими системами, залишаючись підсистемами по відношенню до суспільства як основної системної одиниці. Всі соціальні підсистеми будують свої відносини із зовнішнім світом так, щоб досягти найменших ускладнень за рахунок фільтрації надходить ззовні інформації. Все, що не «працює» на підсистему не сприймається нею або сприймається тільки для поліпшення свого стану. Для характеристики закритої підсистеми він вживає поняття «аутопойєзиса» (під'єднання думок один до одного). Воно може бути вжито і по відношенню до суспільства в тому випадку, якщо в якості елементів соціальної системи розглядати не особистості, а комунікативні акти. Кожна соціальна система створює свій образ реальності за допомогою певного коду, набираючи потрібну їй інформацію у відповідності зі своїм специфічним способом дії. Якщо для соціальної думки минулого століття структурними елементами вважалися соціальні групи, то сьогодні цю позицію Луман вважає застарілою. Люди функціонують в численних контекстах одночасно, тому доцільно виділяти не групи людей, а типи комунікацій між ними, представлені через функціональні підсистеми, тобто пропонує комунікацію систем розглядати як філософію емпіричного рівня. Мова йде про те, що суб'єкт замінюється соціальними системами, а саме суспільство позбавляється своєї суб'єктивності. А ось на думку Ю. Хабермаса, розпад структур міжсуб’єктних відносин неминуче призведе до відриву індивіда від життєвих світів і формування особистісними і соціальними системами оточуючих світів виключно для себе. Представлені підходи - технократичний, інтеракційний, соціологічний - відкривають перед нами різноманіття граней сприйняття людського буття. Однак, на думку автора, є й інші лінії опису буття через заявлену категорію, що може служити підставою для подальших досліджень. До того ж залишаються актуальними наступні питання. Товариство комунікаторів або суспільство спілкування, чим відрізняються ці два підходи: або в них є щось спільне? Які напрями в сучасній комунікативістиці дають нам можливості оцінити роль комунікаційного підходу, пов'язаного з проблемою взаємодії суб'єктів у складному сучасному світі? Наскільки необхідний новий, скажімо, антропологічний підхід до розуміння комунікативних проблем? Ці питання сьогодні не тільки відрізняються підвищеним інтересом, вони вимагають подальшого ґрунтовного аналізу.</w:t>
      </w:r>
    </w:p>
    <w:p>
      <w:pPr>
        <w:pStyle w:val="Normal"/>
        <w:widowControl w:val="false"/>
        <w:spacing w:lineRule="auto" w:line="240" w:before="0" w:after="0"/>
        <w:ind w:firstLine="709"/>
        <w:jc w:val="both"/>
        <w:rPr>
          <w:rFonts w:ascii="Times New Roman" w:hAnsi="Times New Roman" w:eastAsia="Calibri" w:cs="Times New Roman"/>
          <w:i/>
          <w:i/>
          <w:sz w:val="24"/>
          <w:szCs w:val="24"/>
          <w:lang w:val="uk-UA" w:eastAsia="en-US"/>
        </w:rPr>
      </w:pPr>
      <w:r>
        <w:rPr>
          <w:rFonts w:eastAsia="Calibri" w:cs="Times New Roman" w:ascii="Times New Roman" w:hAnsi="Times New Roman"/>
          <w:i/>
          <w:sz w:val="24"/>
          <w:szCs w:val="24"/>
          <w:lang w:val="uk-UA" w:eastAsia="en-US"/>
        </w:rPr>
        <w:t xml:space="preserve">Література </w:t>
      </w:r>
    </w:p>
    <w:p>
      <w:pPr>
        <w:pStyle w:val="Normal"/>
        <w:widowControl w:val="false"/>
        <w:numPr>
          <w:ilvl w:val="0"/>
          <w:numId w:val="3"/>
        </w:numPr>
        <w:tabs>
          <w:tab w:val="clear" w:pos="708"/>
          <w:tab w:val="left" w:pos="851" w:leader="none"/>
        </w:tabs>
        <w:spacing w:lineRule="auto" w:line="240" w:before="0" w:after="0"/>
        <w:ind w:left="0" w:firstLine="709"/>
        <w:jc w:val="both"/>
        <w:rPr/>
      </w:pPr>
      <w:r>
        <w:rPr>
          <w:rFonts w:eastAsia="Calibri" w:cs="Times New Roman" w:ascii="Times New Roman" w:hAnsi="Times New Roman"/>
          <w:i/>
          <w:sz w:val="24"/>
          <w:szCs w:val="24"/>
          <w:lang w:val="uk-UA" w:eastAsia="en-US"/>
        </w:rPr>
        <w:t>Воронкова В.Г. Кадровий менеджмент. Навчальний посібник. - К.: ВД „Професіонал”, 2004.- 192с.</w:t>
      </w:r>
    </w:p>
    <w:p>
      <w:pPr>
        <w:pStyle w:val="Normal"/>
        <w:widowControl w:val="false"/>
        <w:numPr>
          <w:ilvl w:val="0"/>
          <w:numId w:val="3"/>
        </w:numPr>
        <w:tabs>
          <w:tab w:val="clear" w:pos="708"/>
          <w:tab w:val="left" w:pos="851" w:leader="none"/>
        </w:tabs>
        <w:spacing w:lineRule="auto" w:line="240" w:before="0" w:after="0"/>
        <w:ind w:left="0" w:firstLine="709"/>
        <w:jc w:val="both"/>
        <w:rPr/>
      </w:pPr>
      <w:r>
        <w:rPr>
          <w:rFonts w:eastAsia="Calibri" w:cs="Times New Roman" w:ascii="Times New Roman" w:hAnsi="Times New Roman"/>
          <w:i/>
          <w:sz w:val="24"/>
          <w:szCs w:val="24"/>
          <w:lang w:val="uk-UA" w:eastAsia="en-US"/>
        </w:rPr>
        <w:t>Воронкова В.Г., Беліченко А.Г. Попов О.М. та ін. Управління людськими ресурсами: філософські засади. Навчальний посібник /Під ред. д.ф.н., проф. Воронкової В.Г. - К.: ВД „Професіонал”, 2006. - 576 с.</w:t>
      </w:r>
    </w:p>
    <w:p>
      <w:pPr>
        <w:pStyle w:val="Normal"/>
        <w:widowControl w:val="false"/>
        <w:numPr>
          <w:ilvl w:val="0"/>
          <w:numId w:val="3"/>
        </w:numPr>
        <w:tabs>
          <w:tab w:val="clear" w:pos="708"/>
          <w:tab w:val="left" w:pos="851" w:leader="none"/>
        </w:tabs>
        <w:spacing w:lineRule="auto" w:line="240" w:before="0" w:after="0"/>
        <w:ind w:left="0" w:firstLine="709"/>
        <w:jc w:val="both"/>
        <w:rPr>
          <w:rFonts w:ascii="Times New Roman" w:hAnsi="Times New Roman" w:cs="Times New Roman"/>
          <w:sz w:val="28"/>
          <w:szCs w:val="28"/>
          <w:lang w:val="uk-UA"/>
        </w:rPr>
      </w:pPr>
      <w:r>
        <w:rPr>
          <w:rFonts w:eastAsia="Calibri" w:cs="Times New Roman" w:ascii="Times New Roman" w:hAnsi="Times New Roman"/>
          <w:i/>
          <w:sz w:val="24"/>
          <w:szCs w:val="24"/>
          <w:lang w:val="uk-UA" w:eastAsia="en-US"/>
        </w:rPr>
        <w:t>Соснін О.В. Інвестиції в людський розвиток в умовах глобальної  трансформації /Соснін О.В., Воронкова В.Г., Ажажа М.А. Навчальний посібник. – Львів: Магнолія 2006, 2011. - 602</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pPr>
      <w:r>
        <w:rPr>
          <w:rFonts w:cs="Times New Roman" w:ascii="Times New Roman" w:hAnsi="Times New Roman"/>
          <w:color w:val="000000"/>
          <w:sz w:val="28"/>
          <w:szCs w:val="28"/>
          <w:lang w:val="uk-UA"/>
        </w:rPr>
        <w:t>АЛЄКСЄЄВА С.С., магістр групи М-15-1мз факультет економіки та управління  Запорізької державної інженерної академії (Капітаненко Н.П., к.ю.н., доц. - науковий керівник)</w:t>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pPr>
      <w:r>
        <w:rPr>
          <w:rFonts w:cs="Times New Roman" w:ascii="Times New Roman" w:hAnsi="Times New Roman"/>
          <w:color w:val="000000"/>
          <w:sz w:val="28"/>
          <w:szCs w:val="28"/>
          <w:lang w:val="uk-UA"/>
        </w:rPr>
        <w:t>ВЕБ-РЕСУРСИ ЯК ОДИН ІЗ ВИДІВ ІНФОРМАЦІЙНИХ РЕСУРС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розширеного виробництва інформаційних ресурсів, починаючи із середини ХХ ст., забезпечив перехід до інформаційного суспільства. </w:t>
      </w:r>
      <w:r>
        <w:rPr>
          <w:rFonts w:cs="Times New Roman" w:ascii="Times New Roman" w:hAnsi="Times New Roman"/>
          <w:color w:val="000000"/>
          <w:sz w:val="28"/>
          <w:szCs w:val="28"/>
          <w:lang w:val="uk-UA" w:eastAsia="uk-UA"/>
        </w:rPr>
        <w:t>Інформаційний чинник в останні роки спричинив революційні зміни, завдяки чому увесь світ включений в єдину інформаційну систему, яка працює фактично в режимі реального часу.</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Сьогодні веб-ресурси розглядаються як один з найважливіших видів інформаційних ресурсів розвитку суспільства поряд з матеріальними, енергетичними і людськими ресурсами. Глобальна комп’ютерна мережа Інтернет з її веб-ресурсами відкриває реальні можливості для освіти та самовдосконалення особистості. Використання веб-ресурсів зростає в усіх сферах життя, що актуалізує дану науково-практичну проблему.</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видів інформаційних ресурсів були досліджені такими вченими-правниками, як: Г.О.Андрощук, В.М.Брижко, В.C.Дроб’язко, О.В.</w:t>
      </w:r>
      <w:r>
        <w:rPr>
          <w:rFonts w:cs="Times New Roman" w:ascii="Times New Roman" w:hAnsi="Times New Roman"/>
          <w:bCs/>
          <w:color w:val="000000"/>
          <w:sz w:val="28"/>
          <w:szCs w:val="28"/>
          <w:shd w:fill="FFFFFF" w:val="clear"/>
          <w:lang w:val="uk-UA"/>
        </w:rPr>
        <w:t>Синєокий,</w:t>
      </w:r>
      <w:r>
        <w:rPr>
          <w:rStyle w:val="Appleconvertedspace"/>
          <w:rFonts w:cs="Times New Roman" w:ascii="Times New Roman" w:hAnsi="Times New Roman"/>
          <w:color w:val="000000"/>
          <w:sz w:val="28"/>
          <w:szCs w:val="28"/>
          <w:shd w:fill="FFFFFF" w:val="clear"/>
          <w:lang w:val="uk-UA"/>
        </w:rPr>
        <w:t xml:space="preserve">  М.Я.Швець, С.М.Швець та ін. </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ю дослідження є визначення правової сутності веб-ресурсів як одного із видів інформаційних джерел на основі аналізу нормативно-правових актів та наукової літератури.  </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агальному розумінні під терміном «ресурс» або «ресурси» (від англ. resource – запаси або багатство) розуміють засоби, що дозволяють за допомогою певних перетворень дістати бажаного результату </w:t>
      </w:r>
      <w:r>
        <w:rPr>
          <w:rFonts w:cs="Times New Roman" w:ascii="Times New Roman" w:hAnsi="Times New Roman"/>
          <w:color w:val="000000"/>
          <w:sz w:val="28"/>
          <w:szCs w:val="28"/>
          <w:shd w:fill="FFFFFF" w:val="clear"/>
          <w:lang w:val="uk-UA"/>
        </w:rPr>
        <w:t>[1, с. 99].</w:t>
      </w:r>
    </w:p>
    <w:p>
      <w:pPr>
        <w:pStyle w:val="Normal"/>
        <w:widowControl w:val="false"/>
        <w:spacing w:lineRule="auto" w:line="240" w:before="0" w:after="0"/>
        <w:ind w:firstLine="709"/>
        <w:jc w:val="both"/>
        <w:rPr/>
      </w:pPr>
      <w:r>
        <w:rPr>
          <w:rFonts w:cs="Times New Roman" w:ascii="Times New Roman" w:hAnsi="Times New Roman"/>
          <w:sz w:val="28"/>
          <w:szCs w:val="28"/>
          <w:lang w:val="uk-UA"/>
        </w:rPr>
        <w:t>Згідно зі ст. 1 Закону України «Про Національну програму інформатизації» від 04.02.1998 р. інформаційні ресурси – це сукупність документів в інформаційних системах (бібліотеках, архівах, банках даних і ін.), створених з використанням відповідних засобів і методів опрацювання даних (технологій). [2] Інформаційні ресурси за своїм статусом можуть бути національними, міждержавними, а також приватними, корпоративними, відомчими, регіональними [3, с. 258-267].</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Cs/>
          <w:iCs/>
          <w:sz w:val="28"/>
          <w:szCs w:val="28"/>
          <w:lang w:val="uk-UA"/>
        </w:rPr>
        <w:t>Електронні інформаційні ресурс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це інформаційні ресурс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що розміщені 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електронних базах або банках даних, у комп’ютерних системах, системах автоматизованої обробки і передачі даних. Якщо ці ресурси одержують або передають за допомогою Інтернет, то їх називають веб-ресурсами (від поняття – WWW –«всесвітня павутина комунікації»). [4, с.43].</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Веб-ресурси можуть використовуватися їх власниками або іншими уповноваженими  особами з будь-якими цілями, не забороненими законом. </w:t>
      </w:r>
      <w:r>
        <w:rPr>
          <w:rFonts w:cs="Times New Roman" w:ascii="Times New Roman" w:hAnsi="Times New Roman"/>
          <w:sz w:val="28"/>
          <w:szCs w:val="28"/>
          <w:lang w:val="uk-UA"/>
        </w:rPr>
        <w:t xml:space="preserve">Інформаційні продукти з обмеженим доступом можуть утримуватися на веб-сайті чи іншому інформаційному ресурсі, лише за згодою відповідних державних органів або зацікавлених осіб або їх законних представників.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Власник або власник ресурсу, в разі завдання йому моральної або матеріальної шкоди шляхом поширення веб-ресурсом негативної інформації про нього має право на повне відшкодування матеріальної і моральної шкоди, відповідно до чинного законодавства України на підставі судового ріш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xml:space="preserve">Національні веб-ресурси є основою для забезпечення суверенітету й інформаційної безпеки держави, служать вирішенню задач суб'єктів української економіки, науки, культури й інших сфер діяльності. Складовими частинами національних веб-ресурсів є інформаційні ресурси різної приналежності та форми власності </w:t>
      </w:r>
      <w:r>
        <w:rPr>
          <w:rFonts w:cs="Times New Roman" w:ascii="Times New Roman" w:hAnsi="Times New Roman"/>
          <w:color w:val="000000"/>
          <w:sz w:val="28"/>
          <w:szCs w:val="28"/>
          <w:shd w:fill="FFFFFF" w:val="clear"/>
          <w:lang w:val="uk-UA"/>
        </w:rPr>
        <w:t>[5, с. 112].</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крема, ст. 1 Закону України «Про науково-технічну інформацію» від 25.06.1993 р. надає визначення веб-ресурсів науково-технічної інформації як систематизованого зібрання науково-технічної літератури і документації (книги, брошури, періодичних видань, патентної документації, нормативно-технічної документації, промислових каталогів, конструкторської документації, звітної науково-технічної документації з науково-дослідних і дослідно-конструкторських робіт, депонованих рукописів, перекладів науково-технічної літератури і документації), зафіксованих на паперових чи інших носіях [6].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Національні веб-ресурси формують з інформаційних продуктів і інформаційних технологій. Включення інформаційних продуктів до складу національних інформаційних ресурсів здійснюють на підставі експертизи відповідності їх властивостей вимогам задоволення потреб забезпечення національних інтересів Україн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б-ресурс на сьогодні призначений стати центральним елементом інформаційної політики, адже він надає широкий спектр додаткових можливостей здійснення комунікації.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Отже, веб-ресурси – це організована сукупність інформації, інформаційних продуктів і інформаційних технологій, призначених для забезпечення визначених економічних, екологічних, фінансових, інформаційних та інших потреб людини, суспільства і держави. Євроінтеграційний розвиток України передбачає поступове приведення у відповідність до європейських стандартів і законодавства країни, зокрема з питань інтелектуальної власності.</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Література </w:t>
      </w:r>
    </w:p>
    <w:p>
      <w:pPr>
        <w:pStyle w:val="Style26"/>
        <w:widowControl w:val="false"/>
        <w:numPr>
          <w:ilvl w:val="0"/>
          <w:numId w:val="27"/>
        </w:numPr>
        <w:tabs>
          <w:tab w:val="clear" w:pos="708"/>
          <w:tab w:val="left" w:pos="993" w:leader="none"/>
        </w:tabs>
        <w:ind w:left="0" w:firstLine="709"/>
        <w:jc w:val="both"/>
        <w:rPr>
          <w:i/>
          <w:i/>
          <w:color w:val="000000"/>
          <w:lang w:val="uk-UA"/>
        </w:rPr>
      </w:pPr>
      <w:r>
        <w:rPr>
          <w:bCs/>
          <w:i/>
          <w:color w:val="000000"/>
          <w:shd w:fill="FFFFFF" w:val="clear"/>
          <w:lang w:val="uk-UA"/>
        </w:rPr>
        <w:t>Синєокий</w:t>
      </w:r>
      <w:r>
        <w:rPr>
          <w:rStyle w:val="Appleconvertedspace"/>
          <w:i/>
          <w:color w:val="000000"/>
          <w:shd w:fill="FFFFFF" w:val="clear"/>
          <w:lang w:val="uk-UA"/>
        </w:rPr>
        <w:t xml:space="preserve"> </w:t>
      </w:r>
      <w:r>
        <w:rPr>
          <w:bCs/>
          <w:i/>
          <w:color w:val="000000"/>
          <w:shd w:fill="FFFFFF" w:val="clear"/>
          <w:lang w:val="uk-UA"/>
        </w:rPr>
        <w:t>О</w:t>
      </w:r>
      <w:r>
        <w:rPr>
          <w:i/>
          <w:color w:val="000000"/>
          <w:shd w:fill="FFFFFF" w:val="clear"/>
          <w:lang w:val="uk-UA"/>
        </w:rPr>
        <w:t>.</w:t>
      </w:r>
      <w:r>
        <w:rPr>
          <w:bCs/>
          <w:i/>
          <w:color w:val="000000"/>
          <w:shd w:fill="FFFFFF" w:val="clear"/>
          <w:lang w:val="uk-UA"/>
        </w:rPr>
        <w:t>В</w:t>
      </w:r>
      <w:r>
        <w:rPr>
          <w:i/>
          <w:color w:val="000000"/>
          <w:shd w:fill="FFFFFF" w:val="clear"/>
          <w:lang w:val="uk-UA"/>
        </w:rPr>
        <w:t>.</w:t>
      </w:r>
      <w:r>
        <w:rPr>
          <w:rStyle w:val="Appleconvertedspace"/>
          <w:i/>
          <w:color w:val="000000"/>
          <w:shd w:fill="FFFFFF" w:val="clear"/>
          <w:lang w:val="uk-UA"/>
        </w:rPr>
        <w:t xml:space="preserve"> </w:t>
      </w:r>
      <w:r>
        <w:rPr>
          <w:bCs/>
          <w:i/>
          <w:color w:val="000000"/>
          <w:shd w:fill="FFFFFF" w:val="clear"/>
          <w:lang w:val="uk-UA"/>
        </w:rPr>
        <w:t>Високотехнологічне</w:t>
      </w:r>
      <w:r>
        <w:rPr>
          <w:rStyle w:val="Appleconvertedspace"/>
          <w:i/>
          <w:color w:val="000000"/>
          <w:shd w:fill="FFFFFF" w:val="clear"/>
          <w:lang w:val="uk-UA"/>
        </w:rPr>
        <w:t xml:space="preserve"> </w:t>
      </w:r>
      <w:r>
        <w:rPr>
          <w:bCs/>
          <w:i/>
          <w:color w:val="000000"/>
          <w:shd w:fill="FFFFFF" w:val="clear"/>
          <w:lang w:val="uk-UA"/>
        </w:rPr>
        <w:t>інформаційне</w:t>
      </w:r>
      <w:r>
        <w:rPr>
          <w:rStyle w:val="Appleconvertedspace"/>
          <w:i/>
          <w:color w:val="000000"/>
          <w:shd w:fill="FFFFFF" w:val="clear"/>
          <w:lang w:val="uk-UA"/>
        </w:rPr>
        <w:t xml:space="preserve"> </w:t>
      </w:r>
      <w:r>
        <w:rPr>
          <w:bCs/>
          <w:i/>
          <w:color w:val="000000"/>
          <w:shd w:fill="FFFFFF" w:val="clear"/>
          <w:lang w:val="uk-UA"/>
        </w:rPr>
        <w:t>право</w:t>
      </w:r>
      <w:r>
        <w:rPr>
          <w:rStyle w:val="Appleconvertedspace"/>
          <w:i/>
          <w:color w:val="000000"/>
          <w:shd w:fill="FFFFFF" w:val="clear"/>
          <w:lang w:val="uk-UA"/>
        </w:rPr>
        <w:t xml:space="preserve"> </w:t>
      </w:r>
      <w:r>
        <w:rPr>
          <w:bCs/>
          <w:i/>
          <w:color w:val="000000"/>
          <w:shd w:fill="FFFFFF" w:val="clear"/>
          <w:lang w:val="uk-UA"/>
        </w:rPr>
        <w:t>України</w:t>
      </w:r>
      <w:r>
        <w:rPr>
          <w:i/>
          <w:color w:val="000000"/>
          <w:shd w:fill="FFFFFF" w:val="clear"/>
          <w:lang w:val="uk-UA"/>
        </w:rPr>
        <w:t>.</w:t>
      </w:r>
      <w:r>
        <w:rPr>
          <w:rStyle w:val="Appleconvertedspace"/>
          <w:i/>
          <w:color w:val="000000"/>
          <w:shd w:fill="FFFFFF" w:val="clear"/>
          <w:lang w:val="uk-UA"/>
        </w:rPr>
        <w:t xml:space="preserve"> </w:t>
      </w:r>
      <w:r>
        <w:rPr>
          <w:bCs/>
          <w:i/>
          <w:color w:val="000000"/>
          <w:shd w:fill="FFFFFF" w:val="clear"/>
          <w:lang w:val="uk-UA"/>
        </w:rPr>
        <w:t>Навчальний посібник</w:t>
      </w:r>
      <w:r>
        <w:rPr>
          <w:i/>
          <w:color w:val="000000"/>
          <w:shd w:fill="FFFFFF" w:val="clear"/>
          <w:lang w:val="uk-UA"/>
        </w:rPr>
        <w:t>. –</w:t>
      </w:r>
      <w:r>
        <w:rPr>
          <w:rStyle w:val="Appleconvertedspace"/>
          <w:i/>
          <w:color w:val="000000"/>
          <w:shd w:fill="FFFFFF" w:val="clear"/>
          <w:lang w:val="uk-UA"/>
        </w:rPr>
        <w:t xml:space="preserve"> </w:t>
      </w:r>
      <w:r>
        <w:rPr>
          <w:bCs/>
          <w:i/>
          <w:color w:val="000000"/>
          <w:shd w:fill="FFFFFF" w:val="clear"/>
          <w:lang w:val="uk-UA"/>
        </w:rPr>
        <w:t>Х</w:t>
      </w:r>
      <w:r>
        <w:rPr>
          <w:i/>
          <w:color w:val="000000"/>
          <w:shd w:fill="FFFFFF" w:val="clear"/>
          <w:lang w:val="uk-UA"/>
        </w:rPr>
        <w:t>.:</w:t>
      </w:r>
      <w:r>
        <w:rPr>
          <w:rStyle w:val="Appleconvertedspace"/>
          <w:i/>
          <w:color w:val="000000"/>
          <w:shd w:fill="FFFFFF" w:val="clear"/>
          <w:lang w:val="uk-UA"/>
        </w:rPr>
        <w:t xml:space="preserve"> </w:t>
      </w:r>
      <w:r>
        <w:rPr>
          <w:bCs/>
          <w:i/>
          <w:color w:val="000000"/>
          <w:shd w:fill="FFFFFF" w:val="clear"/>
          <w:lang w:val="uk-UA"/>
        </w:rPr>
        <w:t>Право</w:t>
      </w:r>
      <w:r>
        <w:rPr>
          <w:i/>
          <w:color w:val="000000"/>
          <w:shd w:fill="FFFFFF" w:val="clear"/>
          <w:lang w:val="uk-UA"/>
        </w:rPr>
        <w:t>,</w:t>
      </w:r>
      <w:r>
        <w:rPr>
          <w:rStyle w:val="Appleconvertedspace"/>
          <w:i/>
          <w:color w:val="000000"/>
          <w:shd w:fill="FFFFFF" w:val="clear"/>
          <w:lang w:val="uk-UA"/>
        </w:rPr>
        <w:t xml:space="preserve"> </w:t>
      </w:r>
      <w:r>
        <w:rPr>
          <w:bCs/>
          <w:i/>
          <w:color w:val="000000"/>
          <w:shd w:fill="FFFFFF" w:val="clear"/>
          <w:lang w:val="uk-UA"/>
        </w:rPr>
        <w:t>2010</w:t>
      </w:r>
      <w:r>
        <w:rPr>
          <w:i/>
          <w:color w:val="000000"/>
          <w:shd w:fill="FFFFFF" w:val="clear"/>
          <w:lang w:val="uk-UA"/>
        </w:rPr>
        <w:t>. –</w:t>
      </w:r>
      <w:r>
        <w:rPr>
          <w:rStyle w:val="Appleconvertedspace"/>
          <w:i/>
          <w:color w:val="000000"/>
          <w:shd w:fill="FFFFFF" w:val="clear"/>
          <w:lang w:val="uk-UA"/>
        </w:rPr>
        <w:t xml:space="preserve"> </w:t>
      </w:r>
      <w:r>
        <w:rPr>
          <w:bCs/>
          <w:i/>
          <w:color w:val="000000"/>
          <w:shd w:fill="FFFFFF" w:val="clear"/>
          <w:lang w:val="uk-UA"/>
        </w:rPr>
        <w:t>360 с.</w:t>
      </w:r>
    </w:p>
    <w:p>
      <w:pPr>
        <w:pStyle w:val="Style26"/>
        <w:widowControl w:val="false"/>
        <w:numPr>
          <w:ilvl w:val="0"/>
          <w:numId w:val="22"/>
        </w:numPr>
        <w:tabs>
          <w:tab w:val="clear" w:pos="708"/>
          <w:tab w:val="left" w:pos="993" w:leader="none"/>
        </w:tabs>
        <w:ind w:left="0" w:firstLine="709"/>
        <w:jc w:val="both"/>
        <w:rPr/>
      </w:pPr>
      <w:r>
        <w:rPr>
          <w:i/>
          <w:color w:val="000000"/>
          <w:lang w:val="uk-UA"/>
        </w:rPr>
        <w:t>Про Національну програму інформатизації: Закон України від 04.02.1998 р. // Відомості Верховної Ради. – 1998. – № 27-28. – Ст. 181.</w:t>
      </w:r>
    </w:p>
    <w:p>
      <w:pPr>
        <w:pStyle w:val="Style26"/>
        <w:widowControl w:val="false"/>
        <w:numPr>
          <w:ilvl w:val="0"/>
          <w:numId w:val="22"/>
        </w:numPr>
        <w:tabs>
          <w:tab w:val="clear" w:pos="708"/>
          <w:tab w:val="left" w:pos="936" w:leader="none"/>
        </w:tabs>
        <w:overflowPunct w:val="false"/>
        <w:autoSpaceDE w:val="false"/>
        <w:ind w:left="0" w:firstLine="709"/>
        <w:jc w:val="both"/>
        <w:rPr>
          <w:i/>
          <w:i/>
          <w:lang w:val="uk-UA"/>
        </w:rPr>
      </w:pPr>
      <w:r>
        <w:rPr>
          <w:i/>
          <w:lang w:val="uk-UA"/>
        </w:rPr>
        <w:t xml:space="preserve"> </w:t>
      </w:r>
      <w:r>
        <w:rPr>
          <w:i/>
          <w:lang w:val="uk-UA"/>
        </w:rPr>
        <w:t xml:space="preserve">Брижко В.М. Методологічні та правові засади упорядкування інформаційних відносин: монографія / В.М. Брижко. – К.: ТОВ “ПанТот”, 2009 р. – 418 с. </w:t>
      </w:r>
    </w:p>
    <w:p>
      <w:pPr>
        <w:pStyle w:val="Style26"/>
        <w:widowControl w:val="false"/>
        <w:numPr>
          <w:ilvl w:val="0"/>
          <w:numId w:val="22"/>
        </w:numPr>
        <w:tabs>
          <w:tab w:val="clear" w:pos="708"/>
          <w:tab w:val="left" w:pos="993" w:leader="none"/>
        </w:tabs>
        <w:ind w:left="0" w:firstLine="709"/>
        <w:jc w:val="both"/>
        <w:rPr/>
      </w:pPr>
      <w:r>
        <w:rPr>
          <w:i/>
          <w:color w:val="000000"/>
          <w:lang w:val="uk-UA"/>
        </w:rPr>
        <w:t>Швець С.М. Питання інформаційних ресурсів: зв'язок національних зі світовими / С.М.Щвець // Правова інформатика. – 2009. - №3 (23). – с. 42 – 51.</w:t>
      </w:r>
    </w:p>
    <w:p>
      <w:pPr>
        <w:pStyle w:val="Style26"/>
        <w:widowControl w:val="false"/>
        <w:numPr>
          <w:ilvl w:val="0"/>
          <w:numId w:val="22"/>
        </w:numPr>
        <w:tabs>
          <w:tab w:val="clear" w:pos="708"/>
          <w:tab w:val="left" w:pos="993" w:leader="none"/>
        </w:tabs>
        <w:ind w:left="0" w:firstLine="709"/>
        <w:jc w:val="both"/>
        <w:rPr/>
      </w:pPr>
      <w:r>
        <w:rPr>
          <w:i/>
          <w:color w:val="000000"/>
          <w:lang w:val="uk-UA"/>
        </w:rPr>
        <w:t>Основи інформаційного праваУкраїни: [навч. посіб.] / [В.С. Цимбалюк, В.Д. Гавловський, В.В. Гриценко та ін.; За ред. М.Я. Швеця, Р.А. Калюжного та П. В. Мельника]. – К.: Знання, 2004. – 274 с.</w:t>
      </w:r>
    </w:p>
    <w:p>
      <w:pPr>
        <w:pStyle w:val="Style26"/>
        <w:widowControl w:val="false"/>
        <w:numPr>
          <w:ilvl w:val="0"/>
          <w:numId w:val="22"/>
        </w:numPr>
        <w:tabs>
          <w:tab w:val="clear" w:pos="708"/>
          <w:tab w:val="left" w:pos="993" w:leader="none"/>
        </w:tabs>
        <w:ind w:left="0" w:firstLine="709"/>
        <w:jc w:val="both"/>
        <w:rPr>
          <w:color w:val="000000"/>
          <w:sz w:val="28"/>
          <w:szCs w:val="28"/>
          <w:lang w:val="uk-UA"/>
        </w:rPr>
      </w:pPr>
      <w:r>
        <w:rPr>
          <w:i/>
          <w:color w:val="000000"/>
          <w:lang w:val="uk-UA"/>
        </w:rPr>
        <w:t>Про науково-технічну інформацію: Закон України  від 25 червня 1993 р. // Відомості Верховної Ради України. – 1993. – № 33. – Ст. 345.</w:t>
      </w:r>
    </w:p>
    <w:p>
      <w:pPr>
        <w:pStyle w:val="Normal"/>
        <w:widowControl w:val="false"/>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АНТІФЄЄВА Х.О., </w:t>
      </w:r>
      <w:r>
        <w:rPr>
          <w:rFonts w:cs="Times New Roman" w:ascii="Times New Roman" w:hAnsi="Times New Roman"/>
          <w:sz w:val="28"/>
          <w:szCs w:val="28"/>
          <w:lang w:val="uk-UA"/>
        </w:rPr>
        <w:t>аспірантка кафедри філософії  Мелітопольського державного педагогічного університету імені Богдана Хмельницького (Мелітополь, Україна)</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ПЛИВ</w:t>
      </w:r>
      <w:r>
        <w:rPr>
          <w:rFonts w:cs="Times New Roman" w:ascii="Times New Roman" w:hAnsi="Times New Roman"/>
          <w:bCs/>
          <w:sz w:val="28"/>
          <w:szCs w:val="28"/>
          <w:lang w:val="uk-UA"/>
        </w:rPr>
        <w:t xml:space="preserve"> ІНФОРМАЦІЙНОГО СУСПІЛЬСТВА НА ГЕНДЕРНО - СВІТОГЛЯДНІ ПОГЛЯДИ МОЛОДІ: ФІЛОСОФСЬКИЙ АНАЛІЗ</w:t>
      </w:r>
    </w:p>
    <w:p>
      <w:pPr>
        <w:pStyle w:val="Normal"/>
        <w:widowControl w:val="false"/>
        <w:spacing w:lineRule="auto" w:line="240" w:before="0" w:after="0"/>
        <w:ind w:firstLine="709"/>
        <w:jc w:val="both"/>
        <w:rPr/>
      </w:pPr>
      <w:r>
        <w:rPr>
          <w:rFonts w:cs="Times New Roman" w:ascii="Times New Roman" w:hAnsi="Times New Roman"/>
          <w:b/>
          <w:bCs/>
          <w:sz w:val="28"/>
          <w:szCs w:val="28"/>
          <w:lang w:val="uk-UA"/>
        </w:rPr>
        <w:t>До постановки проблеми.</w:t>
      </w:r>
      <w:r>
        <w:rPr>
          <w:rFonts w:cs="Times New Roman" w:ascii="Times New Roman" w:hAnsi="Times New Roman"/>
          <w:sz w:val="28"/>
          <w:szCs w:val="28"/>
          <w:lang w:val="uk-UA"/>
        </w:rPr>
        <w:t xml:space="preserve"> Основною характеристикою інформаційного суспільства стає те, що більшість населення задіяна у виробництві знань. Освітній рівень людини відіграє значну роль, оскільки інформаційне суспільство висуває високі вимоги як до освітнього рівня кожної окремо взятої особистості, так і до інституту освіти загалом. Вища освіта стає необхідною передумовою підвищення соціального статусу та отримання особистістю бажаного місця в сучасному суспільстві. Отже, ядром соціальної організації, головним соціальним інститутом стає вища школа як центр виробництва, перероблення та накопичення знань. Прослідковується тенденція поступового збільшення кількості людей, які бажають та отримують вищу освіту, не заради “документа про вищу освіту”, а заради набуття нових знань та можливості бути включеними у сучасний інформаційний простір[3].</w:t>
      </w:r>
    </w:p>
    <w:p>
      <w:pPr>
        <w:pStyle w:val="Normal"/>
        <w:widowControl w:val="false"/>
        <w:spacing w:lineRule="auto" w:line="240" w:before="0" w:after="0"/>
        <w:ind w:firstLine="709"/>
        <w:jc w:val="both"/>
        <w:rPr/>
      </w:pPr>
      <w:r>
        <w:rPr>
          <w:rFonts w:cs="Times New Roman" w:ascii="Times New Roman" w:hAnsi="Times New Roman"/>
          <w:b/>
          <w:bCs/>
          <w:smallCaps/>
          <w:sz w:val="28"/>
          <w:szCs w:val="28"/>
          <w:lang w:val="uk-UA"/>
        </w:rPr>
        <w:t>Аналіз стану розробленості проблеми в спеціальній літературі</w:t>
      </w:r>
      <w:r>
        <w:rPr>
          <w:rFonts w:cs="Times New Roman" w:ascii="Times New Roman" w:hAnsi="Times New Roman"/>
          <w:b/>
          <w:bCs/>
          <w:caps/>
          <w:sz w:val="28"/>
          <w:szCs w:val="28"/>
          <w:lang w:val="uk-UA"/>
        </w:rPr>
        <w:t xml:space="preserve">. </w:t>
      </w:r>
      <w:r>
        <w:rPr>
          <w:rFonts w:cs="Times New Roman" w:ascii="Times New Roman" w:hAnsi="Times New Roman"/>
          <w:sz w:val="28"/>
          <w:szCs w:val="28"/>
          <w:lang w:val="uk-UA"/>
        </w:rPr>
        <w:t>З позицій теорії інформаційного суспільства спроби осмислення нової реальності, пошук основних характеристик сучасного стану суспільства, а також ролі інформаційних технологій у становленні та розвитку інформаційного суспільства були зроблені такими вченими, як Д. Белл, Дж. Гельбрейт, М. Кастельс, М. Маклюєн, У. Мартін, Й. Масуда, М. Постер, Д. Тапскотт, Є. Тоффлер, А. Турен, Ф. Уебстер та ін. Серед українських та російських дослідників, які висвітлювали питання формування та розвитку інформаційного суспільства, варто згадати Р. Абдєєва, Л. Бевзенко, О. Бєлінську, Т. Березу, О. Бікулова, С. Бондаренка, М. Вершиніна, Є. Войскунського, О. Голобуцького, Б. Головка, А. Горбачика, С. Дацюка, С. Дятлова, В. Ємеліна, А. Жичкіну, М. Згуровського, Д. Іванова, В. Іноземцева, А. Колодюка, С. Коноплицького, Н. Костенко, Д. Кутюгіна, О. Лобовікову, О. Личковську, С. Макєєва, І. Мальковську, І. Мелюхіна, Н. Мойсеєва, О. Путилову, А. Ручку, О. Рунова, І. Солдатенко, А. Сухарева, О. Чистякова, Є. Швеця, О. Шевчука, В. Щербину та деяких інших [2].</w:t>
      </w:r>
    </w:p>
    <w:p>
      <w:pPr>
        <w:pStyle w:val="Normal"/>
        <w:widowControl w:val="false"/>
        <w:spacing w:lineRule="auto" w:line="240" w:before="0" w:after="0"/>
        <w:ind w:firstLine="709"/>
        <w:jc w:val="both"/>
        <w:rPr/>
      </w:pPr>
      <w:r>
        <w:rPr>
          <w:rFonts w:cs="Times New Roman" w:ascii="Times New Roman" w:hAnsi="Times New Roman"/>
          <w:b/>
          <w:bCs/>
          <w:sz w:val="28"/>
          <w:szCs w:val="28"/>
          <w:lang w:val="uk-UA"/>
        </w:rPr>
        <w:t>Мета статті</w:t>
      </w:r>
      <w:r>
        <w:rPr>
          <w:rFonts w:cs="Times New Roman" w:ascii="Times New Roman" w:hAnsi="Times New Roman"/>
          <w:sz w:val="28"/>
          <w:szCs w:val="28"/>
          <w:lang w:val="uk-UA"/>
        </w:rPr>
        <w:t xml:space="preserve"> полягає у теоретичному аналізі ролі інформаційного суспільства на гендерно – світоглядні погляди студентської молоді.</w:t>
      </w:r>
    </w:p>
    <w:p>
      <w:pPr>
        <w:pStyle w:val="Normal"/>
        <w:widowControl w:val="false"/>
        <w:spacing w:lineRule="auto" w:line="240" w:before="0" w:after="0"/>
        <w:ind w:firstLine="709"/>
        <w:jc w:val="both"/>
        <w:rPr/>
      </w:pPr>
      <w:r>
        <w:rPr>
          <w:rFonts w:cs="Times New Roman" w:ascii="Times New Roman" w:hAnsi="Times New Roman"/>
          <w:sz w:val="28"/>
          <w:szCs w:val="28"/>
          <w:lang w:val="uk-UA"/>
        </w:rPr>
        <w:t>Саме студентська молодь – це потенційно найбільш перспективна і кваліфікована продуктивна сила, яка щорічно поповнює ряди фахівців в усіх галузях і сферах виробництва та управління; це молодіжна група, яка характеризується віковою однорідністю, має спільні інтереси та особливий спосіб життя, однією з основних характеристик якої є бажання до самореалізації та досягнення успіху[3].</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учасному інформаційному суспільстві створюються особливі високі технології, що дозволяють створити віртуальний культурний простір за рахунок формування потрібного типу свідомості і культури. Засоби комунікації не тільки впливають на маси, а й «виробляють» їх.  Через створення певних образів, які об'єднують людей на основі не стільки навіть спільного, скільки одночасного і однотипного поведінки, формується різновид особистості, яка, як і сучасна  масова культура в цілому, є продуктом цілеспрямованого серійного виробництва [1].</w:t>
      </w:r>
    </w:p>
    <w:p>
      <w:pPr>
        <w:pStyle w:val="Normal"/>
        <w:widowControl w:val="false"/>
        <w:spacing w:lineRule="auto" w:line="240" w:before="0" w:after="0"/>
        <w:ind w:firstLine="709"/>
        <w:jc w:val="both"/>
        <w:rPr/>
      </w:pPr>
      <w:r>
        <w:rPr>
          <w:rFonts w:cs="Times New Roman" w:ascii="Times New Roman" w:hAnsi="Times New Roman"/>
          <w:sz w:val="28"/>
          <w:szCs w:val="28"/>
          <w:lang w:val="uk-UA"/>
        </w:rPr>
        <w:t>Будь-який соціум, кардинально відмінний від його історичних попередників, передусім характеризується новою якістю людського життя, що породжує «нову людину» та якісно нову соціальну структуру. В інформаційному суспільстві ця нова якість полягає у забезпеченні кожної особи будь-якими знаннями, що зумовлює радикальні зміни в усій системі суспільних відносин (політичних, правових, духовних та ін.) Тобто основна ідея інформаційного суспільства у соціогуманітарному вимірі полягає у досягненні нової фази розвитку – «суспільства знань» і забезпечення для всіх рівного доступу до ни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Історично так складено, що розвиток суспільства обумовлений становлення інформаційного суспільства. Зазнають змін усі сфери суспільного життя, серед головних треба відмітити прискорену комп’ютерну технологію всіх сфер суспільного виробництва тощо.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bCs/>
          <w:i/>
          <w:color w:val="000000"/>
          <w:sz w:val="24"/>
          <w:szCs w:val="24"/>
          <w:lang w:val="uk-UA"/>
        </w:rPr>
        <w:t>Література:</w:t>
      </w:r>
    </w:p>
    <w:p>
      <w:pPr>
        <w:pStyle w:val="Normal"/>
        <w:widowControl w:val="false"/>
        <w:numPr>
          <w:ilvl w:val="0"/>
          <w:numId w:val="13"/>
        </w:numPr>
        <w:tabs>
          <w:tab w:val="clear" w:pos="708"/>
          <w:tab w:val="left" w:pos="108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color w:val="000000"/>
          <w:sz w:val="24"/>
          <w:szCs w:val="24"/>
          <w:lang w:val="uk-UA"/>
        </w:rPr>
        <w:t>Ануфрієв Р.А.</w:t>
      </w:r>
      <w:r>
        <w:rPr>
          <w:rFonts w:cs="Times New Roman" w:ascii="Times New Roman" w:hAnsi="Times New Roman"/>
          <w:i/>
          <w:color w:val="0066FF"/>
          <w:sz w:val="24"/>
          <w:szCs w:val="24"/>
          <w:lang w:val="uk-UA"/>
        </w:rPr>
        <w:t xml:space="preserve"> </w:t>
      </w:r>
      <w:r>
        <w:rPr>
          <w:rFonts w:cs="Times New Roman" w:ascii="Times New Roman" w:hAnsi="Times New Roman"/>
          <w:i/>
          <w:sz w:val="24"/>
          <w:szCs w:val="24"/>
          <w:lang w:val="uk-UA"/>
        </w:rPr>
        <w:t>Стиль</w:t>
      </w:r>
      <w:r>
        <w:rPr>
          <w:rFonts w:cs="Times New Roman" w:ascii="Times New Roman" w:hAnsi="Times New Roman"/>
          <w:i/>
          <w:color w:val="000000"/>
          <w:sz w:val="24"/>
          <w:szCs w:val="24"/>
          <w:lang w:val="uk-UA"/>
        </w:rPr>
        <w:t xml:space="preserve"> життя: теоретичні та методологічні проблеми/ Р. А. Ануфрієв - </w:t>
      </w:r>
      <w:r>
        <w:rPr>
          <w:rFonts w:cs="Times New Roman" w:ascii="Times New Roman" w:hAnsi="Times New Roman"/>
          <w:i/>
          <w:sz w:val="24"/>
          <w:szCs w:val="24"/>
          <w:lang w:val="uk-UA"/>
        </w:rPr>
        <w:t>Київ</w:t>
      </w:r>
      <w:r>
        <w:rPr>
          <w:rFonts w:cs="Times New Roman" w:ascii="Times New Roman" w:hAnsi="Times New Roman"/>
          <w:i/>
          <w:color w:val="000000"/>
          <w:sz w:val="24"/>
          <w:szCs w:val="24"/>
          <w:lang w:val="uk-UA"/>
        </w:rPr>
        <w:t>: Вид-во Київського держ. ун-ту, 1982 - 210 с.</w:t>
      </w:r>
    </w:p>
    <w:p>
      <w:pPr>
        <w:pStyle w:val="Normal"/>
        <w:widowControl w:val="false"/>
        <w:numPr>
          <w:ilvl w:val="0"/>
          <w:numId w:val="13"/>
        </w:numPr>
        <w:tabs>
          <w:tab w:val="clear" w:pos="708"/>
          <w:tab w:val="left" w:pos="108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color w:val="000000"/>
          <w:sz w:val="24"/>
          <w:szCs w:val="24"/>
          <w:lang w:val="uk-UA"/>
        </w:rPr>
        <w:t>Горошко О. І. Гендерні аспекти інтернет – комунікацій: автореф. дис…доктора соціол.наук: спец. 22.00.04 – спеціальні галузеві соціології/ Горошко О.І. – Харків, 2010 – 23 с.</w:t>
      </w:r>
    </w:p>
    <w:p>
      <w:pPr>
        <w:pStyle w:val="Normal"/>
        <w:widowControl w:val="false"/>
        <w:numPr>
          <w:ilvl w:val="0"/>
          <w:numId w:val="13"/>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Пиголенко Ігор Вікторович. Інтернет технології як засіб формування ціннісних орієнтацій студентства на шляху до інформаційного суспільства: автореф. дис…. кан. філософ.н. : спец. 09..00.10 – філософія освіти/ Пиголенко І. В. – Київ, - 2007. – 23 с.</w:t>
      </w:r>
    </w:p>
    <w:p>
      <w:pPr>
        <w:pStyle w:val="Normal"/>
        <w:widowControl w:val="false"/>
        <w:autoSpaceDE w:val="false"/>
        <w:spacing w:lineRule="auto" w:line="240" w:before="0" w:after="0"/>
        <w:ind w:firstLine="709"/>
        <w:contextualSpacing/>
        <w:jc w:val="center"/>
        <w:rPr>
          <w:rFonts w:ascii="Times New Roman" w:hAnsi="Times New Roman" w:eastAsia="Calibri" w:cs="Times New Roman"/>
          <w:bCs/>
          <w:i/>
          <w:i/>
          <w:sz w:val="28"/>
          <w:szCs w:val="28"/>
          <w:lang w:val="uk-UA" w:eastAsia="en-US"/>
        </w:rPr>
      </w:pPr>
      <w:r>
        <w:rPr>
          <w:rFonts w:eastAsia="Calibri" w:cs="Times New Roman" w:ascii="Times New Roman" w:hAnsi="Times New Roman"/>
          <w:bCs/>
          <w:i/>
          <w:sz w:val="28"/>
          <w:szCs w:val="28"/>
          <w:lang w:val="uk-UA" w:eastAsia="en-US"/>
        </w:rPr>
      </w:r>
    </w:p>
    <w:p>
      <w:pPr>
        <w:pStyle w:val="Normal"/>
        <w:widowControl w:val="false"/>
        <w:autoSpaceDE w:val="false"/>
        <w:spacing w:lineRule="auto" w:line="240" w:before="0" w:after="0"/>
        <w:ind w:firstLine="709"/>
        <w:contextualSpacing/>
        <w:jc w:val="center"/>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widowControl w:val="false"/>
        <w:autoSpaceDE w:val="false"/>
        <w:spacing w:lineRule="auto" w:line="240" w:before="0" w:after="0"/>
        <w:ind w:firstLine="709"/>
        <w:contextualSpacing/>
        <w:jc w:val="center"/>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widowControl w:val="false"/>
        <w:autoSpaceDE w:val="false"/>
        <w:spacing w:lineRule="auto" w:line="240" w:before="0" w:after="0"/>
        <w:ind w:firstLine="709"/>
        <w:contextualSpacing/>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Cs/>
          <w:sz w:val="28"/>
          <w:szCs w:val="28"/>
          <w:lang w:val="uk-UA" w:eastAsia="en-US"/>
        </w:rPr>
        <w:t>БАК МИРОСЛАВ</w:t>
      </w:r>
      <w:r>
        <w:rPr>
          <w:rFonts w:eastAsia="Calibri" w:cs="Times New Roman" w:ascii="Times New Roman" w:hAnsi="Times New Roman"/>
          <w:b/>
          <w:bCs/>
          <w:sz w:val="28"/>
          <w:szCs w:val="28"/>
          <w:lang w:val="uk-UA" w:eastAsia="en-US"/>
        </w:rPr>
        <w:t>,</w:t>
      </w:r>
      <w:r>
        <w:rPr>
          <w:rFonts w:eastAsia="Calibri" w:cs="Times New Roman" w:ascii="Times New Roman" w:hAnsi="Times New Roman"/>
          <w:bCs/>
          <w:sz w:val="28"/>
          <w:szCs w:val="28"/>
          <w:lang w:val="uk-UA" w:eastAsia="en-US"/>
        </w:rPr>
        <w:t xml:space="preserve"> кандидат педагогических наук, соискатель Национального педагогического  университета имени  М. П. Драгоманова (Киев)</w:t>
      </w:r>
      <w:r>
        <w:rPr>
          <w:rFonts w:eastAsia="Calibri" w:cs="Times New Roman" w:ascii="Times New Roman" w:hAnsi="Times New Roman"/>
          <w:b/>
          <w:bCs/>
          <w:sz w:val="28"/>
          <w:szCs w:val="28"/>
          <w:lang w:val="uk-UA" w:eastAsia="en-US"/>
        </w:rPr>
        <w:t xml:space="preserve"> </w:t>
      </w:r>
    </w:p>
    <w:p>
      <w:pPr>
        <w:pStyle w:val="Normal"/>
        <w:widowControl w:val="false"/>
        <w:autoSpaceDE w:val="false"/>
        <w:spacing w:lineRule="auto" w:line="240" w:before="0" w:after="0"/>
        <w:ind w:firstLine="709"/>
        <w:contextualSpacing/>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widowControl w:val="false"/>
        <w:autoSpaceDE w:val="false"/>
        <w:spacing w:lineRule="auto" w:line="240" w:before="0" w:after="0"/>
        <w:ind w:firstLine="709"/>
        <w:contextualSpacing/>
        <w:jc w:val="center"/>
        <w:rPr/>
      </w:pPr>
      <w:r>
        <w:rPr>
          <w:rFonts w:eastAsia="Calibri" w:cs="Times New Roman" w:ascii="Times New Roman" w:hAnsi="Times New Roman"/>
          <w:bCs/>
          <w:sz w:val="28"/>
          <w:szCs w:val="28"/>
          <w:lang w:val="uk-UA" w:eastAsia="en-US"/>
        </w:rPr>
        <w:t>ИНФОРМАТИЗАЦИЯ КАК ОСНОВА МОДЕРНИЗАЦИИ ОБРАЗОВАНИЯ В СВЕТЕ ГЛОБАЛИЗАЦИОННЫХ ИЗМЕНЕНИЙ</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Развитие и распространение новых, передовых технологий является источником быстрых экономических, социальных и культурных изменений, которые не имели прецедента в ранней истории общественного развития. Об их диапазоне и все большем значении писалось в многих рапортах и прогнозах. Изменения ведут к все большей взаимозависимости и интеграции государств, сообществ, экономик и культур. Эти процессы, принятые считать глобализацией, уже несут в себе принципиальное значение в развитии всех современных сообществ, более того, характеризуются растущей динамикой. Ведут они к редукции социального пространства; потере национального характера государств; росту значения наднациональных организаций т.е. корпораций и международных экономических организаций; росту темпа социальной интеракции и универсальной стандартизации; принятию общих юридических норм, часто не соответсвующих региональным нормам или их конкретизирование. Рядом с положительными тенденциями развития не можем не заметить побочные эффекты, например, те, которые связаны с новыми и трудными формами риска [1], увеличением безработицы, социальной неравности, которая проявляется, прежде всего, рассечением дохода или его упадком, распространенным, контролированным ухудшением качества продуктов с целью увеличения спроса и т.д. Эти процессы являются прямым следствием глобальных экономических тенденций и соответствующим повышением обмена товаров, услуг, трансфера технологий, миграции населения, экспансии универсальной культуры и обмена информации в беспрецедентных масштабах. Эти процессы  редко имеют характер, который нужным образом ориентирован на модернизацию. Как правило, процессы проходят самостоятельно, временами только под частичным контролем т.к. краткосрочная реализация одной выбранной цели, в большинстве случаев, приводит к неконтролируемым последствиям в других областях. Таким образом, глобализация – реальное явление и ее оценка, даже более скептическая[2], имеет второстепенное значение по отношению к потребности адаптации или смягчения последствий нежелательных тенденций.  </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bCs/>
          <w:sz w:val="28"/>
          <w:szCs w:val="28"/>
          <w:lang w:val="uk-UA" w:eastAsia="en-US"/>
        </w:rPr>
        <w:t>Очевидно, что глобальные и локальные интеграционные процессы усиливаются и процветают благодаря развитию современных информационно-комуникационных технологий. Эволюция глобальной компьютерной сети «интернет»,  инновации в области мобильных устройств и цифровых технологий приносят всем социальным субъектам, которые имеют соответствующую компетенцию инструментов для прямой интеграции и социального взаимодействия, глобальный характер.  Эти инструменты имеют огромный потенциал, который влияет на все сферы человеческой деятельности и широко используются в сферах, имеющих принципиальное значение для общества, например таких, как экономика, наука и образование [3].  В 1963 году Тадао Умесао (англ. Tadao Umesao) использовал термин информационное сообщество по отношению к постиндустриальному обществу. В настоящее время информационное общество понимается как общество, в котором информация является ключевым элементом ее социально-экономической деятельности и развития [4]. В таком обществе информация, способы ее совместного распространения и дистрибуции, а также методы ее использования и охрана стали приоритетом, и как специфический ресурс, она стала эквивалентной и часто даже более важной и желаннее чем материальные ресурсы. Ресурс, определяющий новые конкурентные преимущества, который вместе с использованием информационных технологий креативно и продуктивно обеспечивает высокий уровень адаптации общества к динамическому изменению окружения. Мировая экономика все в большей степени основывается на инвентаризационных и цифровых знаниях, обработке огромного количества информации и, в связи с этим, анализе и передаче информации. Проблему социальных изменений, связанных с технологической революцией в контексте процесса создания сетевых социальных структур, представил испанский социолог Мануэль Костельс (исп. Manuel Castells) в своей трехтомной работе «Информационная эпоха: экономика, общество и культура». Резкое повышение конкурентоспособности предприятий значительно увеличило спрос на высококвалифицированных технических специалистов, которые имеют уникальные знания и высокую эффективность использования ИТ-инструментов, а также заставило менеджера задуматься о «работнике знаний» как об одном из важнейших ресурсов компании. Концепция общества знаний была представлена Питером Фердинандом Друкером (нем. Peter Ferdinand Drucker  и означает общество, в котором знания и информация становятся производственным ресурсом, благодаря которому повышается производительность и открываются новые конкурентные возможности по отношению к быстро меняющейся окружающей среде. В настоящее время многие предприниматели и менеджеры  (в том числе и польские [9]) рекомендуют обратить внимание на работника знаний, как на одного из важных ресурсов фирмы. Они считают, что такой сотрудник вносит свои высокоспециализированные знания и личный опыт, которые нельзя купить в готовом виде, поэтому такой сотрудник становится самым главным ресурсом – более важным чем традиционный материальный ресурс и капитал. На отличия между обществом знаний и информационным обществом обратили внимание многие авторы, например, такие как Кристиан Кастельфранчи (англ. Cristiano Castelfranchi. Первое преобразует информацию в ресурсы позволяющие обществу принимать эффективные меры, в то время как второе распространяет исходные данные. Благодаря синергии соответственно синхронизированное взаимодействие знаний и высоких способностей отдельных сотрудников экономической организации приносит в эффекте высокие качества, более высокие чем сума отдельных действий. Тогда руководство экономическими организациями естественным образом переходит с рук людей содержащих капитал в руки людей, которые освоили соответствующие знания и информацию. Ошибается только тот, у кого нет соответствующих знаний. Итого, социальная и професиональная позиция зависит от знаний и умения их использовать, а трудоустройство зависит не только от профессиональных знаний, но и от социальных и цивилизованных способностей.</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Хорошо подготовленный к своей роли работник общества знаний не будет нуждаться в профессиональных связях т.к. его интересы будут охраняться рынком труда. Нынче многие группы профессионалов существуют в таких условиях. Достаточно вспомнить о биржевых маклерах, которые управляют подопечными бюджетами, банками и реализацией крупных проектов или о многих представителях свободных профессий (писатели, инженеры, хирурги и т.д.). Их способности и глубокие знания нельзя получить только при помощи академических учебников, здесь требуются особые интеллектуальные способности  и наличие таланта в определенной сфере, воображения в сочетании с практическим чувством реализованного дела, а также эластичности на рынке труда. В развитом и образованном обществе граждане более склонны расчитывать на себя, чем на государство. Государство не оправдывает себя ни в роли инвестора, ни в роли управляющего. Характерной особенностью такого общества является т.н. гражданское предпринимательство, которое стоит понимать как привлечение доминующих компаний, неправительственных организаций и т.д. к решению локальных общественных проблем. Затем, важность политических партий и центральной администрации должно быть естественным образом маргинальной.  Цитируя глубокую мысль Амартия Сна (англ. Amartya Sen  то „общество свободное благодаря способностям”,  используя различные культурные формы и потенциал своего ума. Современное образование должно предоставить возможность получения квалификации, которая позволит взять на себя новые задачи в предприятии, которое опирается на знаниях и общественном риске [1, 12].   </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Предлагая модель общества знаний Друкер рассматривает в нем формацию, которая заменяет капитализм. Как ранее вспоминалось, каждый трудоустроенный вносит в дело знания, которые являются существенным вкладом в его сферу деятельности и играют роль капитала. Знания организации и личный опыт высококвалифицированного сотрудника приносит, благодаря синергии, в эффекте более высокий результат, чем сума отдельных действий. В этой модели между сотрудником и работодателем есть естественное равновесие сил, а источником его конкурентного преимущества является способность обучаться быстрее чем другие. Сегодня большинство действующих методов управления подключают сотрудника к решению проблем и повышении качества, безопасности и снижения расходов предприятия. Как хороший пример можно привести способ управления TPS фирмы Тойота, о котором говорится как о системе думающих людей (англ. Thinking People System). Выбранная стратегия данной организацией, которая хочется остаться на рынке, прежде всего, ориентация на выживание, а не только выгода, как определит уже архаичное определение организации. Если принять, что основной целью организации является стратегическая максимизация его рыночной стоимости, то знание организации (за ним также квалификация и способности отдельных сотрудников) становится существенным фактором в увеличении своей оценки.  Другие главные цели, такие как долгосрочные доходы, финансовая ликвидность, высокая позиция на рынке, социальная безопасность, престиж и имидж компании могут рассматриваться как ее производные. Масштабы потребностей в реализации новых форм управления можно увидеть наблюдая за рынком программирования Интегрированной системой управления   и Системой управления взаимоотношениями с клиентами, которые можно рассматривать как специфический маркер для получения характеристик общества знаний. </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i/>
          <w:i/>
          <w:sz w:val="24"/>
          <w:szCs w:val="24"/>
          <w:lang w:val="uk-UA" w:eastAsia="en-US"/>
        </w:rPr>
      </w:pPr>
      <w:r>
        <w:rPr>
          <w:rFonts w:eastAsia="Calibri" w:cs="Times New Roman" w:ascii="Times New Roman" w:hAnsi="Times New Roman"/>
          <w:bCs/>
          <w:i/>
          <w:sz w:val="24"/>
          <w:szCs w:val="24"/>
          <w:lang w:val="uk-UA" w:eastAsia="en-US"/>
        </w:rPr>
        <w:t>Литератур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bCs/>
          <w:i/>
          <w:sz w:val="24"/>
          <w:szCs w:val="24"/>
          <w:lang w:val="uk-UA" w:eastAsia="en-US"/>
        </w:rPr>
        <w:t>1. Danuta Walczak-Duraj: Podstawy współczesnej socjologii. Pabianice: Omega-Praksis, 2006, с. 273.</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bCs/>
          <w:i/>
          <w:sz w:val="24"/>
          <w:szCs w:val="24"/>
          <w:lang w:val="uk-UA" w:eastAsia="en-US"/>
        </w:rPr>
        <w:t>2. Anthony Giddens: Socjologia. Warszawa: PWN, 2004, с. 87-91.</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bCs/>
          <w:i/>
          <w:sz w:val="24"/>
          <w:szCs w:val="24"/>
          <w:lang w:val="uk-UA" w:eastAsia="en-US"/>
        </w:rPr>
        <w:t>3. Kiepas A.: Podmiotowość człowieka w perspektywie rozwoju rzeczywistości wirtualnej. W: Media i edukacja w globalizującym się świecie. Teoria. Praktyka. Oddziaływanie. ред. M. Sokołowski,  Olsztyn 2003.</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bCs/>
          <w:i/>
          <w:sz w:val="24"/>
          <w:szCs w:val="24"/>
          <w:lang w:val="uk-UA" w:eastAsia="en-US"/>
        </w:rPr>
        <w:t>4. Harvey David, (1989): The condition of postmodernity : an enquiry into the origins of cultural change. New York: Blackwell.</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i/>
          <w:i/>
          <w:sz w:val="28"/>
          <w:szCs w:val="28"/>
          <w:lang w:val="uk-UA" w:eastAsia="en-US"/>
        </w:rPr>
      </w:pPr>
      <w:r>
        <w:rPr>
          <w:rFonts w:eastAsia="Calibri" w:cs="Times New Roman" w:ascii="Times New Roman" w:hAnsi="Times New Roman"/>
          <w:bCs/>
          <w:i/>
          <w:sz w:val="28"/>
          <w:szCs w:val="28"/>
          <w:lang w:val="uk-UA" w:eastAsia="en-US"/>
        </w:rPr>
      </w:r>
    </w:p>
    <w:p>
      <w:pPr>
        <w:pStyle w:val="Normal"/>
        <w:widowControl w:val="false"/>
        <w:spacing w:lineRule="auto" w:line="240" w:before="0" w:after="0"/>
        <w:ind w:firstLine="709"/>
        <w:contextualSpacing/>
        <w:jc w:val="both"/>
        <w:rPr>
          <w:rFonts w:ascii="Times New Roman" w:hAnsi="Times New Roman" w:eastAsia="Calibri" w:cs="Times New Roman"/>
          <w:bCs/>
          <w:i/>
          <w:i/>
          <w:sz w:val="28"/>
          <w:szCs w:val="28"/>
          <w:lang w:val="uk-UA" w:eastAsia="en-US"/>
        </w:rPr>
      </w:pPr>
      <w:r>
        <w:rPr>
          <w:rFonts w:eastAsia="Calibri" w:cs="Times New Roman" w:ascii="Times New Roman" w:hAnsi="Times New Roman"/>
          <w:bCs/>
          <w:i/>
          <w:sz w:val="28"/>
          <w:szCs w:val="28"/>
          <w:lang w:val="uk-UA" w:eastAsia="en-US"/>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БІЛОГУР В.Є., доктор філософських наук, професор кафедри теорії і методики фізичного виховання та спортивних дисциплін Мелітопольського державного педагогічного університету імені Богдана Хмельницького (Мелітополь)</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ФІЛОСОФІЯ ЛЮДИНИ ЯК ОБ’ЄКТ СОЦІАЛЬНО-ФІЛОСОФСЬКОЇ РЕФЛЕКСІЇ ІНФОРМАЦІЙНОГО СУСПІЛЬСТВ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філософії людини як об’єкта соціально-філософської рефлексії інформаційного суспільства виходить з того, що людина – це “рефлективна монада”, яка направляє свій розум на природно-буттєві виміри життя, спроможні утвердити себе в природно-тілесному здійсненні. В загальновживаній площині Всесвіт не може існувати без людини, без її активності і творчості: якщо ж співпадає процес тотожності мислення і буття людини, то людина реалізує себе як творчу істоту. Але якщо цьому процесу тотожності мислення і буття сприяє вся сукупність соціально-політичних та соціально-економічних відносин, в яких знаходиться людина, то розвивається і накопичується людський потенціал. Саме тому соціальність – це не тільки необхідна і всезагальна форма буття людини, а форма її становлення в цьому бутті, так як соціальність – це причетність до всього того, що відбувається з людиною. Сутнісна матерія  суспільства повинна зводитися до все більш повної реалізації сутнісних сил людини, щоб стати цілісною особистістю, досягти чогось такого, що могло б привести їх до “вищих ” станів свідомості [1]. Інформаційне суспільство  охоплює всі сфери життя – технічна сфера; економічна сфера; ділова сфера; соціальна сфера; культурна сфера; політична сфера.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тексті соціально-філософської рефлексії сучасне бачення людини і світу в умовах інформаційного суспільства формується в процесі взаємодії різних теоретичних традицій і підходів, тому воно ніколи не знаходить завершення, і навряд чи взагалі можливе як цілісна і несуперечлива теорія. Ідеал наукової раціональності класичної науки, трансформується в некласичний, у рамках якого людина як суб’єкт пізнання розташована “всередині ” природи, біосфери разом зі своїми цінностями і світоглядними настановами. Суспільство, що знаходиться в умовах перманентних трансформацій, потребує адаптації людини до плинних, зовнішніх умов середовища та  забезпечення її успішної адаптації і збалансованості [2]. Наприклад, соціокультурна адаптація – це пристосування окремого індивіда чи соціальної групи  до постійно плинних умов існування соціокультурного середовища, а також вплив на них.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остмодерністське мислення, що формується у межах сучасності, не сприймає будь-якої абсолютизації. Іронізуючи над будь-якими формами монізму, центризму, тоталітаризації над загальнообов’язковими утопіями й закамуфльованими типами деспотизму, соціально-філософська думка відкриває простір плюральності, множинності, мультиваріантності, розмаїттю конкуренції, полярних парадигм і співіснуванню гетерогенних елементів. Гносеологія плюралізму, що є засадничою для соціальної філософії, перетворюється на теорію нової культурної свідомості, нового розуміння людством себе та свого  теперішнього становища в нестабільному, стохастичному, повному невизначеностей та суперечностей світі. У цьому контексті взаємозв'язок "вітального-духовного" передбачає розуміння теоретичної формули моделювання буття "можливої потенції": 1) відношення людини до самої себе; 2) відношення людини до інших людей; 3) відношення людини до екстра-реалій; 4) відношення до світу як єдиного цілого, що у значній мірі поглиблює соціальне пізнання про людину.</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тексті постмодерністського мислення концепція трансцендентального суб’єкта грішить гносеологізмом - зведенням людини до суб’єкта пізнання, а світу до об’єкта, тобто до сукупності предметів (сущого), які підлягають пізнанню. Зведення світу до предметів, сущого призвело до того, що і сама людська суб’єктивність стала мислитись як суще, як предмет. Всупереч такому гносеологічному підходу, коли людина розглядається як суб’єкт, що протистоїть сущому як об’єкту, екзистенціалісти запропонували новий, за словами М. Гайдеггера, онтологічний підхід до людини.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оціальні виміри пізнання людини виходять з того, що людина – це “рефлективна монада», яка направляє свій розум на природно-буттєві виміри індивідуального і суспільного буття, сучасне бачення людини і світу формується в процесі взаємодії різних теоретичних традицій і підходів, які глибоко проникають у сутність людини, напрями соціального пізнання сприяють глибокому розумінню соціального простору і соціального часу. Духовний та інтелектуальний зміст  філософії людини зводиться до розвитку цілісності, досконалості, завершеності, унікальності, самовпевненості, істини,  краси, культури.  Люди, які націлені на свій розвиток і саморозвиток, намагаються розвивати власні принципи і мотиви для досягнення своїх цілей,  можуть роздумувати, як минуле співвідноситься   з   сьогоденням,   реалістично    пов'язувати довготривалі плани  з  поточними  завданнями,  у них є почуття  безперервності  трьох аспектів часу: минулого, теперішнього і майбутнього. Стратегія розвитку інформаційного суспільства повинна супроводжуватися розвитком людських ресурсів, можливості яких відповідали б вимогам інформаційного суспільства. Сьогодні важливим фактором підвищення конкурентоспроможності країни є нарощування її потенціалу у сфері освіти, технологій, ноу-хау та інформації. Цей фактор визнається вирішальним для інтеграції країни у  світову економіку. У якості стратегії вирішення цієї задачі пропонується підвищення темпів і розширення масштабів використання ІКТ. Стійкому розвитку сприяє також інтеграція, що відноситься до ІКТ, заходів і програм у національні і регіональні соціально-економічні стратегії, що в цілому сприяє формуванню глобального інформаційного суспільства.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Воронкова В.Г.Формирование нового мировоззрения, нового человека, нового общества будущего: [Монография] / В.Г.Воронкова / Кого и как воспитывать в подрастающих поколениях // Под ред. О.А.Базалука.- К.: Издательский дом «Скиф».- 2012.- Т.2.- С.134-152.</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Білогур В.Є. Світоглядні орієнтації студентів: тенденції змін у трансформаційному суспільстві: [Монографія] / В.Є.Білогур.- Дніпропетровськ: Пороги, 2011.- 311с.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240" w:before="0" w:after="0"/>
        <w:ind w:firstLine="709"/>
        <w:contextualSpacing/>
        <w:jc w:val="center"/>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БІРЮК Д.,</w:t>
      </w:r>
      <w:r>
        <w:rPr>
          <w:rFonts w:eastAsia="MS Mincho;ＭＳ 明朝" w:cs="Times New Roman" w:ascii="Times New Roman" w:hAnsi="Times New Roman"/>
          <w:sz w:val="28"/>
          <w:szCs w:val="28"/>
          <w:lang w:val="uk-UA"/>
        </w:rPr>
        <w:t xml:space="preserve"> аспірант Мелітопольського державного педагогічного університету імені Богдана Хмельницького ( Мелітополь, Україна) </w:t>
      </w:r>
    </w:p>
    <w:p>
      <w:pPr>
        <w:pStyle w:val="Normal"/>
        <w:widowControl w:val="false"/>
        <w:spacing w:lineRule="auto" w:line="240" w:before="0" w:after="0"/>
        <w:ind w:firstLine="709"/>
        <w:contextualSpacing/>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eastAsia="MS Mincho;ＭＳ 明朝" w:cs="Times New Roman" w:ascii="Times New Roman" w:hAnsi="Times New Roman"/>
          <w:sz w:val="28"/>
          <w:szCs w:val="28"/>
          <w:lang w:val="uk-UA"/>
        </w:rPr>
        <w:t>ПЕДАГОГІЧНІ ЗАСАДИ РОЗБУДОВИ ВІТЧИЗНЯНОГО ОСВІТЯНСЬКОГО ПРОСТОРУ В УМОВАХ ІНФОРМАЦІЙНОГО СУСПІЛЬСТВА</w:t>
      </w:r>
    </w:p>
    <w:p>
      <w:pPr>
        <w:pStyle w:val="Normal"/>
        <w:widowControl w:val="false"/>
        <w:spacing w:lineRule="auto" w:line="240" w:before="0" w:after="0"/>
        <w:ind w:firstLine="709"/>
        <w:jc w:val="both"/>
        <w:rPr>
          <w:sz w:val="28"/>
          <w:szCs w:val="28"/>
          <w:lang w:val="uk-UA"/>
        </w:rPr>
      </w:pPr>
      <w:r>
        <w:rPr>
          <w:rFonts w:cs="Times New Roman" w:ascii="Times New Roman" w:hAnsi="Times New Roman"/>
          <w:sz w:val="28"/>
          <w:szCs w:val="28"/>
          <w:lang w:val="uk-UA"/>
        </w:rPr>
        <w:t xml:space="preserve">Розвиток освітньої сфери сьогодні відноситься до державних пріоритетів,  оскільки освіта визначає рівень інтелектуалізації праці й рівень перспектив держави в процесах трансформації і модернізації сучасного глобалізованого світу. Основні концептуальні положення, що визначають зміст і організацію освіти в Україні, окреслюють перспективи розвитку і регламентовані в найважливіших методологічних і законодавчих документах, що підтверджують спрямування на розбудову  демократичної держави європейського зразка, де однією з основних ознак рівня життя населення розглядається саме рівень освіти. Сутнісні глобалізаційні зміни в інформаційному суспільстві спричинили й запит на нові підходи до управління освітньою сферою, яка є «інтегральною сукупністю освітніх структур, відносин, діяльності та свідомості, що забезпечує відтворення і розвиток інтелектуального потенціалу суспільства» </w:t>
      </w:r>
      <w:r>
        <w:rPr>
          <w:rFonts w:cs="Times New Roman" w:ascii="Times New Roman" w:hAnsi="Times New Roman"/>
          <w:iCs/>
          <w:sz w:val="28"/>
          <w:szCs w:val="28"/>
          <w:lang w:val="uk-UA"/>
        </w:rPr>
        <w:t xml:space="preserve">[1,с. 59 ]. </w:t>
      </w:r>
      <w:r>
        <w:rPr>
          <w:rFonts w:cs="Times New Roman" w:ascii="Times New Roman" w:hAnsi="Times New Roman"/>
          <w:sz w:val="28"/>
          <w:szCs w:val="28"/>
          <w:lang w:val="uk-UA"/>
        </w:rPr>
        <w:t xml:space="preserve">Оскільки загальноєвропейські чинники й обумови інтеграційних процесів у сфері освіти сьогодні вимагають значної модернізації в організації підготовки майбутніх фахівців, очевидно, що «…сталий розвиток України та її входження у світовий освітній простір можливі за умови створення демократичної стратегічної моделі системи управління в галузі освіти» </w:t>
      </w:r>
      <w:r>
        <w:rPr>
          <w:rFonts w:cs="Times New Roman" w:ascii="Times New Roman" w:hAnsi="Times New Roman"/>
          <w:iCs/>
          <w:sz w:val="28"/>
          <w:szCs w:val="28"/>
          <w:lang w:val="uk-UA"/>
        </w:rPr>
        <w:t xml:space="preserve">[5, с.12]. На думку фахівців, потреба </w:t>
      </w:r>
      <w:r>
        <w:rPr>
          <w:rFonts w:cs="Times New Roman" w:ascii="Times New Roman" w:hAnsi="Times New Roman"/>
          <w:sz w:val="28"/>
          <w:szCs w:val="28"/>
          <w:lang w:val="uk-UA"/>
        </w:rPr>
        <w:t>впровадження якомога ефективніших педагогічних технологій і ефективних моделей управління й обумовлює необхідність об’єктивного осмислення педагогічних  засад розвитку галузі в Україні та за її межами. В свою чергу, впровадження більш ефективних моделей навчальних процесів в освітянських закладах різного рівня і їх спрямування з метою створення міцного базису для фундаментальної підготовки фахівців, здатних до виконання професійних функцій на високому рівні потребує своєчасного прогнозування тенденцій розвитку всесвітньої системи освіти й її інтерпретації в різних підсистемах галузі у нашій країні</w:t>
      </w:r>
      <w:r>
        <w:rPr>
          <w:rFonts w:cs="Times New Roman" w:ascii="Times New Roman" w:hAnsi="Times New Roman"/>
          <w:iCs/>
          <w:sz w:val="28"/>
          <w:szCs w:val="28"/>
          <w:lang w:val="uk-UA"/>
        </w:rPr>
        <w:t>[4, с.263]</w:t>
      </w:r>
      <w:r>
        <w:rPr>
          <w:rFonts w:cs="Times New Roman" w:ascii="Times New Roman" w:hAnsi="Times New Roman"/>
          <w:sz w:val="28"/>
          <w:szCs w:val="28"/>
          <w:lang w:val="uk-UA"/>
        </w:rPr>
        <w:t>.</w:t>
      </w:r>
      <w:r>
        <w:rPr>
          <w:sz w:val="28"/>
          <w:szCs w:val="28"/>
          <w:lang w:val="uk-UA"/>
        </w:rPr>
        <w:t xml:space="preserve">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чизняні розробки дієвих методик, що ґрунтуються на засадничих положеннях теорії пізнання, теорії систем й теорії управління, галузеві розробки гуманістичної філософії освіти, соціології, педагогіки, психології, економіки; новітні філософські, соціологічні, психолого-педагогічні ідеї щодо модернізації освіти в Україні, значною мірою уже сьогодні дозволяють сформувати розвинену систему підготовки педагогічних кадрів, і, в цілому забезпечити вітчизняні потреби висококваліфікованими фахівцями </w:t>
      </w:r>
      <w:r>
        <w:rPr>
          <w:rFonts w:cs="Times New Roman" w:ascii="Times New Roman" w:hAnsi="Times New Roman"/>
          <w:iCs/>
          <w:sz w:val="28"/>
          <w:szCs w:val="28"/>
          <w:lang w:val="uk-UA"/>
        </w:rPr>
        <w:t xml:space="preserve">[5, с.34]. </w:t>
      </w:r>
      <w:r>
        <w:rPr>
          <w:rFonts w:cs="Times New Roman" w:ascii="Times New Roman" w:hAnsi="Times New Roman"/>
          <w:sz w:val="28"/>
          <w:szCs w:val="28"/>
          <w:lang w:val="uk-UA"/>
        </w:rPr>
        <w:t>Разом з тим, вимога дотримання гуманістичних людиномірних засад розбудови сучасного освітянського простору потребує аналізу світової практики впровадження педагогічних технологій в умовах суттєвої трансформації системи управління, оскільки як «соціальні агенти» і діяльні «суб’єкти» освітянського процесу, вітчизняні навчальні заклади  виконують «певні завдання у певних умовах, специфічному оточенні та в окремій сфері діяльності» у сучасному соціальному контексті, створюючи свій специфічний «продукт»  – людину «освічену»</w:t>
      </w:r>
      <w:r>
        <w:rPr>
          <w:rFonts w:cs="Times New Roman" w:ascii="Times New Roman" w:hAnsi="Times New Roman"/>
          <w:iCs/>
          <w:sz w:val="28"/>
          <w:szCs w:val="28"/>
          <w:lang w:val="uk-UA"/>
        </w:rPr>
        <w:t>[2, с. 97].</w:t>
      </w:r>
      <w:r>
        <w:rPr>
          <w:rFonts w:cs="Times New Roman" w:ascii="Times New Roman" w:hAnsi="Times New Roman"/>
          <w:sz w:val="28"/>
          <w:szCs w:val="28"/>
          <w:lang w:val="uk-UA"/>
        </w:rPr>
        <w:t xml:space="preserve"> Відтак і традиційне педагогічне обґрунтування впливів світоглядного чинника соціальної активності суб'єктів соціальних  відносин, що відбиває потреби, інтереси, цінності, установки й орієнтації особистості  та  такі зовнішні регулятори, як самосвідомість груп й спільнот, національна культура, соціальні інститути й система управління тощо сьогодні потребує значної кореляції з огляду на вагомість економічних критеріїв ефективності ринку освіти. Неналежна, на нашу думку, увага науковців до вказаного аспекту проблеми обумовлює й необхідність аналізу історичних аспектів формування освітянського простору з урахуванням як методологічно-педагогічних, так і соціальних детермінант впливів на формування споживачів освітянських послуг для дієвої прогностики розвитку галузі. Оскільки процес здобуття освіти є формуючим чинником свідомості особистості та її світогляду, ефективність впровадження новітніх моделей управління в галузі освіти в Україні залежить і від дотримання системою освіти тих педагогічних засад, що забезпеча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ворення специфічного комунікативного середовища, формуючи при цьому комплекс світоглядних орієнтацій й супутніх практичних вмінь особистості, які сприятимуть подальшій продуктивній професійній і громадянській соціалізації молоді у майбутньому</w:t>
      </w:r>
      <w:r>
        <w:rPr>
          <w:rFonts w:cs="Times New Roman" w:ascii="Times New Roman" w:hAnsi="Times New Roman"/>
          <w:iCs/>
          <w:sz w:val="28"/>
          <w:szCs w:val="28"/>
          <w:lang w:val="uk-UA"/>
        </w:rPr>
        <w:t>[3, с. 46]</w:t>
      </w:r>
      <w:r>
        <w:rPr>
          <w:rFonts w:cs="Times New Roman" w:ascii="Times New Roman" w:hAnsi="Times New Roman"/>
          <w:sz w:val="28"/>
          <w:szCs w:val="28"/>
          <w:lang w:val="uk-UA"/>
        </w:rPr>
        <w:t>.</w:t>
      </w:r>
      <w:r>
        <w:rPr>
          <w:b/>
          <w:sz w:val="28"/>
          <w:szCs w:val="28"/>
          <w:lang w:val="uk-UA"/>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lang w:val="uk-UA"/>
        </w:rPr>
        <w:t>Тому, на нашу думку, питання культурно-світоглядних обумов комплексного дотримання основоположних педагогічних засад процесу здобуття фахової освіти у нинішніх умовах стає значимим чинником управління процесами формування педагогічних компетенцій і культури, як необхідного етапу формування громадянської свідомості молодої особистості й підготовки її до соціальної ролі висококваліфікованого фахівця.</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ListParagraph"/>
        <w:widowControl w:val="false"/>
        <w:numPr>
          <w:ilvl w:val="0"/>
          <w:numId w:val="6"/>
        </w:numPr>
        <w:tabs>
          <w:tab w:val="clear" w:pos="708"/>
          <w:tab w:val="left" w:pos="1080" w:leader="none"/>
        </w:tabs>
        <w:suppressAutoHyphens w:val="false"/>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bCs/>
          <w:i/>
          <w:sz w:val="24"/>
          <w:szCs w:val="24"/>
          <w:shd w:fill="FFFFFF" w:val="clear"/>
          <w:lang w:val="uk-UA"/>
        </w:rPr>
        <w:t>Антонюк О</w:t>
      </w:r>
      <w:r>
        <w:rPr>
          <w:rFonts w:cs="Times New Roman" w:ascii="Times New Roman" w:hAnsi="Times New Roman"/>
          <w:i/>
          <w:sz w:val="24"/>
          <w:szCs w:val="24"/>
          <w:shd w:fill="FFFFFF" w:val="clear"/>
          <w:lang w:val="uk-UA"/>
        </w:rPr>
        <w:t>. Менеджмент в освітянській сфері: концептуальні засади / О.Антонюк // Персонал. – 2006. – № 10. – С. 58–65.</w:t>
      </w:r>
      <w:r>
        <w:rPr>
          <w:rFonts w:cs="Times New Roman" w:ascii="Times New Roman" w:hAnsi="Times New Roman"/>
          <w:i/>
          <w:sz w:val="24"/>
          <w:szCs w:val="24"/>
          <w:lang w:val="uk-UA"/>
        </w:rPr>
        <w:t xml:space="preserve">. </w:t>
      </w:r>
    </w:p>
    <w:p>
      <w:pPr>
        <w:pStyle w:val="ListParagraph"/>
        <w:widowControl w:val="false"/>
        <w:numPr>
          <w:ilvl w:val="0"/>
          <w:numId w:val="6"/>
        </w:numPr>
        <w:tabs>
          <w:tab w:val="clear" w:pos="708"/>
          <w:tab w:val="left" w:pos="1080" w:leader="none"/>
        </w:tabs>
        <w:suppressAutoHyphens w:val="false"/>
        <w:spacing w:lineRule="auto" w:line="240" w:before="0" w:after="0"/>
        <w:ind w:left="0" w:firstLine="709"/>
        <w:contextualSpacing/>
        <w:jc w:val="both"/>
        <w:rPr/>
      </w:pPr>
      <w:r>
        <w:rPr>
          <w:rFonts w:cs="Times New Roman" w:ascii="Times New Roman" w:hAnsi="Times New Roman"/>
          <w:i/>
          <w:sz w:val="24"/>
          <w:szCs w:val="24"/>
          <w:lang w:val="uk-UA"/>
        </w:rPr>
        <w:t xml:space="preserve">Дорога Я. А. Гуманістична спрямованість менеджменту у вищих навчальних закладах // Матеріали других Ірпінських міжнародних науково-педагогічних читань на тему: «Проблеми гуманізації навчання та виховання у вищому закладі освіти», 21–22 травня 2004 р. </w:t>
      </w:r>
      <w:r>
        <w:rPr>
          <w:rFonts w:cs="Times New Roman" w:ascii="Times New Roman" w:hAnsi="Times New Roman"/>
          <w:i/>
          <w:sz w:val="24"/>
          <w:szCs w:val="24"/>
          <w:shd w:fill="FFFFFF" w:val="clear"/>
          <w:lang w:val="uk-UA"/>
        </w:rPr>
        <w:t>–</w:t>
      </w:r>
      <w:r>
        <w:rPr>
          <w:rFonts w:cs="Times New Roman" w:ascii="Times New Roman" w:hAnsi="Times New Roman"/>
          <w:i/>
          <w:sz w:val="24"/>
          <w:szCs w:val="24"/>
          <w:lang w:val="uk-UA"/>
        </w:rPr>
        <w:t xml:space="preserve"> Ірпінь, 2004. </w:t>
      </w:r>
      <w:r>
        <w:rPr>
          <w:rFonts w:cs="Times New Roman" w:ascii="Times New Roman" w:hAnsi="Times New Roman"/>
          <w:i/>
          <w:sz w:val="24"/>
          <w:szCs w:val="24"/>
          <w:shd w:fill="FFFFFF" w:val="clear"/>
          <w:lang w:val="uk-UA"/>
        </w:rPr>
        <w:t>–</w:t>
      </w:r>
      <w:r>
        <w:rPr>
          <w:rFonts w:cs="Times New Roman" w:ascii="Times New Roman" w:hAnsi="Times New Roman"/>
          <w:i/>
          <w:sz w:val="24"/>
          <w:szCs w:val="24"/>
          <w:lang w:val="uk-UA"/>
        </w:rPr>
        <w:t xml:space="preserve"> Ч.1. </w:t>
      </w:r>
      <w:r>
        <w:rPr>
          <w:rFonts w:cs="Times New Roman" w:ascii="Times New Roman" w:hAnsi="Times New Roman"/>
          <w:i/>
          <w:sz w:val="24"/>
          <w:szCs w:val="24"/>
          <w:shd w:fill="FFFFFF" w:val="clear"/>
          <w:lang w:val="uk-UA"/>
        </w:rPr>
        <w:t>–</w:t>
      </w:r>
      <w:r>
        <w:rPr>
          <w:rFonts w:cs="Times New Roman" w:ascii="Times New Roman" w:hAnsi="Times New Roman"/>
          <w:i/>
          <w:sz w:val="24"/>
          <w:szCs w:val="24"/>
          <w:lang w:val="uk-UA"/>
        </w:rPr>
        <w:t xml:space="preserve"> С.97–99</w:t>
      </w:r>
    </w:p>
    <w:p>
      <w:pPr>
        <w:pStyle w:val="ListParagraph"/>
        <w:widowControl w:val="false"/>
        <w:numPr>
          <w:ilvl w:val="0"/>
          <w:numId w:val="6"/>
        </w:numPr>
        <w:tabs>
          <w:tab w:val="clear" w:pos="708"/>
          <w:tab w:val="left" w:pos="1080" w:leader="none"/>
        </w:tabs>
        <w:suppressAutoHyphens w:val="false"/>
        <w:spacing w:lineRule="auto" w:line="240" w:before="0" w:after="0"/>
        <w:ind w:left="0" w:firstLine="709"/>
        <w:contextualSpacing/>
        <w:jc w:val="both"/>
        <w:rPr/>
      </w:pPr>
      <w:r>
        <w:rPr>
          <w:rFonts w:cs="Times New Roman" w:ascii="Times New Roman" w:hAnsi="Times New Roman"/>
          <w:i/>
          <w:sz w:val="24"/>
          <w:szCs w:val="24"/>
          <w:lang w:val="uk-UA"/>
        </w:rPr>
        <w:t>Карамушка Л. Принципи гуманізації управління як один з провідних принципів освітнього менеджменту / Л. Карамушка // Освіта і управління. – 2002. – № 4. – С. 41-60.</w:t>
      </w:r>
    </w:p>
    <w:p>
      <w:pPr>
        <w:pStyle w:val="ListParagraph"/>
        <w:widowControl w:val="false"/>
        <w:numPr>
          <w:ilvl w:val="0"/>
          <w:numId w:val="6"/>
        </w:numPr>
        <w:tabs>
          <w:tab w:val="clear" w:pos="708"/>
          <w:tab w:val="left" w:pos="1080" w:leader="none"/>
        </w:tabs>
        <w:suppressAutoHyphens w:val="false"/>
        <w:spacing w:lineRule="auto" w:line="240" w:before="0" w:after="0"/>
        <w:ind w:left="0" w:firstLine="709"/>
        <w:contextualSpacing/>
        <w:jc w:val="both"/>
        <w:rPr/>
      </w:pPr>
      <w:r>
        <w:rPr>
          <w:rFonts w:cs="Times New Roman" w:ascii="Times New Roman" w:hAnsi="Times New Roman"/>
          <w:i/>
          <w:sz w:val="24"/>
          <w:szCs w:val="24"/>
          <w:lang w:val="uk-UA"/>
        </w:rPr>
        <w:t>Прийма С. М. Інформаційні процеси як механізм соціокультурної динаміки відкритої освіти / С. М. Прийма // Проблеми сучасної педагогічної освіти : зб. cт. : Вип. 45. – Ч. 2. – Ялта : РВВ КГУ, 2014. – С. 258–267. – (Серія «Педагогіка і психологія»).</w:t>
      </w:r>
    </w:p>
    <w:p>
      <w:pPr>
        <w:pStyle w:val="ListParagraph"/>
        <w:widowControl w:val="false"/>
        <w:numPr>
          <w:ilvl w:val="0"/>
          <w:numId w:val="6"/>
        </w:numPr>
        <w:tabs>
          <w:tab w:val="clear" w:pos="708"/>
          <w:tab w:val="left" w:pos="1080" w:leader="none"/>
        </w:tabs>
        <w:suppressAutoHyphens w:val="false"/>
        <w:spacing w:lineRule="auto" w:line="240" w:before="0" w:after="0"/>
        <w:ind w:left="0" w:firstLine="709"/>
        <w:jc w:val="both"/>
        <w:rPr/>
      </w:pPr>
      <w:r>
        <w:rPr>
          <w:rFonts w:cs="Times New Roman" w:ascii="Times New Roman" w:hAnsi="Times New Roman"/>
          <w:i/>
          <w:sz w:val="24"/>
          <w:szCs w:val="24"/>
          <w:lang w:val="uk-UA"/>
        </w:rPr>
        <w:t>Філософські засади трансформації вищої освіти в Україні на початку ХХІ століття: монографія. / [кер. В. А. Андрущенко]. – К.: Пед. думка, 2007. – 352 с. – (Серія: «Модернізація вищої освіти: світоглядно-педагогічні проблеми»).</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БОЙКО А.І., </w:t>
      </w:r>
      <w:r>
        <w:rPr>
          <w:sz w:val="28"/>
          <w:szCs w:val="28"/>
          <w:lang w:val="uk-UA"/>
        </w:rPr>
        <w:t>д</w:t>
      </w:r>
      <w:r>
        <w:rPr>
          <w:rFonts w:cs="Times New Roman" w:ascii="Times New Roman" w:hAnsi="Times New Roman"/>
          <w:sz w:val="28"/>
          <w:szCs w:val="28"/>
          <w:lang w:val="uk-UA"/>
        </w:rPr>
        <w:t>октор філософських наук, доцент, завідувач кафедри філософії Черкаського державного технологічного університету (Черкаси, Україна); ГРИГОР О.О., кандидат наук з державного управління, доцент, Перший проректор Черкаського державного технологічного університету (Черкаси,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ОСОБЛИВОСТІ ВЛАДИ В ІНФОРМАЦІЙНОМУ СУСПІЛЬСТВ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облеми інформаційного та постінформаційного суспільства є певним трендом розгляду останніх років. Категорія «інформаційне суспільство» зустрічається на початку 60-х років майже одночасна в Японії та США завдяки дослідникам Т. Умесао та Ф.Махлуп.</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аме швидкість змін, реакцій, рішень є принциповою ознакою для сучасного інформаційного суспільства та його окремості – суспільства знань. Інформаційні технології останніх років відрізняються доступністю і створюють фактор безумовного об’єднання людей, на відміну від об’єднання на підставі спільної ідеології, спільної території, національної чи релігійної приналежності тощо. Тобто відбуваються процеси – індетермінації та інваріантності. Інформаційні технології проявляють себе як суттєва підстава глобальної єдності людства (на кшталт технології Інтернету) без урахування будь-яких відмінностей людей. Інформаційне суспільство породжує підстави для людської уніфікації з одного боку, і вимагає наявність оціночного фактору, що визначити в глобальній людській єдності свою спільноту, власну ідентифікацію. Формується унікальне середовище, що відрізняється надзвичайно високим рівнем свобод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 таких умов зміни торкаються і владного сектору – втрачається державна монополія на владу, потужними суб’єктами влади стають фінансово-промислові групи, політичні утворення, громадські організації. Звідси – наявність змішаної, комплексної політики. Соціальні дослідники наголошують, що теперішня влада як загальний соціофеномен видозмінюється. Спостерігається відхід від прямолінійності тиску до прихованості інформаційних війн, основною метою яких є формування нових цінностей, що будуть вести людину по життю.</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акі обставини змінюють розуміння природи влади. Влада набуває різоматичних рис – відсутність сталої структури та впорядкованості, відсутність домінанти військової складової та інших владних атрибутів. Сучасна влада має іншу природу, підвалини іншої якості, хоча і заснована на економічних факторах розподілу ресурсів серед населення, головне – вона якісно по-іншому тлумачить проблеми управління.</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глобального інформаційного гіперпростору влада змінює принципи впливу на людину. Докорінна відмінність теперішніх владних проявів полягає в тому, що до цього вимоги уніфікації поширювались переважно на зовнішню поведінку з недоторканністю особистості. В умовах глобалізованості світу основним завданням є зміна внутрішніх мотивацій поведінки людини.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основним засобом здійснення влади в сучасному світі виступають не тиск і примус, що не надає реального впливу на соціум для управління (підтверджено чисельними соціальними вибухами), а формування такого інформаційного простору, який формує направленість життя кожної окремої людини. Такий стан викликає до життя нову якість комунікації та комунікативних технологій (термін «вибух комунікацій»). Тобто владою формується якісно інший важель управління та організації інформаційних процесів.</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w:t>
        <w:tab/>
        <w:t xml:space="preserve">1. Mchlup, F. The Production and Distribution of Knowledge in the United States / F. Mchlup. -Princeton : PP, 1962. - 98 p. </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w:t>
        <w:tab/>
        <w:t xml:space="preserve">Masuda, Y. The Information Society as PostIndustrial Society / Y. Masuda. - Washington : World Future Soc., 1983. - 419 p. </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3.</w:t>
        <w:tab/>
        <w:t>Тоффлер, Э. Третья волна / Э. Тоффлер. -М. : АСТ, 2004. - 784 с.</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ОНДАРЕНКО А.А., студентка 3 курсу спеціальності «Менеджмент організації»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факультету «Інформатики, математики та економіки» Мелітопольського державного педагогічного університету імені Богдана Хмельницького (Мелітополь, Україна)</w:t>
      </w:r>
    </w:p>
    <w:p>
      <w:pPr>
        <w:pStyle w:val="Normal"/>
        <w:widowControl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firstLine="709"/>
        <w:jc w:val="center"/>
        <w:rPr/>
      </w:pPr>
      <w:r>
        <w:rPr>
          <w:rFonts w:cs="Times New Roman" w:ascii="Times New Roman" w:hAnsi="Times New Roman"/>
          <w:color w:val="000000"/>
          <w:sz w:val="28"/>
          <w:szCs w:val="28"/>
          <w:lang w:val="uk-UA"/>
        </w:rPr>
        <w:t>ЕТАПИ РОЗВИТКУ ТА ФОРМУВАННЯ ІНФОРМАЦІЙНОГО СУСПІЛЬСТВА</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Актуальним в наш час постає розгляд історії розвитку інформаційного суспільства. Належним чином доречно буде простежити вплив інформації на суспільство в період інформаційної революції [1].</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цепція інформаційного суспільства є певним різновидом теорії постіндустріального суспільства, засновниками якої були З.Бжезинський, О.Белл, О.Тоффлер [5].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Аналізуючи філософську концепцію інформаційного суспільства як відображення в суспільній свідомості складного, суперечливого співіснування конкретної людини з державними структурами, вчені і філософи осмислюють роль і значення людини  як частину природи [4].</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Існує безліч концепцій, які пояснюють, чому в історії все відбувалося так, а не інакше. Традиційно слід вважати такі дві концепції, як "цивілізаційна" , авторами якого є Тойнбі та Данилевський і "формаційна" (Маркс). Цивілізаційна концепція кладе в основу розвитку людського суспільства насамперед соціокультурні типи, а формаційна - виробничо-господарські відносини.</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Філософи- автори  першої концепції ("інформаційного суспільства")  так і не прийшли до єдиної думки про те, що первинно та переважає в їх історичної концепції, чи то духовна сфера, чи то матеріальна. Це доводять цитати з Тоффлера і Ясперса. Основна відмінність між поглядами цих філософів  полягає в тому, що Ясперс вважає, що з початком переходу до нової цивілізації змінилась свідомість людей, а Тоффлер вважає що з моментом настання нової "хвилі" змінилося буття людини і середовище її проживання [2].</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Однак при всьому різноманітті поглядів на хід історичного розвитку можна простежити ряд загальних характеристичних рис у всіх авторів:</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історія поділяється на три основних глобальних етапи, а саме: "сільськогосподарський", "індустріальний" і "постіндустріальний";</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розмежування етапів, яке проводиться за ознакою, що лежать в основі розглянутої формації виробничих відносин чи взаємодії людини з природою;</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наступний етап, науково-технічна революція, де в результаті змінюється середовище проживання, що, у свою чергу, тягне трансформації у свідомості людей;</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завершальним історичним етапом, який, на думку одних філософів, вже настав, а, на думку інших, наступить у найближчому майбутньому, є "інформаційне суспільство"  [3].</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Таким чином, можна сказати, що за своєю суттю концепція розвитку історії в авторів "інформаційного суспільства" набагато ближче до "формаційної" теорії. Схожість полягає в приматі матеріальної сфери буття над духовною (за винятком Ясперса як філософа техніки), а ознака  відмінності буде полягати в періодизації [2].</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Західний соціолог і філософ Д. Белл, у наступному столітті, стверджує – «вирішальне значення для економічного та соціального життя, для способів виробництва знання, а також для характеру самої трудової діяльності людини набуває становлення нового соціального укладу, базується на телекомунікаціях». Інший західний мислитель Т. Стоуньер вважає, що «в постіндустріальному суспільстві національні інформаційні ресурси це його основна економічна цінність, його найбільший потенційний джерело багатства» [4].</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Духовний та інтелектуальний світ людини в інформаційному суспільстві серйозно деформується. Під певним тиском індивід поступово втрачає здатність до поглибленого критичного судження і тим більше до заперечення. Це кінцевому результаті призведе до кризи культури, яка посилюється соціально-економічним хаосом сучасного життя.</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Стосовно сучасного інформаційного суспільства, його специфіка полягає в віддзеркаленні і ємкості виразу сукупності духовно-інтелектуальних потенцій, насамперед у таких сферах, як філософія, морально-політичні, релігійно-моральні, інтернаціональні погляди, які передбачають гуманістичну спрямованість у всіх формах і структурах суспільного життя.</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Концепція інформаційного суспільства пропонує новий соціально-філософський погляд на розвиток суспільного буття. Він відображає певну історичну стадію (етап) в економічному, політичному, культурно-естетичному і морально-етичному розвитку людства. І хоча будь-який поділ історії на стадії, етапи, періоди, епохи вельми умовно, в такому підході є певний сенс, що відображає зміни, що відбуваються в суспільних відносинах і зв'язках, у способі і способі мислення людей, а також в їх поведінці [4].</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Література</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1. Олексенко Р. І. Філософія розвитку інформаційного суспільства в епоху глобалізації "Гілея: науковий вісник": Збірник наукових праць.- К., 2015. - Випуск 98. </w:t>
      </w:r>
    </w:p>
    <w:p>
      <w:pPr>
        <w:pStyle w:val="Normal"/>
        <w:widowControl w:val="false"/>
        <w:spacing w:lineRule="auto" w:line="240" w:before="0" w:after="0"/>
        <w:ind w:firstLine="709"/>
        <w:jc w:val="both"/>
        <w:rPr/>
      </w:pPr>
      <w:r>
        <w:rPr>
          <w:rFonts w:cs="Times New Roman" w:ascii="Times New Roman" w:hAnsi="Times New Roman"/>
          <w:i/>
          <w:color w:val="000000"/>
          <w:sz w:val="24"/>
          <w:szCs w:val="24"/>
          <w:lang w:val="uk-UA"/>
        </w:rPr>
        <w:t>2.Тоффлер О. Зміщення влади: знання, багатство і примус на порозі XXI століття. М .: Вид-во АН СРСР, 1991.</w:t>
      </w:r>
    </w:p>
    <w:p>
      <w:pPr>
        <w:pStyle w:val="Normal"/>
        <w:widowControl w:val="false"/>
        <w:spacing w:lineRule="auto" w:line="240" w:before="0" w:after="0"/>
        <w:ind w:firstLine="709"/>
        <w:jc w:val="both"/>
        <w:rPr/>
      </w:pPr>
      <w:r>
        <w:rPr>
          <w:rFonts w:cs="Times New Roman" w:ascii="Times New Roman" w:hAnsi="Times New Roman"/>
          <w:i/>
          <w:color w:val="000000"/>
          <w:sz w:val="24"/>
          <w:szCs w:val="24"/>
          <w:lang w:val="uk-UA"/>
        </w:rPr>
        <w:t>3.Современная западная философия. Словарь. М.: Изд-во полит. литературы, 1991.</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4.https://progs-shool.ru/obshhij-kurs-filosofii/539-koncepciya-informacionnogo-obshhestva.html</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5.http://anthropology.ru/ru/text/sorokina-vn/kultura-informacionnogo-obshchestva</w:t>
      </w:r>
    </w:p>
    <w:p>
      <w:pPr>
        <w:pStyle w:val="Normal"/>
        <w:widowControl w:val="false"/>
        <w:spacing w:lineRule="auto" w:line="24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val="false"/>
        <w:spacing w:lineRule="auto" w:line="24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val="false"/>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Т В.В. - старший викладач кафедри менеджменту організацій та управління проектами Запорізької державної інженерної академії (Запоріжжя, Україна)</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pPr>
      <w:r>
        <w:rPr>
          <w:rFonts w:cs="Times New Roman" w:ascii="Times New Roman" w:hAnsi="Times New Roman"/>
          <w:sz w:val="28"/>
          <w:szCs w:val="28"/>
          <w:lang w:val="uk-UA"/>
        </w:rPr>
        <w:t>СКЛАДНІ ПРОБЛЕМИ МЕРЕЖЕВОГО СУСПІЛЬСТВА</w:t>
      </w:r>
    </w:p>
    <w:p>
      <w:pPr>
        <w:pStyle w:val="Normal"/>
        <w:widowControl w:val="false"/>
        <w:spacing w:lineRule="auto" w:line="240" w:before="0" w:after="0"/>
        <w:ind w:firstLine="708"/>
        <w:jc w:val="both"/>
        <w:rPr/>
      </w:pPr>
      <w:r>
        <w:rPr>
          <w:rFonts w:cs="Times New Roman" w:ascii="Times New Roman" w:hAnsi="Times New Roman"/>
          <w:sz w:val="28"/>
          <w:szCs w:val="28"/>
          <w:lang w:val="uk-UA"/>
        </w:rPr>
        <w:t>Інформаційне середовище є складним комунікаційним середовищем. Оскільки комунікація є суттю людської діяльності, всепроникне використання Інтернету видозмінює вусі сфери соціального життя. Нова соціальна форма – мережеве суспільство, як відмічає М.Кастельс, набуває обрисів на всій планеті, хоча й різниться конкретними виявами і має значні відмінності щодо свого впливу на людей. Ця трансформація пропонує стільки ж можливостей, стільки створює і проблем. Безумовно, Інтернет – технологія свободи, але він може дати свободу утискувати непоінформованих,  давати дезінформовану інформацію, що викликає почуття стурбованості поточним процесом змін, спричинених технологіями, які ще й впливають на психіку людини. Якщо ми не звернемо уваги на це почуття, його загострення може цілком знищити перспективи цієї нової економіки та суспільства, яке породжується технічною винахідливістю та культурою творчості. Іноді це почуття знаходить колективне вираження, як наприклад у протестах проти глобалізації, що є кодовим словом для нового технологічного, економічного та соціального порядку. Поза сферою радикальних протестів, серед багатьох громадян також побоювання щодо того, що нове суспільство, символом якого є Інтернет, може принести у сфері занятості, освіти, соціального захисту та образу життя. Наприклад, якщо взяти ціле десятиріччя 1990-х років, середня реальна заробітна плата у Силіконовій долині зменшилася, незважаючи на величезне зростання доходів верхньої третини сімей – такою була ціна нерівності. Оскільки стропах перед змінами є історичною константою людського досвіду, то опір та незадоволення мережевим світом, до якого веде Інтернет, значною мірою пов’язані з низкою невирішених проблем. Перша – це свобода. Мережі Інтернет забезпечують глобальне, вільне спілкування, яке стає визначальним для всього. Але інфрастурктурою мереж можна володіти, доступ до них контролювати в залежності від комерційних, ідеологічних та політичних інтересів.  Оскільки Інтернет стає всеохоплюючою інфраструктурою нашого життя, питання про те, хто володіє доступом до цієї інфраструктури та контролює її, стає визначальним для боротьби за свободу. Друга проблема – це виключення  з мереж, що означає бути викинутим на узбіччя, що проявляється у тому, що має місце відсутність технологічної інфраструктури, економічна інституціональні перешкоди в доступ до мереж, недостатня освітня і культурна підготовка до самостійного використання Інтернету, недоліки у виробництві контенту, який передається через мережі. Третя головна проблема – запрограмування кожного з нас – і особливо дітей – на обробку інформації та породження знання, зокрема набуття інтелектуальної здібності впродовж всього життя шляхом здобуття інформації, яка зберігається у цифровому вигляді. Виникнення мережевого суспільства та індивідуалізація моделей зайнятості піднімають іншу принципову проблему, яка цього разу стосується системи трудових відносин, що склалася у промисловому суспільстві. Але навіть у суспільствах, де розвивається Інтернет-економіка, зростає напруга між логікою індивідуальної конкуренції та логікою соціальної солідарності, що потребує обговорення нових форм соціального контракту. Нова економіка вимагає нових гнучких процедур інституціонального регулювання. В той же час Інтернет став провідним організуючим та мобілізуючим інструментом захисників довкілля в усьому світі, розширюючи свідомість людей щодо альтернативних способів життя та створюючи політичну силу, здатну це реалізувати. Адже екстенсивне економічне зростання, змішане з нищівною бідністю, породжує спустошення нашої природної спадщини. Масове конвеєрне виробництво для масового споживача поступово поступається місцем спеціалізованим виробництвам обмежених груп товарів для обмежених груп споживачів, що отримало умовну позначку «постфордизму». Базисом соціальних трансформацій smart society є не економіка традиційного «індустріального типу», а сфери телекомунікацій та освіти. Особливої важливості набуває процес перетворення складних структур (знання, суспільні групи, послуги тощо) на дискретні одиниці. Спроможність організації створювати довільні конфігурації з дискретних рівнозначних одиниць є ресурсом розвитку, а вплив на умови організації – чинником суспільного саморегулюванням [2, с.123]. У сфері управління вертикально-орієнтовані структури поступаються місцем горизонтальним і ситуативно-мережевим, а на зміну лінійним кібернетичним методам «наукового управління» приходять нелінійні синергетичні методи, засновані на дерегулюванні, самоуправлінні і самопроектуванні. «Соціальні зміни мають нелінійний і багатоваріантний характер і ніколи до кінця не детерміновані, які слід неодмінно враховувати в процесі стратегування розвитку українського суспільства» [3, с.24].</w:t>
      </w:r>
    </w:p>
    <w:p>
      <w:pPr>
        <w:pStyle w:val="Normal"/>
        <w:widowControl w:val="false"/>
        <w:tabs>
          <w:tab w:val="clear" w:pos="708"/>
          <w:tab w:val="left" w:pos="1080" w:leader="none"/>
        </w:tabs>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28"/>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Кастельс Мануель. Інтернеті Галактика. Міркування щодо Інтернету, бізнесу і суспільства.- Київ: Видавництво «Ваклер» у формі ТОВ, 2007.-304 с.</w:t>
      </w:r>
    </w:p>
    <w:p>
      <w:pPr>
        <w:pStyle w:val="Normal"/>
        <w:widowControl w:val="false"/>
        <w:numPr>
          <w:ilvl w:val="0"/>
          <w:numId w:val="17"/>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жеван М.М., Гнатюк С.Л. На шляху до «розумного суспільства»: інформаційні технології як фактор суспільних перетворень в Україні / За заг. ред. Д.В.Дубова.- К.: НІСД, 2011.- 25 с.</w:t>
      </w:r>
    </w:p>
    <w:p>
      <w:pPr>
        <w:pStyle w:val="Normal"/>
        <w:widowControl w:val="false"/>
        <w:numPr>
          <w:ilvl w:val="0"/>
          <w:numId w:val="17"/>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Там само. С. 24.</w:t>
      </w:r>
    </w:p>
    <w:p>
      <w:pPr>
        <w:pStyle w:val="Normal"/>
        <w:widowControl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АСИЛЬЄВА О.О. магістрант гр. М-14-1м спеціальності «Менеджмент організацій та адміністрування Запорізької державної інженерної академії (Воронкова В.Г, доктор філософських наук, професор – науковий керівни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ІНФОРМАЦІЙНЕ СУСПІЛЬСТВО ТА ШЛЯХИ ЙОГО ПОБУДОВИ В УКРАЇН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тановлення і розвиток інформаційного суспільства є характерною рисою XXI століття. Саме в інформаційному суспільстві активно розвиваються інформаційні і комунікаційні технології, створюються умови для ефективного використання знань в рішенні найважливіших завдань управління суспільством і демократизації суспільного життя. Інформаційне суспільство вносить істотні якісні зміни і в методологію сучасної освіти: знання формують основу для реалізації потреб освіти і складають один з найважливіших виробничих чинників. В інформаційному суспільстві економіка країни зазнає зміни і трансформується в економіку, засновану на інформації і знаннях, інтелектуальних інформаційних технологіях, і підтримується всесторонньо розвиненою людиною.[1]</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е суспільство в Україні задеклароване в розділі 13 Програми інтеграції України в Європейський Союз. Відповідно до цієї програми розвиток інформаційного простору в нашій країні визначається як станом інформаційних технологій (програмно-технічні засоби доступу до інформації, телекомунікаційна складова тощо), так і кількісним та якісним складом доступних на інформаційному ринку продуктів.[2]</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 результатами міжнародної оцінки розвитку електронного урядування «United Nations E-Government Survey2014. E-Government For The Future We Want» Україна посіла 87 місце серед 193 країн-членів Об’єднаних Націй.[3]</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 часів незалежності України галузь інформаційних технологій розвивалася практично без підтримки з боку держави, роль якої переважно зводилася до збору статистичних відомостей, які часто не відображали реального стану справ. Водночас в Україні сформувалися досить потужний інтелектуальний потенціал та високі темпи зростання у сфері програмної продукції. Україна має висококваліфікований кадровий потенціал в інформаційній сфері, постійно зростаючий та поновлюваний парк комп’ютерної техніки, сучасні системи та засоби телекомунікацій, зв’язку, високий ступінь інформатизації банківської сфери. [3]</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наша країна робить значні кроки у шляху до побудови інформаційного суспільства. Це зазначили учасники парламентських слухань з питань розвитку інформаційного суспільства в Україні, що відбулися 18 червня 2014 року. А саме: прийнято закони України "Про Основні засади розвитку інформаційного суспільства в Україні на 2007-2015 роки", "Про інформацію", "Про доступ до публічної інформації", "Про захист персональних даних", "Про захист інформації в інформаційно-телекомунікаційних системах", "Про електронний цифровий підпис", "Про телебачення і радіомовлення", "Про друковані засоби масової інформації (пресу) в Україні", "Про державну таємницю", "Про науково-технічну інформацію", "Про телекомунікації", "Про Суспільне телебачення і радіомовлення України", "Про Концепцію Національної програми інформатизації", "Про Національну програму інформатизації" та інші нормативно-правові акти, які регулюють суспільні відносини щодо створення інформаційних електронних ресурсів, захисту інтелектуальної власності на ці ресурси, впровадження електронного документообігу, захисту інформації тощо.[4]</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ожна зробити висновок, що розвиток інформаційного суспільства є необхідністю для будь-якої сучасної країни. І хоча Україна тільки починає свій шлях до інформаційного суспільства європейського рівня, але спостерігаючи та аналізуючи події у цій сфері, можна зробити висновок, що Україна впевнено просувається на шляху побудови сучасного інформаційного суспільства.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1.</w:t>
        <w:tab/>
        <w:t>Кудрявцева С.П., Колос В.В., Міжнародна інформація Навчальний посібник — К.: Видавничий Дім «Слово», 2005. - 400с</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2.</w:t>
        <w:tab/>
        <w:t>Ліпкан В.А., Максименко Ю.Є., Желіховський В.М. Інформаційна безпека України в умовах євроінтеграції Навчальний посібник. — К.: КНТ, 2006. — 280 с.</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3.</w:t>
        <w:tab/>
        <w:t>Доповідь Кабінету Міністрів України «Про стан інформатизації та інформаційного суспільства в Україні за 2014 рік»</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4.</w:t>
        <w:tab/>
        <w:t>Офіційний веб-сайт Верховної Ради України - http://zakon5.rada.gov.ua/laws/show/1565-18, дата звернення 05.10.2015р</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ОЗНЯК В.С. – доктор філософських наук, професор, завідувач кафедри філософії імені професора Валерія Григоровича Скотного Дрогобицького державного педагогічного університету імені Івана Франка; СЕНЬО Т. Ю. – старший викладач кафедри філософії імені професора Валерія Григоровича Скотного Дрогобицького державного педагогічного університету імені Івана Франка (Дрогобич,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Е СУСПІЛЬСТВО ТА РОЗВИТОК ОСВІТИ</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становлення інформаційного суспільства створює  нові реалії здійснення та забезпечення людської життєдіяльності, у яких освіті як такій належить особлива роль. З одного боку, сфера освіти відчуває вплив радикального прогресу інформаційних технологій і певним чином їх асимілює; з другого – саме освіта покликана готувати людей, здатних жити (і жити по-людськи, а не будь-як) у глобалізованому світі, де основним товаром крок за кроком стає інформація.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 умов становлення інформаційного суспільства стратегії трансформацій педагогічного мислення можуть бути різними. Можна спробувати адаптуватись до нових умов, якось пристосуватися до торжества інформаційних технологій і навіть служити їм (точніше, тій ідеології, яка готова молитися на будь-яку «машину», у тому числі, вірніше – насамперед – на державну з її інституціями), роблячи вигляд і переконуючи себе, що тим самим «відповідаєш на виклики часу», а насправді – адаптуєшся до «віянь часу» і служиш їм, як раніше коливався разом із «лінією партії». Адже в літературі можна зустріти заклики до створення і активного застосування «комп’ютерної психології», «комп’ютерної дидактики» і навіть «комп’ютерної етики». Хтось добалакався до твердження, що завдяки створенню сітки глобальних інформаційних структур людство – хто б міг подумати! – наблизиться до «розуміння секретів Всесвіту і людського життя». Більш за те: інформатизація ніби створює «особливе привабливе середовище», в якому ціннісний простір стає полем розгортання всіх можливостей людини. – А якщо не «створює», тобто – створює дещо таке, всередині чого можливості людини не розвиваються, а спотворюються?</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аптивна педагогіка (як педагогіка адаптації та сервільності) готова й сама пристосуватись до будь чого, і на догоду начальству таким же способом пристосовувати учнів. І при цьому найдивнішим способом не відати про своє убозтво. Вона, адаптивна педагогіка, чудово обходилась і обходиться без ума, а тепер вважає, що комп’ютер їй замінить ум.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едагогічне мислення може «взяти на озброєння» інформаційні технології, нічого не змінюючи у своїй істотності, тобто не активуючи себе ні як власне мислення, ні як власне педагогічне. Інший варіант стратегії трансформації педагогічного мислення пов'язаний першочергово з адекватним розумінням сутності процесів інформатизац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овижний прогрес в інформаційних технологіях створює нові реалії (у тому числі й ризики) людського життя, але в сутнісних вимірах тут немає нічого принципово нового: людина завжди так чи інакше винаходила й створювала нові знаряддя, машини, технології як засоби здійснення життєдіяльності, і ці засоби завжди тяжіли до того, щоб відірватися від індивідів і почати панувати над ними. Отже, не «машина» панує над людьми. Просто так побудовані людські стосунки (соціально-економічні, політичні та ін.), що через певні структури, прогресу яким інформатизаційні технології забезпечують нечуваний простір, здійснюється панування одних людей (меншості) над іншими. Чиновники, бюрократичний апарат – теж «машина». Їх панування в царині освіти настільки відчутне, що «голос духа» стає зовсім нечутним.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ь і призначення освіти – не в забезпеченні інформацією, не в інформаційному насиченні, а в розвитку особистості. Навчання має своєю дійсною метою не стільки пізнання, скільки освоєння культурно-історичних всезагальних форм почуттів, мислення й волі, здатних виступити як універсально-всезагальні здібності індивідів. Інформаційні технології створюють унікальні можливості для повернення педагогічного процесу до своєї дійсної сутності, до свого одвічного покликання: забезпечення становлення (бажано – цілісного) людської суб’єктивності. Ці технології здатні звільнити навчальний процес від суцільної орієнтованості на передачу готового знання. Інформаційна складова навчання може бути успішно витіснена на периферію педагогічної взаємодії, звільнивши простір і час для власне людського спілкування між учасниками освітньої діяльності.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інформаційних технологій, як зазначається дослідниками, радикально збільшує  можливості маніпуляції людською свідомістю. На нашу думку, єдиний адекватний вихід у цій ситуації – не обмеження інформаційних впливів, а формування суб’єктної здатності протистояти маніпуляціям, вміння не ставати об’єктом маніпуляціних технологій. Основа такої здатності – наявність самостійного критичного мислення, дійсної культури почуттів, на формуванні яких освіта й має, врешті-решт, зосередитися. Учень як «об’єкт» навчання і виховання легко стає й об’єктом всіляких маніпуляцій. Якщо ж учень – повноцінний і повноправний суб’єкт навчання і виховання, то піддати його маніпулятивним впливам з боку різноманітних медіаструктур вельми непросто. А де самостійне розвинене мислення, там і розвинена чуттєва культура, вишуканість власне людських почуттів. Культура почуттів здатна серйозно й ефективно опиратися інформаційно-маніпулятивним впливам.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вектори трансформацій педагогічного мислення за умов становлення інформаційного суспільства є різними. Це мислення може залишатися в полоні розсудкових форм і безмежно нарощувати завдяки новим технологіям свою інструментальну потужність, гранично знелюднюючи при цьому увесь педагогічний простір. Адекватний же вектор трансформації полягає у переході педагогічного мислення від розсудку до розуму, набуття ним властивостей власне мислення і мислення власне педагогічного, радикальне обмеження свого технократизму та інструменталізму, звільнення себе від суто інформаційних функцій завдяки мудрому використанню інформаційних технологій. Розумне мислення не дозволить останнім використовувати себе з метою підкорення і панування.</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ОРОНКОВА В.Г., доктор філософських наук, професор, зав.кафедри менеджменту організацій та управління проектами Запорізької державної інженерної академії  (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ЯКИМ БУТИ СПЕЦІАЛІСТУ ІНФОРМАЦІЙНОГО СУСПІЛЬСТВА ТА ЕПОХИ ІНТЕРНЕ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Становлення і культури Інтернету відбувається суперечливо, так як не створена адекватна йому матеріально-технічна база, інформаційна інфраструктура, яка б відповідала шостому технологічному укладу, що є основою цивілізаційної парадигми. Для упровадження даної цивілізаційної парадигми нам необхідно вивчити передовий зарубіжний досвід глобального інформаційного, мережевого, інформаціологічного, комунікаційного суспільства, щоб вивити раціональність нового типу цивілізації. Це необхідно для того, що на зміну соціальній лінійності, яка є вираження гомогенності (однаковості соціальних зв’язків) структур і відносин, приходить нелінійність, що демонструє собою інформаційне ускладнення і потребує визначення його сутності, атрибутів, модусів, внутрішніх і зовнішніх чинників, напрямів впливу на логіку формування культури Інтернету як інноваційного типу цивілізації. Філософія інформаційно-комунікаційного управління націлена на виявлення суттєвих проблем, які стоять на шляху досягнення країною конкурентного потенціалу та упровадження сучасного розуміння інформаційно-комунікаційного соціуму. Останнє сприяє утвердженню засад інформаційного суспільства («розумного суспільства»), представленого його еволюцією в «суспільство знань». Для цього нам необхідно проаналізувати показники, тенденції та прогнози впровадження інформаційних технологій в країні, особливості інформаційної складової у досягненні конкурентоспроможності держави, їх вплив на цивілізаційний розвиток сучасного світу та подолання антиномії трансцендентального і реального, в значній мірі активізують інформаційно-комунікаційне управління і сприяє соціальним перетворенням. Актуальність теми обумовлена бурхливим розвитком епохи інформаційної революції, що прийшла на зміну постіндустріальному суспільству, яка вносить радикальні зміни у подолання фундаментальних суперечностей сучасності і потребує глибокого дослідження інформаційного суспільства як соціального явища і соціального процесу. Культура Інтернету як трансформація всезагального розвитку історії, в якому стикаються філософські, соціологічні, управлінські проблеми, є недостатньо вивченою в контексті філософської науки. Відтак, в умовах глобалізаційних процесів і трансформації сучасного українського суспільства все більш значущим постає питання інформаційно-комунікативного процесу, що означає докорінну зміну світоглядних видозмін людини. Головна гіпотеза – можливість побудови в Україні інформаційного соціуму, в основі якого саме суб’єкт-суб’єктні зв’язки, що формуються на різних щабелях управлінської парадигми, інфокомунікативні відносини як образно-символічний субстрат  інформаційного соціуму. Безперечно, що Україна має всі перспективи – економічні, технологічні, культурні, людські, освітянські – для побудови самого передового суспільства – інформаційного. Таким чином, до перспектив розвитку інформаційного суспільства відноситься реалізація державної програми з інформаційного суспільства та всіх етапів програми до 2020 рок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Спеціаліст інформаційного суспільства та доби глобалізації має бути визначений техномеритократичною культурою, укоріненою у світі університетської та дослідницької науки. Це культура віри в природну силу науково-технічного розвитку як ключової складової прогресу людства. 10 принципів підготовки кадрового потенціалу в інформаційному суспільстві, яке є високотехнологічним: 1) конкуренція робочого персоналу; 2) конкуренція персоналу управління; 3) конкуренція ділової репутації та ініціативи; 4) конкуренція досягнень; 5) конкуренція багатопрофільності; 6) конкуренція якості; 7) конкуренція споживачів продукції; 8) конкуренція інформаційного забезпечення; 9) конкуренція форм збуту; 10) конкуренція фінансових та ресурсних послуг. Глобальний менеджер повинен бути готовим до глобалізації стратегій діяльності на різноманітних ринках. Тому слід готувати глобального менеджера, посилювати роль кваліфікації, менеджменту творчості, формування її світогляду. Німецькі менеджери часто посилаються на структуру організації як ключовий фактори успіху, що має свою власну логіку розвитку. Всі ці риси характеризують  європейський менеджмент. Для цього професіонал-спеціаліст повинен оволодіти термінологіє глобального суспільства, в якому йому жити і управля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Принципами глобального управління в інформаційному суспільстві  є прогрес як безперервне саморозгортання розвитку, який базується на послідовному діалектичному подоланні попередніх історичних форм досвіду; глобалізм як політика оптимізації прогресу за допомогою формування глобальної ієрархії; порядок як кінцевий ланцюг в упорядкуванні послідовних ланцюгів «упорядкування хаосів» (діалектичних тріад). Структура глобального управління складає сукупність контрольованих  глобальним центром ” вузлів і центрів, об'єднаних багаторівневими і багатофункціональними комунікаціями, здатними впливати на політичні інститути і процеси, крім урядів та їх бюрократії за рахунок сполучення різноманітних форм інституційної політичної участі.</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за епохи Інтернету формується як глобальний менеджер зі знанням іноземної мови  (частіше англійської), вмінням працювати в міжнародній корпорації з розгалуженими комунікаційними зв’язками, знанням менталітету тієї країни, з якою має зв’язки.  Особливої актуальності набуває  формування інноваційного та інформаційного типу  менеджера, якого вимагає сучасне інформаційне суспільство, що еволюціонує в «суспільство знання», який володіє головною і загальною функцією суспільства – менеджментом. Менеджер повинен стати головною фігурою (персоною) управління, так як немає слаборозвинених країн, а є слаборозвинене управління, тому всі працівники повинні стати професіоналами. Поняття «спеціаліст» епохи інформаційного суспільства асоціюється з розвитком людського (соціального, інтелектуального) капіталу, який сприяє просуванню країни  в русло розвинутих держав світу. Це поняття включає також міру втілених у професії здібностей, творчих можливостей, зростання по кар’єрній драбині, міру втілених базової освіти, кваліфікації, досвіду, здатності приносити організації (підприємству) додаткову вартість, яка сприяє зростанню як особистості-професіонала, так і організації в цілому. Формування концепції спеціаліста інформаційного суспільства, як вже було відмічено, формується на основі техномеритократичної культури інформаційного суспільства, що готує нову верству спеціалістів-нетократів (М.Кастельс), здатних працювати в умовах Інтернет галактики. Саме інформаційне суспільство, що готує нетократів, та управляється нетократами, викликане новим технологічним проектом ХХІ століття, що ґрунтується на інформації, розвитку інформаційно-комунікативних технологій, що формують технологічну систему інформаційного суспільства, що потребує спеціалістів відповідної кваліфікації. Інтернет –культура, як відмічає М.Кастельс, є «культурою творців Інтернету» [2, С.34], що включає певний набір цінностей і переконань, які визначають поведінку людини.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М.Кастельса, «культура Інтернету» вимагає певної професійної підготовки та культури. Ще Білл Гейтс поставив задачу «заробляння грошей» як головну задачу професіонала інформаційного суспільства. Сам Майкрософт представляє собою підприємницьку культуру, яка виникла з комерціалізації процесу технологічних інновацій у комп’ютерній справі. Поширення Інтернету у суспільстві залежить не лише від підприємницької активності, але й від університетської та науково-дослідної спільноти, що розвивають свою наукову парадигму професіоналізації інформаційного суспільства. Культура спеціалістів Інтернету вкорінена у науковій традиції спільного прогресу в науці, репутації наукової досконалості, експертній оцінці колег та відкритості всіх результатів наукового дослідження. З іншої сторони, розвивається і харківська культура як культура високих професіоналів, до яких у свій час відносився і Б.Гейтс. Пекка Гіманен (2001) вважає харківську еліту культурною характеристикою інформаціоналізму і відіграла велику роль у побудові Інтернету, до яких відносилися висококваліфіковані комп’ютерні програмісти.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Інтернет є творінням високопрофесіональних спеціалістів, а саме творінням техномеритократичної культури. Річард Столлмен вважає досягнення технологічної досконалості вторинним щодо визначального принципу безкоштовного програмного забезпечення, що для нього є дуже важливим компонентом свободи слова у Вік інформації. Вихід Інтернету з замкненого кола технарів та життя в межах громади на рівень цілого суспільства стався завдяки ініціативі когорти підприємців. Відбулося це лише в 1990-х рр., але поширювалося блискавично. Оскільки саме комерційні фірми були рушійною силою зростання, Інтернет переважно формувався на комерційній основі, що потребував спеціалістів високого ґатунку, в результаті чого відбувалася зміна світу через технологію. Саме підприємницьку культура Інтернет завдяки професіоналам техномеритократичної культури продовжила завоювання світу, перетворивши при цьому Інтернет в основу нашого житт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тановлення і розвиток інформаційного суспільства в Україні відбувається суперечливо, так як не створена адекватна йому матеріально-технічна база, інформаційна інфраструктура, яка б відповідала шостому технологічному укладу, що є основою цивілізаційної парадигми. Для упровадження даної цивілізаційної парадигми нам необхідно вивчити передовий зарубіжний досвід г</w:t>
      </w:r>
      <w:r>
        <w:rPr>
          <w:rFonts w:eastAsia="MS Mincho;ＭＳ 明朝" w:cs="Times New Roman" w:ascii="Times New Roman" w:hAnsi="Times New Roman"/>
          <w:sz w:val="28"/>
          <w:szCs w:val="28"/>
          <w:lang w:val="uk-UA"/>
        </w:rPr>
        <w:t xml:space="preserve">лобального інформаційного, мережевого, інформаціологічного, комунікаційного суспільства, щоб вивити </w:t>
      </w:r>
      <w:r>
        <w:rPr>
          <w:rFonts w:cs="Times New Roman" w:ascii="Times New Roman" w:hAnsi="Times New Roman"/>
          <w:bCs/>
          <w:sz w:val="28"/>
          <w:szCs w:val="28"/>
          <w:lang w:val="uk-UA"/>
        </w:rPr>
        <w:t>раціональність нового типу цивілізації. Це необхідно для того, що на зміну соціальній лінійності, яка є вираження гомогенності (однаковості соціальних зв’язків) структур і відносин, приходить нелінійність, що демонструє собою інформаційне ускладнення і потребує визначення його сутності, атрибутів, модусів, внутрішніх і зовнішніх чинників, напрямів впливу на логіку формування інформаційного суспільства як нового типу цивілізації. Філософія інформаційно-комунікаційного управління націлена на виявлення суттєвих проблем, які стоять на шляху досягнення країною к</w:t>
      </w:r>
      <w:r>
        <w:rPr>
          <w:rStyle w:val="StrongEmphasis"/>
          <w:rFonts w:cs="Times New Roman" w:ascii="Times New Roman" w:hAnsi="Times New Roman"/>
          <w:b w:val="false"/>
          <w:sz w:val="28"/>
          <w:szCs w:val="28"/>
          <w:lang w:val="uk-UA"/>
        </w:rPr>
        <w:t>онкурентного потенціалу та упровадження сучасного розуміння інформаційно-комунікаційного соціуму. Останнє сприяє утвердженню засад інформаційного суспільства («розумного суспільства»), представленого його еволюцією в «суспільство знань». Для цього нам необхідно проаналізувати показники, тенденції та прогнози впровадження інформаційних технологій в країні, особливості інформаційної складової у досягненні конкурентоспроможності держави, їх вплив на цивілізаційний розвиток сучасного світу та інтеграції України у глобальне інформаційне суспільство, що в значній мірі активізує інформаційно-комунікаційне управління і сприяє соціальним перетворенням.</w:t>
      </w:r>
      <w:r>
        <w:rPr>
          <w:rFonts w:eastAsia="MS Mincho;ＭＳ 明朝" w:cs="Times New Roman" w:ascii="Times New Roman" w:hAnsi="Times New Roman"/>
          <w:sz w:val="28"/>
          <w:szCs w:val="28"/>
          <w:lang w:val="uk-UA"/>
        </w:rPr>
        <w:t xml:space="preserve"> Актуальність теми обумовлена бурхливим розвитком епохи інформаційної революції, що прийшла на зміну постіндустріальному суспільству, яка вносить радикальні зміни в усі сфери суспільного життя і потребує глибокого дослідження інформаційного суспільства як соціального явища і соціального процесу. Інформаційне суспільство як цивілізаційна парадигма розвитку сучасного соціуму, в якому стикаються філософські, соціологічні, управлінські проблеми, є недостатньо вивченим в контексті філософської науки. </w:t>
      </w:r>
      <w:r>
        <w:rPr>
          <w:rFonts w:cs="Times New Roman" w:ascii="Times New Roman" w:hAnsi="Times New Roman"/>
          <w:sz w:val="28"/>
          <w:szCs w:val="28"/>
          <w:lang w:val="uk-UA"/>
        </w:rPr>
        <w:t xml:space="preserve">В сучасних філософських дискурсах найважливіше місце займають гносеологічні, онтологічні та аксіологічні виміри інформаційно-комунікативного процесу, що отримали назву «глобальна революція у спілкуванні». </w:t>
      </w:r>
      <w:r>
        <w:rPr>
          <w:rFonts w:eastAsia="MS Mincho;ＭＳ 明朝" w:cs="Times New Roman" w:ascii="Times New Roman" w:hAnsi="Times New Roman"/>
          <w:sz w:val="28"/>
          <w:szCs w:val="28"/>
          <w:lang w:val="uk-UA"/>
        </w:rPr>
        <w:t>Головна гіпотеза – можливість побудови в Україні інформаційного суспільства з результативними зворотними зв’язками, а саме</w:t>
      </w:r>
      <w:r>
        <w:rPr>
          <w:rFonts w:cs="Times New Roman" w:ascii="Times New Roman" w:hAnsi="Times New Roman"/>
          <w:sz w:val="28"/>
          <w:szCs w:val="28"/>
          <w:lang w:val="uk-UA"/>
        </w:rPr>
        <w:t xml:space="preserve"> суб’єкт-суб’єктними, що сприяють підвищенню ефективності управлінського процесу. Безперечно, що Україна має всі перспективи – економічні, технологічні, культурні, людські, освітянські – для побудови самого передового суспільства – інформаційного. Таким чином, до перспектив розвитку інформаційного суспільства відноситься реалізація державної програми з інформаційного суспільства та всіх етапів програми до 2020 року. Умови міжнародної спільноти, направлені на розвиток глобального інформаційного суспільства, повинні супроводжуватися узгодженими діями щодо створення безпечного і вільного від злочинності кіберпростору. Слід залучати представників промисловості і інших посередників для захисту важливих інформаційних інфраструктур.</w:t>
      </w:r>
    </w:p>
    <w:p>
      <w:pPr>
        <w:pStyle w:val="Normal"/>
        <w:widowControl w:val="false"/>
        <w:autoSpaceDE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23"/>
        </w:numPr>
        <w:tabs>
          <w:tab w:val="clear" w:pos="708"/>
          <w:tab w:val="left" w:pos="0" w:leader="none"/>
        </w:tabs>
        <w:spacing w:lineRule="auto" w:line="240" w:before="0" w:after="0"/>
        <w:ind w:left="0" w:firstLine="720"/>
        <w:contextualSpacing/>
        <w:jc w:val="both"/>
        <w:rPr/>
      </w:pPr>
      <w:r>
        <w:rPr>
          <w:rFonts w:cs="Times New Roman" w:ascii="Times New Roman" w:hAnsi="Times New Roman"/>
          <w:i/>
          <w:sz w:val="24"/>
          <w:szCs w:val="24"/>
          <w:lang w:val="uk-UA"/>
        </w:rPr>
        <w:t>Воронкова В.Г. Філософія глобалізації: соціоантропологічні, соціоекономічні та соціокультурні виміри. [Монографія] / В.Г. Воронкова. - Запоріжжя: Видавництво ЗДІА, 2010. – 272с.</w:t>
      </w:r>
    </w:p>
    <w:p>
      <w:pPr>
        <w:pStyle w:val="Normal"/>
        <w:widowControl w:val="false"/>
        <w:numPr>
          <w:ilvl w:val="0"/>
          <w:numId w:val="23"/>
        </w:numPr>
        <w:tabs>
          <w:tab w:val="clear" w:pos="708"/>
          <w:tab w:val="left" w:pos="0" w:leader="none"/>
        </w:tabs>
        <w:spacing w:lineRule="auto" w:line="240" w:before="0" w:after="0"/>
        <w:ind w:left="0" w:firstLine="720"/>
        <w:contextualSpacing/>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Кастельс Мануель. Інтернеті Галактика. Міркування щодо Інтернету, бізнесу і суспільства.- Київ: Видавництво «Ваклер» у формі ТОВ, 2007.-304 с.- С.34.</w:t>
      </w:r>
    </w:p>
    <w:p>
      <w:pPr>
        <w:pStyle w:val="Normal"/>
        <w:widowControl w:val="false"/>
        <w:numPr>
          <w:ilvl w:val="0"/>
          <w:numId w:val="23"/>
        </w:numPr>
        <w:tabs>
          <w:tab w:val="clear" w:pos="708"/>
          <w:tab w:val="left" w:pos="0" w:leader="none"/>
        </w:tabs>
        <w:spacing w:lineRule="auto" w:line="240" w:before="0" w:after="0"/>
        <w:ind w:left="0" w:firstLine="720"/>
        <w:contextualSpacing/>
        <w:jc w:val="both"/>
        <w:rPr/>
      </w:pPr>
      <w:r>
        <w:rPr>
          <w:rFonts w:cs="Times New Roman" w:ascii="Times New Roman" w:hAnsi="Times New Roman"/>
          <w:i/>
          <w:sz w:val="24"/>
          <w:szCs w:val="24"/>
          <w:lang w:val="uk-UA"/>
        </w:rPr>
        <w:t>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Постол.- Київ¨:Центр навчальної літератури, 2015.- 556с.</w:t>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АНЦОВСКИЙ А.А., магистрант грМ-14-1м специальности «Менеджмент организаций и администрирование» Запорожской государственной инженерной академии</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МИРОВЫЕ ИНТЕГРАЦИОННЫЕ ЭКОНОМИЧЕСКИЕ ПРОЦЕССЫ В УСЛОВИЯХ  ИНФОРМАЦИОННОЙ ЦИВИЛИЗАЦИИ</w:t>
      </w:r>
    </w:p>
    <w:p>
      <w:pPr>
        <w:pStyle w:val="Style25"/>
        <w:widowControl w:val="false"/>
        <w:ind w:firstLine="709"/>
        <w:jc w:val="both"/>
        <w:rPr/>
      </w:pPr>
      <w:r>
        <w:rPr>
          <w:rFonts w:cs="Times New Roman" w:ascii="Times New Roman" w:hAnsi="Times New Roman"/>
          <w:sz w:val="28"/>
          <w:szCs w:val="28"/>
          <w:lang w:val="uk-UA"/>
        </w:rPr>
        <w:t>В античной истории было сформировано так, что необходимо плести союзы с близь стоящими племенами, для лучшего существования, охоты и защиты своих семей. Первые известные союзы заключают в себе 13 глав от семей основателей, которые и ныне стоят во главе мира. После роста численности населения планеты, «серым кардиналам» из 13 глав основателей необходимо было расширять влияние на новые сложившиеся народы, выход из такого положение был найден с помощью религиозной унификации. Спустя тысячелетия, после образования хозяйственности и правового строя, появилась необходимость в интеграции экономических потоков и ресурсов между отношениями соседних стран. В основу объединения национальных хозяйств в мире, является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1]. Исторически сложилось, так что экономические отношения в системе всемирного хозяйства осуществляются в определенных формах: мировая торговля; вывоз капитала; миграция трудовых ресурсов; международный рынок ссудных капиталов и международная валютная систем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оцессы сближения и слияния национальных хозяйств, попадает на период середины ХХ века, когда международная экономическая интеграция, имела место необходимости унификации экономической политики стран для выравнивания цен, увеличения объемов производства и торговли, повышения производительности труда и возможности миграции трудовых потоков, благодаря появлению цельной и единой сетки тарифов на границах экономического объединения. Среди слияний экономических хозяйств,  можно выделить следующие формы экономической интеграции: преференциальная зона, зона  свободной торговли, таможенный союз, общий рынок, экономический союз, экономический и валютный союз. К основным признакам интеграции относят, такие как: взаимопроникновение и переплетение национальных производственных процессов; структурные изменения в экономике стран-участниц; необходимость и целенаправленное регулирование интеграционных процессов [2]. Среди причин международной экономической интеграции, выделяются такие как: возросшая интернационализация хозяйственной жизни; углубление международного разделения труда; развивающийся научно-технический прогресс; повышение степени открытости национальных экономик [3].</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иод с 1945 до 1967 годов, в мире появились объединения государств, такие как: ООН, НАТО, ОАЕ, ОАГ, АСЕАН. В международных отношениях того времени, была актуализирована тенденция интернационализации, которая состоит во взаимосвязи и взаимозависимости различных государств и организаций, ведущая к возникновению международных объединений в политической, экономической, военной и прочих сферах.  На данный момент, самой крупной мировой организацией является Организация Объединенный Наций, по словам создателей, организация была создана для поддержки и укрепления международного мира и безопасности, развития сотрудничества между государствами. Ныне в ООН входят 193 государства-члена, имеет 6 официальных рабочих языков. Структура организации выглядит следующим образом: генеральная  ассамблея ООН, генеральный секретарь, совет безопасности, секретариат, международный суд ООН, совет по опеке, экономический и социальный совет, специализированные учреждения. Среди официальных документов, благодаря которым происходит функционирование ООН, можно выделить такие как: устав, декларации и конвенции. Главные направления, на которые указывают существующие международные экономические объединения – это формирование эффективной структуры национального хозяйства, сближение и выравнивание уровней экономического развития новых стран-членов, что является лишь одной информационной стороной экономического союза. Другой стороной является частичное блокирование экономической самостоятельности, понижение уровня национального производства, за счет вливания производительности от существующего союзного монополиста, замена национальной валюты и направление собственных средств на благо общесоюзной единой валюты.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На момент ХХI века можно увидеть, что потребительская политика экономических союзов, оказалась неэффективна и несостоятельна по сравнению с мировыми государствами, имеющими национальное развитие. </w:t>
      </w:r>
      <w:r>
        <w:rPr>
          <w:rFonts w:cs="Times New Roman" w:ascii="Times New Roman" w:hAnsi="Times New Roman"/>
          <w:sz w:val="28"/>
          <w:szCs w:val="28"/>
          <w:shd w:fill="FFFFFF" w:val="clear"/>
          <w:lang w:val="uk-UA"/>
        </w:rPr>
        <w:t>В то время никто не мог даже предположить, что всего через несколько десятилетий элита претерпит кардинальные трансформации: национальные элиты превратятся по существу в могучую единую, корпоративную мировую элиту, или, как ее назовет американский политолог и социолог Дэвид Роткопф, в суперкласс. В своей книге, политолог, приводит целый массив статистических данных, доказывающих и показывающих превращение национальных элит в единую глобальную наднациональную сверхэлиту, сосредоточившую в своих руках практически всю полноту власти и мировых богатств, позволяющих ей управлять современным миром. По его мнению, в состав этой элиты входят главы государств, владельцы ведущих транснациональных компаний, нефтяные короли, медиабароны, миллиардеры и олигархи, банкиры и финансовые магнаты, верхушка ВПК, руководители научно-технологических структур, главы наиболее влиятельных конфессий, а также наиболее известные деятели литературы, искусства и культуры [5].</w:t>
      </w:r>
    </w:p>
    <w:p>
      <w:pPr>
        <w:pStyle w:val="Normal"/>
        <w:widowControl w:val="false"/>
        <w:spacing w:lineRule="auto" w:line="240" w:before="0" w:after="0"/>
        <w:ind w:firstLine="709"/>
        <w:contextualSpacing/>
        <w:jc w:val="both"/>
        <w:rPr/>
      </w:pPr>
      <w:r>
        <w:rPr>
          <w:rFonts w:cs="Times New Roman" w:ascii="Times New Roman" w:hAnsi="Times New Roman"/>
          <w:sz w:val="28"/>
          <w:szCs w:val="28"/>
          <w:shd w:fill="FFFFFF" w:val="clear"/>
          <w:lang w:val="uk-UA"/>
        </w:rPr>
        <w:t>Таким образом, в современных условиях существования среди унифицированных союзов, стране с развивающей экономикой, необходимо обратить внимание на национализацию государственного производства, на создание сдержанной внешней политики, за счет создания государственного достоинства. Исторические факты и ошибки прошлого показали, что развитие государства через самостоятельные экономические, политические процессы являются более эффективными, но естественно и более кропотливым и тяжелым трудом, чем малоэффективный скачок за счет слияния государственности в интеграционные сообщества. Государству с переходящей экономикой предстоит выбрать путь: потребителя или производителя и в дальнейшем выстраивать стратегию развития уже в соответствие со сделанным выбором. При выборе развития государства-потребителя, имеется в виду для страны находящейся в таком географическом положение, что не имеет возможности развития сельскохозяйственной и промышленной деятельности, таким образом, становится необходимым развивать инновационную либо инвестиционную деятельность. Соответственно второй путь страны-производителя, это возможности развивать промышленную и сельскохозяйственную деятельность в соответствие с данным удобным географическим положением. На первый взгляд это простые вещи, но их необходимо понимать и учитывать при разработке будущих стратегий. Ведь обычно требуется очень долгое время, чтобы понять невероятно простые вещи.</w:t>
      </w:r>
    </w:p>
    <w:p>
      <w:pPr>
        <w:pStyle w:val="Normal"/>
        <w:widowControl w:val="false"/>
        <w:spacing w:lineRule="auto" w:line="240" w:before="0" w:after="0"/>
        <w:ind w:firstLine="709"/>
        <w:contextualSpacing/>
        <w:jc w:val="both"/>
        <w:rPr>
          <w:rFonts w:ascii="Times New Roman" w:hAnsi="Times New Roman" w:cs="Times New Roman"/>
          <w:i/>
          <w:i/>
          <w:sz w:val="24"/>
          <w:szCs w:val="24"/>
          <w:shd w:fill="FFFFFF" w:val="clear"/>
          <w:lang w:val="uk-UA"/>
        </w:rPr>
      </w:pPr>
      <w:r>
        <w:rPr>
          <w:rFonts w:cs="Times New Roman" w:ascii="Times New Roman" w:hAnsi="Times New Roman"/>
          <w:i/>
          <w:sz w:val="24"/>
          <w:szCs w:val="24"/>
          <w:shd w:fill="FFFFFF" w:val="clear"/>
          <w:lang w:val="uk-UA"/>
        </w:rPr>
        <w:t>Литература:</w:t>
      </w:r>
    </w:p>
    <w:p>
      <w:pPr>
        <w:pStyle w:val="Style26"/>
        <w:widowControl w:val="false"/>
        <w:numPr>
          <w:ilvl w:val="0"/>
          <w:numId w:val="29"/>
        </w:numPr>
        <w:tabs>
          <w:tab w:val="clear" w:pos="708"/>
          <w:tab w:val="left" w:pos="1080" w:leader="none"/>
        </w:tabs>
        <w:ind w:left="0" w:firstLine="709"/>
        <w:jc w:val="both"/>
        <w:rPr/>
      </w:pPr>
      <w:r>
        <w:rPr>
          <w:i/>
          <w:shd w:fill="FFFFFF" w:val="clear"/>
          <w:lang w:val="uk-UA"/>
        </w:rPr>
        <w:t>Ермишин П. Г. Основы экономической теории (курс лекций) / Ермишин Петр Григорьевич. – Симферополь, 2002 – 233 с.</w:t>
      </w:r>
    </w:p>
    <w:p>
      <w:pPr>
        <w:pStyle w:val="Style26"/>
        <w:widowControl w:val="false"/>
        <w:numPr>
          <w:ilvl w:val="0"/>
          <w:numId w:val="20"/>
        </w:numPr>
        <w:tabs>
          <w:tab w:val="clear" w:pos="708"/>
          <w:tab w:val="left" w:pos="1080" w:leader="none"/>
        </w:tabs>
        <w:ind w:left="0" w:firstLine="709"/>
        <w:jc w:val="both"/>
        <w:rPr/>
      </w:pPr>
      <w:r>
        <w:rPr>
          <w:i/>
          <w:lang w:val="uk-UA"/>
        </w:rPr>
        <w:t>Авладеев А. А. Уточнение понятий «экономическая интеграция» и «принудительная экономическая интеграция» / Авладеев Артем Александрович – 2014. –  №21. – 260-263 с.</w:t>
      </w:r>
    </w:p>
    <w:p>
      <w:pPr>
        <w:pStyle w:val="Style26"/>
        <w:widowControl w:val="false"/>
        <w:numPr>
          <w:ilvl w:val="0"/>
          <w:numId w:val="20"/>
        </w:numPr>
        <w:tabs>
          <w:tab w:val="clear" w:pos="708"/>
          <w:tab w:val="left" w:pos="1080" w:leader="none"/>
        </w:tabs>
        <w:ind w:left="0" w:firstLine="709"/>
        <w:jc w:val="both"/>
        <w:rPr>
          <w:i/>
          <w:i/>
          <w:lang w:val="uk-UA"/>
        </w:rPr>
      </w:pPr>
      <w:r>
        <w:rPr>
          <w:i/>
          <w:lang w:val="uk-UA"/>
        </w:rPr>
        <w:t xml:space="preserve">Мировая экономика. – [Доступ к электронному ресурсу]: </w:t>
      </w:r>
      <w:hyperlink r:id="rId2">
        <w:r>
          <w:rPr>
            <w:rStyle w:val="InternetLink"/>
            <w:i/>
            <w:color w:val="000000"/>
            <w:u w:val="none"/>
            <w:lang w:val="uk-UA"/>
          </w:rPr>
          <w:t>http://e-educ.ru/meimo9.html</w:t>
        </w:r>
      </w:hyperlink>
    </w:p>
    <w:p>
      <w:pPr>
        <w:pStyle w:val="Style26"/>
        <w:widowControl w:val="false"/>
        <w:numPr>
          <w:ilvl w:val="0"/>
          <w:numId w:val="20"/>
        </w:numPr>
        <w:tabs>
          <w:tab w:val="clear" w:pos="708"/>
          <w:tab w:val="left" w:pos="1080" w:leader="none"/>
        </w:tabs>
        <w:ind w:left="0" w:firstLine="709"/>
        <w:jc w:val="both"/>
        <w:rPr>
          <w:shd w:fill="FFFFFF" w:val="clear"/>
          <w:lang w:val="uk-UA"/>
        </w:rPr>
      </w:pPr>
      <w:r>
        <w:rPr>
          <w:i/>
          <w:lang w:val="uk-UA"/>
        </w:rPr>
        <w:t xml:space="preserve">Философия мировой экономики: генезис, проблемы и перспективы. – [Доступ к электронному ресурсу]: </w:t>
      </w:r>
    </w:p>
    <w:p>
      <w:pPr>
        <w:pStyle w:val="Style26"/>
        <w:widowControl w:val="false"/>
        <w:tabs>
          <w:tab w:val="clear" w:pos="708"/>
          <w:tab w:val="left" w:pos="1080" w:leader="none"/>
        </w:tabs>
        <w:ind w:left="0" w:hanging="0"/>
        <w:jc w:val="both"/>
        <w:rPr>
          <w:rStyle w:val="InternetLink"/>
          <w:color w:val="000000"/>
          <w:u w:val="none"/>
          <w:shd w:fill="FFFFFF" w:val="clear"/>
          <w:lang w:val="uk-UA"/>
        </w:rPr>
      </w:pPr>
      <w:hyperlink r:id="rId3">
        <w:r>
          <w:rPr>
            <w:rStyle w:val="InternetLink"/>
            <w:i/>
            <w:color w:val="000000"/>
            <w:u w:val="none"/>
            <w:shd w:fill="FFFFFF" w:val="clear"/>
            <w:lang w:val="uk-UA"/>
          </w:rPr>
          <w:t>http://www.webeconomy.ru/index.php?page=cat&amp;cat=mcat&amp;mcat=136&amp;type=news&amp;mm_menu=58&amp;newsid=2662</w:t>
        </w:r>
      </w:hyperlink>
    </w:p>
    <w:p>
      <w:pPr>
        <w:pStyle w:val="Style26"/>
        <w:widowControl w:val="false"/>
        <w:ind w:left="0" w:firstLine="709"/>
        <w:jc w:val="both"/>
        <w:rPr>
          <w:rStyle w:val="InternetLink"/>
          <w:i/>
          <w:i/>
          <w:color w:val="000000"/>
          <w:sz w:val="28"/>
          <w:szCs w:val="28"/>
          <w:u w:val="none"/>
          <w:shd w:fill="FFFFFF" w:val="clear"/>
          <w:lang w:val="uk-UA"/>
        </w:rPr>
      </w:pPr>
      <w:r>
        <w:rPr/>
      </w:r>
    </w:p>
    <w:p>
      <w:pPr>
        <w:pStyle w:val="Style26"/>
        <w:widowControl w:val="false"/>
        <w:ind w:left="0" w:firstLine="709"/>
        <w:jc w:val="both"/>
        <w:rPr>
          <w:rStyle w:val="InternetLink"/>
          <w:i/>
          <w:i/>
          <w:color w:val="000000"/>
          <w:sz w:val="28"/>
          <w:szCs w:val="28"/>
          <w:u w:val="none"/>
          <w:shd w:fill="FFFFFF" w:val="clear"/>
          <w:lang w:val="uk-UA"/>
        </w:rPr>
      </w:pPr>
      <w:r>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Style w:val="InternetLink"/>
          <w:rFonts w:ascii="Times New Roman" w:hAnsi="Times New Roman" w:cs="Times New Roman"/>
          <w:i/>
          <w:i/>
          <w:color w:val="000000"/>
          <w:sz w:val="28"/>
          <w:szCs w:val="28"/>
          <w:u w:val="none"/>
          <w:shd w:fill="FFFFFF" w:val="clear"/>
          <w:lang w:val="uk-UA"/>
        </w:rPr>
      </w:pPr>
      <w:r>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pPr>
      <w:r>
        <w:rPr>
          <w:rFonts w:cs="Times New Roman" w:ascii="Times New Roman" w:hAnsi="Times New Roman"/>
          <w:sz w:val="28"/>
          <w:szCs w:val="28"/>
          <w:lang w:val="uk-UA"/>
        </w:rPr>
        <w:t xml:space="preserve">ГРЕБНЄВА К.М., </w:t>
      </w:r>
      <w:r>
        <w:rPr>
          <w:rFonts w:cs="Times New Roman" w:ascii="Times New Roman" w:hAnsi="Times New Roman"/>
          <w:color w:val="000000"/>
          <w:sz w:val="28"/>
          <w:szCs w:val="28"/>
          <w:lang w:val="uk-UA"/>
        </w:rPr>
        <w:t>магістр групи М-15-1мз факультет економіки та управління Запорізької державної інженерної академії (</w:t>
      </w:r>
      <w:r>
        <w:rPr>
          <w:rFonts w:cs="Times New Roman" w:ascii="Times New Roman" w:hAnsi="Times New Roman"/>
          <w:sz w:val="28"/>
          <w:szCs w:val="28"/>
          <w:lang w:val="uk-UA"/>
        </w:rPr>
        <w:t>Капітаненко Н.П., к.ю.н., доц. - науковий керівник)</w:t>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pPr>
      <w:r>
        <w:rPr>
          <w:rFonts w:cs="Times New Roman" w:ascii="Times New Roman" w:hAnsi="Times New Roman"/>
          <w:sz w:val="28"/>
          <w:szCs w:val="28"/>
          <w:lang w:val="uk-UA"/>
        </w:rPr>
        <w:t>СТАТУС КОРИСТУВАЧА ІНФОРМАЦІЇ В МЕРЕЖІ ІНТЕРНЕТ</w:t>
      </w:r>
    </w:p>
    <w:p>
      <w:pPr>
        <w:pStyle w:val="Normal"/>
        <w:widowControl w:val="false"/>
        <w:spacing w:lineRule="auto" w:line="240" w:before="0" w:after="0"/>
        <w:ind w:firstLine="567"/>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Особлива роль у властивих останньому десятиліттю процесах глобалізації  належить глобальній мережі Інтернет, яка активно використовується в усіх сферах життя як специфічний інтерактивний засіб масової комунікації. </w:t>
      </w:r>
      <w:r>
        <w:rPr>
          <w:rFonts w:cs="Times New Roman" w:ascii="Times New Roman" w:hAnsi="Times New Roman"/>
          <w:sz w:val="28"/>
          <w:szCs w:val="28"/>
          <w:lang w:val="uk-UA"/>
        </w:rPr>
        <w:t xml:space="preserve">Формування та розвиток українського сегменту Інтернет породжує багато питань правового характеру, що пов’язані з виробленням </w:t>
      </w:r>
      <w:r>
        <w:rPr>
          <w:rFonts w:cs="Times New Roman" w:ascii="Times New Roman" w:hAnsi="Times New Roman"/>
          <w:spacing w:val="1"/>
          <w:sz w:val="28"/>
          <w:szCs w:val="28"/>
          <w:lang w:val="uk-UA"/>
        </w:rPr>
        <w:t>адекватної правової форми для регулювання відносин щодо набуття, зміни та припинення прав та обов’язків сторін договору про надання  послуг у мережі  Інтернет</w:t>
      </w:r>
      <w:r>
        <w:rPr>
          <w:rFonts w:cs="Times New Roman" w:ascii="Times New Roman" w:hAnsi="Times New Roman"/>
          <w:sz w:val="28"/>
          <w:szCs w:val="28"/>
          <w:lang w:val="uk-UA"/>
        </w:rPr>
        <w:t>, що актуалізує тему дослідження.</w:t>
      </w:r>
    </w:p>
    <w:p>
      <w:pPr>
        <w:pStyle w:val="Normal"/>
        <w:widowControl w:val="false"/>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й проблематиці присвячено комплекс досліджень, серед яких слід виділити доробки Н.В. Аляб’євої, Д.В. Бойка, М.В. Гури, С.О. Ємельянчика, І.В. Жилінкової, О.М. Пастухова, С.В. Петровського, О.І. Савельєва та ін.  </w:t>
      </w:r>
    </w:p>
    <w:p>
      <w:pPr>
        <w:pStyle w:val="Normal"/>
        <w:widowControl w:val="false"/>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нет було започатковано Міністерством оборони США наприкінці 60-х рр. ХХ ст.  </w:t>
      </w:r>
    </w:p>
    <w:p>
      <w:pPr>
        <w:pStyle w:val="Normal"/>
        <w:widowControl w:val="false"/>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 сьогоднішній день відсутній спеціальний закон з регулювання інформаційних відносин в мережі Інтернет, не зважаючи на використання широкого спектру Інтернет-послуг як фізичними, так і юридичними особами. </w:t>
      </w:r>
    </w:p>
    <w:p>
      <w:pPr>
        <w:pStyle w:val="Normal"/>
        <w:widowControl w:val="false"/>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єю юридичною природою договір з надання базових послуг Інтернету належать до цивільно-правових  договорів  у сфері надання послуг [1, с.84], тому підлягає регламентації ЦК України (гл. 63), а також Законом України «Про телекомунікації» від 18.11.2003 р., Закон України «Про захист інформації в інформаційно-телекомунікаційних системах» від 05.07.1994 р., Законом України «Про захист прав споживачів» від 12.05.1991 р. та ін. </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і ст. 1 Закону України «Про захист інформації в інформаційно-телекомунікаційних системах» від 05.07.1994 р. </w:t>
      </w:r>
      <w:bookmarkStart w:id="0" w:name="term-meaning"/>
      <w:r>
        <w:rPr>
          <w:rFonts w:cs="Times New Roman" w:ascii="Times New Roman" w:hAnsi="Times New Roman"/>
          <w:sz w:val="28"/>
          <w:szCs w:val="28"/>
          <w:lang w:val="uk-UA"/>
        </w:rPr>
        <w:t>користувач інформації в системі</w:t>
      </w:r>
      <w:bookmarkEnd w:id="0"/>
      <w:r>
        <w:rPr>
          <w:rFonts w:cs="Times New Roman" w:ascii="Times New Roman" w:hAnsi="Times New Roman"/>
          <w:sz w:val="28"/>
          <w:szCs w:val="28"/>
          <w:lang w:val="uk-UA"/>
        </w:rPr>
        <w:t xml:space="preserve"> – фізична або юридична особа, яка в установленому законодавством порядку отримала право доступу до інформації в інформаційно-телекомунікаційній системі [2]. Порядок доступу до інформації в системі являє собою умови отримання користувачем можливості обробляти інформацію в системі та правила обробки цієї інформації. </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відносин, пов'язаних із захистом інформації в системах, є: володільці інформації;</w:t>
      </w:r>
      <w:bookmarkStart w:id="1" w:name="o37"/>
      <w:bookmarkEnd w:id="1"/>
      <w:r>
        <w:rPr>
          <w:rFonts w:cs="Times New Roman" w:ascii="Times New Roman" w:hAnsi="Times New Roman"/>
          <w:sz w:val="28"/>
          <w:szCs w:val="28"/>
          <w:lang w:val="uk-UA"/>
        </w:rPr>
        <w:t xml:space="preserve"> власники системи;</w:t>
      </w:r>
      <w:bookmarkStart w:id="2" w:name="o38"/>
      <w:bookmarkEnd w:id="2"/>
      <w:r>
        <w:rPr>
          <w:rFonts w:cs="Times New Roman" w:ascii="Times New Roman" w:hAnsi="Times New Roman"/>
          <w:sz w:val="28"/>
          <w:szCs w:val="28"/>
          <w:lang w:val="uk-UA"/>
        </w:rPr>
        <w:t xml:space="preserve"> користувачі; спеціально уповноважений центральний орган виконавчої влади з питань організації спеціального зв'язку та захисту інформації і підпорядковані йому регіональні органи (ст. 3 закону України «Про захист інформації в інформаційно-телекомунікаційних системах»). Отже, зазначений Закон не забезпечує захисту правового статусу користувача в мережі, що має сприяти активізації громадянського суспільства для прийняття відповідного закону Верховною Радою України. </w:t>
      </w:r>
    </w:p>
    <w:p>
      <w:pPr>
        <w:pStyle w:val="Normal"/>
        <w:widowControl w:val="false"/>
        <w:tabs>
          <w:tab w:val="clear" w:pos="708"/>
          <w:tab w:val="left" w:pos="915" w:leader="none"/>
        </w:tabs>
        <w:spacing w:lineRule="auto" w:line="240" w:before="0" w:after="0"/>
        <w:ind w:firstLine="709"/>
        <w:jc w:val="both"/>
        <w:rPr/>
      </w:pPr>
      <w:r>
        <w:rPr>
          <w:rFonts w:cs="Times New Roman" w:ascii="Times New Roman" w:hAnsi="Times New Roman"/>
          <w:sz w:val="28"/>
          <w:szCs w:val="28"/>
          <w:lang w:val="uk-UA"/>
        </w:rPr>
        <w:t xml:space="preserve">Певним досягненням українського законодавства у сфері інформаційних відносин є прийняття Закону України «Про електронні документи та електронний документообіг» від 22.05.2005 р. та Закону України «Про електронну комерцію» від 03.09.2015 р., який </w:t>
      </w:r>
      <w:r>
        <w:rPr>
          <w:rFonts w:cs="Times New Roman" w:ascii="Times New Roman" w:hAnsi="Times New Roman"/>
          <w:color w:val="000000"/>
          <w:sz w:val="28"/>
          <w:szCs w:val="28"/>
          <w:shd w:fill="FFFFFF" w:val="clear"/>
          <w:lang w:val="uk-UA"/>
        </w:rPr>
        <w:t xml:space="preserve">визначає організаційно-правові засади діяльності у сфері електронної комерції в Україні </w:t>
      </w:r>
      <w:r>
        <w:rPr>
          <w:rFonts w:cs="Times New Roman" w:ascii="Times New Roman" w:hAnsi="Times New Roman"/>
          <w:sz w:val="28"/>
          <w:szCs w:val="28"/>
          <w:lang w:val="uk-UA"/>
        </w:rPr>
        <w:t xml:space="preserve">[3]. Завдяки набуттю чинності Закону України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Про електронну комерцію» запроваджено новації, які позитивно впливають на ведення онлайн-торгівлі, а саме: електронна форма правочину прирівняна до паперового; надано визначення основних понять (електронна комерція, електронна торгівля, інформаційні електронні послуги, електронний договір); передбачена відповідальність сторін договору; зменшено паперовий документообіг; легалізовано правила  користування сайтом; закріплено права та обов’язки як продавця, так і покупця електронного договору [4].</w:t>
      </w:r>
    </w:p>
    <w:p>
      <w:pPr>
        <w:pStyle w:val="Normal"/>
        <w:widowControl w:val="false"/>
        <w:tabs>
          <w:tab w:val="clear" w:pos="708"/>
          <w:tab w:val="left" w:pos="915" w:leader="none"/>
        </w:tabs>
        <w:spacing w:lineRule="auto" w:line="240" w:before="0" w:after="0"/>
        <w:ind w:firstLine="709"/>
        <w:jc w:val="both"/>
        <w:rPr/>
      </w:pPr>
      <w:r>
        <w:rPr>
          <w:rFonts w:cs="Times New Roman" w:ascii="Times New Roman" w:hAnsi="Times New Roman"/>
          <w:sz w:val="28"/>
          <w:szCs w:val="28"/>
          <w:lang w:val="uk-UA"/>
        </w:rPr>
        <w:t>Враховуючи світовий досвід правового регулювання суспільних відносин, пов’язаних з використанням користувачами мережі Інтернет, в умовах сьогодення обстоюється доцільність прийняття в Україні закону про захист користувача інформації в мережі Інтернет. Прийняття цього нормативно-правового акту може вирішити багато питань: відшкодування шкоди, завданої порушенням прав; притягнення до відповідальності за порушення законодавства про інформацію та про захист суспільної моралі [5, с. 20-22].</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раховуючи значення інформації та комп’ютерної мережі Інтернет, як найбільшого у світі інформаційного середовища, необхідним є визнання права користувача на інформацію в якості однієї з найвищих сучасних соціальних цінностей. Реалізація правового статусу користувача мережі Інтернет має регламентуватися в Україні відповідними законами і з врахуванням зарубіжного досвіду. </w:t>
      </w:r>
    </w:p>
    <w:p>
      <w:pPr>
        <w:pStyle w:val="Normal"/>
        <w:widowControl w:val="false"/>
        <w:spacing w:lineRule="auto" w:line="240" w:before="0" w:after="0"/>
        <w:ind w:firstLine="709"/>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Література </w:t>
      </w:r>
    </w:p>
    <w:p>
      <w:pPr>
        <w:pStyle w:val="Normal"/>
        <w:widowControl w:val="false"/>
        <w:tabs>
          <w:tab w:val="clear" w:pos="708"/>
          <w:tab w:val="left" w:pos="915" w:leader="none"/>
        </w:tabs>
        <w:spacing w:lineRule="auto" w:line="240" w:before="0" w:after="0"/>
        <w:ind w:firstLine="709"/>
        <w:jc w:val="both"/>
        <w:rPr/>
      </w:pPr>
      <w:r>
        <w:rPr>
          <w:rFonts w:cs="Times New Roman" w:ascii="Times New Roman" w:hAnsi="Times New Roman"/>
          <w:i/>
          <w:sz w:val="24"/>
          <w:szCs w:val="24"/>
          <w:lang w:val="uk-UA"/>
        </w:rPr>
        <w:t>1. Капля О. Юридична природа зобов’язань із надання Інтернет-послуг / О.Капля // Вісник Академії управління МВС. – 2010. - №2 (14). – с.83-88.</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Про захист інформації в інформаційно-телекомунікаційних системах: Закон України від 05.07.1994 р. // Відомості Верховної Ради України. – 1994. – № 31. – Ст. 286. </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3. Про електронну комерцію: Закон України від 03.09.2015 р. // Відомості Верховної Ради України. – 2015. – №45. – Ст. 410. </w:t>
      </w:r>
    </w:p>
    <w:p>
      <w:pPr>
        <w:pStyle w:val="Normal"/>
        <w:widowControl w:val="false"/>
        <w:tabs>
          <w:tab w:val="clear" w:pos="708"/>
          <w:tab w:val="left" w:pos="915"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4. Гадомський Д. Шість головних тез проекту про електронну комерцію ]Електронний ресурс]. – Режим доступу: http://juscutum.com/uk/content </w:t>
      </w:r>
    </w:p>
    <w:p>
      <w:pPr>
        <w:pStyle w:val="Normal"/>
        <w:widowControl w:val="false"/>
        <w:tabs>
          <w:tab w:val="clear" w:pos="708"/>
          <w:tab w:val="left" w:pos="915" w:leader="none"/>
        </w:tabs>
        <w:spacing w:lineRule="auto" w:line="240" w:before="0" w:after="0"/>
        <w:ind w:firstLine="709"/>
        <w:jc w:val="both"/>
        <w:rPr/>
      </w:pPr>
      <w:r>
        <w:rPr>
          <w:rFonts w:cs="Times New Roman" w:ascii="Times New Roman" w:hAnsi="Times New Roman"/>
          <w:i/>
          <w:sz w:val="24"/>
          <w:szCs w:val="24"/>
          <w:lang w:val="uk-UA"/>
        </w:rPr>
        <w:t>5. Гладківська О.В. Забезпечення доступу до інформації та її захисту: термінологічний аспект // Інформація і право. – 2013. – № 2(8). – С. 17-25.</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УК А.С., асистент кафедри менеджменту організацій та управління проектами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НАПРЯМИ УДОСКОНАЛЕННЯ ПУБЛІЧНОГО АДМІНІСТРУВАННЯ В ЕПОХУ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кладність публічного адміністрування ще більше зростає у зв'язку з тими динамічними змінами, які відбуваються в даний час в світі. Останні три-чотири десятиліття характеризуються істотним підвищенням рівня індустріалізації економіки, її насиченням працівниками розумової праці, що поставила на порядок денний проблему пошуків нових форм і засобів соціального управління, підготовки відповідного висококваліфікованого персоналу. Звертає на себе увагу той факт, що поступово звужується рівень винагороди між верхами" і "низами". Відомо, що при здійсненні процесу управління передана зверху команда (дія) викликає відповідну реакцію внизу. Істотні зміни відбуваються і в цій сфері, суть яких полягає в переході від адміністративних до інтелектуальних методів, що сприяє встановленню зворотного зв’язку підлеглого з керівником, посилення уваги останнього до якості прийнятих рішень, їх прийнятності для підлеглих.  Найбільш сприятливим поєднанням суб'єкта-об'єкта управління характеризується ситуація, коли кожне вплив суб'єкта викликає адекватну зворотну реакцію об'єкта управління. У цьому випадку процес управління буде особливість найкращими показниками, оскільки мають місце гармонізація інтересів керуючого і керованого, збіг цілей обох сторін. Ці проблеми набувають все більш зростаючу важливість і актуальність в контексті інформаційної та телекомунікаційної революції, яка вносить зміни не тільки в економіку і соціальну сферу, але і в систему державного управління. В процесі цієї революції в більшій мірі у всіх сферах життя збільшується роль інформації. Деякі автори навіть стверджують, що ми вже живемо в інформаційному суспільстві. Інформація стає головним двигуном економічного і соціального розвитку. Аксіомою стає афоризм: "Хто володіє інформацією, той володіє світом". Інформаційне суспільство (</w:t>
      </w:r>
      <w:hyperlink r:id="rId4">
        <w:r>
          <w:rPr>
            <w:rStyle w:val="InternetLink"/>
            <w:rFonts w:cs="Times New Roman" w:ascii="Times New Roman" w:hAnsi="Times New Roman"/>
            <w:color w:val="000000"/>
            <w:sz w:val="28"/>
            <w:szCs w:val="28"/>
            <w:u w:val="none"/>
            <w:lang w:val="uk-UA"/>
          </w:rPr>
          <w:t>англ.</w:t>
        </w:r>
      </w:hyperlink>
      <w:r>
        <w:rPr>
          <w:rFonts w:cs="Times New Roman" w:ascii="Times New Roman" w:hAnsi="Times New Roman"/>
          <w:sz w:val="28"/>
          <w:szCs w:val="28"/>
          <w:lang w:val="uk-UA"/>
        </w:rPr>
        <w:t xml:space="preserve"> Information society) — теоретична концепція </w:t>
      </w:r>
      <w:hyperlink r:id="rId5">
        <w:r>
          <w:rPr>
            <w:rStyle w:val="InternetLink"/>
            <w:rFonts w:cs="Times New Roman" w:ascii="Times New Roman" w:hAnsi="Times New Roman"/>
            <w:color w:val="000000"/>
            <w:sz w:val="28"/>
            <w:szCs w:val="28"/>
            <w:u w:val="none"/>
            <w:lang w:val="uk-UA"/>
          </w:rPr>
          <w:t>постіндустріального суспільства</w:t>
        </w:r>
      </w:hyperlink>
      <w:r>
        <w:rPr>
          <w:rFonts w:cs="Times New Roman" w:ascii="Times New Roman" w:hAnsi="Times New Roman"/>
          <w:sz w:val="28"/>
          <w:szCs w:val="28"/>
          <w:lang w:val="uk-UA"/>
        </w:rPr>
        <w:t xml:space="preserve">, історична фаза можливого еволюційного розвитку </w:t>
      </w:r>
      <w:hyperlink r:id="rId6">
        <w:r>
          <w:rPr>
            <w:rStyle w:val="InternetLink"/>
            <w:rFonts w:cs="Times New Roman" w:ascii="Times New Roman" w:hAnsi="Times New Roman"/>
            <w:color w:val="000000"/>
            <w:sz w:val="28"/>
            <w:szCs w:val="28"/>
            <w:u w:val="none"/>
            <w:lang w:val="uk-UA"/>
          </w:rPr>
          <w:t>цивілізації</w:t>
        </w:r>
      </w:hyperlink>
      <w:r>
        <w:rPr>
          <w:rFonts w:cs="Times New Roman" w:ascii="Times New Roman" w:hAnsi="Times New Roman"/>
          <w:sz w:val="28"/>
          <w:szCs w:val="28"/>
          <w:lang w:val="uk-UA"/>
        </w:rPr>
        <w:t xml:space="preserve">, в якій інформація і знання продукуються в єдиному інформаційному просторі. Головними продуктами виробництва інформаційного суспільства мають стати </w:t>
      </w:r>
      <w:hyperlink r:id="rId7">
        <w:r>
          <w:rPr>
            <w:rStyle w:val="InternetLink"/>
            <w:rFonts w:cs="Times New Roman" w:ascii="Times New Roman" w:hAnsi="Times New Roman"/>
            <w:color w:val="000000"/>
            <w:sz w:val="28"/>
            <w:szCs w:val="28"/>
            <w:u w:val="none"/>
            <w:lang w:val="uk-UA"/>
          </w:rPr>
          <w:t>інформація</w:t>
        </w:r>
      </w:hyperlink>
      <w:r>
        <w:rPr>
          <w:rFonts w:cs="Times New Roman" w:ascii="Times New Roman" w:hAnsi="Times New Roman"/>
          <w:sz w:val="28"/>
          <w:szCs w:val="28"/>
          <w:lang w:val="uk-UA"/>
        </w:rPr>
        <w:t xml:space="preserve"> і </w:t>
      </w:r>
      <w:hyperlink r:id="rId8">
        <w:r>
          <w:rPr>
            <w:rStyle w:val="InternetLink"/>
            <w:rFonts w:cs="Times New Roman" w:ascii="Times New Roman" w:hAnsi="Times New Roman"/>
            <w:color w:val="000000"/>
            <w:sz w:val="28"/>
            <w:szCs w:val="28"/>
            <w:u w:val="none"/>
            <w:lang w:val="uk-UA"/>
          </w:rPr>
          <w:t>знання</w:t>
        </w:r>
      </w:hyperlink>
      <w:r>
        <w:rPr>
          <w:rFonts w:cs="Times New Roman" w:ascii="Times New Roman" w:hAnsi="Times New Roman"/>
          <w:sz w:val="28"/>
          <w:szCs w:val="28"/>
          <w:lang w:val="uk-UA"/>
        </w:rPr>
        <w:t xml:space="preserve">. Характерними рисами теоретичного інформаційного суспільства, є: збільшення ролі інформації і знань в житті суспільства; зростання кількості людей, зайнятих </w:t>
      </w:r>
      <w:hyperlink r:id="rId9">
        <w:r>
          <w:rPr>
            <w:rStyle w:val="InternetLink"/>
            <w:rFonts w:cs="Times New Roman" w:ascii="Times New Roman" w:hAnsi="Times New Roman"/>
            <w:color w:val="000000"/>
            <w:sz w:val="28"/>
            <w:szCs w:val="28"/>
            <w:u w:val="none"/>
            <w:lang w:val="uk-UA"/>
          </w:rPr>
          <w:t>інформаційними технологіями</w:t>
        </w:r>
      </w:hyperlink>
      <w:r>
        <w:rPr>
          <w:rFonts w:cs="Times New Roman" w:ascii="Times New Roman" w:hAnsi="Times New Roman"/>
          <w:sz w:val="28"/>
          <w:szCs w:val="28"/>
          <w:lang w:val="uk-UA"/>
        </w:rPr>
        <w:t xml:space="preserve">, комунікаціями і виробництвом інформаційних продуктів і послуг, зростання їх частки у валовому внутрішньому продукті; зростання інформатизації та ролі інформаційних технології в суспільних та господарських відносинах; створення </w:t>
      </w:r>
      <w:hyperlink r:id="rId10">
        <w:r>
          <w:rPr>
            <w:rStyle w:val="InternetLink"/>
            <w:rFonts w:cs="Times New Roman" w:ascii="Times New Roman" w:hAnsi="Times New Roman"/>
            <w:color w:val="000000"/>
            <w:sz w:val="28"/>
            <w:szCs w:val="28"/>
            <w:u w:val="none"/>
            <w:lang w:val="uk-UA"/>
          </w:rPr>
          <w:t>глобального інформаційного простору</w:t>
        </w:r>
      </w:hyperlink>
      <w:r>
        <w:rPr>
          <w:rFonts w:cs="Times New Roman" w:ascii="Times New Roman" w:hAnsi="Times New Roman"/>
          <w:sz w:val="28"/>
          <w:szCs w:val="28"/>
          <w:lang w:val="uk-UA"/>
        </w:rPr>
        <w:t xml:space="preserve">, який забезпечує: ефективну інформаційну взаємодію </w:t>
      </w:r>
      <w:hyperlink r:id="rId11">
        <w:r>
          <w:rPr>
            <w:rStyle w:val="InternetLink"/>
            <w:rFonts w:cs="Times New Roman" w:ascii="Times New Roman" w:hAnsi="Times New Roman"/>
            <w:color w:val="000000"/>
            <w:sz w:val="28"/>
            <w:szCs w:val="28"/>
            <w:u w:val="none"/>
            <w:lang w:val="uk-UA"/>
          </w:rPr>
          <w:t>людей</w:t>
        </w:r>
      </w:hyperlink>
      <w:r>
        <w:rPr>
          <w:rFonts w:cs="Times New Roman" w:ascii="Times New Roman" w:hAnsi="Times New Roman"/>
          <w:sz w:val="28"/>
          <w:szCs w:val="28"/>
          <w:lang w:val="uk-UA"/>
        </w:rPr>
        <w:t xml:space="preserve">, їх доступ до світових </w:t>
      </w:r>
      <w:hyperlink r:id="rId12">
        <w:r>
          <w:rPr>
            <w:rStyle w:val="InternetLink"/>
            <w:rFonts w:cs="Times New Roman" w:ascii="Times New Roman" w:hAnsi="Times New Roman"/>
            <w:color w:val="000000"/>
            <w:sz w:val="28"/>
            <w:szCs w:val="28"/>
            <w:u w:val="none"/>
            <w:lang w:val="uk-UA"/>
          </w:rPr>
          <w:t>інформаційних ресурсів</w:t>
        </w:r>
      </w:hyperlink>
      <w:r>
        <w:rPr>
          <w:rFonts w:cs="Times New Roman" w:ascii="Times New Roman" w:hAnsi="Times New Roman"/>
          <w:sz w:val="28"/>
          <w:szCs w:val="28"/>
          <w:lang w:val="uk-UA"/>
        </w:rPr>
        <w:t xml:space="preserve"> і задоволення їхніх потреб щодо інформаційних продуктів і послуг.</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1"/>
          <w:numId w:val="24"/>
        </w:numPr>
        <w:tabs>
          <w:tab w:val="clear" w:pos="708"/>
          <w:tab w:val="left" w:pos="360" w:leader="none"/>
          <w:tab w:val="left" w:pos="90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оронкова В.Г. Менеджмент у державних організаціях / В.Г.Воронкова.- Київ: Професіонал, 2004. </w:t>
      </w:r>
    </w:p>
    <w:p>
      <w:pPr>
        <w:pStyle w:val="Normal"/>
        <w:widowControl w:val="false"/>
        <w:numPr>
          <w:ilvl w:val="1"/>
          <w:numId w:val="24"/>
        </w:numPr>
        <w:tabs>
          <w:tab w:val="clear" w:pos="708"/>
          <w:tab w:val="left" w:pos="36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uk-UA"/>
        </w:rPr>
        <w:t>Воронкова В.Г. Муніципальний менеджмент / В.Г.Воронкова.- Київ; Професіонал, 2004.</w:t>
      </w:r>
    </w:p>
    <w:p>
      <w:pPr>
        <w:pStyle w:val="Normal"/>
        <w:widowControl w:val="false"/>
        <w:numPr>
          <w:ilvl w:val="1"/>
          <w:numId w:val="24"/>
        </w:numPr>
        <w:tabs>
          <w:tab w:val="clear" w:pos="708"/>
          <w:tab w:val="left" w:pos="36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uk-UA"/>
        </w:rPr>
        <w:t>Дзюндзюк В.Б. Проблема визначення ефективності діяльності організацій публічного сектора // Зб. наук. праць Харківського регіонального інституту УАДУ при Президентові України “Актуальні проблеми державного управління”. – 2002. – №1. – С.7-12.</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УДНІКОВА І.І. доцент, зав. кафедри екології Європейського університету (Київ,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ІНФОРМАЦІЙНО-ТЕХНОГЕННИЙ РОЗВИТОК ЯК НОВА ГЛОБАЛЬНА ПРОБЛЕМА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Екологія людини як нова глобальна проблема інформаційного суспільства сьогодні є одним з пріоритетних наукових напрямків, так як слід досліджувати проблеми людини в контексті того антропогенного в пливу на людину, природу і суспільство, що має прямий і опосередкований вплив. Даний вплив посилює дію негативних наслідків на людину в умовах становлення і розвитку інформаційного суспільства: 1) забруднення навколишнього середовища; 2) вичерпання природних ресурсів; 3) деградація екосистем; 4) збіднення різноманіття; 5) знищення лісів, що набуло величезних масштабів, як у Києві, так і в інших регіонах України; 6)  технічні перетворення і руйнування систем ландшафтів, що впливає на людину; 8) глобальні кліматичні впливи, серед яких виділяється потепління клімату Планети. Все це впливає на екологію людини, що здійснюється в результаті втручань самої людини в екосистеми. У результаті всього цього виникає спрощення екосистеми і розрив біологічних циклів; поява генетичних змін в організмах рослин і тварин; введення в екосистему нових видів; концентрація розсіяної енергії у вигляді теплового забруднення; збільшення отруйних відходів від хімічних виробництв. За даними інституту Всесвітнього спостереження (Вашингтон, США), щороку на нашій планеті: витрачається близько 26 млрд. т. родючого щару орних земель; знищуються вологі тропічні ліси на великих площах; через нераціональне використання земель утворилося близько 6 млн. га пустель; через кислотні опади пошкоджено ліси на площу 50 млн. га; під загрозою зниження перебуває не менше 25030 тис. видів рослин. Особливо гострою є проблема забруднення навколишнього середовища різними токсинами антропогенного походження, що впливають на екологію людини. Антропогенний вплив людини на природу і природи на людину наступні: 1) сільськогосподарські; 2) техногенні; 3) рекреаційні; 4) урбогенні. Основні урбогенні чинники, які мають негативний характер, - теплові, хімічні, радіаційні, електромагнітні, світлові, звукові, вібраційні, які часто діють одночасно і впливають на природу людини. Над містами, які є індустріальними, здіймаються «гарячі острови» з пилу та сажі, а також газові викиди, що погіршуються кість природного середовища, яке стає шкідливим для здоров’я людини. Антропогенні шкідливі кліматичні чинники витісняють природну рослинність, збіднюють тваринні світи, обмежують діяльність мікроорганізмів. Керування антропогенними впливами може здійснюватися шляхом їх обмеження: через встановлення гранично допустимих навантажень, різних нормативів введення науково обґрунтованих режимів природних ресурсів міжнародного співробітництва, наукового обґрунтування заходів щодо природи та екології людини. Багато явищ за останні 200 років стали незворотними і навіть загрозливими, тому виникає необхідність глибокого аналізу розвитку взаємодії між природними і суспільними процесами в умовах інформаційного суспільства з метою визначення шляхів управління ними. «Шок майбутнього» (футурошок) – це шок від зіткнення людини не тільки з майбутнім, але вже і сьогоднішнім, зумовленого втручанням людини у природу. Футурошок викликаний новими явищами, які виникають у суспільстві «третьої хвилі»: зростаючі темпи самогубств серед молоді, поява алкоголізму, наркоманії. психологічної депресії, вандалізму, злочинів, фрустрації (надлому психіки), особливо тих, хто вертається з АТО, поява великої кількості інвалідів, психологічних розладів у дітей, емоційних і психологічних стресів, знервованості, страх перед майбутнім, втрата віри в майбутнє, поява амбівалентності психіки особистості, так як людині все важче адаптуватися до реальності.  Все це говорить про те, що екологія людини в інформаційному суспільстві  знаходиться під загрозою. У наш час, людина постійно знаходиться в інформаційному полі, сформованому новими засобами комунікації, зокрема ЗМІ.  Це поле впливає безпосередньо на мозок людини, може здійснювати не менший вплив, чим його матеріальне оточення. Воно впливає і на стан виробничих сил, які не можна розглядати ізольовано від інформаційного середовищ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налізу процесів інформатизації суспільства в системі соціоприродного розвитку, їх впливу на збереження біосферного життя ми можемо зробити наступні висновки. 1. На Землі зараз відбувається загрозливий техногенний розвиток як суспільства, так і поверхні планети, що приводить до трансформації людини  і біосфери, формування техно-ноосфери як нової реальності, що приходить  на зміну біосфері. 2. Майбутнє людства вже передвизначено інформаційно-техногенним розвитком, особливо техносферою і інфосферою, що формуються. І від того, настільки розумно людина підійде до розвитку суспільства, формування гармонії між природним і штучним, залежить тривалість існування суспільства біосферного типу і homo sapiens на планеті. Саме єдність природоохороннних і людиноохоронних заходів всіх держав може реалізувати стратегію виходу з еволюційної соціально-екологічної кризи, так і ймовірно, що біосфера самостійно зможе подолати порушену рівновагу. Саме єдність природоохоронних і людиохоронних заходів всіх держав з використанням досягнень інформатизації зможе реалізувати стратегію виходу з екологічної кризи. В центрі уваги ХХІ століття буде стояти соціально-екологічна проблематика, успішність вирішення якої залежить від узгодженої роботи не тільки на національному, але й на міжнародному рівнях. 3. Глобалізація охоплює не тільки глобальне техногенне суспільство, але й сферу його взаємодії з біосферою, земною природою, тобто стає фактором соціотехноприродного розвитку. І в цьому процесі формування соціотехноприродного земного світу першочергове значення належить моніторингу природного і штучного середовища проживання. Саме цей комплексний еволюційний процес викликав і поглиблює екологічну кризу і гострі глобальні проблеми з ним суміжні. Ось чому концепція стійкого розвитку, висунута на КОСР-92, є центральною ланкою у ланцюгу гармонізації розвитку суспільства і природи. Досягнення інформатизації як підсумок розвитку всіх наук і технологій, необхідно направляти на подолання кризи, збереження біосфери і біосферного життя і людини. 4. Необхідно розвивати і удосконалювати такий напрямок, як екологічна інформатика, об’єктом якої є всебічне вивчення взаємодії людини з інформаційним середовищем. Екологічна інформатика покликана найти такі види екологічної взаємодії, які сприяють позитивній еволюції людини і суспільства у рамках стратегії стійкого розвитку і збереження біосферного життя. 5. Необхідне законодавче регулювання (як на регіональному, так і на міжнародному рівнях) процесів інформатизації, формування благоприємної глобальної інформаційної інфраструктури з метою подолання техногенності розвитку земної кулі, посилення безпеки інформаційних технологій, засобів техніки і в цілому благоприємної інфраструктури як для всебічного і гармонійного розвитку </w:t>
      </w:r>
      <w:r>
        <w:rPr>
          <w:rFonts w:cs="Times New Roman" w:ascii="Times New Roman" w:hAnsi="Times New Roman"/>
          <w:i/>
          <w:sz w:val="28"/>
          <w:szCs w:val="28"/>
          <w:lang w:val="uk-UA"/>
        </w:rPr>
        <w:t>людини</w:t>
      </w:r>
      <w:r>
        <w:rPr>
          <w:rFonts w:cs="Times New Roman" w:ascii="Times New Roman" w:hAnsi="Times New Roman"/>
          <w:sz w:val="28"/>
          <w:szCs w:val="28"/>
          <w:lang w:val="uk-UA"/>
        </w:rPr>
        <w:t xml:space="preserve"> і суспільства, так і біосферного світу в цілому.</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30"/>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Осипов Г.В., Лисичкин Г.А., Вирин М.М. Становление инеформационного общества в России и за рубежом: учеб. пособие / Г.О.Осипов, Г.А.Лисичкин, М.М.Вирин; под общ. ред. В.А.Садовничего.- М.: Норма:ИНФРА-М:2014.- 304 с.</w:t>
      </w:r>
    </w:p>
    <w:p>
      <w:pPr>
        <w:pStyle w:val="Normal"/>
        <w:widowControl w:val="false"/>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Демиденко, Э.С. Техногенное общество и земной мир /Э.С. Демиденко,</w:t>
      </w:r>
    </w:p>
    <w:p>
      <w:pPr>
        <w:pStyle w:val="Normal"/>
        <w:widowControl w:val="false"/>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Е.А. Дергачева, Н.В. Попкова. - М.- Брянск, 2007.</w:t>
      </w:r>
    </w:p>
    <w:p>
      <w:pPr>
        <w:pStyle w:val="Normal"/>
        <w:widowControl w:val="false"/>
        <w:numPr>
          <w:ilvl w:val="0"/>
          <w:numId w:val="11"/>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Человек техногенной цивилизации в условиях информатизации общества: монография. - Калининград: ФГБОУ ВПО «Калининградский государственный технический университет»; Калининградское отделение Международной Академии информатизации, 2011. -504 с.</w:t>
      </w:r>
    </w:p>
    <w:p>
      <w:pPr>
        <w:pStyle w:val="Normal"/>
        <w:widowControl w:val="false"/>
        <w:spacing w:lineRule="auto" w:line="240" w:before="0" w:after="0"/>
        <w:ind w:firstLine="72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ЗВЄРЄВА О.В., аспірант кафедри менеджменту організацій та управління проектами Запорізької державної інженерної академії (Воронкова В.Г., д.філософ.н., проф. - науковий керівни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ОСОБЛИВОСТІ ФОРМУВАННЯ ЖИТТЄВИХ ОРІЄНТИРІВ МАЙБУТНІХ ПІДПРИЄМЦІВ В УМОВАХ ІНФОРМАЦІЙНОГО СУСПІЛЬСТВ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часних умовах масових кризових явищ в політичній, економічній, соціальній та культурній сферах життя українського суспільства особливого значення набуває формування суттєвої частки економічно активного та соціально відповідального населення - майбутніх підприємців. Окремий акцент доцільно зробити на створенні життєвих орієнтирів майбутніх підприємців в умовах інформаційного суспільства, яке відкриває перспективи до активного розвитку. Безумовно, головним органом, який формує особистість та характер життя та діяльності молодої особи є її сім’я, так як саме сімейні традиції та ціннісні орієнтації, приклад економічної та соціальної поведінки батьків формують основні якості та модель поведінки молодої людини. Але значущу роль в сучасних умовах у формуванні професійних якостей та закладенні ціннісних орієнтирів майбутніх підприємців, їх здатності створювати матеріальні та соціальні блага відіграють сучасні заклади освіти.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ки радянської влади населенням було втрачено традиції ведення підприємницької діяльності, здатність до генерації та впровадження власних господарських ідей, засуджувалося прагнення до отримання прибутку та економічних результатів від професійної діяльності. Планова економіка сприяла розвиненню почуття надмірного очікування громадянами економічних та соціальних благ з боку держави, обмеженню реалізації економічного потенціалу господарюючої особи зі створення суспільних благ. Тому відродити традиції підприємницької діяльності, надати необхідних знань, сформувати ціннісні орієнтації та ознайомити майбутніх підприємців зі світовим досвідом в цій сфері здатні в сучасних умовах саме заклади освіти.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ідприємництво як вид господарської діяльності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тримання прибутку. Саме визначення поняття підприємництва, яке надається у Господарському Кодексі Украйни, формує уявлення про характер підприємницької діяльності та формує перелік необхідних якостей майбутнього підприємця і це, по-перше, здатність брати на себе відповідальність за власні дії. Тобто, підприємець є ініціатором власної господарської діяльності, здійснює її на власний ризик та є головною відповідальною особою. Тому, головним завданням закладів освіти є формування здатності майбутніх підприємців нести відповідальність за власні д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ницька діяльність існує, перш за все, з метою отримання прибутку та економічних результатів, які є прямими показниками її ефективності. Ефективність підприємницької діяльності залежить від професійної підготовки майбутнього підприємця, якості сформованих у закладах освіти знань, вмінь та здатності до практичного їх використання. Важливу роль відіграє вибір майбутнього професійного напрямку, своєчасне виявлення та розвиток творчих здібностей, оскільки підприємницька діяльність є також свого роду мистецтвом.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особливої уваги звертає на себе якість, усвідомлення необхідності, бажання отримання майбутніми підприємцями соціальних результатів, формування почуття соціальної відповідальності перед власною родиною, найманими працівниками, колегами, територіальною громадою, державою. У формуванні успішного підприємця, суттєву роль відіграють цілий ряд особистісних якостей та ціннісних орієнтацій молодої особи: відповідальність, чесність, працелюбність, комунікабельність, рішучість, прагнення до постійного саморозвитку та самовдосконалення, вміння ризикувати. Особливо корисною рисою підприємців є готовність та здатність до протистояння кризовим явищам, які є неминучими та періодичними.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еобмежені можливості в формуванні професійних, особистісних та ціннісних орієнтацій майбутніх підприємців відкриває сучасний розвиток інформаційного суспільства в контексті глобалізаційних процесів сучасності. Розвиток мережі Internet та інформаційних технологій, можливість практично необмеженого руху грошей, товарів та послуг по всьому світу, створюють умови для інтенсивного розвитку підприємництва та розширюють можливості освітніх закладів у співпраці та обміном досвідом з закладами освіти по всьому світу. Заклади освіти можуть співпрацювати з успішними підприємцями та залучати їх до спілкування з молоддю та обміну досвідом власної підприємницької діяльності.</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о-перше, формування молодих підприємців сприяє економічному та, відповідно, політичному, соціальному, культурному розвитку. По-друге, одним з головних завдань закладів освіти, поряд з наданням професійних вмінь та знань, є формування почуття відповідальності майбутніх підприємців за власні дії. По-третє, важливого значення набуває формування здатності майбутніх підприємців до надання соціальних благ. По-четверте, максимальне використання можливостей та технологій інформаційного суспільства у формуванні та розвитку життєвих орієнтирів майбутніх підприємців. </w:t>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1.</w:t>
        <w:tab/>
        <w:t>Воронкова В. Г. Философия информационного общества в контексте глобализационных процессов современности  / В. Г. Воронкова // Гуманітарний вісник Запорізької державної інженерної академії. – 2015. – Вип. 61. – С. 13-23.</w:t>
      </w:r>
    </w:p>
    <w:p>
      <w:pPr>
        <w:pStyle w:val="Normal"/>
        <w:widowControl w:val="false"/>
        <w:tabs>
          <w:tab w:val="clear" w:pos="708"/>
          <w:tab w:val="left" w:pos="90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w:t>
        <w:tab/>
        <w:t xml:space="preserve">Воронкова В. Г. Філософія розвитку сучасного суспільства: теоретико-методологічний контекст : монографія / В. Г. Воронкова / М-во освіти і науки, молоді та спорту України, Запоріз. держ. інженерна акад. – Запоріжжя : ЗДІА, 2012. – 264 с. – Бібліогр.: с. 239-262 (400 назв). </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3.</w:t>
        <w:tab/>
        <w:t>Господарський кодекс України : Офіційний текст, прийнятий Верх. Радою України 16 січня 2003р. – К. : Ін Юре, 2003. – 342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ИВЛЮК 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ктор філософських наук, професор кафедри методології науки та міжнародної освіти Національного педагогічного університету ім. М.П. Драгоманова (Київ,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ІНФОРМАТИЗАЦІЯ ОСВІТИ В УМОВАХ ГЛОБАЛІЗ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тизація освіти в умовах глобалізації і, як наслідок, поява поняття інформаційна педагогіка в сучасному освітньому просторі – явище досить складне і різнопланове, що включає соціальні, політичні, діяльнісні компоненти функціонування та розвитку суспільства, в даному контексті інформаційного, з його зв’язками, стосунками, процесами, наслідками. Теоретичний аналіз передбачає висвітлення таких складових понять процесів глобалізації та інформатизація освіти в предметному полі філософії освіти, як «глобалізація», «освіта», «глобалізація освіти», «інформація», «інформатизація», «інформаційне суспільство», «інформатизація освіти» та визначення теоретико-методологічних засад. Саме цим і зумовлена послідовність подальшого викладення матеріалу дослідження. Г</w:t>
      </w:r>
      <w:r>
        <w:rPr>
          <w:rFonts w:cs="Times New Roman" w:ascii="Times New Roman" w:hAnsi="Times New Roman"/>
          <w:bCs/>
          <w:sz w:val="28"/>
          <w:szCs w:val="28"/>
          <w:lang w:val="uk-UA"/>
        </w:rPr>
        <w:t xml:space="preserve">лобалізація освіти неможлива без вивчення проблеми впровадження в освіту й освітній процес сучасних форм і методів навчання на основі досягнень інформаційно-комунікаційних технологій у зв’язку зі зростаючою глобалізацією всіх сфер життя суспільства, зокрема педагогічної науки й практики. </w:t>
      </w:r>
      <w:r>
        <w:rPr>
          <w:rFonts w:cs="Times New Roman" w:ascii="Times New Roman" w:hAnsi="Times New Roman"/>
          <w:sz w:val="28"/>
          <w:szCs w:val="28"/>
          <w:lang w:val="uk-UA"/>
        </w:rPr>
        <w:t xml:space="preserve">Інформаційно-комунікаційні технології необхідні для роботи з даними (інформацією), які лежать в основі інформаційно-освітньої сфери, дозволяють створювати, підтримувати і розвивати гігантський комплекс інформаційних ресурсів, які забезпечують динамічний розвиток суспільства. Виникають розвинені інформаційні потреби людей, а на їхній основі формується висока інформаційна культура. Відбувається інтенсивне накопичення і концентрація теоретичного знання. Отже, як наслідок бурхливого розвитку глобальних процесів у галузях кібернетики, інформатики, інформаційних та комунікаційних технологій, з’явився новий вид суспільства – інформаційне. Інформаційне суспільство (англ. Informationsociety)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теоретична концепція постіндустріального суспільства, історична фаза можливого еволюційного розвитку людства, в якій інформація і знання є головним продуктом виробництва, які продукуються в єдиному інформаційному просторі. Формування інформаційного суспільства, як нового етапу розвитку цивілізації, вже не є правом вибору кожної людини, чи держави, а глобальний, системний, суспільно необхідний процес, який потребує багато зусиль та ресурсів.</w:t>
      </w:r>
    </w:p>
    <w:p>
      <w:pPr>
        <w:pStyle w:val="Normal"/>
        <w:widowControl w:val="false"/>
        <w:tabs>
          <w:tab w:val="clear" w:pos="708"/>
          <w:tab w:val="left" w:pos="9360" w:leader="none"/>
        </w:tabs>
        <w:spacing w:lineRule="auto" w:line="240" w:before="0" w:after="0"/>
        <w:ind w:firstLine="709"/>
        <w:contextualSpacing/>
        <w:jc w:val="both"/>
        <w:rPr/>
      </w:pPr>
      <w:r>
        <w:rPr>
          <w:rFonts w:cs="Times New Roman" w:ascii="Times New Roman" w:hAnsi="Times New Roman"/>
          <w:sz w:val="28"/>
          <w:szCs w:val="28"/>
          <w:lang w:val="uk-UA"/>
        </w:rPr>
        <w:t xml:space="preserve">Інформаційне суспільство – найбільш розвинений та розповсюджений етап сучасного суспільства у світі, хоча і є перехідним періодом до надсучасного – «суспільства знань».Базисом даного суспільства, як випливає з назви є інформація. Техніка, технологія, людська діяльність, в кінцевому результаті, будуть орієнтовані на генерування й оптимізацію інформації. Отже, виробництво інформаційного продукту стає рушійною силою розвитку суспільства.  Інформатизація як спосіб існування інформації являє собою суперечливу єдність аспектів сталості (послідовним відтворенням процесів творення, зберігання, переробки, обміну, поширення інформації) та мінливості (оперуванням інформацією, яке складає зміст цих процесів). Принципову важливість для дослідження інформатизації має розуміння системного характеру інформації, яка наявна лише за умови існування інформаційної системи, відповідності організації джерела інформації й адресата. Інформатизація – це глобальний процес в результаті якого створюється інформаційне середовище, активно формуються та використовуються (пошук, обробка, збереження, отримання тощо) інформаційні ресурси. Розвиток інформаційно-комунікаційних технологій, процес інформатизації та формування інформаційного суспільства призвели до вражаючого прориву в сфері освіти, тобто інформація стала глобальним ресурсом людства. Вплив інформатизації на освіту має визначальний характер, що засвідчують зміни в процесах, які традиційно відбувалися в межах локальних інформаційних систем. Отже, інформатизація освіти – комплекс соціально-педагогічних перетворень, що пов’язані з насиченням освітніх систем інформаційною продукцією, засобами та технологією; впровадження в систему освіти інформаційно-комунікаційних засобів та новітніх педагогічних технологій, що базуються на цих засобах. Поступово створюється багаторівнева система передачі, обробки, накопичення, відтворення інформації на різних електронних носіях і в різних аудіо-відео системах, в якій тісно взаємодіють традиційні педагогічні та інформаційні технології. Загальною нормою розвитку освіти у ХХІ столітті є норма реалізації процесу інформатизації освіти. Сенс цього процесу полягає у тому, щоб людина володіла електронними (інформаційно-комунікаційними) засобами навчання не тільки в період інтенсивної освіти (загальноосвітня школа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університет), але й протягом усього життя (дошкільна освіта – початкова школа – загальноосвітня школа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університет – самоосвіта – інститути перепідготовки та підвищення кваліфікації: неперервна освіта). Тобто навчання продовж життя реалізується через відповідні курси підвищення кваліфікації чи перекваліфікації кадрів, діяльність різноманітних навчальних і інформаційних центрів, реалізацію різноманітних міжнародних та корпоративних навчальних програм тощо. Зупинимося на цьому детальніше.</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ихід людства на рівень глобальної інформаційної цивілізації призвів до того, що процес інформатизації усіх сфер суспільної реальності став неминучим етапом у розвитку кожного суспільства. Україна, прагнучи стати повноцінним учасником європейського і світового цивілізаційного поступу, повинна відповідати найновітнішим вимогам і темпам глобальної інформатизації соціального і індивідуального життя. В сучасному світі здатність соціуму збирати, обробляти, аналізувати, систематизувати та накопичувати інформацію за допомогою інформаційно-комунікативних технологій стає провідною передумовою соціального та технологічного розвитку цивілізації загалом, та гармонійної особистості зокрема, в нових умовах. Цьому сприяє інформаційна культура особистості, яка дозволяє не тільки вільно орієнтуватися в інформаційному середовищі, а й брати участь у його формуванні, розвитку та перетворенні. А враховуючи те, що зміни інформаційно-комунікативних технологій відбуваються швидше, ніж змінюється одне людське покоління, оволодіння ними вимагає постійного вдосконалення і самовдосконалення особистісних і професійних здатностей в сфері інформаційних компетентностей. Звідси, актуалізується нагальна необхідність розвитку системи інформаційної освіти впродовж життя, вироблення розвивальних методів педагогічної майстерності, які б відповідали новітнім вимогам глобального інформаційно-комунікативного середовищ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віт, що розвивається на основі принципів сприйняття і трансляції великих інформаційних потоків, а також розвитку новітніх інформаційно-комунікаційних технологій, вимагає від людини нового ставлення до інформації і знання, без якого неможливою є особистісна адаптація і соціалізація. У зв’язку з цим однією з найактуальніших сфер сучасного суспільного функціонування є інформаційна освіта. «Однією з ключових проблем світу, що динамічно змінюється, є необхідність спеціальної підготовки сучасної людини до життя в інформаційному суспільстві і суспільстві знання. Таким чином, конкурентоспроможність кожної людини в соціально-адаптативному вимірі залежить від рівня її інформаційно-комунікаційної освіченості. Особливу роль інформаційна культура відіграє в сфері особистісної професійної самореалізації. Навички самовдосконалення, як відомо, набуваються протягом освітньої та самоосвітньої діяльності, розвиненість системи якої залежить від державних, корпоративних і громадських зусиль, які спрямовані на розвиток загальної інформаційної культури. Інформаційна освіта перетворюється на один з ключових засобів адаптації людини до сучасних цивілізаційних вимог. Причому постійне самовдосконалення в сфері застосування інформаційно-комунікаційних технологій стає головною умовою професійної та особистісної соціалізації. «Інформаційна освіта є суттєвою органічною частиною і необхідним виміром безперервної освіти, ґрунтується на інформаційно-комунікаційних, соціальних, гуманітарних науках і відповідних навчальних дисциплінах, дає необхідні й постійно поновлювані знання, необхідні для життя і діяльності у високотехнологічному інформаційно насиченому суспільстві [1, с. 87]». Тому система інформаційної освіти і просвітництва, а також новітні інноваційні педагогічні технології в цій сфері, становляться одним з найважливіших секторів як соціально-економічного, так і інтелектуально-гуманітарного розвитку кожного суспільства, яке прагне бути конкурентоспроможним в складній системі цивілізаційно-інформаційного поступу. Водночас слід зазначити, що процес інформатизації освіти супроводжується різного роду проблемами і складнощами, до яких, зокрема, відносяться: економічні, адміністративні, матеріально-технічні, методичні, кадрові, мотиваційні тощо.</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процесі інформаційної революції в умовах бурхливого розвитку науки взагалі, що розпочалась напередодні ХХІ століття, виник масовий інтерес світової спільноти до системного відтворення категоріальних структур, або так званих «фігур логіки». При цьому слід зазначити, що створення єдиної категоріальної основи на світовому рівні є об`єктивною умовою переходу людської цивілізації до інформаційної фази розвитку. З одного боку, розвиток інформаційного суспільства свідчить про неминучі зміни у свідомості та мисленні кожної особистості з його пріоритетом загальнолюдських цінностей, перекоординацією до співпраці, розумінням соціокультурної інтеграції людства. Що у свою чергу є умовою створення цілісного погляду на світ у повноті його реальних суперечностей та визначальних тенденцій. З другого боку, усвідомлення даного процесу дає змогу цілеспрямовано використовувати категоріальну основу сучасної культури у світоглядній логіко-гносеологічній єдності для продуктивного осягнення дійсності в усіх сферах діяльності людини. Отже, таким чином і працює механізм саморегуляції соціуму, що ґрунтується на знакових системах. Практично будь-яка система освіти ставить за мету відтранслювати індивіду деякі масиви інформації і забезпечити їх сприйняття. Виходячи з цього, можна стверджувати, що будь-яка діяльність, пов’язана із сприйняттям і переробкою інформації, крім практично-перетворюючої функції частково реалізує освітню функцію. Адже інформація, що переробляється в тій чи іншій мірі впливає на свідомість особистості, її світосприйняття діяльнісну мотивацію тощо. Разом з тим освітній процес в будь-якій області перетворюється на процес передачі інформації, через яку саме і відбувається формування ціннісних настанов, умінь і навичок, необхідних для реалізації конкретного виду діяльності, а також виховна дія [9]. Таким чином, робота з інформацією містить у собі елементи освітньо-виховного процесу, а останній, в свою чергу, тісно пов’язаний з інформаційним сприйняттям. При цьому виховання і освіта, а також інформаційне сприйняття мають єдину пізнавальну природу. У зв’язку з цим одним з основних принципів реалізації процесів інформатизації освіти в епоху глобалізації є врахування особистісних потреб, здібностей і можливостей доступу до інформаційно-комунікаційних технологій, а також професійних компетенцій суб’єкта освітньо-інформаційного процесу.  Глобалізація та інформатизація освіти – це процеси інноватизації, інтеграції, мобільності та універсалізації освіти, що орієнтовані переважно на максимальний розвиток творчих здібностей, створення постійної мотивації до саморозвитку особистості на основі добровільно вибраного напряму освіти, розширення можливостей самореалізації в професійній діяльності та конкурентноспроможності в умовах розвитку інформаційного суспільства.</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jc w:val="both"/>
        <w:rPr/>
      </w:pPr>
      <w:r>
        <w:rPr>
          <w:rFonts w:cs="Times New Roman" w:ascii="Times New Roman" w:hAnsi="Times New Roman"/>
          <w:i/>
          <w:sz w:val="24"/>
          <w:szCs w:val="24"/>
          <w:lang w:val="uk-UA"/>
        </w:rPr>
        <w:t>1. Мелюхин И.С. Информационное общество: истоки, проблемы, тенденции развития / И. С. Мелюхин. – М. : Изд-во МГУ, 1999. – 208 с.</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2. Хмельницький О. О. Інформаційна культура: підготовка кадрів до інформаційної роботи : навч. пос. / О. О. Хмельницький. – К. : КНТ, 2007. – 200 с.</w:t>
      </w:r>
    </w:p>
    <w:p>
      <w:pPr>
        <w:pStyle w:val="Normal"/>
        <w:widowControl w:val="false"/>
        <w:spacing w:lineRule="auto" w:line="240" w:before="0" w:after="0"/>
        <w:ind w:firstLine="709"/>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ИРИЄНКО С.І. кандидат мистецтвознавства, доцент кафедри українознавства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ТОЛЕРАНТНІСТЬ СУБ'ЄКТА КОМУНІКАЦІЇ В УМОВАХ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лерантність як складова комунікативного процесу є провідною рисою будь якого виду спілкування і має позитивний вплив на формування іміджу особистості. Як соціокультурне явище, толерантність потребує системного аналізу, як на рівні філософських, культурологічних, цивілізаційних так і комунікативних парадиг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Комунікативний процес це не просто взаємне інформування, а спільне збагачення предмета обговорення, де гармонійно поєднуються діяльність, спілкування, пізнання учасників комунікативного акту. Толерантність в цьому акті проявляє психологію особистості, вказуючи на спрямованість прагнень, потягів, дій, сприяє визнанню загальних ціннісних зразків, породжує почуття відповідальності, солідарності і орієнтує на визнання загальних цінностей. Толерантність позитивно впливає на психологічну сумісність учасників комунікаційного процесу, що надає змогу в критичних ситуація порозумітися, означити синхронність психічних реакцій, сходження мислення, уваги і формує загальні ціннісні установк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лерантність - терпимість, порозуміння, довіра, добро, гуманізм, права, норма, емпатія, свобода... Толерантність загальнозначущий універсальний принцип буття людства, що виконує різноманітні функції. Комунікативна функція полягає у взаєморозумінні як методу розв'язання конфліктів на міжособистісному так і на міждержавному рівні. За сферами діяльності виокремлюють толерантність політичну, релігійну, психологічну, економічну, наукову, правову, екологічну, комунікативну.  Самовиховання у будь якій із сфер посилює толерантність за допомогою синергії, тобто підвищеної результативності спільної дії чинників, порівняно з тими ж, які діють окремо, тобто толерантність повинна мати прояв на рівні всіх сфер діяльності людини. Провідниками толерантної свідомості та поведінки є перш за все педагоги, суспільні, духовні, державні та інші діячі. Генерується комунікативна толерантність в первинній групі: в сім'ї, учнівській і студентській групі, у виробничому колективі, у формі соціально-психологічної установки, спрямованості особистості на розумінні і повазі інших інтересів, позицій, поглядів у своєму середовищі, серед рідних, близьких, знайомих, співробітників і стає звичкою, нормою відношення не тільки до своїх близьких, але і до інших людей із своєрідними науковими, політичними, релігійними поглядами і переконаннями.[1]</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обутова комунікативна терпимість є першою ламкою у формуванні політичної, психологічної, релігійної, вікової, гендерної толерантності, що стверджується в ментальності великих соціальних груп, суспільства в цілому. Культура толерантності формується власною поведінкою, діяльності кожної особистості, та потребує розробки і втілення на рівні комунікаційних процесів. Типове розуміння толерантності на індивідуальному рівні — це здатність сприймати без агресії думки, які різняться від власних, а також особливостей поведінки та способу самовираження інших. Діалог в комунікаційному процесі передбачає відкритість. Відкритість — це зовсім не слабкість, нетерпимість, за якою ігнорують істину та справедливість. Бути відкритим не означає приймати позицію іншої сторони, а з симпатією комуніфікувати з людьми і слухати їх. Не можна давати іншим те, чим не володієш сам. Тому відкритість можлива тільки там, де є внутрішній стержень в людині, зрілість і відповідальність. Люди, які знають себе і відкриті до інших поступово плекають в собі співчуття і мир, вони служать примиренню [2]. Турботливість, щира зацікавленість відкриває дорогу до гармонійному спілкуванню, до діалогу і єднання. Цей шлях доступний для кожного, проте вимагає праці на собою і самозречення. Щоб толерувати когось треба перед усім навчитись приймати себе, приймати свої недоліки і недосконаліс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ажливим фактором для учасників комунікативного процесу є спільне визнання почуття відповідальності за будь яку справу, де прояв толерантності задовольняє інтереси, потреби і визначає поведінкову спрямованіс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учасний бізнес, потребує знання культурних особливостей, менталітету, представників країн — економічних партнерів. Рівень сучасного обслуговування виявляє певні форми поведінки та спілкування, що передбачають знання іноземних мов,  здатність розуміння запитів і потреб людей, які представляють своєрідні системи цінностей і пріоритетів. Систему ціннісних орієнтацій, в основі яких лежать світоглядні, ідеологічні, моральні цінності суспільства, можна розглядати як механізм регуляції соціальної поведінки людини. Саме в особистісній структурі цінностей формується прояв толерантності, що виявляється в здатності переконувати, долати психологічний бар'єр, збагачувати власний емоційний досвід, розширювати уяву іншого життя, тощо. Толерантність - це здатність до децентрації, швидкої орієнтації в ситуаціях взаємодії демократичних і альтруїстичних стратегі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Розвинене вміння відчувати, розпізнавати і передбачати емоційні стани інших, висловлювати своє співчуття у діях, спрямованих на посилення благополуччя, позитивне бачення оточуючого світу, вміння прийняти точку зору іншого, визивати симпатію - основні риси толерантно розвиненої особистості. Толерантність є чинником гуманізації суспільства, що пов'язується з умінням співчувати, перейматися проблемами та радощами інших. Вона є регулятором взаємовідносин між людьми і виявляється у прагненні надати допомогу і підтримку інши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Комунікативний процес вбачає прояв толерантності, виявляє непідробний інтерес, розуміння значущості та ціннісних орієнтацій іншої особистості, не допускає відчуженості та байдужості, формує відкритість, чуйність, емоційну стабільність, терпиміс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ояв толерантності тісно пов'язується з рівнем розвитку моральної свідомості людини. У міжособистісному спілкуванні толерантність виконує комунікативні, регулятивні, охоронні функції, а аналіз різних понять з урахуванням її сутності та становлення дає змогу виявити основні компоненти, що формують комунікативний процес:</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довільну децентрацію, налаштування свого “я” на одну емоційну хвилю з об'єктом спілкування;</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співпереживання; співчуття;</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розуміння емоційного стану іншої людини через усвідомлення власних переживань та рефлексії (самоаналіз власного душевного стану);</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ередача партнеру по спілкуванню розуміння його переживань вербальними та невербальними засобам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евербальні засоби спілкування значно підсилюють техніку активного слухання, що є невід'ємною частиною прояву толерантності. Головним елементом активного сприйняття є вміння надати можливість зрозуміти співрозмовнику, що його уважно слухають. Це можна здійснити кивком голови, зоровим контактом, не захоплюючись подовженим поглядом, який може викликати відчуття схвильованості. В процесі спілкування невербальна поведінка виступає об'єктом тлумачення не сама по собі, а як покажчик прихованих для безпосереднього спостереження індивідуально-психологічних та соціально-психологічних характеристик особистості. Саме невербальні сигнали дозволяють зрозуміти справжні почуття і думки співрозмовника, а невербальна поведінка (рухи тіла, інтонаційні характеристики голосу, просторова організація спілкування) сприяє взаєморозумінню в процесі ділового спілкування. Вербальні засоби впливу можуть як позитивно, так і негативно впливати на толерантність. Тембр голосу людини передає їй емоційний стан, тому під час розмови він повинен бути стриманим, виваженим, чітким і не груби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лерантність в діловому спілкуванні є уміння сприймати суб'єктивний світ іншої людини: відчути біль, співпереживати емоції, виявляти співчуття, жалість. Вона є невід'ємною якістю організації адаптивної пам'яті мозку, тобто пам'яті, яка постійно пристосовується відповідно до сприймання оточуючого середовища, передаючи емоційний настрій. Вияв толерантного ставлення супроводжується рухливою мімікою, що свідчить про відповідне сприйняття вражень, переживань і вказує на розуміння, терпиміс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 комунікаціях із особистостями вольової структури необхідно враховувати їх особистий статус, не допускати фамільярності, неповаги, нетерпимості. Розмова будується на посиленні статусу і життєвої позиції даного типу індивідів (бізнесмени, управлінці, природжені лідери). Їх можна розпізнати по строгому якісному одягу, стриманим жестам, уважному погляді, скупій міміці і впевненій інтонації голосу. Такі особистості як ніхто вимагають толерантного ставлення. Вони схильні до спілкування при якому їх розуміли й сприймали без слів. В свою чергу для таких людей, що їх розуміють, вони зроблять все, при чому без нагадування. Провідними принципами для них є статус, якість, гарантія, особисті межі. “Ключ” до такого типу ділового спілкування приховується в повазі, відсутності багатослів'я, окрім питань що до справи. Дуже важливо не перенавантажувати співрозмовника деталями і не намагатись виглядати розумнішим. Тип людей вольової структури любить прояв ініціативи, цінить свій час, тому, перебиваючи співрозмовника, розраховують на толерантність з іншого боку. Наразі важливим є результат, тому краще поступитис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ступаючи в діалог з категорією особистостей, що відзначаються «емоційною» структурою, необхідно враховувати світ їх відчуттів і душевних переживань. Для такого типу особистостей є важливим спілкування і контакт. Вибираючи між результатом і відношеннями вони виберуть відношення. Емоційні індивіди намагаються досягти порозуміння і гармонізують атмосферу навколо себе. Вони є ідеальними в спілкуванні, проявляють максимальну толерантність і, як правило, не влаштовують конфліктних ситуації. У них виразні жести й міміка, широкий спектр інтонацій голосу, яскрава зовнішність, тощо. Проява толерантності до таких людей полягає у підтримці, співпереживанні і відсутності зверхності. Таким людям необхідно зрозуміти, що ви поділяєте їх відчуття, емоції, переживання. Для даного типу особистостей важливим є не статусність речей, а  відкритий темперамент.</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ка взаєморозуміння і конструктивних стосунків комунікативного процесу визначає суттєвою мірою толерантність, що розуміється як терпимість до іншого способу мислення і є одним із пріоритетних чинників комунікації сучасного інформаційного суспільства. Отже, толерантність обумовлює ціннісні орієнтації, систему відносин та особливості світогляду, формує культуру суб’єкта комунікації, що надає можливість вирішувати проблеми синергії (співробітництва, вироблення загального соціального і культурного консенсусу [3]) .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1.</w:t>
        <w:tab/>
        <w:t>Калюжний В.С. Толерантність, як теорія і практика: Соціально-філософські аспекти // Зб. наук. праць: Толерантність міжконфесійних відносин, як умова стабільного розвитку України / За загальною редакцією д. філос. наук проф. А.М.Колодного; Запоріз. Держ. Інж. Акад. - Київ — Запоріжжя: ЗДІА, 2014. - С. 10-13.</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2.</w:t>
        <w:tab/>
        <w:t>Ванье Жан. Каждый человек — священная история: Пер. с англ. М. Завалова. - М.: МОО «Вера и свет», 2008. - 264 с.</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w:t>
        <w:tab/>
        <w:t>Воронкова В.Г. Адміністративна діяльність як об’єкт саморефлексії керівника/ Гілея: науковий вісник: Збірник наукових праць.- К., 2015. Випуск 100 – 2015. - С. 91-96.</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ЛІНКЕВИЧ Д.В., магістрант гр. М-15-1мз спеціальності «Менеджмент організацій та адміністрування»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НАПРЯМИ УДОСКОНАЛЕННЯ МЕХАНІЗМУ ІННОВАЦІЙНОГО РОЗВИТКУ НА ОСНОВІ ДЕРЖАВНО-ПРИВАТНОГО ПАРТНЕРСТВ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постійного посилення конкуренції та підвищення рівня очікування споживачів від товарів одним з ключових факторів підвищення ефективності діяльності та конкурентоспроможності підприємств є інноваційний розвиток, який сьогодні можливий на основі державно-приватного партнерства. Важливість і виняткове значення формування стратегій інноваційного розвитку в умовах конкурентоспроможності та активної інноваційної політики зумовлює високу актуальність обраної теми дослідження. Проте проблеми формування та реалізації інноваційних стратегій на основі державно-приватного партнерства залишаються недостатньо висвітленими у науковій літературі, що обґрунтовує доцільність дослідження обраної теми. Інноваційна діяльність – це процес адаптації нових методів, принципів, винаходів, продуктів, якісно відмінних від попередніх, що набуває особливої ваги, оскільки забезпечити конкурентоспроможність на зарубіжних ринках сьогодні в умовах постійного удосконалення інноваційного процесу компаній важко. Необхідно зазначити, що термін «інноваційна діяльність» охоплює як виробничу, так і в організаційну, фінансову, наукову, навчальну та інші сфери, будь-які форми удосконалення, які сприяють зменшенню витрат. Інноваційна діяльність забезпечує ефективність економічного зростання та посилення конкурентоспроможності підприємства, а в умовах сьогодення інноваційна діяльність перетворюється з простого використання нововведень на нову функцію виробництва, що означає європейську якість виробництва, що розвивається у процесі і в динаміці. Інноваційна діяльність формує певні зміни в галузі – цін, послуг, технології, демографії або геополітики, матеріалів, формує нові ринки, новий попит. Інноваційна діяльність сприяє розвитку та трансформації ресурсів [1, с.54]. Удосконалення механізму інноваційного розвитку в умовах конкурентоспроможності – це засіб досягнення цілей, що характеризується  новизною певної галузі ринку, країни в цілому. У той самий час саме інноваційне управління зовнішньоекономічною діяльністю спроможне на сьогодні забезпечити прийнятну рентабельність роботи вітчизняних підприємств, що свідчить про доцільність її здійснення та подальшого удосконалення методів її інтенсифікац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ми вважаємо, що в Україні зберігаються всі можливості для підвищення потенційних перспектив технологічних конкурентних переваг, так як Україна постійно націлена на упровадження інноваційного розвитку, так як зростають темпи розвитку інформаційних технологій, розвивається ринок телекомунікацій. Україна володіє найновішими технологіями: лазерною, космічною, нанотехнологіями. Конкурентні переваги визначаються через співвідношення сировинних і високотехнологічних факторів у загальному об’ємі експорту. Конкурентоспроможність слід визначити як економічну категорію, що характеризується здатністю території створити додаткову вартість за рахунок введення інновацій та модернізації.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Для створення механізму інноваційного розвитку в умовах конкурентоспроможності необхідно: 1) створення і функціонування без перебоїв нових інструментів інноваційної регіональної політики економічного розвитку; 2) вибір просторової організації регіону; 3) створення стійких самовідтврюючих територіальних товариств (спільнот); 4) інноваційні галузі виробництва; 5) інтеграція регіону у світову спільноту. Конкурентні переваги визначають інноваційно-стратегічну позицію країни, що дозволяють сприяти науково-технічному (інтелектуальному, соціальному) прогресу. Для цього необхідно: 1) сприяти створенню механізмів участі підприємницького сектору у формуванні прогнозів технологічного розвитку України, (інноваційної) продукції, визначенні пріоритетних напрямків науки, технологій і техніки на рівні державного управління; 2) удосконалення механізму і порядку формування цільових і відомчих програм з врахуванням підприємницького сектору у розробці проектів і концепцій програм; 3) здійснювати експертизу конкурсних заявок у сфері науки та інноваційної діяльності і забезпечувати розвиток системи найважливіших інноваційних проектів державного значення, включаючи розширення об’ємів і бюджетного фінансування; 4) сприяння   розробці механізмів використання засобів інвестиційного фонду на розвиток інноваційної діяльності, включаючи найновіші  інноваційні проекти державного значення; 5) формування стратегій розвитку інноваційно-активних територій, включаючи наукогради, технополіси, особливі економні зони техніко- впроваджувального типу; 6) розробка порядку створення центрів трансферу технологій, що створюються на основі державних наукових центрів; 7) державна підтримка формування і розвитку регіональних інноваційних кластерів.</w:t>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8"/>
          <w:szCs w:val="28"/>
          <w:lang w:val="uk-UA"/>
        </w:rPr>
        <w:t>Перепони розвитку партнерства держави і бізнесу в Україні виникають через відсутність у країні концептуального розуміння задач і проблем розвитку партнерства держави і бізнесу у сфері дослідження і розробок НДР, відсутні моделі поетапного введення і використання моделей державно-приватного партнерства в інноваційній сфері; відсутні багатоманітні форми партнерства та й відсутність досвіду у цій сфері. Але головною перепоною для розвитку державно-приватного партнерства є незбалансованість рамкових умов і недосконалість вітчизняного законодавства у цій сфері, не сприяє інноваційній діяльності і податковий кодекс. В той же час слід вивчати зарубіжний досвід технологічного розвитку високорозвинутих країн, серед яких лідером є США.</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31"/>
        </w:numPr>
        <w:tabs>
          <w:tab w:val="clear" w:pos="708"/>
          <w:tab w:val="left" w:pos="900" w:leader="none"/>
        </w:tabs>
        <w:spacing w:lineRule="auto" w:line="240" w:before="0" w:after="0"/>
        <w:ind w:left="0" w:firstLine="709"/>
        <w:contextualSpacing/>
        <w:jc w:val="both"/>
        <w:rPr/>
      </w:pPr>
      <w:r>
        <w:rPr>
          <w:rFonts w:cs="Times New Roman" w:ascii="Times New Roman" w:hAnsi="Times New Roman"/>
          <w:i/>
          <w:sz w:val="24"/>
          <w:szCs w:val="24"/>
          <w:lang w:val="uk-UA"/>
        </w:rPr>
        <w:t>Основи бізнесу: підручник / Під ред. д.е.н., проф. Дорофієнка В.В., д.е.н., проф. Гончарова В.М., д.ф.н., проф. Воронкової В.Г. – Донецьк, СПД Купріянов В.С., 2010. – 644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ЛОЧКО А.А.., магістрант гр. М-14-мз Запорізької державної інженерної академії (Сергієнко Т.І., к.політ.н., доц. - науковий керівни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ріжжя, Україна)</w:t>
      </w:r>
    </w:p>
    <w:p>
      <w:pPr>
        <w:pStyle w:val="Normal"/>
        <w:widowControl w:val="false"/>
        <w:tabs>
          <w:tab w:val="clear" w:pos="708"/>
          <w:tab w:val="left" w:pos="3600" w:leader="none"/>
        </w:tabs>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ФІЛОСОФСЬКІ ЗАСАДИ УПРАВЛІННЯ ПЕРСОНАЛОМ В УМОВАХ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Філософські засади управління персоналом в умовах інформаційного суспільства зводяться до того, що за останні роки світ істотно змінюється, зростає кількість експоненціонального знання, інформаційна революція проникає практично в усі господарські галузі. Швидкість появи і упровадження нових технологій постійно зростає і в цих умовах може зберегти і укріпити свої позиції тільки той, хто підготовлений до переробки великих масивів інформації і вміє виділити із цього потоку цікаве і потрібне. Сучасна ефективна економіка базується на знаннях, а не на зростаючому споживанні невідтворюваних природних ресурсів. Це означає, що основним капіталом будь-якого підприємства є інтелектуальна власність у різних видах, а не матеріальні активи і традиційні ресурси. Новій економці впевненими лідерами виступають ті компанії, що пропонують високотехнологічні продукти на основі ексклюзивних розробок. Народжується «новий середній клас, у якому місце традиційних посередників (дилерів, дистриб’юторів, агентів, маклерів) займають «інформаційні колективи», що формують рух організованих даних, систематизованої інформації, цілеспрямованих знань. Стираються чіткі межі між товарами і послугами, між традиційною і віртуальною продукцією. У найближчому майбутньому, мабуть, буде продаватися деякий комплекс, що включає товар, послугу і необхідну для його використання інтелектуальну складову. Перехід до сучасного інформаційного суспільства приведе до перегляду ряду традиційних економічних положень, так як необхідне інформаційне забезпечення і людський інтелект є необмеженим ресурсом. Україна володіє величезним інтелектуальним і технологічним потенціалом, збільшується сумарний оборот засобів господарського сектору, макроекономічна складова якого складає 5%  валового національного доходу. Тепер саме головне – сформувати філософські засади управління персоналом в умовах інформаційного суспільства, навчитися перетворювати інтелектуальну власність в ефективно працюючий капітал. Слід виділити принципи у правління персоналом: 1) важливим є тільки один капітал – інтелектуальний і чим його більше, тим краще; 2) обов’язковою повинна бути гуманізація праці: від конвейеру до ефективного виробництва, що відповідає рівню третього тисячоліття; 3) інформаційна еліта більшості (натократія) як нова конфігурація сучасного процвітаючого суспільства; 4) чітко систематизовані знання і максимально оперативна інформація – головні опори управління персоналом в компанії; 5) мережева структура – найбільш результативний шлях до глобалізації бізнесу; 6) думати глобально, а діяти локально –принцип всіх керівників; 7) ефективна економіка управляється побажаннями споживача (користувач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Цілеспрямовано слід формувати персонал компанії (фірми, організації, установи). Кваліфікація персоналу є фактором, що визначає прямо і опосередковано успішність роботи і перспективу розвитку компанії. Всі інші фактори, включаючи організаційні і навіть фінансові, тільки наслідки професіоналізму персоналу.  Щоб не помилятися, слід проводити оцінку особистості. Така оцінка проводиться за певними критеріями програми, до яких може відноситися 25-30 критеріїв, наприклад: 1) здібності і устремління до навчання; 2) вміння робити усні повідомлення; 3) вміння робити письмові узагальнення; 4) здатність до встановлення особистісних контактів (особливо це є важливим для керівника); 5) здатність до творчості і креативності; 6)  самооцінка; 7) гнучкість поведінки. В умовах інформаційного суспільства та глобалізації важливо персонал перетворювати в команду, так як сильна команда – це важлива складова успіху будь-якої організації. Як відмітив Лі Якокка, «Якщо у Вас немає команди, то з останніх факторів мало що вдасться зробити». Сильні сторони керівної команди: високе загальне і професійне навчання керівника; підготовленість до виконання даної функції; високий професіоналізм членів команди; відкритість взаємовідносин; відсутність дублювання функцій, любов до інновацій, взаємодія з іншими структурними підрозділами організ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Як відмічає Г.Щокін, «Висхідні положення управління персоналом в організації: 1) людина як фактор реалізації політики підприємства; 2) людина як джерело доходів; 3) управління персоналом як щоденна необхідність; 4) управління персоналом як частина загальної взаємодії лінійного менеджменту і адміністративних служб; 5) науково обґрунтоване управління персоналом; 6) різна міра свободи в організації праці; 7) сполученням економічних і морально-психологічних стимулів; 8) життєвий цикл людських ресурсів; 9) переважно аналітичні і організаційні функції кадрових служб.» [1,с.5]. Сутність аналізу, який проводиться М.Кастельсом, заключається в тому, що він використовує інформаційні технології [2, С.508]. В 1980-і р. виникає нова глобальна інформаційна економіка із зростаючою прибутковістю. Вона є інформаційною тому, що продуктивність і конкурентоспроможність її господарських одиниць чи агентів (фірми, регіони чи держава) фундаментальним чином залежать від їх здатності виробляти, обробляти чи ефективно застосовувати інформацію, яка базується на знаннях. Вона глобальна тому, що володіє здатністю функціонувати як єдине ціле в реальному часі у масштабах всієї планети. Вперше це стало можливим завдяки новим інформаційним і комунікаційним технологіям. Нова „інформаційна” економіка, а не просто заснована на інформації, тому що культурно-інституціональні властивості всієї політичної і соціальної системи включені в  розповсюдження і здійснення нової інформаційної парадигми. Виникненню нової глобальної інформаційної економіки сприяє поява нової інформаційної форми – мережевого підприємства, яке характеризується гнучким (а не масовим) виробництвом, новими системами управління, організаціями, що базуються на горизонтальній, а не на вертикальній моделі і поєднанням великих корпорацій в стратегічні альянси. Мережеве виробництво є матеріалізацією культури глобальної інформаційної економіки, і це дає можливим перетворенню сигналів в товари завдяки обробленню інформації, в результаті чого змінюється природа праці. М.Кастельс розглядає виникнення культури реальної віртуальності, нової просторової логіки, „простих потоків”, так як інформація є доступною в будь якому куточку земного шару. Керівні функції і процеси в інформаційну епоху у все більшій мірі організовані навколо мереж, які визначаються як сукупність взаємопов’язаних вузлів. Мережі відкриті і здатні до необмеженого розширення, динамічні, можуть оновлюватися, не руйнуючи систему в цілому. Те, що наша епоха визначається мережами, не означає кінця капіталізму [3].</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революція, яку ще називають комп’ютерною, розпочавшись з появи першого персонального комп’ютера в 1981 р., принципово змінила образ життя і характер праці людей в більшості країнах світу. Характерною особливістю цієї революції є те, що інформація стала найважливішим ресурсом без якого не можливо в принципі здійснити управління підприємством сучасного світу. Результатом інформатизації стає те, що з’явилися не тільки  безвідходні енерго і ресурсозберігаючі технології, але і сама економічна діяльність істотно трансформується в сторону диференціації виробництва. Інформаційна революція багаторазово збільшила можливості людей здійснювати контроль за змінами, які відбуваються в оточуючому середовищі, суспільному і політичному житті. Незважаючи на те, що характер інформаційної економіки окреслений достатньо  чітко, природа інформаційного суспільства залишається ще не визначеною. Вважається, що однією із його рис є можливість більш широкого  доступу до інформації, проте сучасне суспільство розділене на тих, хто має доступ до інформації, і тих, хто  позбавлений такого доступу, в результаті чого виникає нова форма соціальної стратифікації - “інформаційно багаті” та “інформаційно бідні”. Проте технологічні зсуви у такого роду суспільствах не приводять до зміни політичної чи іншої форми суспільства. В широкому плані, з точки зору системних змін, інформаційна технологія сприяє культурній глобалізації і відповідно послабленню національних культур і націй – держав в якості основних одиниць соціальної організації.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філософські засади управління персоналом  в організації в умовах інформаційного суспільства зводяться до людини, яка є основним ресурсом, основним капіталом і основною інтелектуальною власністю.</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w:t>
        <w:tab/>
        <w:t xml:space="preserve">Щекин Г. Основы кадрового менеджмента: Учебник / Г.Щекин.- 3-е изд., перераб.. и доп.- К.:МАУП, 1999.- 288 с. </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w:t>
        <w:tab/>
        <w:t xml:space="preserve">Кастельс М. Информационная эпоха: экономика, общество, культура / М.Кастельс; [пер. с англ. О.И.Шкаратана].- М.: ГУ ВШЭ, 2000.- 607 с. </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3.</w:t>
        <w:tab/>
        <w:t>Воронкова В.Г. Формування інформаційної культури особистості як умова успішної адаптації людини до життя в інформаційному суспільстві» / В.Г.Воронкова // Гілея: науковий вісник: зб. наук. пр. - К.: Вид-во УАН ТОВ «НВП» «ВІР», 2014. - Вип. № 86(7). - С. 198-203.</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4.</w:t>
        <w:tab/>
        <w:t>Воронкова В.Г. Інтернет як глобальна тенденція розвитку інформаційного суспільства / В.Г.Воронкова // Гілея: науковий вісник: зб. наук. пр. - К.: Вид-во УАН ТОВ “НВП” “ВІР”, 2015. - Вип. № 93 (2). - С. 174-179.</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ЗАКЕВИЧ І.В., магістрант гр. М-15мд спеціальності «Менеджмент організацій та адміністрування»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ЦІННІСНО-СМИСЛОВІ ДОМІНАНТИ ЕФЕКТИВНОГО КЕРІВНИКА ЯК ОСНОВИ ЕФЕКТИВНОГО УПРАВЛІННЯ В УМОВАХ ІНФОРМАЦІЙНОГО СУСПІЛЬ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Ціннісно-смислові домінанти ефективного керівника як основи ефективного управління в умовах інформаційного суспільства зводиться до наступних характеристик, в основі яких правильне використання Інтернету, що стало запорукою ефективності та конкуренції. На думку американських політологів, професійний керівник повинен мати такі типові риси: на першому місці справи організації (компанії); керівник вважає, що трансформація діяльності компанії завдяки Інтернету відбувається в стосунках з постачальниками та споживачами, тому повинен формувати  у собі риси підприємницького авангарду нового економічного світу, думати, як захистити персонал; сміливо береться за складні економічні завдання.  Проява Інтернету як нового комунікаційного середовища пов’язана з суперечливим заявами щодо зростання нових моделей соціальної взаємодії, які повинен враховувати керівник. З одного боку, формування віртуальних спільнот, які головним чином базуються на комунікації онлайн, з іншої сторони, що поширення Інтернет веде до соціальної самоізоляції, руйнування соціального спілкуван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ежева економіка з електронною нервовою системою, Інтернет як базове середовище комунікації та обробки інформації, бізнес у контексті мережі – це нові форми, які повинні бути в центрі уваги керівника, які зачіпають: трансформацію діяльності фірми; взаємозв’язок між Інтернетом та ринками капіталу; роль праці та системи гнучкої зайнятості в моделях мережевого бізнесу; специфічні риси інновацій і Інтернет-економіки з точки зору зростання продуктивності праці. Нова економіка потребує нового керівника, вироблення таких його характерних рис, які б сприяли утвердженню інформаційного суспільства і, зрештою, сприяли формуванню нових економічних відносин. Отже, відбувається модифікація капіталу та праці - основних чинників усіх комерційних процесів, що зазнають змін у способах їх функціонування. Можна виділити критерії організації праці, визначальною рисою яких є мотивація: контроль і внутрішня децентралізація великих корпорацій. Особливо важливо вказати на характерні риси сучасного стратегічного лідера: економічний талант; гострий розум і політична інтуїція; уміння ставити нові творчі цілі й вирішувати евристичні задачі; здатність персоніфікувати фундаментальні національні цінності  і втілювати їх у регіональних програмах; готовність виходити за рамки бюрократичних процедур при прийнятті рішень. Ціннісно-смислові домінанти  ефективного керівника як основи ефективного управління повинні долати обмеження, що заважають керівникові досягти ефективності: невміння керувати собою, відсутність навичок самоорганізації, недостатня сила власного «Я»; розмитість особистісних смислів, невизначена шкала цінностей і відсутність розуміння свого місця серед інших людей; неосмислені особистісні цілі – переважає стиль роботи «снігової лавини» невирішених проблем; зупинка власного саморозвитку – функціонування в межах звичок і сформованого досвіду, дефіцит творчості, тяжіння до репродуктивного мислення; невміння сформувати колектив, організувати й мотивувати людей до спільної діяльності, підміна обіцянки маніпулюванням, авторитету – тиском; Найбільш адекватними діями у будь-якій ситуації можуть бути: гнучкість позиції, ясність розуму, внутрішня робота духу, мистецтво залишатися самим собою, вміння сприймати людей такими, як вони є, невпинне особистісне зростання, саморозвиток, і самоаналіз свого власного «Я», уміння перебороти хибні уявлення. Керувати – це постійно робити вибір в контексті управлінського простору, що містить велику кількість антиномій (протиріч).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Становлення внутрішніх механізмів саморегуляції охоплює такі завдання: навчитися оперувати шкалою значущості для будь-якого результату й очікування; розвивати в собі глибинне почуття людської значущості; учитися внутрішньо відмежовуватися  від рольових стандартів і зберігати дистанція між «Я» і «не-Я»; уміти формувати команду як «динамічну гармонію різних голосів». Керівник – це той, хто йде попереду і вказує шлях вирішення проблем. Особистість керівника – це епіцентр внутрішньо групових інтересів, у яких завжди зіштовхуються і поєднуються протилежності. Ціннісно-смислові домінанти  ефективного керівника як основи ефективного управління зводяться до руху «за людські, гуманні відносини». Нова економіка – це не фантастична країна необмежено високого економічного зростання, яка здатна позбутися циклів ділової активності і набути «стійкого імунітету» проти криз. Якщо є нова економіка, то з’являються нові форми циклів ділової активності і, зрештою, нові економічні відносини – сформовані тими обставинами і особливими процесами, які характеризують нову економіку інформаційного суспільства, яка вимагає нового стилю керівництва, нового лідера інформаційної доби, так як Інтернет-бізнес потребує нової організаційної моделі мережевого підприємства та нового типу керівника – інформаційного суспільства. Це керівник певної інформаційної культури, що вміє управляти інформаційно-комунікативними мережами та формувати бізнес  через мережу, має потребу у високошвидкісному, інтерактивному спілкуванні і високою здатністю передачі інформації. Керівники повинні створити інтранети для створення каналів електронної комунікації між своїми працівниками та між керівництвом і персоналом, здатні володіти стратегічним системним мисленням, комерційною діяльністю, комерційним оперативним управлінням. Все більше значення в організаціях набувають фактори  інновацій і розповсюдження нових знань. Ринок знань поступово починає відігравати головну роль, випереджаючи у розвитку ринок матеріальних товарів. Це повинен бути інноваційний лідер, здатний працювати в умовах інформаційного суспільства, що еволюційно переходить у «суспільство знань». Управління переключається з виробничого процесу на інші, які мають пряме значення до знань, інноваційного процесу, збереження інформації та знань в електронних системах та їх подальше використання, обмін званнями та навчання персоналу, який би працював ефективно в електронному бізнесі та вмів формувати бренд та імідж компанії завдяки знанням, таланту та людському капіталу. Нові закономірності і тенденції потребують теоретичного осмислення і відповідного врахування їх в сучасній управлінській практиці, в основі яких управління знаннями.</w:t>
      </w:r>
    </w:p>
    <w:p>
      <w:pPr>
        <w:pStyle w:val="Normal"/>
        <w:widowControl w:val="false"/>
        <w:autoSpaceDE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autoSpaceDE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1. Гапоненко А.Л., Орлова Т.М. Управление знаниями. Как превратить знания в капитал / А.Л.Гапоненко, Т.М.Орлова.- М.: Эксмо, 2008, 400 с. </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lang w:val="uk-UA"/>
        </w:rPr>
        <w:t>2. Воронкова В.Г. Інтернет як глобальна тенденція розвитку інформаційного суспільства / В.Г.Воронкова // Гілея: науковий вісник: зб. наук. пр. - К.: Вид-во УАН ТОВ “НВП” “ВІР”, 2015. - Вип. № 93 (2). - С. 174-179.</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jc w:val="center"/>
        <w:rPr>
          <w:rFonts w:ascii="Times New Roman" w:hAnsi="Times New Roman" w:eastAsia="Calibri" w:cs="Times New Roman"/>
          <w:i/>
          <w:i/>
          <w:color w:val="000000"/>
          <w:sz w:val="28"/>
          <w:szCs w:val="28"/>
          <w:lang w:val="uk-UA" w:eastAsia="en-US"/>
        </w:rPr>
      </w:pPr>
      <w:r>
        <w:rPr>
          <w:rFonts w:eastAsia="Calibri" w:cs="Times New Roman" w:ascii="Times New Roman" w:hAnsi="Times New Roman"/>
          <w:i/>
          <w:color w:val="000000"/>
          <w:sz w:val="28"/>
          <w:szCs w:val="28"/>
          <w:lang w:val="uk-UA" w:eastAsia="en-US"/>
        </w:rPr>
      </w:r>
    </w:p>
    <w:p>
      <w:pPr>
        <w:pStyle w:val="Normal"/>
        <w:widowControl w:val="false"/>
        <w:spacing w:lineRule="auto" w:line="240" w:before="0" w:after="0"/>
        <w:ind w:firstLine="709"/>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КУЧМЕНКО В.К., </w:t>
      </w:r>
      <w:r>
        <w:rPr>
          <w:rFonts w:eastAsia="Calibri" w:cs="Times New Roman" w:ascii="Times New Roman" w:hAnsi="Times New Roman"/>
          <w:sz w:val="28"/>
          <w:szCs w:val="28"/>
          <w:lang w:val="uk-UA" w:eastAsia="en-US"/>
        </w:rPr>
        <w:t xml:space="preserve">спецiалiст </w:t>
      </w:r>
      <w:r>
        <w:rPr>
          <w:rFonts w:cs="Times New Roman" w:ascii="Times New Roman" w:hAnsi="Times New Roman"/>
          <w:color w:val="000000"/>
          <w:sz w:val="28"/>
          <w:szCs w:val="28"/>
          <w:lang w:val="uk-UA" w:eastAsia="en-US"/>
        </w:rPr>
        <w:t xml:space="preserve">групи М-15-1сз факультет економіки та управління </w:t>
      </w:r>
      <w:r>
        <w:rPr>
          <w:rFonts w:eastAsia="Calibri" w:cs="Times New Roman" w:ascii="Times New Roman" w:hAnsi="Times New Roman"/>
          <w:sz w:val="28"/>
          <w:szCs w:val="28"/>
          <w:lang w:val="uk-UA" w:eastAsia="en-US"/>
        </w:rPr>
        <w:t xml:space="preserve">Запорізької державної інженерної академії </w:t>
      </w:r>
      <w:r>
        <w:rPr>
          <w:rFonts w:eastAsia="Calibri" w:cs="Times New Roman" w:ascii="Times New Roman" w:hAnsi="Times New Roman"/>
          <w:color w:val="000000"/>
          <w:sz w:val="28"/>
          <w:szCs w:val="28"/>
          <w:lang w:val="uk-UA" w:eastAsia="en-US"/>
        </w:rPr>
        <w:t>(Капітаненко Н.П., к.ю.н., доц. - науковий керівник)</w:t>
      </w:r>
    </w:p>
    <w:p>
      <w:pPr>
        <w:pStyle w:val="Normal"/>
        <w:widowControl w:val="false"/>
        <w:spacing w:lineRule="auto" w:line="240" w:before="0" w:after="0"/>
        <w:ind w:firstLine="709"/>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val="false"/>
        <w:spacing w:lineRule="auto" w:line="240" w:before="0" w:after="0"/>
        <w:ind w:firstLine="709"/>
        <w:jc w:val="center"/>
        <w:rPr/>
      </w:pPr>
      <w:r>
        <w:rPr>
          <w:rFonts w:eastAsia="Calibri" w:cs="Times New Roman" w:ascii="Times New Roman" w:hAnsi="Times New Roman"/>
          <w:color w:val="000000"/>
          <w:sz w:val="28"/>
          <w:szCs w:val="28"/>
          <w:lang w:val="uk-UA" w:eastAsia="en-US"/>
        </w:rPr>
        <w:t>ТОРГОВЕЛЬНА МАРКА ЯК ЗАСІБ ІНДИВІДУАЛІЗАЦІЇ УЧАСНИКІВ ПРАВОВІДНОСИН</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eastAsia="en-US"/>
        </w:rPr>
        <w:t>У сучасному суспільстві інтелектуальна</w:t>
      </w:r>
      <w:r>
        <w:rPr>
          <w:rFonts w:eastAsia="Calibri" w:cs="Times New Roman" w:ascii="Times New Roman" w:hAnsi="Times New Roman"/>
          <w:b/>
          <w:bCs/>
          <w:sz w:val="28"/>
          <w:szCs w:val="28"/>
          <w:lang w:val="uk-UA" w:eastAsia="en-US"/>
        </w:rPr>
        <w:t xml:space="preserve"> </w:t>
      </w:r>
      <w:r>
        <w:rPr>
          <w:rFonts w:eastAsia="Calibri" w:cs="Times New Roman" w:ascii="Times New Roman" w:hAnsi="Times New Roman"/>
          <w:sz w:val="28"/>
          <w:szCs w:val="28"/>
          <w:lang w:val="uk-UA" w:eastAsia="en-US"/>
        </w:rPr>
        <w:t xml:space="preserve">власність набуває пріоритетного значення, впливаючи на науково-технічний прогрес, господарську діяльність суб’єктів, рівень розвитку особи і суспільства. Перехід до ринкової економіки стимулює учасників цивільного обороту створювати та використовувати оригінальні, неповторні засоби індивідуалізації для індивідуалізації суб’єкта господарювання, окремих аспектів його діяльності, зокрема, для індивідуалізації окремих видів товарів чи послуг. </w:t>
      </w:r>
      <w:r>
        <w:rPr>
          <w:rFonts w:eastAsia="Calibri" w:cs="Times New Roman" w:ascii="Times New Roman" w:hAnsi="Times New Roman"/>
          <w:color w:val="000000"/>
          <w:sz w:val="28"/>
          <w:szCs w:val="28"/>
          <w:lang w:val="uk-UA" w:eastAsia="en-US"/>
        </w:rPr>
        <w:t>Актуальність теми дослідження обумовлена необхідністю постійного підвищення іміджу та репутації виробника, ефективності та раціональності виробництва, конкурентоспроможності продукції, збереження торгівельної марки високої якості та захистом прав учасників правовідносин.</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val="uk-UA" w:eastAsia="en-US"/>
        </w:rPr>
        <w:t>Питання статусу торговельних марок розглядалося в працях:  В.Дроб’язко, В. Жарова, О. Кашинцевої, О.Климчука, О.Левчун, О.Мельник, Т.Шевельової та ін.</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val="uk-UA" w:eastAsia="en-US"/>
        </w:rPr>
        <w:t>В Україні наразі існує декілька правових визначень торговельної  марки, які, будучи схожими за змістом, все ж мають низку неоднозначностей, а саме «знак» чи «марка», «товарний» чи «торговельний». Такі розбіжності породжують правові колізії [1, с.214].</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val="uk-UA" w:eastAsia="en-US"/>
        </w:rPr>
        <w:t xml:space="preserve">Відповідно до Закону України «Про охорону прав на знаки для товарів і послуг» від 15 грудня 1993 р. до знаків для товарів і послуг належать позначення, за яким товари і послуги одних осіб відрізняються від товарів і послуг інших осіб (ст.1) [2]. У той же час ст. 492 ЦК України визначає, що торговельна марка – це </w:t>
      </w:r>
      <w:r>
        <w:rPr>
          <w:rFonts w:eastAsia="Calibri" w:cs="Times New Roman" w:ascii="Times New Roman" w:hAnsi="Times New Roman"/>
          <w:bCs/>
          <w:sz w:val="28"/>
          <w:szCs w:val="28"/>
          <w:lang w:val="uk-UA" w:eastAsia="en-US"/>
        </w:rPr>
        <w:t>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w:t>
      </w:r>
      <w:r>
        <w:rPr>
          <w:rFonts w:eastAsia="Calibri" w:cs="Times New Roman" w:ascii="Times New Roman" w:hAnsi="Times New Roman"/>
          <w:color w:val="000000"/>
          <w:sz w:val="28"/>
          <w:szCs w:val="28"/>
          <w:lang w:val="uk-UA" w:eastAsia="en-US"/>
        </w:rPr>
        <w:t xml:space="preserve"> [3].</w:t>
      </w:r>
    </w:p>
    <w:p>
      <w:pPr>
        <w:pStyle w:val="Normal"/>
        <w:widowControl w:val="false"/>
        <w:spacing w:lineRule="auto" w:line="24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Стан законодавства щодо статусу торговельної марки включає такі нормативно-правові акти: Паризька конвенція з охорони промислової власності від 20 березня 1883 р., Мадридська угода про міжнародну реєстрацію знаків від 14.04.1891 р., Ніццька угода про міжнародну класифікацію товарів і послуг для реєстрації знаків від 15.06.1967 р., ЦК України (ст. ст.492 - 500), ГК України (ст. ст. 155-158), КК України (ст. 229), </w:t>
      </w:r>
      <w:r>
        <w:rPr>
          <w:rFonts w:eastAsia="Calibri" w:cs="Times New Roman" w:ascii="Times New Roman" w:hAnsi="Times New Roman"/>
          <w:color w:val="000000"/>
          <w:sz w:val="28"/>
          <w:szCs w:val="28"/>
          <w:lang w:val="uk-UA" w:eastAsia="en-US"/>
        </w:rPr>
        <w:t xml:space="preserve">Закон України «Про охорону прав на знаки для товарів і послуг» від 15.12.1993 р. та ін. </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eastAsia="en-US"/>
        </w:rPr>
        <w:t>Торговельна марка як засіб індивідуалізації є атрибутом конкурентоспроможності продукції економічного середовища, фундаментом ефективного формування інноваційного продукту та дозволяє споживачу диференціювати продукти та послуги.</w:t>
      </w:r>
    </w:p>
    <w:p>
      <w:pPr>
        <w:pStyle w:val="Normal"/>
        <w:widowControl w:val="false"/>
        <w:shd w:fill="FFFFFF" w:val="clear"/>
        <w:spacing w:lineRule="auto" w:line="240" w:before="0" w:after="0"/>
        <w:ind w:firstLine="709"/>
        <w:jc w:val="both"/>
        <w:rPr/>
      </w:pPr>
      <w:r>
        <w:rPr>
          <w:rFonts w:eastAsia="Calibri" w:cs="Times New Roman" w:ascii="Times New Roman" w:hAnsi="Times New Roman"/>
          <w:sz w:val="28"/>
          <w:szCs w:val="28"/>
          <w:lang w:val="uk-UA" w:eastAsia="en-US"/>
        </w:rPr>
        <w:t>Перехід засобу індивідуалізації з економічного профілю в юридичну площину супроводжується практичним застосуванням, зловживанням та порушенням прав суб’єктів підприємницької діяльності, наявністю потреби правового захисту [4, с. 45].</w:t>
      </w:r>
    </w:p>
    <w:p>
      <w:pPr>
        <w:pStyle w:val="Normal"/>
        <w:widowControl w:val="false"/>
        <w:shd w:fill="FFFFFF" w:val="clear"/>
        <w:spacing w:lineRule="auto" w:line="240" w:before="0" w:after="0"/>
        <w:ind w:firstLine="709"/>
        <w:jc w:val="both"/>
        <w:rPr/>
      </w:pPr>
      <w:r>
        <w:rPr>
          <w:rFonts w:eastAsia="Calibri" w:cs="Times New Roman" w:ascii="Times New Roman" w:hAnsi="Times New Roman"/>
          <w:sz w:val="28"/>
          <w:szCs w:val="28"/>
          <w:lang w:val="uk-UA" w:eastAsia="en-US"/>
        </w:rPr>
        <w:t xml:space="preserve">Угода TRIPS,  так само як і Директива ЄС про товарні знаки свідчать про те, що власник торговельної марки вправі вимагати припинення використання будь-якого розрізняльного позначення, застосування якого може порушити його права </w:t>
      </w:r>
      <w:r>
        <w:rPr>
          <w:rFonts w:eastAsia="Calibri" w:cs="Times New Roman" w:ascii="Times New Roman" w:hAnsi="Times New Roman"/>
          <w:color w:val="000000"/>
          <w:sz w:val="28"/>
          <w:szCs w:val="28"/>
          <w:lang w:val="uk-UA" w:eastAsia="en-US"/>
        </w:rPr>
        <w:t>[5]</w:t>
      </w:r>
      <w:r>
        <w:rPr>
          <w:rFonts w:eastAsia="Calibri" w:cs="Times New Roman" w:ascii="Times New Roman" w:hAnsi="Times New Roman"/>
          <w:sz w:val="28"/>
          <w:szCs w:val="28"/>
          <w:lang w:val="uk-UA" w:eastAsia="en-US"/>
        </w:rPr>
        <w:t>. Відповідно до п. 3 §14 Закону Німеччини «Про товарні знаки», порушенням прав власника торговельної марки слід вважати: нанесення тотожного чи схожого позначення на товари чи їх упаковку; пропозиція товарів під таким позначенням, введення його в обіг або зберігання з цією метою; пропозиція або надання послуг під таким позначенням; експорт та імпорт товарів під таким позначенням; використання такого позначення в діловій документації або рекламі [6, с.45].</w:t>
      </w:r>
    </w:p>
    <w:p>
      <w:pPr>
        <w:pStyle w:val="Normal"/>
        <w:widowControl w:val="false"/>
        <w:shd w:fill="FFFFFF" w:val="clear"/>
        <w:spacing w:lineRule="auto" w:line="240" w:before="0" w:after="0"/>
        <w:ind w:firstLine="709"/>
        <w:jc w:val="both"/>
        <w:rPr/>
      </w:pPr>
      <w:r>
        <w:rPr>
          <w:rFonts w:eastAsia="Calibri" w:cs="Times New Roman" w:ascii="Times New Roman" w:hAnsi="Times New Roman"/>
          <w:color w:val="000000"/>
          <w:spacing w:val="-6"/>
          <w:sz w:val="28"/>
          <w:szCs w:val="28"/>
          <w:lang w:val="uk-UA" w:eastAsia="en-US"/>
        </w:rPr>
        <w:t>Комерціалізація торгівельної марки учасників правовідносин відбувається за наступних умов: використання певної торгівельної марки у власній виробничій діяльності товарів чи наданні послуг; права інтелектуальної власності на торговельну марку внесені до статутного капіталу підприємства; продаж, передача прав на торговельну марку.</w:t>
      </w:r>
    </w:p>
    <w:p>
      <w:pPr>
        <w:pStyle w:val="Normal"/>
        <w:widowControl w:val="false"/>
        <w:shd w:fill="FFFFFF" w:val="clear"/>
        <w:spacing w:lineRule="auto" w:line="240" w:before="0" w:after="0"/>
        <w:ind w:firstLine="709"/>
        <w:jc w:val="both"/>
        <w:rPr>
          <w:rFonts w:eastAsia="Calibri"/>
          <w:sz w:val="28"/>
          <w:szCs w:val="28"/>
          <w:lang w:val="uk-UA" w:eastAsia="en-US"/>
        </w:rPr>
      </w:pPr>
      <w:r>
        <w:rPr>
          <w:rFonts w:eastAsia="Calibri" w:cs="Times New Roman" w:ascii="Times New Roman" w:hAnsi="Times New Roman"/>
          <w:color w:val="000000"/>
          <w:spacing w:val="-6"/>
          <w:sz w:val="28"/>
          <w:szCs w:val="28"/>
          <w:lang w:val="uk-UA" w:eastAsia="en-US"/>
        </w:rPr>
        <w:t>Таким чином, торгівельна марка як засіб індивідуалізації  та як елемент ринкової конкуренції відрізняє товари та послуги різних учасників правовідносин, гарантуючи якість товарів та послуг, уособлюючи репутацію та престиж виробника, створює умови для інвестицій, захищає права споживача від недобросовісного виробника. Враховуючи перспективу вступу України до Європейського Союзу необхідно приділити увагу ефективності правового захисту прав інтелектуальної власності на торговельні марки як засіб індивідуалізації учасників правовідносин.</w:t>
      </w:r>
      <w:r>
        <w:rPr>
          <w:rFonts w:eastAsia="Calibri"/>
          <w:sz w:val="28"/>
          <w:szCs w:val="28"/>
          <w:lang w:val="uk-UA" w:eastAsia="en-US"/>
        </w:rPr>
        <w:t xml:space="preserve"> </w:t>
      </w:r>
    </w:p>
    <w:p>
      <w:pPr>
        <w:pStyle w:val="Normal"/>
        <w:widowControl w:val="false"/>
        <w:shd w:fill="FFFFFF" w:val="clear"/>
        <w:spacing w:lineRule="auto" w:line="240" w:before="0" w:after="0"/>
        <w:ind w:firstLine="709"/>
        <w:jc w:val="both"/>
        <w:rPr>
          <w:rFonts w:ascii="Times New Roman" w:hAnsi="Times New Roman" w:eastAsia="Calibri" w:cs="Times New Roman"/>
          <w:i/>
          <w:i/>
          <w:color w:val="000000"/>
          <w:spacing w:val="-6"/>
          <w:sz w:val="24"/>
          <w:szCs w:val="24"/>
          <w:lang w:val="uk-UA" w:eastAsia="en-US"/>
        </w:rPr>
      </w:pPr>
      <w:r>
        <w:rPr>
          <w:rFonts w:eastAsia="Calibri" w:cs="Times New Roman" w:ascii="Times New Roman" w:hAnsi="Times New Roman"/>
          <w:i/>
          <w:color w:val="000000"/>
          <w:spacing w:val="-6"/>
          <w:sz w:val="24"/>
          <w:szCs w:val="24"/>
          <w:lang w:val="uk-UA" w:eastAsia="en-US"/>
        </w:rPr>
        <w:t>Література</w:t>
      </w:r>
    </w:p>
    <w:p>
      <w:pPr>
        <w:pStyle w:val="Normal"/>
        <w:widowControl w:val="false"/>
        <w:numPr>
          <w:ilvl w:val="0"/>
          <w:numId w:val="21"/>
        </w:numPr>
        <w:tabs>
          <w:tab w:val="clear" w:pos="708"/>
          <w:tab w:val="left" w:pos="0" w:leader="none"/>
          <w:tab w:val="left" w:pos="142" w:leader="none"/>
          <w:tab w:val="left" w:pos="993" w:leader="none"/>
        </w:tabs>
        <w:autoSpaceDE w:val="false"/>
        <w:spacing w:lineRule="auto" w:line="240" w:before="0" w:after="0"/>
        <w:ind w:left="0" w:firstLine="709"/>
        <w:jc w:val="both"/>
        <w:rPr/>
      </w:pPr>
      <w:r>
        <w:rPr>
          <w:rFonts w:eastAsia="Calibri" w:cs="Times New Roman" w:ascii="Times New Roman" w:hAnsi="Times New Roman"/>
          <w:i/>
          <w:color w:val="000000"/>
          <w:spacing w:val="-6"/>
          <w:sz w:val="24"/>
          <w:szCs w:val="24"/>
          <w:lang w:val="uk-UA" w:eastAsia="en-US"/>
        </w:rPr>
        <w:t>Марушева О.Г. Особливості визначення поняття торговельної марки / О.Г.Марушева // Право і безпека. – 2012. – № 5 (47). – с.214 – 217.</w:t>
      </w:r>
    </w:p>
    <w:p>
      <w:pPr>
        <w:pStyle w:val="Normal"/>
        <w:widowControl w:val="false"/>
        <w:numPr>
          <w:ilvl w:val="0"/>
          <w:numId w:val="21"/>
        </w:numPr>
        <w:tabs>
          <w:tab w:val="clear" w:pos="708"/>
          <w:tab w:val="left" w:pos="0" w:leader="none"/>
          <w:tab w:val="left" w:pos="142" w:leader="none"/>
          <w:tab w:val="left" w:pos="993" w:leader="none"/>
        </w:tabs>
        <w:autoSpaceDE w:val="false"/>
        <w:spacing w:lineRule="auto" w:line="240" w:before="0" w:after="0"/>
        <w:ind w:left="0" w:firstLine="709"/>
        <w:jc w:val="both"/>
        <w:rPr/>
      </w:pPr>
      <w:r>
        <w:rPr>
          <w:rFonts w:eastAsia="Calibri" w:cs="Times New Roman" w:ascii="Times New Roman" w:hAnsi="Times New Roman"/>
          <w:i/>
          <w:sz w:val="24"/>
          <w:szCs w:val="24"/>
          <w:lang w:val="uk-UA" w:eastAsia="en-US"/>
        </w:rPr>
        <w:t xml:space="preserve">Про охорону прав на знаки для товарів та послуг: Закон України </w:t>
      </w:r>
      <w:r>
        <w:rPr>
          <w:rFonts w:eastAsia="Calibri" w:cs="Times New Roman" w:ascii="Times New Roman" w:hAnsi="Times New Roman"/>
          <w:i/>
          <w:color w:val="000000"/>
          <w:sz w:val="24"/>
          <w:szCs w:val="24"/>
          <w:lang w:val="uk-UA" w:eastAsia="en-US"/>
        </w:rPr>
        <w:t>від 15 грудня 1993 р. //</w:t>
      </w:r>
      <w:r>
        <w:rPr>
          <w:rFonts w:eastAsia="Calibri" w:cs="Times New Roman" w:ascii="Times New Roman" w:hAnsi="Times New Roman"/>
          <w:i/>
          <w:color w:val="000000"/>
          <w:spacing w:val="-6"/>
          <w:sz w:val="24"/>
          <w:szCs w:val="24"/>
          <w:lang w:val="uk-UA" w:eastAsia="en-US"/>
        </w:rPr>
        <w:t xml:space="preserve"> Відомості Верховної Ради України. –  1994. –  № 7. – Ст. 36.</w:t>
      </w:r>
    </w:p>
    <w:p>
      <w:pPr>
        <w:pStyle w:val="Normal"/>
        <w:widowControl w:val="false"/>
        <w:numPr>
          <w:ilvl w:val="0"/>
          <w:numId w:val="21"/>
        </w:numPr>
        <w:tabs>
          <w:tab w:val="clear" w:pos="708"/>
          <w:tab w:val="left" w:pos="0" w:leader="none"/>
          <w:tab w:val="left" w:pos="142" w:leader="none"/>
          <w:tab w:val="left" w:pos="993" w:leader="none"/>
        </w:tabs>
        <w:autoSpaceDE w:val="false"/>
        <w:spacing w:lineRule="auto" w:line="240" w:before="0" w:after="0"/>
        <w:ind w:left="0" w:firstLine="709"/>
        <w:jc w:val="both"/>
        <w:rPr/>
      </w:pPr>
      <w:r>
        <w:rPr>
          <w:rFonts w:eastAsia="Calibri" w:cs="Times New Roman" w:ascii="Times New Roman" w:hAnsi="Times New Roman"/>
          <w:i/>
          <w:color w:val="000000"/>
          <w:spacing w:val="-6"/>
          <w:sz w:val="24"/>
          <w:szCs w:val="24"/>
          <w:lang w:val="uk-UA" w:eastAsia="en-US"/>
        </w:rPr>
        <w:t>Цивільний кодекс України від 16.01.2003 р. // Відомості Верховної Ради України. –  2003. –  № 40-44. – Ст. 356.</w:t>
      </w:r>
    </w:p>
    <w:p>
      <w:pPr>
        <w:pStyle w:val="Normal"/>
        <w:widowControl w:val="false"/>
        <w:numPr>
          <w:ilvl w:val="0"/>
          <w:numId w:val="21"/>
        </w:numPr>
        <w:tabs>
          <w:tab w:val="clear" w:pos="708"/>
          <w:tab w:val="left" w:pos="0" w:leader="none"/>
          <w:tab w:val="left" w:pos="142" w:leader="none"/>
          <w:tab w:val="left" w:pos="993" w:leader="none"/>
        </w:tabs>
        <w:autoSpaceDE w:val="false"/>
        <w:spacing w:lineRule="auto" w:line="240" w:before="0" w:after="0"/>
        <w:ind w:left="0" w:firstLine="709"/>
        <w:jc w:val="both"/>
        <w:rPr/>
      </w:pPr>
      <w:r>
        <w:rPr>
          <w:rFonts w:eastAsia="Calibri" w:cs="Times New Roman" w:ascii="Times New Roman" w:hAnsi="Times New Roman"/>
          <w:i/>
          <w:color w:val="000000"/>
          <w:spacing w:val="-6"/>
          <w:sz w:val="24"/>
          <w:szCs w:val="24"/>
          <w:lang w:val="uk-UA" w:eastAsia="en-US"/>
        </w:rPr>
        <w:t>Іолкін Я.О. Торговельні марки в Україні та Європейському Союзі: монографія / Я.О. Іолкін. – К. : НДІІВ НАПрНУ, «Лазурит-Поліграф», 2011. – 141 с.</w:t>
      </w:r>
    </w:p>
    <w:p>
      <w:pPr>
        <w:pStyle w:val="Normal"/>
        <w:widowControl w:val="false"/>
        <w:numPr>
          <w:ilvl w:val="0"/>
          <w:numId w:val="21"/>
        </w:numPr>
        <w:tabs>
          <w:tab w:val="clear" w:pos="708"/>
          <w:tab w:val="left" w:pos="0" w:leader="none"/>
          <w:tab w:val="left" w:pos="142" w:leader="none"/>
          <w:tab w:val="left" w:pos="993" w:leader="none"/>
        </w:tabs>
        <w:autoSpaceDE w:val="false"/>
        <w:spacing w:lineRule="auto" w:line="240" w:before="0" w:after="0"/>
        <w:ind w:left="0" w:firstLine="709"/>
        <w:jc w:val="both"/>
        <w:rPr/>
      </w:pPr>
      <w:r>
        <w:rPr>
          <w:rFonts w:eastAsia="Calibri" w:cs="Times New Roman" w:ascii="Times New Roman" w:hAnsi="Times New Roman"/>
          <w:i/>
          <w:color w:val="000000"/>
          <w:spacing w:val="-6"/>
          <w:sz w:val="24"/>
          <w:szCs w:val="24"/>
          <w:lang w:val="uk-UA" w:eastAsia="en-US"/>
        </w:rPr>
        <w:t>Андрощук Г. Правова охорона торговельних марок у країнах Європейського Союзу: основні засади // Юридичний журнал. – 2012. – № 10.</w:t>
      </w:r>
    </w:p>
    <w:p>
      <w:pPr>
        <w:pStyle w:val="Normal"/>
        <w:widowControl w:val="false"/>
        <w:numPr>
          <w:ilvl w:val="0"/>
          <w:numId w:val="21"/>
        </w:numPr>
        <w:tabs>
          <w:tab w:val="clear" w:pos="708"/>
          <w:tab w:val="left" w:pos="1080" w:leader="none"/>
        </w:tabs>
        <w:spacing w:lineRule="auto" w:line="240" w:before="0" w:after="0"/>
        <w:ind w:left="0" w:firstLine="709"/>
        <w:jc w:val="both"/>
        <w:rPr/>
      </w:pPr>
      <w:r>
        <w:rPr>
          <w:rFonts w:eastAsia="Calibri" w:cs="Times New Roman" w:ascii="Times New Roman" w:hAnsi="Times New Roman"/>
          <w:i/>
          <w:sz w:val="24"/>
          <w:szCs w:val="24"/>
          <w:lang w:val="uk-UA" w:eastAsia="en-US"/>
        </w:rPr>
        <w:t>Осика С. Г. Світова організація торгівлі : підручник / С. Г. Осика, В.</w:t>
      </w:r>
      <w:r>
        <w:rPr>
          <w:rFonts w:eastAsia="Calibri"/>
          <w:i/>
          <w:sz w:val="24"/>
          <w:szCs w:val="24"/>
          <w:lang w:val="uk-UA" w:eastAsia="en-US"/>
        </w:rPr>
        <w:t xml:space="preserve"> </w:t>
      </w:r>
      <w:r>
        <w:rPr>
          <w:rFonts w:eastAsia="Calibri" w:cs="Times New Roman" w:ascii="Times New Roman" w:hAnsi="Times New Roman"/>
          <w:i/>
          <w:sz w:val="24"/>
          <w:szCs w:val="24"/>
          <w:lang w:val="uk-UA" w:eastAsia="en-US"/>
        </w:rPr>
        <w:t>Т. П’ятницький. – К. : К.І.С., 2005. – 513 с.</w:t>
      </w:r>
    </w:p>
    <w:p>
      <w:pPr>
        <w:pStyle w:val="Normal"/>
        <w:widowControl w:val="false"/>
        <w:spacing w:lineRule="auto" w:line="240" w:before="0" w:after="0"/>
        <w:ind w:firstLine="709"/>
        <w:contextualSpacing/>
        <w:jc w:val="both"/>
        <w:rPr>
          <w:rFonts w:ascii="Times New Roman" w:hAnsi="Times New Roman" w:eastAsia="Calibri" w:cs="Times New Roman"/>
          <w:i/>
          <w:i/>
          <w:sz w:val="24"/>
          <w:szCs w:val="24"/>
          <w:lang w:val="uk-UA" w:eastAsia="en-US"/>
        </w:rPr>
      </w:pPr>
      <w:r>
        <w:rPr>
          <w:rFonts w:eastAsia="Calibri" w:cs="Times New Roman" w:ascii="Times New Roman" w:hAnsi="Times New Roman"/>
          <w:i/>
          <w:sz w:val="24"/>
          <w:szCs w:val="24"/>
          <w:lang w:val="uk-UA" w:eastAsia="en-US"/>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КСИМЕНЮК М.Ю., кандидат філософських наук, доцент кафедри менеджменту організацій та управління проектами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СУЧАСНІ ТЕНДЕНЦІЇ РОЗВИТКУ ЛЮДСТВА В УМОВАХ ФОРМУВАННЯ ІНФОРМАЦІЙНОЇ ЄДНОСТІ</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обалізація породжує багато нових явищ. 1) Полірегіоналізація» - розподіл світу на зони впливу, в контексті якої виокремлюються основні поля регіоналізації: США, Мексика, Канада; Схід (Азіатсько-Тихоокеанський регіон); Євразія; ЄС. 2) «Поліконфесіоналізація» - багато різних релігій і церков, общин і сект, що впливають на розвиток релігії і приводять до міжрелігійних конфліктів (наприклад, релігійний конфлікт Київського і Московського патріархату). Мультикультуралізація соціуму – мультикультуралізм як явище суспільного життя, яке полягає в співіснуванні у рамках одного суспільства багатьох культур. З точки зору мультикультуралізму крайністю і відхиленням від норми є намагання утвердити у суспільному житті одну єдину «загальноприйняту»культуру, що часто буває у суспільствах тоталітарного типу. В основі формування єдиного полікультурного суспільства, у якому проживають мільйони людей різних національностей, формуються культурні архетипи культурної поляризації, культурної асиміляції , культурної ізоляції , культурної гібридизації. Механізми протидії етнонаціональним та регіональним конфліктам в поліетнічному соціумі в умовах сучасних цивілізаційних тенденцій передбачають на нашу думку: 1) надання більшої політичної, юридичної або культурної автономії тим етносам які цього домагаються чи потребують; 2) проведення економічної та соціальної політики, направленої на підвищення рівня життя відсталих регіонів, народів чи груп населення; 3) створення культурної інфраструктури консенсусу; 4) збільшення квот для представників конфліктуючих етносів в органах влади; 5) збільшення відкритості регіону , розширення зовнішніх контактів; 6) залучення третьої сторони, так званого «третейського судді» (особливо в тих випадках, коли конфлікт набрав затяжного характеру ), яким може бути якась міжнародна організація, окрема держава чи група держав; 7) залучення до вирішення конфліктних ситуацій громадськості, яка б презентувала різні етнічні спільності, різні регіони; 8) в тих випадках, коли врегулювання конфлікту з допомогою перерахованих механізмів та заходів неможливе, застосовується механізм так званого надзвичайного (швидкого) реагування, тобто здійснення системи заходів , яка передбачає введення надзвичайного стану на території яка втягнута в конфлікт, розпуск незаконних збройних формувань, заборону окремих організацій і т.п. Методи врегулювання таких конфліктів можуть і повинні варіюватись в залежності від міри гостроти і жорстокості [1].</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ьогодні в умовах глобалізації ведеться ін</w:t>
      </w:r>
      <w:r>
        <w:rPr>
          <w:rFonts w:cs="Times New Roman" w:ascii="Times New Roman" w:hAnsi="Times New Roman"/>
          <w:bCs/>
          <w:sz w:val="28"/>
          <w:szCs w:val="28"/>
          <w:lang w:val="uk-UA"/>
        </w:rPr>
        <w:t>формаційна війна</w:t>
      </w:r>
      <w:r>
        <w:rPr>
          <w:rFonts w:cs="Times New Roman" w:ascii="Times New Roman" w:hAnsi="Times New Roman"/>
          <w:sz w:val="28"/>
          <w:szCs w:val="28"/>
          <w:lang w:val="uk-UA"/>
        </w:rPr>
        <w:t xml:space="preserve"> (</w:t>
      </w:r>
      <w:hyperlink r:id="rId13">
        <w:r>
          <w:rPr>
            <w:rStyle w:val="InternetLink"/>
            <w:rFonts w:cs="Times New Roman" w:ascii="Times New Roman" w:hAnsi="Times New Roman"/>
            <w:color w:val="000000"/>
            <w:sz w:val="28"/>
            <w:szCs w:val="28"/>
            <w:u w:val="none"/>
            <w:lang w:val="uk-UA"/>
          </w:rPr>
          <w:t>англ.</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Information War</w:t>
      </w:r>
      <w:r>
        <w:rPr>
          <w:rFonts w:cs="Times New Roman" w:ascii="Times New Roman" w:hAnsi="Times New Roman"/>
          <w:sz w:val="28"/>
          <w:szCs w:val="28"/>
          <w:lang w:val="uk-UA"/>
        </w:rPr>
        <w:t xml:space="preserve">) — використання і управління </w:t>
      </w:r>
      <w:hyperlink r:id="rId14">
        <w:r>
          <w:rPr>
            <w:rStyle w:val="InternetLink"/>
            <w:rFonts w:cs="Times New Roman" w:ascii="Times New Roman" w:hAnsi="Times New Roman"/>
            <w:color w:val="000000"/>
            <w:sz w:val="28"/>
            <w:szCs w:val="28"/>
            <w:u w:val="none"/>
            <w:lang w:val="uk-UA"/>
          </w:rPr>
          <w:t>інформацією</w:t>
        </w:r>
      </w:hyperlink>
      <w:r>
        <w:rPr>
          <w:rFonts w:cs="Times New Roman" w:ascii="Times New Roman" w:hAnsi="Times New Roman"/>
          <w:sz w:val="28"/>
          <w:szCs w:val="28"/>
          <w:lang w:val="uk-UA"/>
        </w:rPr>
        <w:t xml:space="preserve"> з метою набуття конкурентноздатної переваги над супротивником. Часто ІВ ведеться в комплексі з кібер- та психологічною війнами з метою ширшого охоплення цілей, із залученням радіоелектронної боротьби та мережевих технологій. Основним засобом ведення ІВ є інформаційна зброя. Така війна поєднує військові, інформаційні, терористичні та інші агресивні дії, скоординовані з єдиного центру і спрямовані на досягнення визначеної стратегічної мети. В цілому війна керованого хаосу або гібридна передбачає </w:t>
      </w:r>
      <w:r>
        <w:rPr>
          <w:rFonts w:cs="Times New Roman" w:ascii="Times New Roman" w:hAnsi="Times New Roman"/>
          <w:bCs/>
          <w:sz w:val="28"/>
          <w:szCs w:val="28"/>
          <w:lang w:val="uk-UA"/>
        </w:rPr>
        <w:t>три стадії</w:t>
      </w:r>
      <w:r>
        <w:rPr>
          <w:rFonts w:cs="Times New Roman" w:ascii="Times New Roman" w:hAnsi="Times New Roman"/>
          <w:sz w:val="28"/>
          <w:szCs w:val="28"/>
          <w:lang w:val="uk-UA"/>
        </w:rPr>
        <w:t>: 1) Розхитування ситуації, і через кризу інспірування внутрішньодержавного конфлікту в країні-жертві; 2) Деградація, розорення і розпад країни з перетворенням її в так звану "недієздатну" державу. 3) Зміна політичної влади на цілком підконтрольну агресору. Механізми протидії регіональним та етнонаціональним конфліктам, повинні бути превентивними, ефективними і своєчасним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му сьогодні в умовах формування інформаційної єдності людства важливо формувати глобальну співпрацю, націлену на встановлення правил створення інформаційного суспільства. Вони зачіпають права на інтелектуальну власність, захист даних і таємницю особистого життя, інформаційну безпеку особистості і суспільства. Для встановлення загальних правил у цих сферах необхідні багатостороннні угоди у рамках Всесвітньої торгової організації (Europe at the Forefront of the Global Information Society: Rolling Action Plan". Communication from the European Comission to the Council, the Europeean Parliament, the Economic and Social Committee, and the Committee of the Regions, 1996.) Європейська комісія у лютому 1995 р. створила Форум для обговорення загальних проблем становлення інформаційного суспільства. 128 його членів представляють користувачів нових технолгій, різні соціальні групи, поставщиків послуг, мережевих операторів, державні і міжнародні інститути. Мета роботи Форуму: вплив на економіку та зайнятість; основні соціальні і демократичні цінності у «віртуальному суспільстві»; вплив на суспільні, державні служби; освіта, перекваліфікцаія, навчання в інформаційному суспільстві; стійкий розвиток, технології та інфраструктура [2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юється, що якщо Європа не зможе швидко та ефективно адаптуватися, то її очікує не тільки втрата конкурентоспроможності перед США та азіатськими економіками, але й зростання соціальної відчуженості всередині європейських країн. У комплексному вигляді проблеми розвитку інформаційного суспільства представлені у Першій щорічній</w:t>
        <w:tab/>
        <w:t xml:space="preserve">доповіді Форуму «Мережі для людей і товариств» (Networks for People and their Communities. Making the Most of the Information Society in the European Union. First Annual Report to rhe European Commission from the Information Society Forum. June 1996.). Цілі другої ініціативи – прискуорити входження шкіл в інформаційне суспільство за допомогою надання їм нових засобів спілкування, сприяння широкому розповсюдженню мультимедіа у педагогічній практиці, формування критичної маси користувачів, послуг з виробництва мультимедійних продуктів і послуг, посилення європейської освіти засобами, властивими інформаційному суспільству,  розширення культурної і лінгвістичної (Learning in the Information Society. Action Plan for European education initiative (1996-1998).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цих цілей передбачається сприяти взаємозв’язку регіональних і національних мереж шкіл на рівні Співтовариства, стимулюючи розвиток і розповсюдження освітнього європейського матеріалу, забезпечення навчання і перепідготовки вчителів, інформування про освітні ініціативи і можливості, які дають мультимедійні продукти. Більшість європейських країн прийняли відповідні ініціативи, наприклад, з 1995 р. були розроблені наступні проекти: у Великобританії « Супермагістралі в освіті - шлях вперед», у  США – «Виклик технологічній грамотності», в Німеччині - «Школи в мережі». Доповідь комісара Європейського Союзу М. Бангеманна, опублікована ще в 1994 р. до засідання Європейської Ради на Кофру, підкреслив визначальну і перетворюючу роль інформаційних та комунікаційних технологій, що прискорюють індустріальну цивілізацію, і назва 10 базових пропозицій щодо розвитку інформаційних і комунікаційних технологій у практичному житті, здатних стати «перехідним містком» в інформаційне суспільство: 1) телеробота; 2) дистанційна освіта; 3) мережі, що пов’язують університети і дослідницькі центри; 4) телематичні послуги для підприємств малого і середнього бізнесу;  5) комп’ютерне управління транспортними послугами; 6) комп’ютерний контроль над повітряним сполученням; 7) комп’ютерні мережі у сфері охорони здоров’я; 8) електронна торгівля; 9) трансєвропейська мережа національних і муніципальних адміністративних органів; 10) міські інформаційні супермагістралі. Все це сприяло інформаційній єдності людства [3].</w:t>
      </w:r>
    </w:p>
    <w:p>
      <w:pPr>
        <w:pStyle w:val="Normal"/>
        <w:widowControl w:val="false"/>
        <w:spacing w:lineRule="auto" w:line="240" w:before="0" w:after="0"/>
        <w:ind w:firstLine="709"/>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540" w:leader="none"/>
          <w:tab w:val="left" w:pos="720" w:leader="none"/>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1. Інформаційне суспільство в Україні: глобальні виклики та національні можливості: аналіт. доп. / Д.В.Дубов, О.А.Ожеван, С.Л.Гнатюк. - К.: НІСД, 2010. – 64 с.</w:t>
      </w:r>
    </w:p>
    <w:p>
      <w:pPr>
        <w:pStyle w:val="Normal"/>
        <w:widowControl w:val="false"/>
        <w:autoSpaceDE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bCs/>
          <w:i/>
          <w:sz w:val="24"/>
          <w:szCs w:val="24"/>
          <w:lang w:val="uk-UA"/>
        </w:rPr>
        <w:t>2. Інформаційне суспільство</w:t>
      </w:r>
      <w:r>
        <w:rPr>
          <w:rFonts w:cs="Times New Roman" w:ascii="Times New Roman" w:hAnsi="Times New Roman"/>
          <w:i/>
          <w:sz w:val="24"/>
          <w:szCs w:val="24"/>
          <w:lang w:val="uk-UA"/>
        </w:rPr>
        <w:t xml:space="preserve">. Шлях України / [авт.-укл. А. В.Колодюк, Л. В. Березовець]. – К: Бібліотека інформаційного суспільства, 2004. – 289 с. – (Фонд «Iнформаційне суспільство України”). </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 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Постол.- Київ¨:Центр навчальної літератури, 2015.- 556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hd w:fill="auto" w:val="clear"/>
        <w:spacing w:lineRule="auto" w:line="240" w:before="0" w:after="0"/>
        <w:ind w:firstLine="709"/>
        <w:contextualSpacing/>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ЛІМОН В. І., кандидат наук з державного управління, доцент, доцент кафедри державного управління та місцевого самоврядування, Івано-Франківського національного технічного університету нафти і газу</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а, Івано–Франківсь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ВІРТУАЛЬНЕ СПІЛКУВАННЯ І САМОТНІСТЬ ЛЮДИН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днією із характерних ознак сучасного світу є стрімкий поступ комп’ютерних технологій, які інтенсивно впроваджуються в щоденному житті соціуму. Проте, незважаючи на зазначений прогрес у сфері технічних та інформаційних технологій, сучасний індивід схильний до переживання таких екзистенційних проблем, як: відсутність мети та сенсу життя, втрата свободи, любові, дружби й можливості самореалізації, відчай і тривога перед майбутнім, відчуття самотності. Сучасна людина, відчуваючи екзистенційний вакуум і самотність, шукає шляхи та засоби їх подолання. Одним із таких засобів постає віртуальна реальність, у якій індивід шукає спілкування та інформацію, що допоможуть подолати соціальну депривацію у прямому й переносному смислі. Отож, проблема взаємозв’язку віртуального спілкування і самотності сучасної людини є особливо актуальною в сучасному суспільстві у зв’язку з низкою екологічних, економічних, політичних, культурних умов, які продукують у людини відчуженість і міжособистісну, екзистенційну. Віртуальне спілкування має свої переваги над реальним спілкуванням, на що вказують різноманітні дослідження, проведені науковцями [2; 5; 7]: полегшується процес комунікації, знімаються психологічні бар'єри, вивільняється творче «я»; втрачає своє значення цілий ряд бар'єрів спілкування, обумовлених такими характеристиками партнерів по комунікації, які виражені в їх зовнішньому вигляді, а також комунікативною компетентністю людини; реалізуються цінності свободи, представлення себе перед іншими людьми в різних варіантах самореалізації і самоствердження. Характерними особливостями комунікації за допомогою комп'ютерних мереж є: можливість одночасного спілкування великої кількості людей, що знаходяться в різних частинах світу, і, отже, живуть у різних культурах; неможливість використання більшої частини невербальних засобів комунікації і самопрезентації; збіднення емоційного компонента спілкування; анонімність і зниження психологічного ризику в процесі спілкування; легка зміна формальних атрибутів, приводять до вироблення нових форм і стилів взаємодії та виникнення своєрідного Інтернет–етикету.</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мунікаційному середовищі мережі Інтернет можна створювати «власні світи» і сприймати їх як певну реальність. Зі світу мрій, ідей, думок створюються матеріальні форми в реальному світі, вони ніби «матеріалізуються» в ньому. Але спочатку на рівні ідей існують у віртуальному світі, де можна «конструювати» все, що завгодно, створювати певні моделі і розглядати їх позитивні і негативні сторони. Тому віртуальне середовище мережі Інтернет привабливе, адже воно нагадує про можливості здійснити на перший погляд «нездійснене». Користувач володіє правом самостійного вибору інформації з різних джерел, час виходу, коло тих, з ким він має намір спілкуватися. Існує свобода прийняття або неприйняття тих або інших правил, які встановлені різними групами користувачів. Виділяється особлива свобода анонімної взаємодії з іншими суб'єктами простору. Людина не тільки має право не вказувати свої основні соціально–демографічні, професійні та інші характеристики, але і брати на себе в ігровій формі виконання різних ролей, що створює особливу свободу представлення себе перед іншими людьми [2, с. 11]. Спілкування, опосередковане соціальними мережами, особливо важливе для тих людей, чиє життя з різних причин обділене міжособистісною взаємодією. Такі люди використовують всесвітню мережу, як альтернативу своєму оточенню, адже опосередковане on–line–спілкування створює ілюзію товариських відносин без вимоги дружби. Інтернет–спілкування характеризується як глибоко особистісний, психологічно насичений процес. Внаслідок відсутності прямого контакту виникає ефект «психологічної анонімності» - особистісна захищеність від зовнішнього контролю. Людина отримує можливість розкритися, актуалізувати індивідуальні мотиви та установки, проявити найбільш глибокі індивідуальні детермінанти власної поведінки. Однією з унікальних особливостей кіберпростору є можливість проекспериментувати з самоототожненням. У багатьох ситуаціях - кімнатах спілкування, рольових іграх - людина може вибрати будь–яке ім'я, манеру поведінки і навіть стать. Люди, з якими вона буде вступати у взаємини, будуть сприймати її через слова і дії, що здійснюються у відповідності з обраним типом. У рольових іграх особливо цікавою є можливість вибору персонажа, що часто базується на раніше сформованих архетипах. Людина приміряє на себе різні ролі, і пробує наскільки комфортно вона себе почуває в цих ролях при спілкуванні з іншими людьми. Однією із причин занурення людини у віртуальну реальність є відчуття самотності у реальному соціальному середовищі. Самотність - соціально–психологічне й філософське явище, емоційний стан людини, пов'язаний з відсутністю близьких, позитивних емоційних зв'язків з людьми та зі страхом їх втрати в результаті вимушеної або наявної психологічної причини соціальної ізоляції. Людина, яка ігнорується та заперечується у суспільстві, втрачає впевненість у цінності власної особи. Вона усамітнюється, замикається в собі. Спробою уникнення відчаю є втеча від життя шляхом занурення в ілюзію або прагнення компенсувати духовний дискомфорт чуттєвими насолодами тіла. Виділяється ряд психологічних факторів, які сприяють самотності.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 якості головних можна виокремити наступн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низька самооцінка, яка призводить до уникнення контактів з іншими людьми через страх критики, що, в свою чергу, створює замкнуте коло — в результаті відсутності контактів самооцінка ще більше знижуєтьс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агресивність - властивість особистості, що характеризується наявністю деструктивних тенденцій, в основному в області суб'єкт–суб'єктних відносин. Надмірний розвиток агресивності веде до частих конфліктів й вибору стратегії «самотнього вовк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внутрішньоособистісний конфлікт - одномоментне існування в особистісних структурах декількох взаємовиключних актуальних потреб, цілей, цінностей, інтересі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слаборозвинені комунікативні навички - особи з погано розвиненими навичками міжособистісної взаємодії, низькою соціалізацією через страх потерпіти невдачу у відносинах або потрапити в психологічну залежність також нерідко прагнуть до самотності, особливо якщо у них вже є невдалий (травматичний) досвід спілкування з іншими людьм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аутизація - розвиток самотності може бути зумовлений патологічними процесами в психіці, які традиційно відносяться до так званої великої психіатрії (різні форми важких психічних розладів психотичного рівня, які дещо умовно можна розглядати як різні форми клінічного перебігу шизофренії) [6]. Натомість, людина має заперечити своє «Я» віртуальне, усвідомити власну ідентичність у реальному світі, усвідомити власну самотність, зрозуміти її сутність і взяти відповідальність за вирішення цієї екзистенційної проблеми [1]. Аналізуючи залежність людини від віртуальної реальності, Н. Цой виокремлює декілька причин її виникнення: соціальна дезорганізація, слабка соціальна інтеграція, низький рівень самоконтролю, соціальна тривожність, низька самооцінка, депресивні стани. Будь–яка з цих причин, або їх сукупність можуть викликати залежність від віртуальної реальності, що обумовлює формування відчуття самотності [5].За даними соціологічних досліджень 21 % зареєстрованих користувачів відвідує свою сторінку в соціальних мережах два–три рази на тиждень, 11 % — щотижня, лише 2 % бувають на соціальних сторінках щомісяця, рідше одного разу на місяць заходить кожний 20–й користувач. Середня тривалість щоденного перебування в соціальних мережах серед молоді становить більше 3,5 годин. Відомі факти систематичного знаходження окремих людей в Інтернеті по 18 і більше годин на добу, по 100 і більше годин на тиждень. Але питання не в цифрах. За словами доктора Кімберлі Янг, «ступінь мережевої залежності визначається не кількістю проведеного в Інтернеті часу, а сумою втрат в реальному житті» [7, с. 25].При частому спілкуванні в соціальних мережах, у людей на підсвідомому рівні, розвивається фобія спілкування з реальними людьми. Люди, які весь свій вільний час віддають спілкуванню через соціальні мережі, в реальному житті стає складно, заводити нових друзів, вони перестають спілкуватися зі своїми однолітками, і як наслідок усього цього, зовнішній світ їх починає сприймати як відлюдникі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Ще одна причина, по якій слід обмежити час проводження в соціальних мережах, це те, що, більшість людей, видають себе в мережі за того, ким у реальному житті вони зовсім не є. Жертвами такого обману можуть стати люди, які розміщують правдиву інформацію про себе. У такому разі псевдоособистість обманом домагається розташування до себе і рано чи пізно, може піддати небезпеці людину, з якою веде активну бесіду. Підводячи підсумки, слід зауважити, що слабка соціальна інтеграція, соціальна дезорганізація, відчуття самотності у реальному світі змушують індивіда шукати психологічного комфорту у віртуальній реальності. Основними причинами звернення до спілкування за допомогою соціальних мереж є недостатня насиченість спілкуванням в реальному житті, можливість реалізації якостей особистості, програвання ролей, переживання емоцій, які фрустровані поза межами Інтернет. Однак те, що віртуальний світ дійсно допоможе людині подолати стан самотності є ілюзією. Втеча у віртуальну реальність - це не вирішення проблеми самотності, а лише тимчасова втеча від неї.</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Башманівська Я. В. Віртуальна реальність як чинник зростаючого усамітнення людини / Я. В. Башманівська [Електронний ресурс]. — Режим доступу: http://eprints.zu.edu.ua/9746/1/3.pdf.</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Попов Д. С. Молодые Интернет–пользователи : противоречия становления ценностей образа жизни / Д. С. Попов : автореф. дис. … канд. соц. наук : 22.00.06. — Е., 2009. — 22 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 Уханов Е. В. «Смерть» субъекта в сетевых коммуникациях /</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Е. В. Уханов // Наука и образование. —2006. — №3. — С. 68–81.</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4. Хамітов Н. В. Самотність як феномен людського буття / Н. В. Хамітов : автореф. дис. автореф. дис. на здобуття наук. ступеня доктора філос. наук : спец. 09.00.04. «Естетика». — К., 1998. — 34 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5. Цой Н. А. Феномен интернет–зависимости и одиночество / Н. А. Цой // Социальные исследования. — 2011. —№ 12. — С. 98–107.</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6. Шелехов И. Л. Внутриличностный конфликт и одиночество /</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И. Л. Шелехов, Е. С. Федчишина[Електронний ресурс]. — Режим доступу: http://cyberleninka.ru/article/n/vnutrilichnostnyy–konflikt–i–odinochestvo.</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7. Янг К. С. Диагноз интернет–зависимость / К. С. Янг // Мир Интернет. — 2000.–– № 2. — С. 24–29.</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ЛЬНИК В.В., кандидат філософських наук, доцент кафедри управління, інформаційно-аналітичної діяльності та євроінтеграції Інституту управління та економіки освіти Національного педагогічного університету імені М.П.Драгоманова (Київ)</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ІНФОРМАЦІЙНИЙ МЕНЕДЖМЕНТ ЯК НОВА ДИСЦИПЛІНА І НОВИЙ НАУКОВИЙ НАПРЯМОК</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інформаційного менеджменту» слід розглядати в одному ряду з такими типовими характеристиками сучасної соціодинаміки суспільства, як «постіндустріальне суспільство» (Д.Белл), «інформаційне суспільство» (М.Порат, Й.Масуда та ін.), «мережеве суспільство» (М.Кастельс), «нове індустріальне суспільство» (Дж.Гелбрейт), «активне суспільство» (А.Етціоні), «постекономічне суспільство» (В.Іноземцев), «організаційне суспільство» (Р.Престус), «пострадянське суспільство» (Ж.-Ф.Ліотар). Г.Вірзіг розглядає інформаційний менеджмент як інтеграцію інформації і комунікації, виділяючи в ньому три аспекти інформаційного менеджменту, у в результаті чого інформаційний менеджмент носить технократичний характер: 1) комунікаційний менеджмент; 2) управління інформаційними ресурсами; 3) управління обробкою інформації. Й.Хентце і і А.Хайнеке визначають інформаційний менеджмент як сукупність правил, технічних засобів і систем (систематичне планування, організацію і координацію і контроль інформаційної діяльності і процесів, а також комунікації всередині організації), які визначають інформаційну і комунікаційну структуру організації, визначаючи при цьому цілеспрямоване використання інформації як ресурсу. Американський спеціаліст М.Аттінджер вводить поняття «інтегрованого інформаційного менеджменту», під яким розуміється створення такої інформаційної структури, де всі «частинки» інформації забезпечують необхідний рівень спів падіння всіх інформаційних компонентів. Г.Вольфрам розглядає інформаційний менеджмент як допоміжну функцію управління в бізнесі, орієнтовану на ресурси, відносячи до його змісту задачі надання інформації і розробки інформаційних систем у сфері інформаційно-технічної інформації. Е. Фогель вводить поняття «менеджменту інформаційних ресурсів» як синонім інформаційного менеджменту, головна задача якого координація обробки інформації [1, c.71-76]. Згідно з Й.Хергетом, центральним пунктом інформаційного менеджменту є постулат, що інформацію слід розглядати як один з найважливіших ресурсів підприємницької діяльності. Інформація представляє собою найважливіший господарський ресурс, фактор виробництва і вирішальний фактор конкурентоспроможності і потребує цілеспрямованої координації. Інформаційний менеджмент перетворюється на найважливішу підприємницьку задачу і являє собою суттєвий фактор успіху підприємницької діяльності. Й.Хергет відмічає, що суть інформаційного менеджменту заключається в тому, що підприємницька інформаційна інфраструктура повинна координуватися за допомогою вирішення трьох задач інформаційного менеджменту: 1) формування (побудова інформаційних систем – людина, інформаційні ресурси, інформаційні і комунікаційні технології); 2) керування (управління інформаційними процесами); 3) розвиток (перманентна здатність адаптації інформаційних систем до плинного оточуючого середовища). Мета інформаційного менеджменту – оптимально підтримувати ділові процеси підприємницької стратегії і тим самим забезпечити її конкурентоспроможність. Й.Хергет відмічає, що сфера інформаційного менеджменту включає у себе декілька складових інформації: 1) інформацію; 2) інформаційні і комунікаційні технології; 3) індивідуальних споживачів інформації. Їх інтеграція через посередництво інформаційних систем і технологій являється основною задачею інформаційного менеджменту. 1. Інформаційний менеджмент як нова методологія і мета концепція має фундаментальне значення для організацій і володіє значним інтегрованим потенціалом.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Про розвиток інформаційного менеджменту свідчить те, що нова архітектура економіки в умовах </w:t>
      </w:r>
      <w:r>
        <w:rPr>
          <w:rFonts w:cs="Times New Roman" w:ascii="Times New Roman" w:hAnsi="Times New Roman"/>
          <w:i/>
          <w:sz w:val="28"/>
          <w:szCs w:val="28"/>
          <w:lang w:val="uk-UA"/>
        </w:rPr>
        <w:t xml:space="preserve">неоінформаціології </w:t>
      </w:r>
      <w:r>
        <w:rPr>
          <w:rFonts w:cs="Times New Roman" w:ascii="Times New Roman" w:hAnsi="Times New Roman"/>
          <w:sz w:val="28"/>
          <w:szCs w:val="28"/>
          <w:lang w:val="uk-UA"/>
        </w:rPr>
        <w:t xml:space="preserve">все більше стає </w:t>
      </w:r>
      <w:r>
        <w:rPr>
          <w:rFonts w:cs="Times New Roman" w:ascii="Times New Roman" w:hAnsi="Times New Roman"/>
          <w:i/>
          <w:sz w:val="28"/>
          <w:szCs w:val="28"/>
          <w:lang w:val="uk-UA"/>
        </w:rPr>
        <w:t>сервісною економікою</w:t>
      </w:r>
      <w:r>
        <w:rPr>
          <w:rFonts w:cs="Times New Roman" w:ascii="Times New Roman" w:hAnsi="Times New Roman"/>
          <w:sz w:val="28"/>
          <w:szCs w:val="28"/>
          <w:lang w:val="uk-UA"/>
        </w:rPr>
        <w:t xml:space="preserve">, так як в структурі ВВП цих країн сфера послуг вже давно перевищила 60%, а частка обробної промисловості не досягає 20%. Тому не останню роль відіграють сьогодні і дослідження з інформаційного менеджменту, які з філософсько-методологічних позицій повинні усвідомлювати всі процеси, що відбуваються у сучасному світі. Не випадково сьогодні виникають багато різноманітних видів і типів інформаційного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 економіка інформаційно-комунікативних технологій, мережева економіка, економіка глобальних процесів, економіка інтелектуальної власності, інноваційна економіка, інвестиційна економіка (інвестиції в людський капітал), інформаційна економіка, соціальна економіка, економіка знань, еконологія (наука, що досліджує еколого-економічні системи різного рівня), економіка природокористування. Серед всіх видів знань виділяється </w:t>
      </w:r>
      <w:r>
        <w:rPr>
          <w:rFonts w:cs="Times New Roman" w:ascii="Times New Roman" w:hAnsi="Times New Roman"/>
          <w:i/>
          <w:sz w:val="28"/>
          <w:szCs w:val="28"/>
          <w:lang w:val="uk-UA"/>
        </w:rPr>
        <w:t>економіка знань</w:t>
      </w:r>
      <w:r>
        <w:rPr>
          <w:rFonts w:cs="Times New Roman" w:ascii="Times New Roman" w:hAnsi="Times New Roman"/>
          <w:sz w:val="28"/>
          <w:szCs w:val="28"/>
          <w:lang w:val="uk-UA"/>
        </w:rPr>
        <w:t xml:space="preserve"> як тип економіки, у якому значна частина валового національного продукту (ВНП) створюється в галузях, які безпосередньо відтворюють нові знання, інформаційні блага і послуги, а також обладнання для передачі і обробки знань та інформації. Наприклад, в ЄС і США частка вироблених за допомогою високих технологій товарів і послуг у загальному об'ємі ВНП перевищує 70%. Якщо не так давно головною складовою національного багатства були основні фонди, тобто основний капітал, то сьогодні в США, розвинутих країнах, Китаї ¾ його приходиться на людський капітал. В Україні цей показник рівняється біля 50% [ 2].</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чі інформаційного менеджменту як нової дисципліни і нового наукового напрямку: 1) якісне інформаційне забезпечення процесів управління в організації; 2) забезпечення управління обробки інформації на всіх рівнях; 3) забезпечення управління комунікаціями (спілкування – передача інформації від людини до людини). Інформаційний менеджмент стосується всіх функцій управління сучасної організації. Зміст інформаційного менеджменту визначається концепцією про розвиток нової самостійної сфери знання – комунікаційних та інформаційних наук, які відповідають інформаційній парадигмі розвитку суспільства і мають власну специфіку поряд з іншими сферами наук (соціальними, гуманітарними, технічними, точними, природничими). Інформаційний менеджмент як наука тісно пов'язаний з теорією інформації і комунікації , історії спеціальних і масових комунікацій, інформаційною інфраструктурою суспільства, теорією інформаційного суспільства, системою інформаційно-комунікаційних наук, інформаційно-комунікаційною політикою, інформаційним правом тощо. Інформаційний менеджмент як наука охоплює інформаційні ресурси, інформаційні системи, з ним тісно пов’язані штучний інтелект, телекомунікації, інформаційно-комунікаційну техніку і технології, методи дослідження інформаційних процесів.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ий менеджер розуміється як генараліст (на західній термінології дженераліст), який здійснює будь-яку організацію через інформаційні і комунікаційні зв’язки. Формування інформаційної інфраструктури організації і реалізація внутрішніх і зовнішніх комунікаційних відносин приводить до його зав’язку зі стратегічним менеджментом. Отже, інформаційний менеджмент як специфічний абрис «покриває» вісі формальні зв’язки організації, охоплюючи інформаційні носії, і людей, і предмети. Можливості застосування інформаційного менеджменту фактично не обмежені: виробничі, комерційні, культурні, медичні установи, державні, суспільні інституції. Як стиль мислення і діяльності, інформаційний менеджмент у процесі навчання підкріплюється різноаспектними методичними комплексами, що охоплюють весь спектр знання і навичок організації комунікаційних та організаційних процесів: від техніки і технологій, інформаційних систем до інформаційного маркетингу, стратегічного планування і суспільних зв’язків (PR). Власне інформаційний менеджмент у теоретичному відношенні визначається як менеджмент інформаційних ресурсів, менеджмент комунікацій, менеджмент інформаційної обробки даних, менеджмент електронних документів, стратегічний менеджмент, управління інформаційними системами та інформаційними технологіями, детермінований глобальним інформаційним суспільством [3].</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агальною метою інформаційного менеджменту є виробництво інформації, необхідної для забезпечення ефективного управління всіма її ресурсами і створення необхідного інформаційного програмного і технічного середовища для здійснення управління організацією. Інформаційний менеджмент в організації виконує стратегічні, оперативні та адміністративні задачі. До числа стратегічних задач відносяться створення інформаційної інфраструктури організації та управління інформаційним и технологіями. Головною задачею інформаційного менеджменту являється інформаційна підтримка основної діяльності організації. Інформаційний менеджмент слід аналізувати в контексті таких підходів, як організаційна комунікація, інформаційні послуги і маркетинг, методи організації суспільних зв’язків, дослідження ринку та аудиторії, фінансування інформаційної діяльності, комерційне право, семіотика реклами тощо.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autoSpaceDE w:val="false"/>
        <w:spacing w:lineRule="auto" w:line="240" w:before="0" w:after="0"/>
        <w:ind w:firstLine="709"/>
        <w:contextualSpacing/>
        <w:jc w:val="both"/>
        <w:rPr/>
      </w:pPr>
      <w:r>
        <w:rPr>
          <w:rFonts w:cs="Times New Roman" w:ascii="Times New Roman" w:hAnsi="Times New Roman"/>
          <w:i/>
          <w:color w:val="161616"/>
          <w:sz w:val="24"/>
          <w:szCs w:val="24"/>
          <w:lang w:val="uk-UA"/>
        </w:rPr>
        <w:t>1. Калініна Л.М. Генезис інформаційного менеджменту як галузі наукового знання /Л.М.Калініна // Стратегічні пріоритети .- 2009.- №4(13).- С.71-76.</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Лазаревич А.А. Глобальное коммуникационное общество / А.А.Лазаревич.- Минск: Белорус. Наука, 2008.- 350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3. Глобалистика: Международный междисциплитнарный энциклопедический словарь: гл.ред.: И.И.Мазур, А.Н.Чумаков. - М.-Спб.- Н.-Й.: ИЦ «ЕЛИМА», ИД «Питер», 2006.- 1160с. </w:t>
      </w:r>
    </w:p>
    <w:p>
      <w:pPr>
        <w:pStyle w:val="Style23"/>
        <w:widowControl w:val="false"/>
        <w:numPr>
          <w:ilvl w:val="0"/>
          <w:numId w:val="0"/>
        </w:numPr>
        <w:tabs>
          <w:tab w:val="left" w:pos="708"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3"/>
        <w:widowControl w:val="false"/>
        <w:numPr>
          <w:ilvl w:val="0"/>
          <w:numId w:val="0"/>
        </w:numPr>
        <w:tabs>
          <w:tab w:val="left" w:pos="708" w:leader="none"/>
        </w:tabs>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ОРОЗОВА Л.А., магістрант гр. М-14-мз спеціальності «Менежмент організацій та адміністрування» Запорізької державної інженерної академії (Воронкова В.Г, д.філос.н., проф. – науковий керівник)</w:t>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sz w:val="28"/>
          <w:szCs w:val="28"/>
          <w:lang w:val="uk-UA"/>
        </w:rPr>
        <w:t>ФІЛОСОФСЬКІ ПРОБЛЕМИ РЕКЛАМНОЇ ДІЯЛЬНОСТІ В УМОВАХ ІНТЕРНЕТ-ГАЛАКТИК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вивчення даної теми у тому, що сьогодні організації потребують впровадження реклами як рушія прогресу в умовах Інтернет галактики, розвитку інформаційних і телекомунікаційних технологій та їх інтенсивного використання у діяльності організації. Збільшення додаткової вартості в економіці відбувається сьогодні за рахунок інтелектуальної діяльності, розповсюдження сучасних інформаційних і телекомунікаційних технологій та використання на цій основі реклами як продукту інтелектуальної власності. Існуючі господарські системи сьогодні інтегруються в економіку інформаційного суспільства, яка впливає на роль інтелектуальних технологій. Міжнародний досвід свідчить, що реклама у багатьох країнах вже стала локомотивом соціально-економічного прогресу, підвищення продуктивності праці, добробуту країн, їх стилю та якості життя.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ього необхідно вже в найближчу перспективу реалізувати культурний, освітянський і науково-технологічний потенціал країни (організації, окремої особистості) для упровадження реклами та рекламної діяльності через різноманітні інтернет-ресурси особливо в умовах ринку та інформаційного суспільства. Метою формування і розвитку інформаційного суспільства в Україні є підвищення якості життя громадян, забезпечення конкурентоспроможності України та її виходу на міжнародний простір, розвиток економічної, соціально-культурної і духовної сфер життя організації на основі використання інформаційних та телекомунікаційних технологій. До числа цих задач відносяться: 1) формування сучасної інформаційної і телекомунікаційної інфраструктури, надання на цій основі якісних послуг, на основі яких відбувається розвиток реклами та рекламної діяльності та забезпечення високої якості послуг; 2) підвищення якості рекламної діяльності  за рахунок використання інформаційних і телекомунікаційних технологій, які сприяють виведенню реклами на міжнародний рівень; 3) створення гідних умов в організаціях для PR та рекламної діяльності  як одного з каналів зв’язку з бізнесом, громадянським суспільством і окремими громадянами; 4) створення інформаційної інфраструктури рекламної діяльності на рівні окремої організації та формування єдиного інформаційного простору, у тому числі для вирішення задач рекламної діяльності.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в умовах інформаційного суспільства одним з каналів рекламної діяльності є Інтернет-ресурси, що використовуються для просування своєї реклами. Реклама в будь-якій формі і за допомогою будь-яких засобів являє собою інформацію (рекламну інформацію), яка призначена для певного кола осіб і покликана формувати інтерес у просуванні певної ідеї чи товару, що носить в собі рекламну інформацію і сприяє просуванню свого товару чи ідеї. Сьогодні підвищується роль Інтернету як своєрідного каналу для використання можливостей реклами, особливо у порівнянні з друкарським і телевізійним засобами масової інформації. Мультимедійні інтернет-ресурси володіють характерними особливостями: 1) вони можуть включати різні види інформації (не тільки текстову, але й звукову, графічну, анімаційну); 2) володіють високою мірою наглядності матеріалів; 3) підтримують різні типи файлів: текстові, графічні, аудіо і відео; 4) мають можливість для просування творчих робіт у сфері різних видів мистецтв [1].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ий ресурс дає можливість швидко повідомляти про події, які організуються, демонструвати погляд на сферу, установу (організацію) чи творчий колектив, налагоджувати зворотний зв’язок зі своїми користувачами Інтернет-ресурсу; використовувати сучасні механізми надання інформації і сприяти швидкому вирішенню проблем через Інтернет-ресурси. Сьогодні Інтернет представляє собою глобальний довідник з усіх інформаційних ресурсів людства. Інтернет можна порівняти з довідково-бібліотечною системою, робота у середовищі WWW схожа на роботу з енциклопедією, за допомогою Інтернет можна знайти будь-яку інформацію і цьому сприяє рекламна діяльність пошукових систем. Сьогодні попит на електронні ресурси перевищує в 5-7 раз попит на друковані ресурси, тому Інтернет-реклама працює в 50-70 раз активніше, ніж друковані засоби видання.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За допомогою Інтернет відкрилися нові можливості системи дистанційного навчання, що дозволило створити віртуальне освітнє середовище і забезпечити тих, хто навчається, пакетом лекцій і практичних занять, а також здійснювати контроль за засвоєнням знань. Останнім часом успішно стали здійснюватися комерційні торгові електронні системи, що забезпечують дистанційні процедури купівлі-продажу різних товарів, надання послуг, банківських та інших операцій. Основними з них є: інтернет-магазини, інтернет-аукціони, інтернет-біржі. Електронний бізнес використовує глобальну мережу Internet та сучасні інформаційні технології для підвищення ефективності всіх сторін ділових відносин, включаю чи продажі, маркетинг, платежі, фінансовий аналіз, підтримку клієнтів і партнерських відносин [2, С.65].</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val="uk-UA"/>
        </w:rPr>
        <w:t>Розробники сучасних інформаційних технологій дозволили надати Інтернету ряд сервісних функцій, автоматизувати різноманітні процеси обміну інформацією і повідомлень між людьми незалежно від часу і місця їх проживання. До основних сервісів Інтернету на сьогоднішній день слід віднести наступні сервіси, які об’єднані у чотири групи: 1) мережеві системи передачі інформації; 2) мережеві системи пошуку інформації; 3) комунікаційні мережеві системи (електронна пошта, мережеві новини тощо); 4) мультимедійні інформаційні системи, які всі використовують у тій чи іншій мірі рекламу. До послуг Інтернет слід віднести: телефонні переговори, факсимільний і відеозв’язок з усім світом (програма Skype), використання довідників, словників-перекладачів) тощо. Реклама в Інтернет стала сьогодні однією з складових людської діяльності. Таким чином, інформаційні ресурси стали сьогодні одним з найважливіших ресурсів держави. США – лідер світової економіки – формує більш 70% світових ресурсів ринкової інформації.</w:t>
        <w:tab/>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зростаючих споживацьких секторів в Інтернеті є туризм, і глобальна економіка поступово трансформує всю туристичну галузь і цьому у великій мірі сприяє реклама. Сьогодні Інтернет перетворився у головне джерело інформації, туристичні портали стали головним інструментом, що дозволяють рекламувати дану галузь, допомагає туроператорам продавати свої послуги. Таким чином, реклама в інформаційному суспільстві є одним з брендів, достатньо розвинутих, що сприяє орієнтуватися на громадян, інтегруватися в бізнес-процеси, свідчить про зміни в культурі та партнерство між державою, громадянським суспільством і бізнесом. Інтернет-галактика є новим комунікаційним середовищем, що видозмінює всі сфери соціального життя, так як набуває обрисів на всій планеті, але породжує нові проблеми: 1) сама свобода. Оскільки Інтернет стає всеохоплюючою інфраструктурою нашого життя, питання про те, хто володіє доступом до цієї інфраструктури та контролює її, стає визначальним для боротьби за свободу; 2) виключення з мереж. Не бути включеним в мережу означає бути викинутим на узбіччя; 3) запрограмування кожного із нас – і особливо дітей на обробку інформації та породження знання. Нова економіка (корпоративний бізнес) вже давно вимагає нових гнучких процедур інституціонального регулювання. Адже, якщо не потурбуватися за мережу, то мережа потурбується про нас. </w:t>
      </w:r>
      <w:r>
        <w:rPr>
          <w:rFonts w:cs="Times New Roman" w:ascii="Times New Roman" w:hAnsi="Times New Roman"/>
          <w:spacing w:val="-7"/>
          <w:sz w:val="28"/>
          <w:szCs w:val="28"/>
          <w:lang w:val="uk-UA"/>
        </w:rPr>
        <w:t>Т</w:t>
      </w:r>
      <w:r>
        <w:rPr>
          <w:rFonts w:cs="Times New Roman" w:ascii="Times New Roman" w:hAnsi="Times New Roman"/>
          <w:spacing w:val="-4"/>
          <w:sz w:val="28"/>
          <w:szCs w:val="28"/>
          <w:lang w:val="uk-UA"/>
        </w:rPr>
        <w:t>ом</w:t>
      </w:r>
      <w:r>
        <w:rPr>
          <w:rFonts w:cs="Times New Roman" w:ascii="Times New Roman" w:hAnsi="Times New Roman"/>
          <w:sz w:val="28"/>
          <w:szCs w:val="28"/>
          <w:lang w:val="uk-UA"/>
        </w:rPr>
        <w:t xml:space="preserve">у </w:t>
      </w:r>
      <w:r>
        <w:rPr>
          <w:rFonts w:cs="Times New Roman" w:ascii="Times New Roman" w:hAnsi="Times New Roman"/>
          <w:spacing w:val="-3"/>
          <w:sz w:val="28"/>
          <w:szCs w:val="28"/>
          <w:lang w:val="uk-UA"/>
        </w:rPr>
        <w:t>є</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ро</w:t>
      </w:r>
      <w:r>
        <w:rPr>
          <w:rFonts w:cs="Times New Roman" w:ascii="Times New Roman" w:hAnsi="Times New Roman"/>
          <w:spacing w:val="-3"/>
          <w:sz w:val="28"/>
          <w:szCs w:val="28"/>
          <w:lang w:val="uk-UA"/>
        </w:rPr>
        <w:t>п</w:t>
      </w:r>
      <w:r>
        <w:rPr>
          <w:rFonts w:cs="Times New Roman" w:ascii="Times New Roman" w:hAnsi="Times New Roman"/>
          <w:spacing w:val="-4"/>
          <w:sz w:val="28"/>
          <w:szCs w:val="28"/>
          <w:lang w:val="uk-UA"/>
        </w:rPr>
        <w:t>е</w:t>
      </w:r>
      <w:r>
        <w:rPr>
          <w:rFonts w:cs="Times New Roman" w:ascii="Times New Roman" w:hAnsi="Times New Roman"/>
          <w:spacing w:val="-1"/>
          <w:sz w:val="28"/>
          <w:szCs w:val="28"/>
          <w:lang w:val="uk-UA"/>
        </w:rPr>
        <w:t>й</w:t>
      </w:r>
      <w:r>
        <w:rPr>
          <w:rFonts w:cs="Times New Roman" w:ascii="Times New Roman" w:hAnsi="Times New Roman"/>
          <w:spacing w:val="-4"/>
          <w:sz w:val="28"/>
          <w:szCs w:val="28"/>
          <w:lang w:val="uk-UA"/>
        </w:rPr>
        <w:t>с</w:t>
      </w:r>
      <w:r>
        <w:rPr>
          <w:rFonts w:cs="Times New Roman" w:ascii="Times New Roman" w:hAnsi="Times New Roman"/>
          <w:spacing w:val="-1"/>
          <w:sz w:val="28"/>
          <w:szCs w:val="28"/>
          <w:lang w:val="uk-UA"/>
        </w:rPr>
        <w:t>ь</w:t>
      </w:r>
      <w:r>
        <w:rPr>
          <w:rFonts w:cs="Times New Roman" w:ascii="Times New Roman" w:hAnsi="Times New Roman"/>
          <w:spacing w:val="-4"/>
          <w:sz w:val="28"/>
          <w:szCs w:val="28"/>
          <w:lang w:val="uk-UA"/>
        </w:rPr>
        <w:t>к</w:t>
      </w:r>
      <w:r>
        <w:rPr>
          <w:rFonts w:cs="Times New Roman" w:ascii="Times New Roman" w:hAnsi="Times New Roman"/>
          <w:spacing w:val="-1"/>
          <w:sz w:val="28"/>
          <w:szCs w:val="28"/>
          <w:lang w:val="uk-UA"/>
        </w:rPr>
        <w:t>и</w:t>
      </w:r>
      <w:r>
        <w:rPr>
          <w:rFonts w:cs="Times New Roman" w:ascii="Times New Roman" w:hAnsi="Times New Roman"/>
          <w:spacing w:val="-4"/>
          <w:sz w:val="28"/>
          <w:szCs w:val="28"/>
          <w:lang w:val="uk-UA"/>
        </w:rPr>
        <w:t>м</w:t>
      </w:r>
      <w:r>
        <w:rPr>
          <w:rFonts w:cs="Times New Roman" w:ascii="Times New Roman" w:hAnsi="Times New Roman"/>
          <w:sz w:val="28"/>
          <w:szCs w:val="28"/>
          <w:lang w:val="uk-UA"/>
        </w:rPr>
        <w:t>и</w:t>
      </w:r>
      <w:r>
        <w:rPr>
          <w:rFonts w:cs="Times New Roman" w:ascii="Times New Roman" w:hAnsi="Times New Roman"/>
          <w:spacing w:val="1"/>
          <w:sz w:val="28"/>
          <w:szCs w:val="28"/>
          <w:lang w:val="uk-UA"/>
        </w:rPr>
        <w:t xml:space="preserve"> </w:t>
      </w:r>
      <w:r>
        <w:rPr>
          <w:rFonts w:cs="Times New Roman" w:ascii="Times New Roman" w:hAnsi="Times New Roman"/>
          <w:spacing w:val="-3"/>
          <w:sz w:val="28"/>
          <w:szCs w:val="28"/>
          <w:lang w:val="uk-UA"/>
        </w:rPr>
        <w:t>і</w:t>
      </w:r>
      <w:r>
        <w:rPr>
          <w:rFonts w:cs="Times New Roman" w:ascii="Times New Roman" w:hAnsi="Times New Roman"/>
          <w:spacing w:val="-6"/>
          <w:sz w:val="28"/>
          <w:szCs w:val="28"/>
          <w:lang w:val="uk-UA"/>
        </w:rPr>
        <w:t>н</w:t>
      </w:r>
      <w:r>
        <w:rPr>
          <w:rFonts w:cs="Times New Roman" w:ascii="Times New Roman" w:hAnsi="Times New Roman"/>
          <w:spacing w:val="-4"/>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pacing w:val="-6"/>
          <w:sz w:val="28"/>
          <w:szCs w:val="28"/>
          <w:lang w:val="uk-UA"/>
        </w:rPr>
        <w:t>и</w:t>
      </w:r>
      <w:r>
        <w:rPr>
          <w:rFonts w:cs="Times New Roman" w:ascii="Times New Roman" w:hAnsi="Times New Roman"/>
          <w:spacing w:val="-2"/>
          <w:sz w:val="28"/>
          <w:szCs w:val="28"/>
          <w:lang w:val="uk-UA"/>
        </w:rPr>
        <w:t>т</w:t>
      </w:r>
      <w:r>
        <w:rPr>
          <w:rFonts w:cs="Times New Roman" w:ascii="Times New Roman" w:hAnsi="Times New Roman"/>
          <w:spacing w:val="-6"/>
          <w:sz w:val="28"/>
          <w:szCs w:val="28"/>
          <w:lang w:val="uk-UA"/>
        </w:rPr>
        <w:t>у</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а</w:t>
      </w:r>
      <w:r>
        <w:rPr>
          <w:rFonts w:cs="Times New Roman" w:ascii="Times New Roman" w:hAnsi="Times New Roman"/>
          <w:spacing w:val="-6"/>
          <w:sz w:val="28"/>
          <w:szCs w:val="28"/>
          <w:lang w:val="uk-UA"/>
        </w:rPr>
        <w:t>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п</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сл</w:t>
      </w:r>
      <w:r>
        <w:rPr>
          <w:rFonts w:cs="Times New Roman" w:ascii="Times New Roman" w:hAnsi="Times New Roman"/>
          <w:spacing w:val="-3"/>
          <w:sz w:val="28"/>
          <w:szCs w:val="28"/>
          <w:lang w:val="uk-UA"/>
        </w:rPr>
        <w:t>і</w:t>
      </w:r>
      <w:r>
        <w:rPr>
          <w:rFonts w:cs="Times New Roman" w:ascii="Times New Roman" w:hAnsi="Times New Roman"/>
          <w:spacing w:val="-6"/>
          <w:sz w:val="28"/>
          <w:szCs w:val="28"/>
          <w:lang w:val="uk-UA"/>
        </w:rPr>
        <w:t>д</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в</w:t>
      </w:r>
      <w:r>
        <w:rPr>
          <w:rFonts w:cs="Times New Roman" w:ascii="Times New Roman" w:hAnsi="Times New Roman"/>
          <w:spacing w:val="-3"/>
          <w:sz w:val="28"/>
          <w:szCs w:val="28"/>
          <w:lang w:val="uk-UA"/>
        </w:rPr>
        <w:t>н</w:t>
      </w:r>
      <w:r>
        <w:rPr>
          <w:rFonts w:cs="Times New Roman" w:ascii="Times New Roman" w:hAnsi="Times New Roman"/>
          <w:sz w:val="28"/>
          <w:szCs w:val="28"/>
          <w:lang w:val="uk-UA"/>
        </w:rPr>
        <w:t xml:space="preserve">о </w:t>
      </w:r>
      <w:r>
        <w:rPr>
          <w:rFonts w:cs="Times New Roman" w:ascii="Times New Roman" w:hAnsi="Times New Roman"/>
          <w:spacing w:val="1"/>
          <w:sz w:val="28"/>
          <w:szCs w:val="28"/>
          <w:lang w:val="uk-UA"/>
        </w:rPr>
        <w:t>р</w:t>
      </w:r>
      <w:r>
        <w:rPr>
          <w:rFonts w:cs="Times New Roman" w:ascii="Times New Roman" w:hAnsi="Times New Roman"/>
          <w:spacing w:val="3"/>
          <w:sz w:val="28"/>
          <w:szCs w:val="28"/>
          <w:lang w:val="uk-UA"/>
        </w:rPr>
        <w:t>о</w:t>
      </w:r>
      <w:r>
        <w:rPr>
          <w:rFonts w:cs="Times New Roman" w:ascii="Times New Roman" w:hAnsi="Times New Roman"/>
          <w:sz w:val="28"/>
          <w:szCs w:val="28"/>
          <w:lang w:val="uk-UA"/>
        </w:rPr>
        <w:t>з</w:t>
      </w:r>
      <w:r>
        <w:rPr>
          <w:rFonts w:cs="Times New Roman" w:ascii="Times New Roman" w:hAnsi="Times New Roman"/>
          <w:spacing w:val="1"/>
          <w:sz w:val="28"/>
          <w:szCs w:val="28"/>
          <w:lang w:val="uk-UA"/>
        </w:rPr>
        <w:t>р</w:t>
      </w:r>
      <w:r>
        <w:rPr>
          <w:rFonts w:cs="Times New Roman" w:ascii="Times New Roman" w:hAnsi="Times New Roman"/>
          <w:spacing w:val="3"/>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1"/>
          <w:sz w:val="28"/>
          <w:szCs w:val="28"/>
          <w:lang w:val="uk-UA"/>
        </w:rPr>
        <w:t>л</w:t>
      </w:r>
      <w:r>
        <w:rPr>
          <w:rFonts w:cs="Times New Roman" w:ascii="Times New Roman" w:hAnsi="Times New Roman"/>
          <w:spacing w:val="3"/>
          <w:sz w:val="28"/>
          <w:szCs w:val="28"/>
          <w:lang w:val="uk-UA"/>
        </w:rPr>
        <w:t>я</w:t>
      </w:r>
      <w:r>
        <w:rPr>
          <w:rFonts w:cs="Times New Roman" w:ascii="Times New Roman" w:hAnsi="Times New Roman"/>
          <w:spacing w:val="1"/>
          <w:sz w:val="28"/>
          <w:szCs w:val="28"/>
          <w:lang w:val="uk-UA"/>
        </w:rPr>
        <w:t>л</w:t>
      </w:r>
      <w:r>
        <w:rPr>
          <w:rFonts w:cs="Times New Roman" w:ascii="Times New Roman" w:hAnsi="Times New Roman"/>
          <w:spacing w:val="2"/>
          <w:sz w:val="28"/>
          <w:szCs w:val="28"/>
          <w:lang w:val="uk-UA"/>
        </w:rPr>
        <w:t>и</w:t>
      </w:r>
      <w:r>
        <w:rPr>
          <w:rFonts w:cs="Times New Roman" w:ascii="Times New Roman" w:hAnsi="Times New Roman"/>
          <w:spacing w:val="1"/>
          <w:sz w:val="28"/>
          <w:szCs w:val="28"/>
          <w:lang w:val="uk-UA"/>
        </w:rPr>
        <w:t>с</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п</w:t>
      </w:r>
      <w:r>
        <w:rPr>
          <w:rFonts w:cs="Times New Roman" w:ascii="Times New Roman" w:hAnsi="Times New Roman"/>
          <w:spacing w:val="1"/>
          <w:sz w:val="28"/>
          <w:szCs w:val="28"/>
          <w:lang w:val="uk-UA"/>
        </w:rPr>
        <w:t>ро</w:t>
      </w:r>
      <w:r>
        <w:rPr>
          <w:rFonts w:cs="Times New Roman" w:ascii="Times New Roman" w:hAnsi="Times New Roman"/>
          <w:sz w:val="28"/>
          <w:szCs w:val="28"/>
          <w:lang w:val="uk-UA"/>
        </w:rPr>
        <w:t>г</w:t>
      </w:r>
      <w:r>
        <w:rPr>
          <w:rFonts w:cs="Times New Roman" w:ascii="Times New Roman" w:hAnsi="Times New Roman"/>
          <w:spacing w:val="1"/>
          <w:sz w:val="28"/>
          <w:szCs w:val="28"/>
          <w:lang w:val="uk-UA"/>
        </w:rPr>
        <w:t>ра</w:t>
      </w:r>
      <w:r>
        <w:rPr>
          <w:rFonts w:cs="Times New Roman" w:ascii="Times New Roman" w:hAnsi="Times New Roman"/>
          <w:spacing w:val="-2"/>
          <w:sz w:val="28"/>
          <w:szCs w:val="28"/>
          <w:lang w:val="uk-UA"/>
        </w:rPr>
        <w:t>м</w:t>
      </w:r>
      <w:r>
        <w:rPr>
          <w:rFonts w:cs="Times New Roman" w:ascii="Times New Roman" w:hAnsi="Times New Roman"/>
          <w:sz w:val="28"/>
          <w:szCs w:val="28"/>
          <w:lang w:val="uk-UA"/>
        </w:rPr>
        <w:t xml:space="preserve">и </w:t>
      </w:r>
      <w:r>
        <w:rPr>
          <w:rFonts w:cs="Times New Roman" w:ascii="Times New Roman" w:hAnsi="Times New Roman"/>
          <w:spacing w:val="-6"/>
          <w:sz w:val="28"/>
          <w:szCs w:val="28"/>
          <w:lang w:val="uk-UA"/>
        </w:rPr>
        <w:t>п</w:t>
      </w:r>
      <w:r>
        <w:rPr>
          <w:rFonts w:cs="Times New Roman" w:ascii="Times New Roman" w:hAnsi="Times New Roman"/>
          <w:sz w:val="28"/>
          <w:szCs w:val="28"/>
          <w:lang w:val="uk-UA"/>
        </w:rPr>
        <w:t xml:space="preserve">о </w:t>
      </w:r>
      <w:r>
        <w:rPr>
          <w:rFonts w:cs="Times New Roman" w:ascii="Times New Roman" w:hAnsi="Times New Roman"/>
          <w:spacing w:val="-6"/>
          <w:sz w:val="28"/>
          <w:szCs w:val="28"/>
          <w:lang w:val="uk-UA"/>
        </w:rPr>
        <w:t>адап</w:t>
      </w:r>
      <w:r>
        <w:rPr>
          <w:rFonts w:cs="Times New Roman" w:ascii="Times New Roman" w:hAnsi="Times New Roman"/>
          <w:spacing w:val="-5"/>
          <w:sz w:val="28"/>
          <w:szCs w:val="28"/>
          <w:lang w:val="uk-UA"/>
        </w:rPr>
        <w:t>т</w:t>
      </w:r>
      <w:r>
        <w:rPr>
          <w:rFonts w:cs="Times New Roman" w:ascii="Times New Roman" w:hAnsi="Times New Roman"/>
          <w:spacing w:val="-6"/>
          <w:sz w:val="28"/>
          <w:szCs w:val="28"/>
          <w:lang w:val="uk-UA"/>
        </w:rPr>
        <w:t>ац</w:t>
      </w:r>
      <w:r>
        <w:rPr>
          <w:rFonts w:cs="Times New Roman" w:ascii="Times New Roman" w:hAnsi="Times New Roman"/>
          <w:spacing w:val="-5"/>
          <w:sz w:val="28"/>
          <w:szCs w:val="28"/>
          <w:lang w:val="uk-UA"/>
        </w:rPr>
        <w:t>і</w:t>
      </w:r>
      <w:r>
        <w:rPr>
          <w:rFonts w:cs="Times New Roman" w:ascii="Times New Roman" w:hAnsi="Times New Roman"/>
          <w:sz w:val="28"/>
          <w:szCs w:val="28"/>
          <w:lang w:val="uk-UA"/>
        </w:rPr>
        <w:t>ї</w:t>
      </w:r>
      <w:r>
        <w:rPr>
          <w:rFonts w:cs="Times New Roman" w:ascii="Times New Roman" w:hAnsi="Times New Roman"/>
          <w:spacing w:val="32"/>
          <w:sz w:val="28"/>
          <w:szCs w:val="28"/>
          <w:lang w:val="uk-UA"/>
        </w:rPr>
        <w:t xml:space="preserve"> </w:t>
      </w:r>
      <w:r>
        <w:rPr>
          <w:rFonts w:cs="Times New Roman" w:ascii="Times New Roman" w:hAnsi="Times New Roman"/>
          <w:spacing w:val="-1"/>
          <w:sz w:val="28"/>
          <w:szCs w:val="28"/>
          <w:lang w:val="uk-UA"/>
        </w:rPr>
        <w:t>с</w:t>
      </w:r>
      <w:r>
        <w:rPr>
          <w:rFonts w:cs="Times New Roman" w:ascii="Times New Roman" w:hAnsi="Times New Roman"/>
          <w:spacing w:val="-4"/>
          <w:sz w:val="28"/>
          <w:szCs w:val="28"/>
          <w:lang w:val="uk-UA"/>
        </w:rPr>
        <w:t>у</w:t>
      </w:r>
      <w:r>
        <w:rPr>
          <w:rFonts w:cs="Times New Roman" w:ascii="Times New Roman" w:hAnsi="Times New Roman"/>
          <w:spacing w:val="-1"/>
          <w:sz w:val="28"/>
          <w:szCs w:val="28"/>
          <w:lang w:val="uk-UA"/>
        </w:rPr>
        <w:t>сп</w:t>
      </w:r>
      <w:r>
        <w:rPr>
          <w:rFonts w:cs="Times New Roman" w:ascii="Times New Roman" w:hAnsi="Times New Roman"/>
          <w:sz w:val="28"/>
          <w:szCs w:val="28"/>
          <w:lang w:val="uk-UA"/>
        </w:rPr>
        <w:t>і</w:t>
      </w:r>
      <w:r>
        <w:rPr>
          <w:rFonts w:cs="Times New Roman" w:ascii="Times New Roman" w:hAnsi="Times New Roman"/>
          <w:spacing w:val="-2"/>
          <w:sz w:val="28"/>
          <w:szCs w:val="28"/>
          <w:lang w:val="uk-UA"/>
        </w:rPr>
        <w:t>л</w:t>
      </w:r>
      <w:r>
        <w:rPr>
          <w:rFonts w:cs="Times New Roman" w:ascii="Times New Roman" w:hAnsi="Times New Roman"/>
          <w:spacing w:val="-1"/>
          <w:sz w:val="28"/>
          <w:szCs w:val="28"/>
          <w:lang w:val="uk-UA"/>
        </w:rPr>
        <w:t>ьс</w:t>
      </w:r>
      <w:r>
        <w:rPr>
          <w:rFonts w:cs="Times New Roman" w:ascii="Times New Roman" w:hAnsi="Times New Roman"/>
          <w:sz w:val="28"/>
          <w:szCs w:val="28"/>
          <w:lang w:val="uk-UA"/>
        </w:rPr>
        <w:t>т</w:t>
      </w:r>
      <w:r>
        <w:rPr>
          <w:rFonts w:cs="Times New Roman" w:ascii="Times New Roman" w:hAnsi="Times New Roman"/>
          <w:spacing w:val="-1"/>
          <w:sz w:val="28"/>
          <w:szCs w:val="28"/>
          <w:lang w:val="uk-UA"/>
        </w:rPr>
        <w:t>в</w:t>
      </w:r>
      <w:r>
        <w:rPr>
          <w:rFonts w:cs="Times New Roman" w:ascii="Times New Roman" w:hAnsi="Times New Roman"/>
          <w:sz w:val="28"/>
          <w:szCs w:val="28"/>
          <w:lang w:val="uk-UA"/>
        </w:rPr>
        <w:t>а</w:t>
      </w:r>
      <w:r>
        <w:rPr>
          <w:rFonts w:cs="Times New Roman" w:ascii="Times New Roman" w:hAnsi="Times New Roman"/>
          <w:spacing w:val="35"/>
          <w:sz w:val="28"/>
          <w:szCs w:val="28"/>
          <w:lang w:val="uk-UA"/>
        </w:rPr>
        <w:t xml:space="preserve"> </w:t>
      </w:r>
      <w:r>
        <w:rPr>
          <w:rFonts w:cs="Times New Roman" w:ascii="Times New Roman" w:hAnsi="Times New Roman"/>
          <w:spacing w:val="-3"/>
          <w:sz w:val="28"/>
          <w:szCs w:val="28"/>
          <w:lang w:val="uk-UA"/>
        </w:rPr>
        <w:t>д</w:t>
      </w:r>
      <w:r>
        <w:rPr>
          <w:rFonts w:cs="Times New Roman" w:ascii="Times New Roman" w:hAnsi="Times New Roman"/>
          <w:sz w:val="28"/>
          <w:szCs w:val="28"/>
          <w:lang w:val="uk-UA"/>
        </w:rPr>
        <w:t>о</w:t>
      </w:r>
      <w:r>
        <w:rPr>
          <w:rFonts w:cs="Times New Roman" w:ascii="Times New Roman" w:hAnsi="Times New Roman"/>
          <w:spacing w:val="42"/>
          <w:sz w:val="28"/>
          <w:szCs w:val="28"/>
          <w:lang w:val="uk-UA"/>
        </w:rPr>
        <w:t xml:space="preserve"> </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в</w:t>
      </w:r>
      <w:r>
        <w:rPr>
          <w:rFonts w:cs="Times New Roman" w:ascii="Times New Roman" w:hAnsi="Times New Roman"/>
          <w:spacing w:val="-3"/>
          <w:sz w:val="28"/>
          <w:szCs w:val="28"/>
          <w:lang w:val="uk-UA"/>
        </w:rPr>
        <w:t>и</w:t>
      </w:r>
      <w:r>
        <w:rPr>
          <w:rFonts w:cs="Times New Roman" w:ascii="Times New Roman" w:hAnsi="Times New Roman"/>
          <w:sz w:val="28"/>
          <w:szCs w:val="28"/>
          <w:lang w:val="uk-UA"/>
        </w:rPr>
        <w:t>х</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у</w:t>
      </w:r>
      <w:r>
        <w:rPr>
          <w:rFonts w:cs="Times New Roman" w:ascii="Times New Roman" w:hAnsi="Times New Roman"/>
          <w:spacing w:val="3"/>
          <w:sz w:val="28"/>
          <w:szCs w:val="28"/>
          <w:lang w:val="uk-UA"/>
        </w:rPr>
        <w:t>м</w:t>
      </w:r>
      <w:r>
        <w:rPr>
          <w:rFonts w:cs="Times New Roman" w:ascii="Times New Roman" w:hAnsi="Times New Roman"/>
          <w:spacing w:val="1"/>
          <w:sz w:val="28"/>
          <w:szCs w:val="28"/>
          <w:lang w:val="uk-UA"/>
        </w:rPr>
        <w:t>о</w:t>
      </w:r>
      <w:r>
        <w:rPr>
          <w:rFonts w:cs="Times New Roman" w:ascii="Times New Roman" w:hAnsi="Times New Roman"/>
          <w:spacing w:val="-1"/>
          <w:sz w:val="28"/>
          <w:szCs w:val="28"/>
          <w:lang w:val="uk-UA"/>
        </w:rPr>
        <w:t>в</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6"/>
          <w:sz w:val="28"/>
          <w:szCs w:val="28"/>
          <w:lang w:val="uk-UA"/>
        </w:rPr>
        <w:t xml:space="preserve"> </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ав</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л</w:t>
      </w:r>
      <w:r>
        <w:rPr>
          <w:rFonts w:cs="Times New Roman" w:ascii="Times New Roman" w:hAnsi="Times New Roman"/>
          <w:sz w:val="28"/>
          <w:szCs w:val="28"/>
          <w:lang w:val="uk-UA"/>
        </w:rPr>
        <w:t>и</w:t>
      </w:r>
      <w:r>
        <w:rPr>
          <w:rFonts w:cs="Times New Roman" w:ascii="Times New Roman" w:hAnsi="Times New Roman"/>
          <w:spacing w:val="17"/>
          <w:sz w:val="28"/>
          <w:szCs w:val="28"/>
          <w:lang w:val="uk-UA"/>
        </w:rPr>
        <w:t xml:space="preserve"> </w:t>
      </w:r>
      <w:r>
        <w:rPr>
          <w:rFonts w:cs="Times New Roman" w:ascii="Times New Roman" w:hAnsi="Times New Roman"/>
          <w:spacing w:val="-2"/>
          <w:sz w:val="28"/>
          <w:szCs w:val="28"/>
          <w:lang w:val="uk-UA"/>
        </w:rPr>
        <w:t>з</w:t>
      </w:r>
      <w:r>
        <w:rPr>
          <w:rFonts w:cs="Times New Roman" w:ascii="Times New Roman" w:hAnsi="Times New Roman"/>
          <w:spacing w:val="-4"/>
          <w:sz w:val="28"/>
          <w:szCs w:val="28"/>
          <w:lang w:val="uk-UA"/>
        </w:rPr>
        <w:t>ав</w:t>
      </w:r>
      <w:r>
        <w:rPr>
          <w:rFonts w:cs="Times New Roman" w:ascii="Times New Roman" w:hAnsi="Times New Roman"/>
          <w:spacing w:val="-3"/>
          <w:sz w:val="28"/>
          <w:szCs w:val="28"/>
          <w:lang w:val="uk-UA"/>
        </w:rPr>
        <w:t>д</w:t>
      </w:r>
      <w:r>
        <w:rPr>
          <w:rFonts w:cs="Times New Roman" w:ascii="Times New Roman" w:hAnsi="Times New Roman"/>
          <w:spacing w:val="-4"/>
          <w:sz w:val="28"/>
          <w:szCs w:val="28"/>
          <w:lang w:val="uk-UA"/>
        </w:rPr>
        <w:t>а</w:t>
      </w:r>
      <w:r>
        <w:rPr>
          <w:rFonts w:cs="Times New Roman" w:ascii="Times New Roman" w:hAnsi="Times New Roman"/>
          <w:spacing w:val="-3"/>
          <w:sz w:val="28"/>
          <w:szCs w:val="28"/>
          <w:lang w:val="uk-UA"/>
        </w:rPr>
        <w:t>нн</w:t>
      </w:r>
      <w:r>
        <w:rPr>
          <w:rFonts w:cs="Times New Roman" w:ascii="Times New Roman" w:hAnsi="Times New Roman"/>
          <w:sz w:val="28"/>
          <w:szCs w:val="28"/>
          <w:lang w:val="uk-UA"/>
        </w:rPr>
        <w:t>я</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30"/>
          <w:sz w:val="28"/>
          <w:szCs w:val="28"/>
          <w:lang w:val="uk-UA"/>
        </w:rPr>
        <w:t xml:space="preserve"> </w:t>
      </w:r>
      <w:r>
        <w:rPr>
          <w:rFonts w:cs="Times New Roman" w:ascii="Times New Roman" w:hAnsi="Times New Roman"/>
          <w:spacing w:val="1"/>
          <w:sz w:val="28"/>
          <w:szCs w:val="28"/>
          <w:lang w:val="uk-UA"/>
        </w:rPr>
        <w:t>р</w:t>
      </w:r>
      <w:r>
        <w:rPr>
          <w:rFonts w:cs="Times New Roman" w:ascii="Times New Roman" w:hAnsi="Times New Roman"/>
          <w:spacing w:val="-3"/>
          <w:sz w:val="28"/>
          <w:szCs w:val="28"/>
          <w:lang w:val="uk-UA"/>
        </w:rPr>
        <w:t>і</w:t>
      </w:r>
      <w:r>
        <w:rPr>
          <w:rFonts w:cs="Times New Roman" w:ascii="Times New Roman" w:hAnsi="Times New Roman"/>
          <w:sz w:val="28"/>
          <w:szCs w:val="28"/>
          <w:lang w:val="uk-UA"/>
        </w:rPr>
        <w:t>з</w:t>
      </w:r>
      <w:r>
        <w:rPr>
          <w:rFonts w:cs="Times New Roman" w:ascii="Times New Roman" w:hAnsi="Times New Roman"/>
          <w:spacing w:val="-1"/>
          <w:sz w:val="28"/>
          <w:szCs w:val="28"/>
          <w:lang w:val="uk-UA"/>
        </w:rPr>
        <w:t>ни</w:t>
      </w:r>
      <w:r>
        <w:rPr>
          <w:rFonts w:cs="Times New Roman" w:ascii="Times New Roman" w:hAnsi="Times New Roman"/>
          <w:sz w:val="28"/>
          <w:szCs w:val="28"/>
          <w:lang w:val="uk-UA"/>
        </w:rPr>
        <w:t>х</w:t>
      </w:r>
      <w:r>
        <w:rPr>
          <w:rFonts w:cs="Times New Roman" w:ascii="Times New Roman" w:hAnsi="Times New Roman"/>
          <w:spacing w:val="9"/>
          <w:sz w:val="28"/>
          <w:szCs w:val="28"/>
          <w:lang w:val="uk-UA"/>
        </w:rPr>
        <w:t xml:space="preserve"> </w:t>
      </w:r>
      <w:r>
        <w:rPr>
          <w:rFonts w:cs="Times New Roman" w:ascii="Times New Roman" w:hAnsi="Times New Roman"/>
          <w:spacing w:val="-1"/>
          <w:sz w:val="28"/>
          <w:szCs w:val="28"/>
          <w:lang w:val="uk-UA"/>
        </w:rPr>
        <w:t>с</w:t>
      </w:r>
      <w:r>
        <w:rPr>
          <w:rFonts w:cs="Times New Roman" w:ascii="Times New Roman" w:hAnsi="Times New Roman"/>
          <w:sz w:val="28"/>
          <w:szCs w:val="28"/>
          <w:lang w:val="uk-UA"/>
        </w:rPr>
        <w:t>ф</w:t>
      </w:r>
      <w:r>
        <w:rPr>
          <w:rFonts w:cs="Times New Roman" w:ascii="Times New Roman" w:hAnsi="Times New Roman"/>
          <w:spacing w:val="-1"/>
          <w:sz w:val="28"/>
          <w:szCs w:val="28"/>
          <w:lang w:val="uk-UA"/>
        </w:rPr>
        <w:t>е</w:t>
      </w:r>
      <w:r>
        <w:rPr>
          <w:rFonts w:cs="Times New Roman" w:ascii="Times New Roman" w:hAnsi="Times New Roman"/>
          <w:spacing w:val="1"/>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z w:val="28"/>
          <w:szCs w:val="28"/>
          <w:lang w:val="uk-UA"/>
        </w:rPr>
        <w:t>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4"/>
          <w:sz w:val="28"/>
          <w:szCs w:val="28"/>
          <w:lang w:val="uk-UA"/>
        </w:rPr>
        <w:t>а</w:t>
      </w:r>
      <w:r>
        <w:rPr>
          <w:rFonts w:cs="Times New Roman" w:ascii="Times New Roman" w:hAnsi="Times New Roman"/>
          <w:sz w:val="28"/>
          <w:szCs w:val="28"/>
          <w:lang w:val="uk-UA"/>
        </w:rPr>
        <w:t>г</w:t>
      </w:r>
      <w:r>
        <w:rPr>
          <w:rFonts w:cs="Times New Roman" w:ascii="Times New Roman" w:hAnsi="Times New Roman"/>
          <w:spacing w:val="-1"/>
          <w:sz w:val="28"/>
          <w:szCs w:val="28"/>
          <w:lang w:val="uk-UA"/>
        </w:rPr>
        <w:t>аль</w:t>
      </w:r>
      <w:r>
        <w:rPr>
          <w:rFonts w:cs="Times New Roman" w:ascii="Times New Roman" w:hAnsi="Times New Roman"/>
          <w:spacing w:val="-3"/>
          <w:sz w:val="28"/>
          <w:szCs w:val="28"/>
          <w:lang w:val="uk-UA"/>
        </w:rPr>
        <w:t>н</w:t>
      </w:r>
      <w:r>
        <w:rPr>
          <w:rFonts w:cs="Times New Roman" w:ascii="Times New Roman" w:hAnsi="Times New Roman"/>
          <w:spacing w:val="1"/>
          <w:sz w:val="28"/>
          <w:szCs w:val="28"/>
          <w:lang w:val="uk-UA"/>
        </w:rPr>
        <w:t>о</w:t>
      </w:r>
      <w:r>
        <w:rPr>
          <w:rFonts w:cs="Times New Roman" w:ascii="Times New Roman" w:hAnsi="Times New Roman"/>
          <w:spacing w:val="-1"/>
          <w:sz w:val="28"/>
          <w:szCs w:val="28"/>
          <w:lang w:val="uk-UA"/>
        </w:rPr>
        <w:t>є</w:t>
      </w:r>
      <w:r>
        <w:rPr>
          <w:rFonts w:cs="Times New Roman" w:ascii="Times New Roman" w:hAnsi="Times New Roman"/>
          <w:spacing w:val="-4"/>
          <w:sz w:val="28"/>
          <w:szCs w:val="28"/>
          <w:lang w:val="uk-UA"/>
        </w:rPr>
        <w:t>в</w:t>
      </w:r>
      <w:r>
        <w:rPr>
          <w:rFonts w:cs="Times New Roman" w:ascii="Times New Roman" w:hAnsi="Times New Roman"/>
          <w:spacing w:val="-2"/>
          <w:sz w:val="28"/>
          <w:szCs w:val="28"/>
          <w:lang w:val="uk-UA"/>
        </w:rPr>
        <w:t>ро</w:t>
      </w:r>
      <w:r>
        <w:rPr>
          <w:rFonts w:cs="Times New Roman" w:ascii="Times New Roman" w:hAnsi="Times New Roman"/>
          <w:spacing w:val="-1"/>
          <w:sz w:val="28"/>
          <w:szCs w:val="28"/>
          <w:lang w:val="uk-UA"/>
        </w:rPr>
        <w:t>пейсь</w:t>
      </w:r>
      <w:r>
        <w:rPr>
          <w:rFonts w:cs="Times New Roman" w:ascii="Times New Roman" w:hAnsi="Times New Roman"/>
          <w:spacing w:val="-4"/>
          <w:sz w:val="28"/>
          <w:szCs w:val="28"/>
          <w:lang w:val="uk-UA"/>
        </w:rPr>
        <w:t>к</w:t>
      </w:r>
      <w:r>
        <w:rPr>
          <w:rFonts w:cs="Times New Roman" w:ascii="Times New Roman" w:hAnsi="Times New Roman"/>
          <w:spacing w:val="-2"/>
          <w:sz w:val="28"/>
          <w:szCs w:val="28"/>
          <w:lang w:val="uk-UA"/>
        </w:rPr>
        <w:t>ог</w:t>
      </w:r>
      <w:r>
        <w:rPr>
          <w:rFonts w:cs="Times New Roman" w:ascii="Times New Roman" w:hAnsi="Times New Roman"/>
          <w:sz w:val="28"/>
          <w:szCs w:val="28"/>
          <w:lang w:val="uk-UA"/>
        </w:rPr>
        <w:t>о</w:t>
      </w:r>
      <w:r>
        <w:rPr>
          <w:rFonts w:cs="Times New Roman" w:ascii="Times New Roman" w:hAnsi="Times New Roman"/>
          <w:spacing w:val="40"/>
          <w:sz w:val="28"/>
          <w:szCs w:val="28"/>
          <w:lang w:val="uk-UA"/>
        </w:rPr>
        <w:t xml:space="preserve"> </w:t>
      </w:r>
      <w:r>
        <w:rPr>
          <w:rFonts w:cs="Times New Roman" w:ascii="Times New Roman" w:hAnsi="Times New Roman"/>
          <w:spacing w:val="-5"/>
          <w:sz w:val="28"/>
          <w:szCs w:val="28"/>
          <w:lang w:val="uk-UA"/>
        </w:rPr>
        <w:t>ж</w:t>
      </w:r>
      <w:r>
        <w:rPr>
          <w:rFonts w:cs="Times New Roman" w:ascii="Times New Roman" w:hAnsi="Times New Roman"/>
          <w:spacing w:val="-6"/>
          <w:sz w:val="28"/>
          <w:szCs w:val="28"/>
          <w:lang w:val="uk-UA"/>
        </w:rPr>
        <w:t>и</w:t>
      </w:r>
      <w:r>
        <w:rPr>
          <w:rFonts w:cs="Times New Roman" w:ascii="Times New Roman" w:hAnsi="Times New Roman"/>
          <w:spacing w:val="-5"/>
          <w:sz w:val="28"/>
          <w:szCs w:val="28"/>
          <w:lang w:val="uk-UA"/>
        </w:rPr>
        <w:t>тт</w:t>
      </w:r>
      <w:r>
        <w:rPr>
          <w:rFonts w:cs="Times New Roman" w:ascii="Times New Roman" w:hAnsi="Times New Roman"/>
          <w:sz w:val="28"/>
          <w:szCs w:val="28"/>
          <w:lang w:val="uk-UA"/>
        </w:rPr>
        <w:t>я:</w:t>
      </w:r>
      <w:r>
        <w:rPr>
          <w:rFonts w:cs="Times New Roman" w:ascii="Times New Roman" w:hAnsi="Times New Roman"/>
          <w:spacing w:val="18"/>
          <w:sz w:val="28"/>
          <w:szCs w:val="28"/>
          <w:lang w:val="uk-UA"/>
        </w:rPr>
        <w:t xml:space="preserve"> </w:t>
      </w:r>
      <w:r>
        <w:rPr>
          <w:rFonts w:cs="Times New Roman" w:ascii="Times New Roman" w:hAnsi="Times New Roman"/>
          <w:spacing w:val="-1"/>
          <w:sz w:val="28"/>
          <w:szCs w:val="28"/>
          <w:lang w:val="uk-UA"/>
        </w:rPr>
        <w:t>п</w:t>
      </w:r>
      <w:r>
        <w:rPr>
          <w:rFonts w:cs="Times New Roman" w:ascii="Times New Roman" w:hAnsi="Times New Roman"/>
          <w:spacing w:val="1"/>
          <w:sz w:val="28"/>
          <w:szCs w:val="28"/>
          <w:lang w:val="uk-UA"/>
        </w:rPr>
        <w:t>ро</w:t>
      </w:r>
      <w:r>
        <w:rPr>
          <w:rFonts w:cs="Times New Roman" w:ascii="Times New Roman" w:hAnsi="Times New Roman"/>
          <w:spacing w:val="-1"/>
          <w:sz w:val="28"/>
          <w:szCs w:val="28"/>
          <w:lang w:val="uk-UA"/>
        </w:rPr>
        <w:t>е</w:t>
      </w:r>
      <w:r>
        <w:rPr>
          <w:rFonts w:cs="Times New Roman" w:ascii="Times New Roman" w:hAnsi="Times New Roman"/>
          <w:spacing w:val="-2"/>
          <w:sz w:val="28"/>
          <w:szCs w:val="28"/>
          <w:lang w:val="uk-UA"/>
        </w:rPr>
        <w:t>к</w:t>
      </w:r>
      <w:r>
        <w:rPr>
          <w:rFonts w:cs="Times New Roman" w:ascii="Times New Roman" w:hAnsi="Times New Roman"/>
          <w:sz w:val="28"/>
          <w:szCs w:val="28"/>
          <w:lang w:val="uk-UA"/>
        </w:rPr>
        <w:t>т</w:t>
      </w:r>
      <w:r>
        <w:rPr>
          <w:rFonts w:cs="Times New Roman" w:ascii="Times New Roman" w:hAnsi="Times New Roman"/>
          <w:spacing w:val="20"/>
          <w:sz w:val="28"/>
          <w:szCs w:val="28"/>
          <w:lang w:val="uk-UA"/>
        </w:rPr>
        <w:t xml:space="preserve"> </w:t>
      </w:r>
      <w:r>
        <w:rPr>
          <w:rFonts w:cs="Times New Roman" w:ascii="Times New Roman" w:hAnsi="Times New Roman"/>
          <w:spacing w:val="-1"/>
          <w:sz w:val="28"/>
          <w:szCs w:val="28"/>
          <w:lang w:val="uk-UA"/>
        </w:rPr>
        <w:t>e</w:t>
      </w:r>
      <w:r>
        <w:rPr>
          <w:rFonts w:cs="Times New Roman" w:ascii="Times New Roman" w:hAnsi="Times New Roman"/>
          <w:sz w:val="28"/>
          <w:szCs w:val="28"/>
          <w:lang w:val="uk-UA"/>
        </w:rPr>
        <w:t>-E</w:t>
      </w:r>
      <w:r>
        <w:rPr>
          <w:rFonts w:cs="Times New Roman" w:ascii="Times New Roman" w:hAnsi="Times New Roman"/>
          <w:spacing w:val="1"/>
          <w:sz w:val="28"/>
          <w:szCs w:val="28"/>
          <w:lang w:val="uk-UA"/>
        </w:rPr>
        <w:t>u</w:t>
      </w:r>
      <w:r>
        <w:rPr>
          <w:rFonts w:cs="Times New Roman" w:ascii="Times New Roman" w:hAnsi="Times New Roman"/>
          <w:spacing w:val="-3"/>
          <w:sz w:val="28"/>
          <w:szCs w:val="28"/>
          <w:lang w:val="uk-UA"/>
        </w:rPr>
        <w:t>r</w:t>
      </w:r>
      <w:r>
        <w:rPr>
          <w:rFonts w:cs="Times New Roman" w:ascii="Times New Roman" w:hAnsi="Times New Roman"/>
          <w:spacing w:val="1"/>
          <w:sz w:val="28"/>
          <w:szCs w:val="28"/>
          <w:lang w:val="uk-UA"/>
        </w:rPr>
        <w:t>op</w:t>
      </w:r>
      <w:r>
        <w:rPr>
          <w:rFonts w:cs="Times New Roman" w:ascii="Times New Roman" w:hAnsi="Times New Roman"/>
          <w:sz w:val="28"/>
          <w:szCs w:val="28"/>
          <w:lang w:val="uk-UA"/>
        </w:rPr>
        <w:t>e</w:t>
      </w:r>
      <w:r>
        <w:rPr>
          <w:rFonts w:cs="Times New Roman" w:ascii="Times New Roman" w:hAnsi="Times New Roman"/>
          <w:spacing w:val="17"/>
          <w:sz w:val="28"/>
          <w:szCs w:val="28"/>
          <w:lang w:val="uk-UA"/>
        </w:rPr>
        <w:t xml:space="preserve"> </w:t>
      </w:r>
      <w:r>
        <w:rPr>
          <w:rFonts w:cs="Times New Roman" w:ascii="Times New Roman" w:hAnsi="Times New Roman"/>
          <w:spacing w:val="-4"/>
          <w:sz w:val="28"/>
          <w:szCs w:val="28"/>
          <w:lang w:val="uk-UA"/>
        </w:rPr>
        <w:t>с</w:t>
      </w:r>
      <w:r>
        <w:rPr>
          <w:rFonts w:cs="Times New Roman" w:ascii="Times New Roman" w:hAnsi="Times New Roman"/>
          <w:spacing w:val="-3"/>
          <w:sz w:val="28"/>
          <w:szCs w:val="28"/>
          <w:lang w:val="uk-UA"/>
        </w:rPr>
        <w:t>п</w:t>
      </w:r>
      <w:r>
        <w:rPr>
          <w:rFonts w:cs="Times New Roman" w:ascii="Times New Roman" w:hAnsi="Times New Roman"/>
          <w:spacing w:val="-2"/>
          <w:sz w:val="28"/>
          <w:szCs w:val="28"/>
          <w:lang w:val="uk-UA"/>
        </w:rPr>
        <w:t>ря</w:t>
      </w:r>
      <w:r>
        <w:rPr>
          <w:rFonts w:cs="Times New Roman" w:ascii="Times New Roman" w:hAnsi="Times New Roman"/>
          <w:spacing w:val="-4"/>
          <w:sz w:val="28"/>
          <w:szCs w:val="28"/>
          <w:lang w:val="uk-UA"/>
        </w:rPr>
        <w:t>м</w:t>
      </w:r>
      <w:r>
        <w:rPr>
          <w:rFonts w:cs="Times New Roman" w:ascii="Times New Roman" w:hAnsi="Times New Roman"/>
          <w:spacing w:val="-2"/>
          <w:sz w:val="28"/>
          <w:szCs w:val="28"/>
          <w:lang w:val="uk-UA"/>
        </w:rPr>
        <w:t>о</w:t>
      </w:r>
      <w:r>
        <w:rPr>
          <w:rFonts w:cs="Times New Roman" w:ascii="Times New Roman" w:hAnsi="Times New Roman"/>
          <w:spacing w:val="-4"/>
          <w:sz w:val="28"/>
          <w:szCs w:val="28"/>
          <w:lang w:val="uk-UA"/>
        </w:rPr>
        <w:t>ва</w:t>
      </w:r>
      <w:r>
        <w:rPr>
          <w:rFonts w:cs="Times New Roman" w:ascii="Times New Roman" w:hAnsi="Times New Roman"/>
          <w:spacing w:val="-3"/>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17"/>
          <w:sz w:val="28"/>
          <w:szCs w:val="28"/>
          <w:lang w:val="uk-UA"/>
        </w:rPr>
        <w:t xml:space="preserve"> </w:t>
      </w:r>
      <w:r>
        <w:rPr>
          <w:rFonts w:cs="Times New Roman" w:ascii="Times New Roman" w:hAnsi="Times New Roman"/>
          <w:spacing w:val="-6"/>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2"/>
          <w:sz w:val="28"/>
          <w:szCs w:val="28"/>
          <w:lang w:val="uk-UA"/>
        </w:rPr>
        <w:t xml:space="preserve"> </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е</w:t>
      </w:r>
      <w:r>
        <w:rPr>
          <w:rFonts w:cs="Times New Roman" w:ascii="Times New Roman" w:hAnsi="Times New Roman"/>
          <w:sz w:val="28"/>
          <w:szCs w:val="28"/>
          <w:lang w:val="uk-UA"/>
        </w:rPr>
        <w:t>,</w:t>
      </w:r>
      <w:r>
        <w:rPr>
          <w:rFonts w:cs="Times New Roman" w:ascii="Times New Roman" w:hAnsi="Times New Roman"/>
          <w:spacing w:val="20"/>
          <w:sz w:val="28"/>
          <w:szCs w:val="28"/>
          <w:lang w:val="uk-UA"/>
        </w:rPr>
        <w:t xml:space="preserve"> </w:t>
      </w:r>
      <w:r>
        <w:rPr>
          <w:rFonts w:cs="Times New Roman" w:ascii="Times New Roman" w:hAnsi="Times New Roman"/>
          <w:spacing w:val="-2"/>
          <w:sz w:val="28"/>
          <w:szCs w:val="28"/>
          <w:lang w:val="uk-UA"/>
        </w:rPr>
        <w:t>що</w:t>
      </w:r>
      <w:r>
        <w:rPr>
          <w:rFonts w:cs="Times New Roman" w:ascii="Times New Roman" w:hAnsi="Times New Roman"/>
          <w:sz w:val="28"/>
          <w:szCs w:val="28"/>
          <w:lang w:val="uk-UA"/>
        </w:rPr>
        <w:t>б</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г</w:t>
      </w:r>
      <w:r>
        <w:rPr>
          <w:rFonts w:cs="Times New Roman" w:ascii="Times New Roman" w:hAnsi="Times New Roman"/>
          <w:spacing w:val="-2"/>
          <w:sz w:val="28"/>
          <w:szCs w:val="28"/>
          <w:lang w:val="uk-UA"/>
        </w:rPr>
        <w:t>ром</w:t>
      </w:r>
      <w:r>
        <w:rPr>
          <w:rFonts w:cs="Times New Roman" w:ascii="Times New Roman" w:hAnsi="Times New Roman"/>
          <w:spacing w:val="-1"/>
          <w:sz w:val="28"/>
          <w:szCs w:val="28"/>
          <w:lang w:val="uk-UA"/>
        </w:rPr>
        <w:t>ад</w:t>
      </w:r>
      <w:r>
        <w:rPr>
          <w:rFonts w:cs="Times New Roman" w:ascii="Times New Roman" w:hAnsi="Times New Roman"/>
          <w:spacing w:val="-2"/>
          <w:sz w:val="28"/>
          <w:szCs w:val="28"/>
          <w:lang w:val="uk-UA"/>
        </w:rPr>
        <w:t>я</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Є</w:t>
      </w:r>
      <w:r>
        <w:rPr>
          <w:rFonts w:cs="Times New Roman" w:ascii="Times New Roman" w:hAnsi="Times New Roman"/>
          <w:sz w:val="28"/>
          <w:szCs w:val="28"/>
          <w:lang w:val="uk-UA"/>
        </w:rPr>
        <w:t>С</w:t>
      </w:r>
      <w:r>
        <w:rPr>
          <w:rFonts w:cs="Times New Roman" w:ascii="Times New Roman" w:hAnsi="Times New Roman"/>
          <w:spacing w:val="43"/>
          <w:sz w:val="28"/>
          <w:szCs w:val="28"/>
          <w:lang w:val="uk-UA"/>
        </w:rPr>
        <w:t xml:space="preserve"> </w:t>
      </w:r>
      <w:r>
        <w:rPr>
          <w:rFonts w:cs="Times New Roman" w:ascii="Times New Roman" w:hAnsi="Times New Roman"/>
          <w:spacing w:val="-2"/>
          <w:sz w:val="28"/>
          <w:szCs w:val="28"/>
          <w:lang w:val="uk-UA"/>
        </w:rPr>
        <w:t>отр</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мал</w:t>
      </w:r>
      <w:r>
        <w:rPr>
          <w:rFonts w:cs="Times New Roman" w:ascii="Times New Roman" w:hAnsi="Times New Roman"/>
          <w:sz w:val="28"/>
          <w:szCs w:val="28"/>
          <w:lang w:val="uk-UA"/>
        </w:rPr>
        <w:t>и</w:t>
      </w:r>
      <w:r>
        <w:rPr>
          <w:rFonts w:cs="Times New Roman" w:ascii="Times New Roman" w:hAnsi="Times New Roman"/>
          <w:spacing w:val="21"/>
          <w:sz w:val="28"/>
          <w:szCs w:val="28"/>
          <w:lang w:val="uk-UA"/>
        </w:rPr>
        <w:t xml:space="preserve"> </w:t>
      </w:r>
      <w:r>
        <w:rPr>
          <w:rFonts w:cs="Times New Roman" w:ascii="Times New Roman" w:hAnsi="Times New Roman"/>
          <w:spacing w:val="-4"/>
          <w:sz w:val="28"/>
          <w:szCs w:val="28"/>
          <w:lang w:val="uk-UA"/>
        </w:rPr>
        <w:t>м</w:t>
      </w:r>
      <w:r>
        <w:rPr>
          <w:rFonts w:cs="Times New Roman" w:ascii="Times New Roman" w:hAnsi="Times New Roman"/>
          <w:spacing w:val="-6"/>
          <w:sz w:val="28"/>
          <w:szCs w:val="28"/>
          <w:lang w:val="uk-UA"/>
        </w:rPr>
        <w:t>а</w:t>
      </w:r>
      <w:r>
        <w:rPr>
          <w:rFonts w:cs="Times New Roman" w:ascii="Times New Roman" w:hAnsi="Times New Roman"/>
          <w:spacing w:val="-4"/>
          <w:sz w:val="28"/>
          <w:szCs w:val="28"/>
          <w:lang w:val="uk-UA"/>
        </w:rPr>
        <w:t>к</w:t>
      </w:r>
      <w:r>
        <w:rPr>
          <w:rFonts w:cs="Times New Roman" w:ascii="Times New Roman" w:hAnsi="Times New Roman"/>
          <w:spacing w:val="-6"/>
          <w:sz w:val="28"/>
          <w:szCs w:val="28"/>
          <w:lang w:val="uk-UA"/>
        </w:rPr>
        <w:t>с</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ма</w:t>
      </w:r>
      <w:r>
        <w:rPr>
          <w:rFonts w:cs="Times New Roman" w:ascii="Times New Roman" w:hAnsi="Times New Roman"/>
          <w:spacing w:val="-6"/>
          <w:sz w:val="28"/>
          <w:szCs w:val="28"/>
          <w:lang w:val="uk-UA"/>
        </w:rPr>
        <w:t>л</w:t>
      </w:r>
      <w:r>
        <w:rPr>
          <w:rFonts w:cs="Times New Roman" w:ascii="Times New Roman" w:hAnsi="Times New Roman"/>
          <w:spacing w:val="-3"/>
          <w:sz w:val="28"/>
          <w:szCs w:val="28"/>
          <w:lang w:val="uk-UA"/>
        </w:rPr>
        <w:t>ьн</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ви</w:t>
      </w:r>
      <w:r>
        <w:rPr>
          <w:rFonts w:cs="Times New Roman" w:ascii="Times New Roman" w:hAnsi="Times New Roman"/>
          <w:sz w:val="28"/>
          <w:szCs w:val="28"/>
          <w:lang w:val="uk-UA"/>
        </w:rPr>
        <w:t>г</w:t>
      </w:r>
      <w:r>
        <w:rPr>
          <w:rFonts w:cs="Times New Roman" w:ascii="Times New Roman" w:hAnsi="Times New Roman"/>
          <w:spacing w:val="1"/>
          <w:sz w:val="28"/>
          <w:szCs w:val="28"/>
          <w:lang w:val="uk-UA"/>
        </w:rPr>
        <w:t>о</w:t>
      </w:r>
      <w:r>
        <w:rPr>
          <w:rFonts w:cs="Times New Roman" w:ascii="Times New Roman" w:hAnsi="Times New Roman"/>
          <w:spacing w:val="-1"/>
          <w:sz w:val="28"/>
          <w:szCs w:val="28"/>
          <w:lang w:val="uk-UA"/>
        </w:rPr>
        <w:t>д</w:t>
      </w:r>
      <w:r>
        <w:rPr>
          <w:rFonts w:cs="Times New Roman" w:ascii="Times New Roman" w:hAnsi="Times New Roman"/>
          <w:sz w:val="28"/>
          <w:szCs w:val="28"/>
          <w:lang w:val="uk-UA"/>
        </w:rPr>
        <w:t>у</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в</w:t>
      </w:r>
      <w:r>
        <w:rPr>
          <w:rFonts w:cs="Times New Roman" w:ascii="Times New Roman" w:hAnsi="Times New Roman"/>
          <w:sz w:val="28"/>
          <w:szCs w:val="28"/>
          <w:lang w:val="uk-UA"/>
        </w:rPr>
        <w:t>ід</w:t>
      </w:r>
      <w:r>
        <w:rPr>
          <w:rFonts w:cs="Times New Roman" w:ascii="Times New Roman" w:hAnsi="Times New Roman"/>
          <w:spacing w:val="26"/>
          <w:sz w:val="28"/>
          <w:szCs w:val="28"/>
          <w:lang w:val="uk-UA"/>
        </w:rPr>
        <w:t xml:space="preserve"> </w:t>
      </w:r>
      <w:r>
        <w:rPr>
          <w:rFonts w:cs="Times New Roman" w:ascii="Times New Roman" w:hAnsi="Times New Roman"/>
          <w:spacing w:val="-3"/>
          <w:sz w:val="28"/>
          <w:szCs w:val="28"/>
          <w:lang w:val="uk-UA"/>
        </w:rPr>
        <w:t>і</w:t>
      </w:r>
      <w:r>
        <w:rPr>
          <w:rFonts w:cs="Times New Roman" w:ascii="Times New Roman" w:hAnsi="Times New Roman"/>
          <w:spacing w:val="-6"/>
          <w:sz w:val="28"/>
          <w:szCs w:val="28"/>
          <w:lang w:val="uk-UA"/>
        </w:rPr>
        <w:t>н</w:t>
      </w:r>
      <w:r>
        <w:rPr>
          <w:rFonts w:cs="Times New Roman" w:ascii="Times New Roman" w:hAnsi="Times New Roman"/>
          <w:spacing w:val="-4"/>
          <w:sz w:val="28"/>
          <w:szCs w:val="28"/>
          <w:lang w:val="uk-UA"/>
        </w:rPr>
        <w:t>ф</w:t>
      </w:r>
      <w:r>
        <w:rPr>
          <w:rFonts w:cs="Times New Roman" w:ascii="Times New Roman" w:hAnsi="Times New Roman"/>
          <w:spacing w:val="-2"/>
          <w:sz w:val="28"/>
          <w:szCs w:val="28"/>
          <w:lang w:val="uk-UA"/>
        </w:rPr>
        <w:t>ор</w:t>
      </w:r>
      <w:r>
        <w:rPr>
          <w:rFonts w:cs="Times New Roman" w:ascii="Times New Roman" w:hAnsi="Times New Roman"/>
          <w:spacing w:val="-4"/>
          <w:sz w:val="28"/>
          <w:szCs w:val="28"/>
          <w:lang w:val="uk-UA"/>
        </w:rPr>
        <w:t>ма</w:t>
      </w:r>
      <w:r>
        <w:rPr>
          <w:rFonts w:cs="Times New Roman" w:ascii="Times New Roman" w:hAnsi="Times New Roman"/>
          <w:spacing w:val="-6"/>
          <w:sz w:val="28"/>
          <w:szCs w:val="28"/>
          <w:lang w:val="uk-UA"/>
        </w:rPr>
        <w:t>ц</w:t>
      </w:r>
      <w:r>
        <w:rPr>
          <w:rFonts w:cs="Times New Roman" w:ascii="Times New Roman" w:hAnsi="Times New Roman"/>
          <w:spacing w:val="-3"/>
          <w:sz w:val="28"/>
          <w:szCs w:val="28"/>
          <w:lang w:val="uk-UA"/>
        </w:rPr>
        <w:t>ій</w:t>
      </w:r>
      <w:r>
        <w:rPr>
          <w:rFonts w:cs="Times New Roman" w:ascii="Times New Roman" w:hAnsi="Times New Roman"/>
          <w:spacing w:val="-6"/>
          <w:sz w:val="28"/>
          <w:szCs w:val="28"/>
          <w:lang w:val="uk-UA"/>
        </w:rPr>
        <w:t>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ї</w:t>
      </w:r>
      <w:r>
        <w:rPr>
          <w:rFonts w:cs="Times New Roman" w:ascii="Times New Roman" w:hAnsi="Times New Roman"/>
          <w:spacing w:val="19"/>
          <w:sz w:val="28"/>
          <w:szCs w:val="28"/>
          <w:lang w:val="uk-UA"/>
        </w:rPr>
        <w:t xml:space="preserve"> </w:t>
      </w:r>
      <w:r>
        <w:rPr>
          <w:rFonts w:cs="Times New Roman" w:ascii="Times New Roman" w:hAnsi="Times New Roman"/>
          <w:spacing w:val="1"/>
          <w:sz w:val="28"/>
          <w:szCs w:val="28"/>
          <w:lang w:val="uk-UA"/>
        </w:rPr>
        <w:t>р</w:t>
      </w:r>
      <w:r>
        <w:rPr>
          <w:rFonts w:cs="Times New Roman" w:ascii="Times New Roman" w:hAnsi="Times New Roman"/>
          <w:spacing w:val="-1"/>
          <w:sz w:val="28"/>
          <w:szCs w:val="28"/>
          <w:lang w:val="uk-UA"/>
        </w:rPr>
        <w:t>е</w:t>
      </w:r>
      <w:r>
        <w:rPr>
          <w:rFonts w:cs="Times New Roman" w:ascii="Times New Roman" w:hAnsi="Times New Roman"/>
          <w:spacing w:val="-4"/>
          <w:sz w:val="28"/>
          <w:szCs w:val="28"/>
          <w:lang w:val="uk-UA"/>
        </w:rPr>
        <w:t>в</w:t>
      </w:r>
      <w:r>
        <w:rPr>
          <w:rFonts w:cs="Times New Roman" w:ascii="Times New Roman" w:hAnsi="Times New Roman"/>
          <w:spacing w:val="1"/>
          <w:sz w:val="28"/>
          <w:szCs w:val="28"/>
          <w:lang w:val="uk-UA"/>
        </w:rPr>
        <w:t>о</w:t>
      </w:r>
      <w:r>
        <w:rPr>
          <w:rFonts w:cs="Times New Roman" w:ascii="Times New Roman" w:hAnsi="Times New Roman"/>
          <w:spacing w:val="-4"/>
          <w:sz w:val="28"/>
          <w:szCs w:val="28"/>
          <w:lang w:val="uk-UA"/>
        </w:rPr>
        <w:t>л</w:t>
      </w:r>
      <w:r>
        <w:rPr>
          <w:rFonts w:cs="Times New Roman" w:ascii="Times New Roman" w:hAnsi="Times New Roman"/>
          <w:spacing w:val="-1"/>
          <w:sz w:val="28"/>
          <w:szCs w:val="28"/>
          <w:lang w:val="uk-UA"/>
        </w:rPr>
        <w:t>юц</w:t>
      </w:r>
      <w:r>
        <w:rPr>
          <w:rFonts w:cs="Times New Roman" w:ascii="Times New Roman" w:hAnsi="Times New Roman"/>
          <w:spacing w:val="-3"/>
          <w:sz w:val="28"/>
          <w:szCs w:val="28"/>
          <w:lang w:val="uk-UA"/>
        </w:rPr>
        <w:t>ії</w:t>
      </w:r>
      <w:r>
        <w:rPr>
          <w:rFonts w:cs="Times New Roman" w:ascii="Times New Roman" w:hAnsi="Times New Roman"/>
          <w:sz w:val="28"/>
          <w:szCs w:val="28"/>
          <w:lang w:val="uk-UA"/>
        </w:rPr>
        <w:t>,</w:t>
      </w:r>
      <w:r>
        <w:rPr>
          <w:rFonts w:cs="Times New Roman" w:ascii="Times New Roman" w:hAnsi="Times New Roman"/>
          <w:spacing w:val="29"/>
          <w:sz w:val="28"/>
          <w:szCs w:val="28"/>
          <w:lang w:val="uk-UA"/>
        </w:rPr>
        <w:t xml:space="preserve"> </w:t>
      </w:r>
      <w:r>
        <w:rPr>
          <w:rFonts w:cs="Times New Roman" w:ascii="Times New Roman" w:hAnsi="Times New Roman"/>
          <w:sz w:val="28"/>
          <w:szCs w:val="28"/>
          <w:lang w:val="uk-UA"/>
        </w:rPr>
        <w:t>а</w:t>
      </w:r>
      <w:bookmarkStart w:id="3" w:name="Список_використаних_джерел%3A"/>
      <w:bookmarkEnd w:id="3"/>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єв</w:t>
      </w:r>
      <w:r>
        <w:rPr>
          <w:rFonts w:cs="Times New Roman" w:ascii="Times New Roman" w:hAnsi="Times New Roman"/>
          <w:spacing w:val="1"/>
          <w:sz w:val="28"/>
          <w:szCs w:val="28"/>
          <w:lang w:val="uk-UA"/>
        </w:rPr>
        <w:t>ро</w:t>
      </w:r>
      <w:r>
        <w:rPr>
          <w:rFonts w:cs="Times New Roman" w:ascii="Times New Roman" w:hAnsi="Times New Roman"/>
          <w:spacing w:val="-1"/>
          <w:sz w:val="28"/>
          <w:szCs w:val="28"/>
          <w:lang w:val="uk-UA"/>
        </w:rPr>
        <w:t>пейсь</w:t>
      </w:r>
      <w:r>
        <w:rPr>
          <w:rFonts w:cs="Times New Roman" w:ascii="Times New Roman" w:hAnsi="Times New Roman"/>
          <w:spacing w:val="-2"/>
          <w:sz w:val="28"/>
          <w:szCs w:val="28"/>
          <w:lang w:val="uk-UA"/>
        </w:rPr>
        <w:t>к</w:t>
      </w:r>
      <w:r>
        <w:rPr>
          <w:rFonts w:cs="Times New Roman" w:ascii="Times New Roman" w:hAnsi="Times New Roman"/>
          <w:sz w:val="28"/>
          <w:szCs w:val="28"/>
          <w:lang w:val="uk-UA"/>
        </w:rPr>
        <w:t>і</w:t>
      </w:r>
      <w:r>
        <w:rPr>
          <w:rFonts w:cs="Times New Roman" w:ascii="Times New Roman" w:hAnsi="Times New Roman"/>
          <w:spacing w:val="32"/>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1"/>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z w:val="28"/>
          <w:szCs w:val="28"/>
          <w:lang w:val="uk-UA"/>
        </w:rPr>
        <w:t>ї</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и</w:t>
      </w:r>
      <w:r>
        <w:rPr>
          <w:rFonts w:cs="Times New Roman" w:ascii="Times New Roman" w:hAnsi="Times New Roman"/>
          <w:spacing w:val="31"/>
          <w:sz w:val="28"/>
          <w:szCs w:val="28"/>
          <w:lang w:val="uk-UA"/>
        </w:rPr>
        <w:t xml:space="preserve"> </w:t>
      </w:r>
      <w:r>
        <w:rPr>
          <w:rFonts w:cs="Times New Roman" w:ascii="Times New Roman" w:hAnsi="Times New Roman"/>
          <w:spacing w:val="-2"/>
          <w:sz w:val="28"/>
          <w:szCs w:val="28"/>
          <w:lang w:val="uk-UA"/>
        </w:rPr>
        <w:t>о</w:t>
      </w:r>
      <w:r>
        <w:rPr>
          <w:rFonts w:cs="Times New Roman" w:ascii="Times New Roman" w:hAnsi="Times New Roman"/>
          <w:spacing w:val="-5"/>
          <w:sz w:val="28"/>
          <w:szCs w:val="28"/>
          <w:lang w:val="uk-UA"/>
        </w:rPr>
        <w:t>т</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ма</w:t>
      </w:r>
      <w:r>
        <w:rPr>
          <w:rFonts w:cs="Times New Roman" w:ascii="Times New Roman" w:hAnsi="Times New Roman"/>
          <w:spacing w:val="-1"/>
          <w:sz w:val="28"/>
          <w:szCs w:val="28"/>
          <w:lang w:val="uk-UA"/>
        </w:rPr>
        <w:t>л</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sz w:val="28"/>
          <w:szCs w:val="28"/>
          <w:lang w:val="uk-UA"/>
        </w:rPr>
        <w:t>с</w:t>
      </w:r>
      <w:r>
        <w:rPr>
          <w:rFonts w:cs="Times New Roman" w:ascii="Times New Roman" w:hAnsi="Times New Roman"/>
          <w:spacing w:val="-1"/>
          <w:sz w:val="28"/>
          <w:szCs w:val="28"/>
          <w:lang w:val="uk-UA"/>
        </w:rPr>
        <w:t>е</w:t>
      </w:r>
      <w:r>
        <w:rPr>
          <w:rFonts w:cs="Times New Roman" w:ascii="Times New Roman" w:hAnsi="Times New Roman"/>
          <w:spacing w:val="1"/>
          <w:sz w:val="28"/>
          <w:szCs w:val="28"/>
          <w:lang w:val="uk-UA"/>
        </w:rPr>
        <w:t>р</w:t>
      </w:r>
      <w:r>
        <w:rPr>
          <w:rFonts w:cs="Times New Roman" w:ascii="Times New Roman" w:hAnsi="Times New Roman"/>
          <w:spacing w:val="-3"/>
          <w:sz w:val="28"/>
          <w:szCs w:val="28"/>
          <w:lang w:val="uk-UA"/>
        </w:rPr>
        <w:t>й</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з</w:t>
      </w:r>
      <w:r>
        <w:rPr>
          <w:rFonts w:cs="Times New Roman" w:ascii="Times New Roman" w:hAnsi="Times New Roman"/>
          <w:spacing w:val="-1"/>
          <w:sz w:val="28"/>
          <w:szCs w:val="28"/>
          <w:lang w:val="uk-UA"/>
        </w:rPr>
        <w:t>н</w:t>
      </w:r>
      <w:r>
        <w:rPr>
          <w:rFonts w:cs="Times New Roman" w:ascii="Times New Roman" w:hAnsi="Times New Roman"/>
          <w:sz w:val="28"/>
          <w:szCs w:val="28"/>
          <w:lang w:val="uk-UA"/>
        </w:rPr>
        <w:t>у</w:t>
      </w:r>
      <w:r>
        <w:rPr>
          <w:rFonts w:cs="Times New Roman" w:ascii="Times New Roman" w:hAnsi="Times New Roman"/>
          <w:spacing w:val="4"/>
          <w:sz w:val="28"/>
          <w:szCs w:val="28"/>
          <w:lang w:val="uk-UA"/>
        </w:rPr>
        <w:t xml:space="preserve"> </w:t>
      </w:r>
      <w:r>
        <w:rPr>
          <w:rFonts w:cs="Times New Roman" w:ascii="Times New Roman" w:hAnsi="Times New Roman"/>
          <w:spacing w:val="-3"/>
          <w:sz w:val="28"/>
          <w:szCs w:val="28"/>
          <w:lang w:val="uk-UA"/>
        </w:rPr>
        <w:t>пі</w:t>
      </w:r>
      <w:r>
        <w:rPr>
          <w:rFonts w:cs="Times New Roman" w:ascii="Times New Roman" w:hAnsi="Times New Roman"/>
          <w:spacing w:val="-6"/>
          <w:sz w:val="28"/>
          <w:szCs w:val="28"/>
          <w:lang w:val="uk-UA"/>
        </w:rPr>
        <w:t>д</w:t>
      </w:r>
      <w:r>
        <w:rPr>
          <w:rFonts w:cs="Times New Roman" w:ascii="Times New Roman" w:hAnsi="Times New Roman"/>
          <w:spacing w:val="-2"/>
          <w:sz w:val="28"/>
          <w:szCs w:val="28"/>
          <w:lang w:val="uk-UA"/>
        </w:rPr>
        <w:t>тр</w:t>
      </w:r>
      <w:r>
        <w:rPr>
          <w:rFonts w:cs="Times New Roman" w:ascii="Times New Roman" w:hAnsi="Times New Roman"/>
          <w:spacing w:val="-3"/>
          <w:sz w:val="28"/>
          <w:szCs w:val="28"/>
          <w:lang w:val="uk-UA"/>
        </w:rPr>
        <w:t>и</w:t>
      </w:r>
      <w:r>
        <w:rPr>
          <w:rFonts w:cs="Times New Roman" w:ascii="Times New Roman" w:hAnsi="Times New Roman"/>
          <w:spacing w:val="-4"/>
          <w:sz w:val="28"/>
          <w:szCs w:val="28"/>
          <w:lang w:val="uk-UA"/>
        </w:rPr>
        <w:t>мк</w:t>
      </w:r>
      <w:r>
        <w:rPr>
          <w:rFonts w:cs="Times New Roman" w:ascii="Times New Roman" w:hAnsi="Times New Roman"/>
          <w:sz w:val="28"/>
          <w:szCs w:val="28"/>
          <w:lang w:val="uk-UA"/>
        </w:rPr>
        <w:t>у</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2"/>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pacing w:val="1"/>
          <w:sz w:val="28"/>
          <w:szCs w:val="28"/>
          <w:lang w:val="uk-UA"/>
        </w:rPr>
        <w:t>о</w:t>
      </w:r>
      <w:r>
        <w:rPr>
          <w:rFonts w:cs="Times New Roman" w:ascii="Times New Roman" w:hAnsi="Times New Roman"/>
          <w:spacing w:val="-4"/>
          <w:sz w:val="28"/>
          <w:szCs w:val="28"/>
          <w:lang w:val="uk-UA"/>
        </w:rPr>
        <w:t>в</w:t>
      </w:r>
      <w:r>
        <w:rPr>
          <w:rFonts w:cs="Times New Roman" w:ascii="Times New Roman" w:hAnsi="Times New Roman"/>
          <w:sz w:val="28"/>
          <w:szCs w:val="28"/>
          <w:lang w:val="uk-UA"/>
        </w:rPr>
        <w:t>і</w:t>
      </w:r>
      <w:r>
        <w:rPr>
          <w:rFonts w:cs="Times New Roman" w:ascii="Times New Roman" w:hAnsi="Times New Roman"/>
          <w:spacing w:val="32"/>
          <w:sz w:val="28"/>
          <w:szCs w:val="28"/>
          <w:lang w:val="uk-UA"/>
        </w:rPr>
        <w:t xml:space="preserve"> </w:t>
      </w:r>
      <w:r>
        <w:rPr>
          <w:rFonts w:cs="Times New Roman" w:ascii="Times New Roman" w:hAnsi="Times New Roman"/>
          <w:spacing w:val="-1"/>
          <w:sz w:val="28"/>
          <w:szCs w:val="28"/>
          <w:lang w:val="uk-UA"/>
        </w:rPr>
        <w:t>п</w:t>
      </w:r>
      <w:r>
        <w:rPr>
          <w:rFonts w:cs="Times New Roman" w:ascii="Times New Roman" w:hAnsi="Times New Roman"/>
          <w:spacing w:val="-2"/>
          <w:sz w:val="28"/>
          <w:szCs w:val="28"/>
          <w:lang w:val="uk-UA"/>
        </w:rPr>
        <w:t>р</w:t>
      </w:r>
      <w:r>
        <w:rPr>
          <w:rFonts w:cs="Times New Roman" w:ascii="Times New Roman" w:hAnsi="Times New Roman"/>
          <w:spacing w:val="-3"/>
          <w:sz w:val="28"/>
          <w:szCs w:val="28"/>
          <w:lang w:val="uk-UA"/>
        </w:rPr>
        <w:t>і</w:t>
      </w:r>
      <w:r>
        <w:rPr>
          <w:rFonts w:cs="Times New Roman" w:ascii="Times New Roman" w:hAnsi="Times New Roman"/>
          <w:spacing w:val="-2"/>
          <w:sz w:val="28"/>
          <w:szCs w:val="28"/>
          <w:lang w:val="uk-UA"/>
        </w:rPr>
        <w:t>о</w:t>
      </w:r>
      <w:r>
        <w:rPr>
          <w:rFonts w:cs="Times New Roman" w:ascii="Times New Roman" w:hAnsi="Times New Roman"/>
          <w:spacing w:val="1"/>
          <w:sz w:val="28"/>
          <w:szCs w:val="28"/>
          <w:lang w:val="uk-UA"/>
        </w:rPr>
        <w:t>р</w:t>
      </w:r>
      <w:r>
        <w:rPr>
          <w:rFonts w:cs="Times New Roman" w:ascii="Times New Roman" w:hAnsi="Times New Roman"/>
          <w:spacing w:val="-3"/>
          <w:sz w:val="28"/>
          <w:szCs w:val="28"/>
          <w:lang w:val="uk-UA"/>
        </w:rPr>
        <w:t>и</w:t>
      </w:r>
      <w:r>
        <w:rPr>
          <w:rFonts w:cs="Times New Roman" w:ascii="Times New Roman" w:hAnsi="Times New Roman"/>
          <w:sz w:val="28"/>
          <w:szCs w:val="28"/>
          <w:lang w:val="uk-UA"/>
        </w:rPr>
        <w:t>т</w:t>
      </w:r>
      <w:r>
        <w:rPr>
          <w:rFonts w:cs="Times New Roman" w:ascii="Times New Roman" w:hAnsi="Times New Roman"/>
          <w:spacing w:val="-4"/>
          <w:sz w:val="28"/>
          <w:szCs w:val="28"/>
          <w:lang w:val="uk-UA"/>
        </w:rPr>
        <w:t>е</w:t>
      </w:r>
      <w:r>
        <w:rPr>
          <w:rFonts w:cs="Times New Roman" w:ascii="Times New Roman" w:hAnsi="Times New Roman"/>
          <w:sz w:val="28"/>
          <w:szCs w:val="28"/>
          <w:lang w:val="uk-UA"/>
        </w:rPr>
        <w:t>ти</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spacing w:val="-4"/>
          <w:sz w:val="28"/>
          <w:szCs w:val="28"/>
          <w:lang w:val="uk-UA"/>
        </w:rPr>
        <w:t>к</w:t>
      </w:r>
      <w:r>
        <w:rPr>
          <w:rFonts w:cs="Times New Roman" w:ascii="Times New Roman" w:hAnsi="Times New Roman"/>
          <w:spacing w:val="-2"/>
          <w:sz w:val="28"/>
          <w:szCs w:val="28"/>
          <w:lang w:val="uk-UA"/>
        </w:rPr>
        <w:t>о</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к</w:t>
      </w:r>
      <w:r>
        <w:rPr>
          <w:rFonts w:cs="Times New Roman" w:ascii="Times New Roman" w:hAnsi="Times New Roman"/>
          <w:spacing w:val="-6"/>
          <w:sz w:val="28"/>
          <w:szCs w:val="28"/>
          <w:lang w:val="uk-UA"/>
        </w:rPr>
        <w:t>у</w:t>
      </w:r>
      <w:r>
        <w:rPr>
          <w:rFonts w:cs="Times New Roman" w:ascii="Times New Roman" w:hAnsi="Times New Roman"/>
          <w:spacing w:val="-2"/>
          <w:sz w:val="28"/>
          <w:szCs w:val="28"/>
          <w:lang w:val="uk-UA"/>
        </w:rPr>
        <w:t>р</w:t>
      </w:r>
      <w:r>
        <w:rPr>
          <w:rFonts w:cs="Times New Roman" w:ascii="Times New Roman" w:hAnsi="Times New Roman"/>
          <w:spacing w:val="-4"/>
          <w:sz w:val="28"/>
          <w:szCs w:val="28"/>
          <w:lang w:val="uk-UA"/>
        </w:rPr>
        <w:t>е</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т</w:t>
      </w:r>
      <w:r>
        <w:rPr>
          <w:rFonts w:cs="Times New Roman" w:ascii="Times New Roman" w:hAnsi="Times New Roman"/>
          <w:spacing w:val="-3"/>
          <w:sz w:val="28"/>
          <w:szCs w:val="28"/>
          <w:lang w:val="uk-UA"/>
        </w:rPr>
        <w:t>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б</w:t>
      </w:r>
      <w:r>
        <w:rPr>
          <w:rFonts w:cs="Times New Roman" w:ascii="Times New Roman" w:hAnsi="Times New Roman"/>
          <w:spacing w:val="1"/>
          <w:sz w:val="28"/>
          <w:szCs w:val="28"/>
          <w:lang w:val="uk-UA"/>
        </w:rPr>
        <w:t>оро</w:t>
      </w:r>
      <w:r>
        <w:rPr>
          <w:rFonts w:cs="Times New Roman" w:ascii="Times New Roman" w:hAnsi="Times New Roman"/>
          <w:sz w:val="28"/>
          <w:szCs w:val="28"/>
          <w:lang w:val="uk-UA"/>
        </w:rPr>
        <w:t>т</w:t>
      </w:r>
      <w:r>
        <w:rPr>
          <w:rFonts w:cs="Times New Roman" w:ascii="Times New Roman" w:hAnsi="Times New Roman"/>
          <w:spacing w:val="1"/>
          <w:sz w:val="28"/>
          <w:szCs w:val="28"/>
          <w:lang w:val="uk-UA"/>
        </w:rPr>
        <w:t>ь</w:t>
      </w:r>
      <w:r>
        <w:rPr>
          <w:rFonts w:cs="Times New Roman" w:ascii="Times New Roman" w:hAnsi="Times New Roman"/>
          <w:spacing w:val="-1"/>
          <w:sz w:val="28"/>
          <w:szCs w:val="28"/>
          <w:lang w:val="uk-UA"/>
        </w:rPr>
        <w:t>б</w:t>
      </w:r>
      <w:r>
        <w:rPr>
          <w:rFonts w:cs="Times New Roman" w:ascii="Times New Roman" w:hAnsi="Times New Roman"/>
          <w:sz w:val="28"/>
          <w:szCs w:val="28"/>
          <w:lang w:val="uk-UA"/>
        </w:rPr>
        <w:t>і з</w:t>
      </w:r>
      <w:r>
        <w:rPr>
          <w:rFonts w:cs="Times New Roman" w:ascii="Times New Roman" w:hAnsi="Times New Roman"/>
          <w:spacing w:val="38"/>
          <w:sz w:val="28"/>
          <w:szCs w:val="28"/>
          <w:lang w:val="uk-UA"/>
        </w:rPr>
        <w:t xml:space="preserve"> </w:t>
      </w:r>
      <w:r>
        <w:rPr>
          <w:rFonts w:cs="Times New Roman" w:ascii="Times New Roman" w:hAnsi="Times New Roman"/>
          <w:sz w:val="28"/>
          <w:szCs w:val="28"/>
          <w:lang w:val="uk-UA"/>
        </w:rPr>
        <w:t xml:space="preserve">США і </w:t>
      </w:r>
      <w:r>
        <w:rPr>
          <w:rFonts w:cs="Times New Roman" w:ascii="Times New Roman" w:hAnsi="Times New Roman"/>
          <w:spacing w:val="-4"/>
          <w:sz w:val="28"/>
          <w:szCs w:val="28"/>
          <w:lang w:val="uk-UA"/>
        </w:rPr>
        <w:t>к</w:t>
      </w:r>
      <w:r>
        <w:rPr>
          <w:rFonts w:cs="Times New Roman" w:ascii="Times New Roman" w:hAnsi="Times New Roman"/>
          <w:spacing w:val="-2"/>
          <w:sz w:val="28"/>
          <w:szCs w:val="28"/>
          <w:lang w:val="uk-UA"/>
        </w:rPr>
        <w:t>р</w:t>
      </w:r>
      <w:r>
        <w:rPr>
          <w:rFonts w:cs="Times New Roman" w:ascii="Times New Roman" w:hAnsi="Times New Roman"/>
          <w:spacing w:val="-4"/>
          <w:sz w:val="28"/>
          <w:szCs w:val="28"/>
          <w:lang w:val="uk-UA"/>
        </w:rPr>
        <w:t>а</w:t>
      </w:r>
      <w:r>
        <w:rPr>
          <w:rFonts w:cs="Times New Roman" w:ascii="Times New Roman" w:hAnsi="Times New Roman"/>
          <w:spacing w:val="-3"/>
          <w:sz w:val="28"/>
          <w:szCs w:val="28"/>
          <w:lang w:val="uk-UA"/>
        </w:rPr>
        <w:t>їн</w:t>
      </w:r>
      <w:r>
        <w:rPr>
          <w:rFonts w:cs="Times New Roman" w:ascii="Times New Roman" w:hAnsi="Times New Roman"/>
          <w:spacing w:val="-1"/>
          <w:sz w:val="28"/>
          <w:szCs w:val="28"/>
          <w:lang w:val="uk-UA"/>
        </w:rPr>
        <w:t>а</w:t>
      </w:r>
      <w:r>
        <w:rPr>
          <w:rFonts w:cs="Times New Roman" w:ascii="Times New Roman" w:hAnsi="Times New Roman"/>
          <w:spacing w:val="-4"/>
          <w:sz w:val="28"/>
          <w:szCs w:val="28"/>
          <w:lang w:val="uk-UA"/>
        </w:rPr>
        <w:t>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w:t>
      </w:r>
      <w:r>
        <w:rPr>
          <w:rFonts w:cs="Times New Roman" w:ascii="Times New Roman" w:hAnsi="Times New Roman"/>
          <w:spacing w:val="-1"/>
          <w:sz w:val="28"/>
          <w:szCs w:val="28"/>
          <w:lang w:val="uk-UA"/>
        </w:rPr>
        <w:t>е</w:t>
      </w:r>
      <w:r>
        <w:rPr>
          <w:rFonts w:cs="Times New Roman" w:ascii="Times New Roman" w:hAnsi="Times New Roman"/>
          <w:sz w:val="28"/>
          <w:szCs w:val="28"/>
          <w:lang w:val="uk-UA"/>
        </w:rPr>
        <w:t xml:space="preserve">шти </w:t>
      </w:r>
      <w:r>
        <w:rPr>
          <w:rFonts w:cs="Times New Roman" w:ascii="Times New Roman" w:hAnsi="Times New Roman"/>
          <w:spacing w:val="-4"/>
          <w:sz w:val="28"/>
          <w:szCs w:val="28"/>
          <w:lang w:val="uk-UA"/>
        </w:rPr>
        <w:t>св</w:t>
      </w:r>
      <w:r>
        <w:rPr>
          <w:rFonts w:cs="Times New Roman" w:ascii="Times New Roman" w:hAnsi="Times New Roman"/>
          <w:spacing w:val="-3"/>
          <w:sz w:val="28"/>
          <w:szCs w:val="28"/>
          <w:lang w:val="uk-UA"/>
        </w:rPr>
        <w:t>і</w:t>
      </w:r>
      <w:r>
        <w:rPr>
          <w:rFonts w:cs="Times New Roman" w:ascii="Times New Roman" w:hAnsi="Times New Roman"/>
          <w:sz w:val="28"/>
          <w:szCs w:val="28"/>
          <w:lang w:val="uk-UA"/>
        </w:rPr>
        <w:t>т</w:t>
      </w:r>
      <w:r>
        <w:rPr>
          <w:rFonts w:cs="Times New Roman" w:ascii="Times New Roman" w:hAnsi="Times New Roman"/>
          <w:spacing w:val="-4"/>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3"/>
          <w:sz w:val="28"/>
          <w:szCs w:val="28"/>
          <w:lang w:val="uk-UA"/>
        </w:rPr>
        <w:t>ро</w:t>
      </w:r>
      <w:r>
        <w:rPr>
          <w:rFonts w:cs="Times New Roman" w:ascii="Times New Roman" w:hAnsi="Times New Roman"/>
          <w:sz w:val="28"/>
          <w:szCs w:val="28"/>
          <w:lang w:val="uk-UA"/>
        </w:rPr>
        <w:t>г</w:t>
      </w:r>
      <w:r>
        <w:rPr>
          <w:rFonts w:cs="Times New Roman" w:ascii="Times New Roman" w:hAnsi="Times New Roman"/>
          <w:spacing w:val="1"/>
          <w:sz w:val="28"/>
          <w:szCs w:val="28"/>
          <w:lang w:val="uk-UA"/>
        </w:rPr>
        <w:t>рам</w:t>
      </w:r>
      <w:r>
        <w:rPr>
          <w:rFonts w:cs="Times New Roman" w:ascii="Times New Roman" w:hAnsi="Times New Roman"/>
          <w:sz w:val="28"/>
          <w:szCs w:val="28"/>
          <w:lang w:val="uk-UA"/>
        </w:rPr>
        <w:t>а</w:t>
      </w:r>
      <w:r>
        <w:rPr>
          <w:rFonts w:cs="Times New Roman" w:ascii="Times New Roman" w:hAnsi="Times New Roman"/>
          <w:spacing w:val="17"/>
          <w:sz w:val="28"/>
          <w:szCs w:val="28"/>
          <w:lang w:val="uk-UA"/>
        </w:rPr>
        <w:t xml:space="preserve"> </w:t>
      </w:r>
      <w:r>
        <w:rPr>
          <w:rFonts w:cs="Times New Roman" w:ascii="Times New Roman" w:hAnsi="Times New Roman"/>
          <w:spacing w:val="-1"/>
          <w:sz w:val="28"/>
          <w:szCs w:val="28"/>
          <w:lang w:val="uk-UA"/>
        </w:rPr>
        <w:t>e</w:t>
      </w:r>
      <w:r>
        <w:rPr>
          <w:rFonts w:cs="Times New Roman" w:ascii="Times New Roman" w:hAnsi="Times New Roman"/>
          <w:sz w:val="28"/>
          <w:szCs w:val="28"/>
          <w:lang w:val="uk-UA"/>
        </w:rPr>
        <w:t>-</w:t>
      </w:r>
      <w:r>
        <w:rPr>
          <w:rFonts w:cs="Times New Roman" w:ascii="Times New Roman" w:hAnsi="Times New Roman"/>
          <w:spacing w:val="-1"/>
          <w:sz w:val="28"/>
          <w:szCs w:val="28"/>
          <w:lang w:val="uk-UA"/>
        </w:rPr>
        <w:t>C</w:t>
      </w:r>
      <w:r>
        <w:rPr>
          <w:rFonts w:cs="Times New Roman" w:ascii="Times New Roman" w:hAnsi="Times New Roman"/>
          <w:spacing w:val="1"/>
          <w:sz w:val="28"/>
          <w:szCs w:val="28"/>
          <w:lang w:val="uk-UA"/>
        </w:rPr>
        <w:t>on</w:t>
      </w:r>
      <w:r>
        <w:rPr>
          <w:rFonts w:cs="Times New Roman" w:ascii="Times New Roman" w:hAnsi="Times New Roman"/>
          <w:spacing w:val="2"/>
          <w:sz w:val="28"/>
          <w:szCs w:val="28"/>
          <w:lang w:val="uk-UA"/>
        </w:rPr>
        <w:t>t</w:t>
      </w:r>
      <w:r>
        <w:rPr>
          <w:rFonts w:cs="Times New Roman" w:ascii="Times New Roman" w:hAnsi="Times New Roman"/>
          <w:spacing w:val="-1"/>
          <w:sz w:val="28"/>
          <w:szCs w:val="28"/>
          <w:lang w:val="uk-UA"/>
        </w:rPr>
        <w:t>e</w:t>
      </w:r>
      <w:r>
        <w:rPr>
          <w:rFonts w:cs="Times New Roman" w:ascii="Times New Roman" w:hAnsi="Times New Roman"/>
          <w:spacing w:val="1"/>
          <w:sz w:val="28"/>
          <w:szCs w:val="28"/>
          <w:lang w:val="uk-UA"/>
        </w:rPr>
        <w:t>n</w:t>
      </w:r>
      <w:r>
        <w:rPr>
          <w:rFonts w:cs="Times New Roman" w:ascii="Times New Roman" w:hAnsi="Times New Roman"/>
          <w:sz w:val="28"/>
          <w:szCs w:val="28"/>
          <w:lang w:val="uk-UA"/>
        </w:rPr>
        <w:t xml:space="preserve">t – </w:t>
      </w:r>
      <w:r>
        <w:rPr>
          <w:rFonts w:cs="Times New Roman" w:ascii="Times New Roman" w:hAnsi="Times New Roman"/>
          <w:spacing w:val="-7"/>
          <w:sz w:val="28"/>
          <w:szCs w:val="28"/>
          <w:lang w:val="uk-UA"/>
        </w:rPr>
        <w:t>і</w:t>
      </w:r>
      <w:r>
        <w:rPr>
          <w:rFonts w:cs="Times New Roman" w:ascii="Times New Roman" w:hAnsi="Times New Roman"/>
          <w:spacing w:val="-6"/>
          <w:sz w:val="28"/>
          <w:szCs w:val="28"/>
          <w:lang w:val="uk-UA"/>
        </w:rPr>
        <w:t>с</w:t>
      </w:r>
      <w:r>
        <w:rPr>
          <w:rFonts w:cs="Times New Roman" w:ascii="Times New Roman" w:hAnsi="Times New Roman"/>
          <w:spacing w:val="-5"/>
          <w:sz w:val="28"/>
          <w:szCs w:val="28"/>
          <w:lang w:val="uk-UA"/>
        </w:rPr>
        <w:t>т</w:t>
      </w:r>
      <w:r>
        <w:rPr>
          <w:rFonts w:cs="Times New Roman" w:ascii="Times New Roman" w:hAnsi="Times New Roman"/>
          <w:spacing w:val="1"/>
          <w:sz w:val="28"/>
          <w:szCs w:val="28"/>
          <w:lang w:val="uk-UA"/>
        </w:rPr>
        <w:t>о</w:t>
      </w:r>
      <w:r>
        <w:rPr>
          <w:rFonts w:cs="Times New Roman" w:ascii="Times New Roman" w:hAnsi="Times New Roman"/>
          <w:spacing w:val="-5"/>
          <w:sz w:val="28"/>
          <w:szCs w:val="28"/>
          <w:lang w:val="uk-UA"/>
        </w:rPr>
        <w:t>т</w:t>
      </w:r>
      <w:r>
        <w:rPr>
          <w:rFonts w:cs="Times New Roman" w:ascii="Times New Roman" w:hAnsi="Times New Roman"/>
          <w:spacing w:val="-8"/>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8"/>
          <w:sz w:val="28"/>
          <w:szCs w:val="28"/>
          <w:lang w:val="uk-UA"/>
        </w:rPr>
        <w:t xml:space="preserve"> </w:t>
      </w:r>
      <w:r>
        <w:rPr>
          <w:rFonts w:cs="Times New Roman" w:ascii="Times New Roman" w:hAnsi="Times New Roman"/>
          <w:spacing w:val="-4"/>
          <w:sz w:val="28"/>
          <w:szCs w:val="28"/>
          <w:lang w:val="uk-UA"/>
        </w:rPr>
        <w:t>с</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л</w:t>
      </w:r>
      <w:r>
        <w:rPr>
          <w:rFonts w:cs="Times New Roman" w:ascii="Times New Roman" w:hAnsi="Times New Roman"/>
          <w:spacing w:val="-4"/>
          <w:sz w:val="28"/>
          <w:szCs w:val="28"/>
          <w:lang w:val="uk-UA"/>
        </w:rPr>
        <w:t>а</w:t>
      </w:r>
      <w:r>
        <w:rPr>
          <w:rFonts w:cs="Times New Roman" w:ascii="Times New Roman" w:hAnsi="Times New Roman"/>
          <w:spacing w:val="-3"/>
          <w:sz w:val="28"/>
          <w:szCs w:val="28"/>
          <w:lang w:val="uk-UA"/>
        </w:rPr>
        <w:t>д</w:t>
      </w:r>
      <w:r>
        <w:rPr>
          <w:rFonts w:cs="Times New Roman" w:ascii="Times New Roman" w:hAnsi="Times New Roman"/>
          <w:spacing w:val="1"/>
          <w:sz w:val="28"/>
          <w:szCs w:val="28"/>
          <w:lang w:val="uk-UA"/>
        </w:rPr>
        <w:t>о</w:t>
      </w:r>
      <w:r>
        <w:rPr>
          <w:rFonts w:cs="Times New Roman" w:ascii="Times New Roman" w:hAnsi="Times New Roman"/>
          <w:spacing w:val="3"/>
          <w:sz w:val="28"/>
          <w:szCs w:val="28"/>
          <w:lang w:val="uk-UA"/>
        </w:rPr>
        <w:t>в</w:t>
      </w:r>
      <w:r>
        <w:rPr>
          <w:rFonts w:cs="Times New Roman" w:ascii="Times New Roman" w:hAnsi="Times New Roman"/>
          <w:sz w:val="28"/>
          <w:szCs w:val="28"/>
          <w:lang w:val="uk-UA"/>
        </w:rPr>
        <w:t>а</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ч</w:t>
      </w:r>
      <w:r>
        <w:rPr>
          <w:rFonts w:cs="Times New Roman" w:ascii="Times New Roman" w:hAnsi="Times New Roman"/>
          <w:spacing w:val="-6"/>
          <w:sz w:val="28"/>
          <w:szCs w:val="28"/>
          <w:lang w:val="uk-UA"/>
        </w:rPr>
        <w:t>ас</w:t>
      </w:r>
      <w:r>
        <w:rPr>
          <w:rFonts w:cs="Times New Roman" w:ascii="Times New Roman" w:hAnsi="Times New Roman"/>
          <w:spacing w:val="-5"/>
          <w:sz w:val="28"/>
          <w:szCs w:val="28"/>
          <w:lang w:val="uk-UA"/>
        </w:rPr>
        <w:t>т</w:t>
      </w:r>
      <w:r>
        <w:rPr>
          <w:rFonts w:cs="Times New Roman" w:ascii="Times New Roman" w:hAnsi="Times New Roman"/>
          <w:spacing w:val="-8"/>
          <w:sz w:val="28"/>
          <w:szCs w:val="28"/>
          <w:lang w:val="uk-UA"/>
        </w:rPr>
        <w:t>ин</w:t>
      </w:r>
      <w:r>
        <w:rPr>
          <w:rFonts w:cs="Times New Roman" w:ascii="Times New Roman" w:hAnsi="Times New Roman"/>
          <w:sz w:val="28"/>
          <w:szCs w:val="28"/>
          <w:lang w:val="uk-UA"/>
        </w:rPr>
        <w:t>а</w:t>
      </w:r>
      <w:r>
        <w:rPr>
          <w:rFonts w:cs="Times New Roman" w:ascii="Times New Roman" w:hAnsi="Times New Roman"/>
          <w:spacing w:val="33"/>
          <w:sz w:val="28"/>
          <w:szCs w:val="28"/>
          <w:lang w:val="uk-UA"/>
        </w:rPr>
        <w:t xml:space="preserve"> </w:t>
      </w:r>
      <w:r>
        <w:rPr>
          <w:rFonts w:cs="Times New Roman" w:ascii="Times New Roman" w:hAnsi="Times New Roman"/>
          <w:spacing w:val="-8"/>
          <w:sz w:val="28"/>
          <w:szCs w:val="28"/>
          <w:lang w:val="uk-UA"/>
        </w:rPr>
        <w:t>п</w:t>
      </w:r>
      <w:r>
        <w:rPr>
          <w:rFonts w:cs="Times New Roman" w:ascii="Times New Roman" w:hAnsi="Times New Roman"/>
          <w:spacing w:val="15"/>
          <w:sz w:val="28"/>
          <w:szCs w:val="28"/>
          <w:lang w:val="uk-UA"/>
        </w:rPr>
        <w:t>р</w:t>
      </w:r>
      <w:r>
        <w:rPr>
          <w:rFonts w:cs="Times New Roman" w:ascii="Times New Roman" w:hAnsi="Times New Roman"/>
          <w:spacing w:val="1"/>
          <w:sz w:val="28"/>
          <w:szCs w:val="28"/>
          <w:lang w:val="uk-UA"/>
        </w:rPr>
        <w:t>о</w:t>
      </w:r>
      <w:r>
        <w:rPr>
          <w:rFonts w:cs="Times New Roman" w:ascii="Times New Roman" w:hAnsi="Times New Roman"/>
          <w:spacing w:val="-6"/>
          <w:sz w:val="28"/>
          <w:szCs w:val="28"/>
          <w:lang w:val="uk-UA"/>
        </w:rPr>
        <w:t>е</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у</w:t>
      </w:r>
      <w:r>
        <w:rPr>
          <w:rFonts w:cs="Times New Roman" w:ascii="Times New Roman" w:hAnsi="Times New Roman"/>
          <w:spacing w:val="-1"/>
          <w:sz w:val="28"/>
          <w:szCs w:val="28"/>
          <w:lang w:val="uk-UA"/>
        </w:rPr>
        <w:t xml:space="preserve"> </w:t>
      </w:r>
      <w:r>
        <w:rPr>
          <w:rFonts w:cs="Times New Roman" w:ascii="Times New Roman" w:hAnsi="Times New Roman"/>
          <w:spacing w:val="-4"/>
          <w:sz w:val="28"/>
          <w:szCs w:val="28"/>
          <w:lang w:val="uk-UA"/>
        </w:rPr>
        <w:t>e</w:t>
      </w:r>
      <w:r>
        <w:rPr>
          <w:rFonts w:cs="Times New Roman" w:ascii="Times New Roman" w:hAnsi="Times New Roman"/>
          <w:sz w:val="28"/>
          <w:szCs w:val="28"/>
          <w:lang w:val="uk-UA"/>
        </w:rPr>
        <w:t>-</w:t>
      </w:r>
      <w:r>
        <w:rPr>
          <w:rFonts w:cs="Times New Roman" w:ascii="Times New Roman" w:hAnsi="Times New Roman"/>
          <w:spacing w:val="-7"/>
          <w:sz w:val="28"/>
          <w:szCs w:val="28"/>
          <w:lang w:val="uk-UA"/>
        </w:rPr>
        <w:t>E</w:t>
      </w:r>
      <w:r>
        <w:rPr>
          <w:rFonts w:cs="Times New Roman" w:ascii="Times New Roman" w:hAnsi="Times New Roman"/>
          <w:spacing w:val="1"/>
          <w:sz w:val="28"/>
          <w:szCs w:val="28"/>
          <w:lang w:val="uk-UA"/>
        </w:rPr>
        <w:t>u</w:t>
      </w:r>
      <w:r>
        <w:rPr>
          <w:rFonts w:cs="Times New Roman" w:ascii="Times New Roman" w:hAnsi="Times New Roman"/>
          <w:sz w:val="28"/>
          <w:szCs w:val="28"/>
          <w:lang w:val="uk-UA"/>
        </w:rPr>
        <w:t>r</w:t>
      </w:r>
      <w:r>
        <w:rPr>
          <w:rFonts w:cs="Times New Roman" w:ascii="Times New Roman" w:hAnsi="Times New Roman"/>
          <w:spacing w:val="-14"/>
          <w:sz w:val="28"/>
          <w:szCs w:val="28"/>
          <w:lang w:val="uk-UA"/>
        </w:rPr>
        <w:t>o</w:t>
      </w:r>
      <w:r>
        <w:rPr>
          <w:rFonts w:cs="Times New Roman" w:ascii="Times New Roman" w:hAnsi="Times New Roman"/>
          <w:spacing w:val="1"/>
          <w:sz w:val="28"/>
          <w:szCs w:val="28"/>
          <w:lang w:val="uk-UA"/>
        </w:rPr>
        <w:t>p</w:t>
      </w:r>
      <w:r>
        <w:rPr>
          <w:rFonts w:cs="Times New Roman" w:ascii="Times New Roman" w:hAnsi="Times New Roman"/>
          <w:spacing w:val="-6"/>
          <w:sz w:val="28"/>
          <w:szCs w:val="28"/>
          <w:lang w:val="uk-UA"/>
        </w:rPr>
        <w:t>e [3, с.75 ]. Таким чином,</w:t>
      </w:r>
      <w:r>
        <w:rPr>
          <w:rFonts w:cs="Times New Roman" w:ascii="Times New Roman" w:hAnsi="Times New Roman"/>
          <w:sz w:val="28"/>
          <w:szCs w:val="28"/>
          <w:lang w:val="uk-UA"/>
        </w:rPr>
        <w:t xml:space="preserve"> для подолання філософських проблем р</w:t>
      </w:r>
      <w:r>
        <w:rPr>
          <w:rFonts w:cs="Times New Roman" w:ascii="Times New Roman" w:hAnsi="Times New Roman"/>
          <w:spacing w:val="-6"/>
          <w:sz w:val="28"/>
          <w:szCs w:val="28"/>
          <w:lang w:val="uk-UA"/>
        </w:rPr>
        <w:t>екламної діяльності в умовах Інтернет-галактики слід сформувати інформаційну культуру, яка б безпосередньо впливала на підвищення рекламної діяльності, в основі якої повинен бути не тільки прибуток, але й формування культурного середовища з набором певних цінностей і переконань, які розвивають культуру Інтернет-галактики.</w:t>
      </w:r>
    </w:p>
    <w:p>
      <w:pPr>
        <w:pStyle w:val="Normal"/>
        <w:widowControl w:val="false"/>
        <w:spacing w:lineRule="auto" w:line="216"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16" w:before="0" w:after="0"/>
        <w:ind w:firstLine="709"/>
        <w:contextualSpacing/>
        <w:jc w:val="both"/>
        <w:rPr/>
      </w:pPr>
      <w:r>
        <w:rPr>
          <w:rFonts w:cs="Times New Roman" w:ascii="Times New Roman" w:hAnsi="Times New Roman"/>
          <w:i/>
          <w:sz w:val="24"/>
          <w:szCs w:val="24"/>
          <w:lang w:val="uk-UA"/>
        </w:rPr>
        <w:t>1. Воронкова В.Г., Соснін О.В. Формування інформаційного суспільства в Україні: виклик чи потреба  часу?  / В.Г.Воронкова, О.В.Соснін  // Гуманітарний вісник Запорізької державної інженерної академії: збірник наукових праць. – Запоріжжя: ЗДІА, 2015. - №60.- С.13-24.</w:t>
      </w:r>
    </w:p>
    <w:p>
      <w:pPr>
        <w:pStyle w:val="Normal"/>
        <w:widowControl w:val="false"/>
        <w:spacing w:lineRule="auto" w:line="216" w:before="0" w:after="0"/>
        <w:ind w:firstLine="709"/>
        <w:contextualSpacing/>
        <w:jc w:val="both"/>
        <w:rPr/>
      </w:pPr>
      <w:r>
        <w:rPr>
          <w:rFonts w:cs="Times New Roman" w:ascii="Times New Roman" w:hAnsi="Times New Roman"/>
          <w:i/>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раво  на  інформацію  в  громадянському суспільстві.  Проблеми   інформаційної безпеки держави: Матеріали ІІ міжнародної науково-практичної кон ференції (м. Київ, 22 квітня 2015 р.). / За заг. ред. д.політ.н., проф. Сосніна О.В.,.–  К., 2015. – 119 с.</w:t>
      </w:r>
    </w:p>
    <w:p>
      <w:pPr>
        <w:pStyle w:val="Style23"/>
        <w:widowControl w:val="false"/>
        <w:numPr>
          <w:ilvl w:val="0"/>
          <w:numId w:val="0"/>
        </w:numPr>
        <w:tabs>
          <w:tab w:val="left" w:pos="708" w:leader="none"/>
        </w:tabs>
        <w:spacing w:lineRule="auto" w:line="216"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 Там само. С.75.</w:t>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ЗАРЕНКО А.Ю., магістр групи М-15-мз факультету економіки та управління  запорізької державної інженерної академії  (Капітаненко Н.П., к.ю.н., доц. - науковий керівник)</w:t>
      </w:r>
    </w:p>
    <w:p>
      <w:pPr>
        <w:pStyle w:val="Style23"/>
        <w:widowControl w:val="false"/>
        <w:numPr>
          <w:ilvl w:val="0"/>
          <w:numId w:val="0"/>
        </w:numPr>
        <w:tabs>
          <w:tab w:val="left" w:pos="708"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widowControl w:val="false"/>
        <w:numPr>
          <w:ilvl w:val="0"/>
          <w:numId w:val="0"/>
        </w:numPr>
        <w:tabs>
          <w:tab w:val="left" w:pos="708" w:leader="none"/>
        </w:tabs>
        <w:spacing w:lineRule="auto" w:line="240" w:before="0" w:after="0"/>
        <w:ind w:left="0" w:firstLine="709"/>
        <w:contextualSpacing/>
        <w:jc w:val="center"/>
        <w:rPr>
          <w:sz w:val="28"/>
          <w:szCs w:val="28"/>
          <w:lang w:val="uk-UA"/>
        </w:rPr>
      </w:pPr>
      <w:r>
        <w:rPr>
          <w:rFonts w:cs="Times New Roman" w:ascii="Times New Roman" w:hAnsi="Times New Roman"/>
          <w:sz w:val="28"/>
          <w:szCs w:val="28"/>
          <w:lang w:val="uk-UA"/>
        </w:rPr>
        <w:t>ІНФОРМАЦІЯ З ОБМЕЖЕНИМ ДОСТУПОМ ЯК ОДИН ІЗ ВИДІВ ІНФОРМ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val="uk-UA"/>
        </w:rPr>
        <w:t>В умовах прогресуючого розвитку інформаційних відносин, постійного розширення можливостей використання інформаційного простору мережі Інтернет, як ніколи гостро постає проблема захисту інформації та правового відмежування і врегулювання видів інформації з обмеженим доступом. Актуалізується дана проблематика також на фоні відсутності належного вітчизняного нормотворення у сфері регулювання інформаційних відносин.</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З наукової точки зору окремі аспекти обмеження доступу до інформації та права на інформацію розкривали М. Агарков, С. Алексєєв, В. Брижко, Л. Воєводін , Р. Калюжний, Л. Кузенко, А. Савицька, А. Пазюк, Н. Устименко, Я. Шевченко та інші науковці.</w:t>
      </w:r>
    </w:p>
    <w:p>
      <w:pPr>
        <w:pStyle w:val="Normal"/>
        <w:widowControl w:val="false"/>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Інформація походить від латинського «informatio» </w:t>
      </w:r>
      <w:r>
        <w:rPr>
          <w:rFonts w:cs="Times New Roman" w:ascii="Times New Roman" w:hAnsi="Times New Roman"/>
          <w:i/>
          <w:color w:val="000000"/>
          <w:sz w:val="28"/>
          <w:szCs w:val="28"/>
          <w:lang w:val="uk-UA" w:eastAsia="uk-UA"/>
        </w:rPr>
        <w:t xml:space="preserve">- </w:t>
      </w:r>
      <w:r>
        <w:rPr>
          <w:rFonts w:cs="Times New Roman" w:ascii="Times New Roman" w:hAnsi="Times New Roman"/>
          <w:color w:val="000000"/>
          <w:sz w:val="28"/>
          <w:szCs w:val="28"/>
          <w:lang w:val="uk-UA" w:eastAsia="uk-UA"/>
        </w:rPr>
        <w:t xml:space="preserve">виклад, роз'яснення, тлумачення, подання, поняття, обізнаність, просвіта. Поняття інформації неодноразово змінювалось, спочатку під цим словом розуміли уявлення, поняття, потім – відомості, передачу повідомлень.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аво на інформацію в Україні забезпечують Конституція України (ст. 34), Цивільний кодекс України (ст.ст. 200, 278-278, 285-286, 302), Закон України «Про інформацію» від 02.10.1992 р., Закон України «Про доступ до публічної інформації» від 13.01.2011 р., Закон України «Про звернення громадян» від 02.10.1996р. та ін.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снує велика кількість думок вчених щодо поняття інформації. Досить важливим</w:t>
      </w:r>
      <w:r>
        <w:rPr>
          <w:rFonts w:cs="Times New Roman" w:ascii="Times New Roman" w:hAnsi="Times New Roman"/>
          <w:color w:val="000000"/>
          <w:sz w:val="28"/>
          <w:szCs w:val="28"/>
          <w:lang w:val="uk-UA"/>
        </w:rPr>
        <w:t xml:space="preserve"> є визначення інформації на законодавчому рівні. </w:t>
      </w:r>
      <w:r>
        <w:rPr>
          <w:rStyle w:val="Appleconvertedspace"/>
          <w:rFonts w:cs="Times New Roman" w:ascii="Times New Roman" w:hAnsi="Times New Roman"/>
          <w:iCs/>
          <w:color w:val="000000"/>
          <w:sz w:val="28"/>
          <w:szCs w:val="28"/>
          <w:lang w:val="uk-UA"/>
        </w:rPr>
        <w:t xml:space="preserve">Відповідно до </w:t>
      </w:r>
      <w:r>
        <w:rPr>
          <w:rStyle w:val="Emphasis"/>
          <w:rFonts w:cs="Times New Roman" w:ascii="Times New Roman" w:hAnsi="Times New Roman"/>
          <w:iCs w:val="false"/>
          <w:color w:val="000000"/>
          <w:sz w:val="28"/>
          <w:szCs w:val="28"/>
          <w:lang w:val="uk-UA"/>
        </w:rPr>
        <w:t>ст. 200 ЦК України</w:t>
      </w:r>
      <w:r>
        <w:rPr>
          <w:rStyle w:val="Appleconvertedspace"/>
          <w:rFonts w:cs="Times New Roman" w:ascii="Times New Roman" w:hAnsi="Times New Roman"/>
          <w:iCs/>
          <w:color w:val="000000"/>
          <w:sz w:val="28"/>
          <w:szCs w:val="28"/>
          <w:lang w:val="uk-UA"/>
        </w:rPr>
        <w:t xml:space="preserve"> і</w:t>
      </w:r>
      <w:r>
        <w:rPr>
          <w:rStyle w:val="StrongEmphasis"/>
          <w:rFonts w:cs="Times New Roman" w:ascii="Times New Roman" w:hAnsi="Times New Roman"/>
          <w:bCs w:val="false"/>
          <w:color w:val="000000"/>
          <w:sz w:val="28"/>
          <w:szCs w:val="28"/>
          <w:lang w:val="uk-UA"/>
        </w:rPr>
        <w:t xml:space="preserve">нформацією </w:t>
      </w:r>
      <w:r>
        <w:rPr>
          <w:rFonts w:cs="Times New Roman" w:ascii="Times New Roman" w:hAnsi="Times New Roman"/>
          <w:color w:val="000000"/>
          <w:sz w:val="28"/>
          <w:szCs w:val="28"/>
          <w:lang w:val="uk-UA"/>
        </w:rPr>
        <w:t>є документовані або публічно оголошені відомості про події та явища, що мали або мають місце у суспільстві, державі та навколишньому середовищі</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shd w:fill="FFFFFF" w:val="clear"/>
          <w:lang w:val="uk-UA"/>
        </w:rPr>
        <w:t xml:space="preserve">Згідно зі ст. 1 Закону України «Про інформацію» від </w:t>
      </w:r>
      <w:r>
        <w:rPr>
          <w:rFonts w:cs="Times New Roman" w:ascii="Times New Roman" w:hAnsi="Times New Roman"/>
          <w:sz w:val="28"/>
          <w:szCs w:val="28"/>
          <w:lang w:val="uk-UA"/>
        </w:rPr>
        <w:t xml:space="preserve">02.10.1992 р. </w:t>
      </w:r>
      <w:r>
        <w:rPr>
          <w:rFonts w:cs="Times New Roman" w:ascii="Times New Roman" w:hAnsi="Times New Roman"/>
          <w:color w:val="000000"/>
          <w:sz w:val="28"/>
          <w:szCs w:val="28"/>
          <w:shd w:fill="FFFFFF" w:val="clear"/>
          <w:lang w:val="uk-UA"/>
        </w:rPr>
        <w:t xml:space="preserve">інформація – це будь-які відомості та/або дані, які можуть бути збережені на матеріальних носіях або відображені в електронному вигляді [1].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val="uk-UA"/>
        </w:rPr>
        <w:t>За порядком доступу інформація поділяється на відкриту інформацію та інформацію з обмеженим доступом. Будь-яка інформація є відкритою, крім тієї, що віднесена законом до інформації з обмеженим доступом. Інформацією з обмеженим доступом є конфіденційна, таємна та службова інформація (ст.ст. 20, 21 Закону України «Про інформацію»).</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онфіденційною відповідно до ч. 2 ст. 25 Закону України «Про інформацію» є інформація про фізичну особу, а також інформація, доступ до якої обмежено фізичною або юридичною особою, крім суб’єктів владних повноважень. </w:t>
      </w:r>
      <w:r>
        <w:rPr>
          <w:rFonts w:cs="Times New Roman" w:ascii="Times New Roman" w:hAnsi="Times New Roman"/>
          <w:color w:val="000000"/>
          <w:sz w:val="28"/>
          <w:szCs w:val="28"/>
          <w:lang w:val="uk-UA"/>
        </w:rPr>
        <w:t xml:space="preserve">Кожному забезпечується вільний доступ до інформації, яка стосується його особисто, крім випадків, передбачених законом. </w:t>
      </w:r>
      <w:r>
        <w:rPr>
          <w:rFonts w:cs="Times New Roman" w:ascii="Times New Roman" w:hAnsi="Times New Roman"/>
          <w:color w:val="000000"/>
          <w:sz w:val="28"/>
          <w:szCs w:val="28"/>
          <w:shd w:fill="FFFFFF" w:val="clear"/>
          <w:lang w:val="uk-UA"/>
        </w:rPr>
        <w:t>Чинне законодавство України не містить чіткого визначення понять таємна та службова інформація [2, с. 98-99].</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val="uk-UA"/>
        </w:rPr>
        <w:t>Новим для інформаційного законодавства стало закріплення службової таємниці окремим видом інформації з обмеженим доступом, хоча без визначення поняття [3, с. 109]. Законодавчо встановлено, що зміст службової може складати інформація: 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2) зібрана в процесі оперативно-розшукової, контррозвідувальної діяльності, у сфері оборони країни, яку не віднесено до державної таємниці (ч. 1 ст. 9 Закону України «Про доступ до публічної інформації» від 13.01.2011 р.) [4].</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color w:val="000000"/>
          <w:sz w:val="28"/>
          <w:szCs w:val="28"/>
          <w:shd w:fill="FFFFFF" w:val="clear"/>
          <w:lang w:val="uk-UA"/>
        </w:rPr>
        <w:t>Закон України «Про державну таємницю» від 21.01.1994 р. визнає, що д</w:t>
      </w:r>
      <w:r>
        <w:rPr>
          <w:rFonts w:cs="Times New Roman" w:ascii="Times New Roman" w:hAnsi="Times New Roman"/>
          <w:color w:val="000000"/>
          <w:sz w:val="28"/>
          <w:szCs w:val="28"/>
          <w:lang w:val="uk-UA"/>
        </w:rPr>
        <w:t>ержавна таємниця (секретна  інформація) – це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законом державною таємницею і підлягають охороні державою (ст.1). С</w:t>
      </w:r>
      <w:r>
        <w:rPr>
          <w:rFonts w:cs="Times New Roman" w:ascii="Times New Roman" w:hAnsi="Times New Roman"/>
          <w:color w:val="000000"/>
          <w:sz w:val="28"/>
          <w:szCs w:val="28"/>
          <w:shd w:fill="FFFFFF" w:val="clear"/>
          <w:lang w:val="uk-UA"/>
        </w:rPr>
        <w:t>тупінь секретності інформації («особливої важливості», «цілком таємно», «таємно») – це категорія, яка характеризує важливість секретної інформації, ступінь обмеження доступу до неї та рівень її охорони державою [5].</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Отже,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shd w:fill="FFFFFF" w:val="clear"/>
          <w:lang w:val="uk-UA"/>
        </w:rPr>
        <w:t>роведений аналіз свідчить, що чинне законодавство України вирішує не у повній мірі проблемні питання щодо регулювання інформації з обмеженим доступом. Відтак, окреслені питання потребують як подальшого дослідження науковцями, так і якісного вдосконалення стану правового регулювання інформації як соціально-правового явища.</w:t>
      </w:r>
    </w:p>
    <w:p>
      <w:pPr>
        <w:pStyle w:val="Normal"/>
        <w:widowControl w:val="false"/>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Література </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1. Про інформацію: Закон України від 02.10.1992 р. // Відомості Верховної Ради України. – 1992. – № 48. – Ст. 650. </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w:t>
      </w:r>
      <w:r>
        <w:rPr>
          <w:rFonts w:cs="Times New Roman" w:ascii="Times New Roman" w:hAnsi="Times New Roman"/>
          <w:i/>
          <w:color w:val="000000"/>
          <w:sz w:val="24"/>
          <w:szCs w:val="24"/>
          <w:shd w:fill="FFFFFF" w:val="clear"/>
          <w:lang w:val="uk-UA"/>
        </w:rPr>
        <w:t>Капіца Ю.М. Проблеми правової охорони комерційної таємниці, ноу-хау та конфіденційної інформації в праві України: Реферат. огляд чинного законодавства України та практика його застосування / Ю.М. Капіца. – К.: Салком, 2000. – 296 с.</w:t>
      </w:r>
    </w:p>
    <w:p>
      <w:pPr>
        <w:pStyle w:val="Normal"/>
        <w:widowControl w:val="false"/>
        <w:spacing w:lineRule="auto" w:line="240" w:before="0" w:after="0"/>
        <w:ind w:firstLine="709"/>
        <w:jc w:val="both"/>
        <w:rPr/>
      </w:pPr>
      <w:r>
        <w:rPr>
          <w:rFonts w:cs="Times New Roman" w:ascii="Times New Roman" w:hAnsi="Times New Roman"/>
          <w:i/>
          <w:color w:val="000000"/>
          <w:sz w:val="24"/>
          <w:szCs w:val="24"/>
          <w:shd w:fill="FFFFFF" w:val="clear"/>
          <w:lang w:val="uk-UA"/>
        </w:rPr>
        <w:t>3. Марущак А.І. Правові основи захисту інформації з обмеженим доступом: [курс лекцій] / А.І. Марущак – К.: КНТ, 2007. – 208 с.</w:t>
      </w:r>
    </w:p>
    <w:p>
      <w:pPr>
        <w:pStyle w:val="Normal"/>
        <w:widowControl w:val="false"/>
        <w:spacing w:lineRule="auto" w:line="240" w:before="0" w:after="0"/>
        <w:ind w:firstLine="709"/>
        <w:jc w:val="both"/>
        <w:rPr>
          <w:rFonts w:ascii="Times New Roman" w:hAnsi="Times New Roman" w:cs="Times New Roman"/>
          <w:i/>
          <w:i/>
          <w:color w:val="000000"/>
          <w:sz w:val="24"/>
          <w:szCs w:val="24"/>
          <w:shd w:fill="FFFFFF" w:val="clear"/>
          <w:lang w:val="uk-UA"/>
        </w:rPr>
      </w:pPr>
      <w:r>
        <w:rPr>
          <w:rFonts w:cs="Times New Roman" w:ascii="Times New Roman" w:hAnsi="Times New Roman"/>
          <w:i/>
          <w:color w:val="000000"/>
          <w:sz w:val="24"/>
          <w:szCs w:val="24"/>
          <w:shd w:fill="FFFFFF" w:val="clear"/>
          <w:lang w:val="uk-UA"/>
        </w:rPr>
        <w:t xml:space="preserve">4. Про доступ до публічної інформації: Закон України від 13.01.2011 р. // Відомості Верховної Ради України. – 2011. – № 32. – Ст. 314. </w:t>
      </w:r>
    </w:p>
    <w:p>
      <w:pPr>
        <w:pStyle w:val="Normal"/>
        <w:widowControl w:val="false"/>
        <w:spacing w:lineRule="auto" w:line="240" w:before="0" w:after="0"/>
        <w:ind w:firstLine="709"/>
        <w:jc w:val="both"/>
        <w:rPr>
          <w:rFonts w:ascii="Times New Roman" w:hAnsi="Times New Roman" w:cs="Times New Roman"/>
          <w:i/>
          <w:i/>
          <w:color w:val="000000"/>
          <w:sz w:val="24"/>
          <w:szCs w:val="24"/>
          <w:shd w:fill="FFFFFF" w:val="clear"/>
          <w:lang w:val="uk-UA"/>
        </w:rPr>
      </w:pPr>
      <w:r>
        <w:rPr>
          <w:rFonts w:cs="Times New Roman" w:ascii="Times New Roman" w:hAnsi="Times New Roman"/>
          <w:i/>
          <w:color w:val="000000"/>
          <w:sz w:val="24"/>
          <w:szCs w:val="24"/>
          <w:shd w:fill="FFFFFF" w:val="clear"/>
          <w:lang w:val="uk-UA"/>
        </w:rPr>
        <w:t xml:space="preserve">5. Про державну таємницю: Закон України від 21.01.1994 р. // Відомості Верховної Ради України. – 1994. – № 16. – Ст. 93. </w:t>
      </w:r>
    </w:p>
    <w:p>
      <w:pPr>
        <w:pStyle w:val="Normal"/>
        <w:widowControl w:val="false"/>
        <w:spacing w:lineRule="auto" w:line="240" w:before="0" w:after="0"/>
        <w:ind w:firstLine="709"/>
        <w:contextualSpacing/>
        <w:jc w:val="both"/>
        <w:rPr>
          <w:rFonts w:ascii="Times New Roman" w:hAnsi="Times New Roman" w:eastAsia="TimesNewRoman,Bold;Arial Unicode MS" w:cs="Times New Roman"/>
          <w:sz w:val="28"/>
          <w:szCs w:val="28"/>
          <w:lang w:val="uk-UA"/>
        </w:rPr>
      </w:pPr>
      <w:r>
        <w:rPr>
          <w:rFonts w:cs="Times New Roman" w:ascii="Times New Roman" w:hAnsi="Times New Roman"/>
          <w:sz w:val="28"/>
          <w:szCs w:val="28"/>
          <w:lang w:val="uk-UA"/>
        </w:rPr>
        <w:tab/>
        <w:tab/>
        <w:tab/>
      </w:r>
    </w:p>
    <w:p>
      <w:pPr>
        <w:pStyle w:val="Normal"/>
        <w:widowControl w:val="false"/>
        <w:spacing w:lineRule="auto" w:line="240" w:before="0" w:after="0"/>
        <w:ind w:firstLine="709"/>
        <w:contextualSpacing/>
        <w:jc w:val="both"/>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ІКІТЕНКО В.О., кандидат філософських наук, доцент кафедри іноземних мов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ФОРМУВАННЯ  ГЕОКУЛЬТУРНИХ ЦІННОСТЕЙ В ЕПОХУ ІНФОРМАЦІЙНОГО СУСПІЛЬСТВ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дослідження полягає у тому, що початок ХХІ століття відзначився глибинними і унікальними змінами в суспільно-політичному житті планетарної спільноти, що пов’язані, по-перше, з широкомасштабними процесами трансформації системи людських відносин, цінностей і соціальних структур; по-друге, загостренням суперечностей між глобалізаційними і глокалізаційними процесами; по-третє, кардинальними змінами світогляду особистості і проблемами виживання людини як біологічного виду і головного носія планетарного розуму. Це означає, що треба звернутись до філософсько-антропологічних вимірів цінінісно-мислового поля планетарного життя і проаналізувати стан і тенденції, що таїть у собі його ціннісно-смислова матриця. До аксіологічного аналізу сучасного соціального світу нас підштовхує низка чинників, серед яких треба виокремити, по-перше, надмірну конфліктногенність сучасного соціального світу, що потребує пояснення глибинних механізмів функціонування і розвитку, а також запобігання і упередження конфліктів. По-друге, формування нової планетарної геокультури, що дозволяє говорити про зниження ризику глобального протистояння, та визначення антропологічної компоненти сучасного розвитку світую. По-третє, незважаючи на поширення використання поняття «геокультура» в сучасній науковій літературі, воно є не розробленим і наразі переживає період свого формування, становлення і розвитку; тим більше не дослідженими є її антропологічні засади. По-четверте, для повсякденної соціальної комунікації людей і організаційної взаємодії держав життя кожної глокалізованої одиниці, будь-то американська, арабо-ісламська, африканська, європейська, індуїстсько-індійська, конфуціанська, латиноамериканська, православно-словянська або японська, регіональні геокультури, треба вивчати субгеокультури та їх антропологічні виміри, щоб вибудовувати на цій основі цілераціональну політику і будувати ефективну політику між державами.. По-п’яте, вітчизняна філософська і культурологічна думка, сприяючи становленню української державності, має пояснити антропологічні виміри стратегії геополітичної поведінки  у протистоянні Сходу і Заходу. Система геоцінностей цивілізації, як функціональний дубль соціальної системи, має перейти й заспокоїтись у продукті - системі моральних і правових норм, носієм та оберегом яких є система управління соціальним розвитком планетарного людства. У новому ціннісному середовищі спостерігатимуться прискорені мутації з утворенням зародкових клітин – локально організованих цінностей, що відрізняються один від одного своєю тонкою структурою і початковим потенціалом, а в результаті збільшиться вірогідність того, що серед нових варіантів є й такі, що пристосовані до нового середовища. Зруйновані соціальні системи, що захоплені дезінтеграційними процесами і перебувають у стані гомеоклазу  є рушійною силою еволюції соціального світу. Геокультура встановлює, що є цінністю для суспільства, а що виступає як антицінність. Локалізація таких специфічних груп може відбуватись за регіональною або етнічною ознаками. За таких умов планетарна спільнота розпадається на локальні цивілізації, що мають власне ціннісне смислове поле і керуються власними уявленнями про норми поведінки на міжнародній арені. Автор виділяє дев’ять цивілізаційних гілок, що виникли на основі розколу планетарної системи геоцінностей: американську, арабо-ісламську, африканську, європейську, індуістсько-індійську, конфуціанську, латиноамериканську, православно-словянську, японську регіональні геокультури.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ОЛЕКСЕНКО Р.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ктор філософських наук, професор, завідувач кафедри філософії</w:t>
      </w:r>
      <w:r>
        <w:rPr>
          <w:rFonts w:cs="Times New Roman" w:ascii="Times New Roman" w:hAnsi="Times New Roman"/>
          <w:sz w:val="28"/>
          <w:szCs w:val="28"/>
          <w:lang w:val="uk-UA"/>
        </w:rPr>
        <w:t xml:space="preserve"> Навчально-наукового інституту соціально-педагогічної та мистецької освіти Мелітопольського державного педагогічного університету імені Богдана Хмельницького (Мелітополь)</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ПЛИВ ІНФОРМАЦІЙНИХ РЕСУРСІВ НА ФОРМУВАННЯ КУЛЬТУРНО-ОСВІТНЬОГО ПРОСТОРУ МАЙБУТНІХ ФАХІВЦІВ</w:t>
      </w:r>
    </w:p>
    <w:p>
      <w:pPr>
        <w:pStyle w:val="Normal"/>
        <w:widowControl w:val="false"/>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widowControl w:val="false"/>
        <w:spacing w:lineRule="auto" w:line="240" w:before="0" w:after="0"/>
        <w:ind w:firstLine="709"/>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оздать человека – была славная и оригинальная мысль, </w:t>
      </w:r>
    </w:p>
    <w:p>
      <w:pPr>
        <w:pStyle w:val="Normal"/>
        <w:widowControl w:val="false"/>
        <w:spacing w:lineRule="auto" w:line="240" w:before="0" w:after="0"/>
        <w:ind w:firstLine="709"/>
        <w:jc w:val="right"/>
        <w:rPr/>
      </w:pPr>
      <w:r>
        <w:rPr>
          <w:rFonts w:cs="Times New Roman" w:ascii="Times New Roman" w:hAnsi="Times New Roman"/>
          <w:lang w:val="uk-UA"/>
        </w:rPr>
        <w:t>но создать после этого овцу значит повторяться» [3].</w:t>
      </w:r>
    </w:p>
    <w:p>
      <w:pPr>
        <w:pStyle w:val="Normal"/>
        <w:widowControl w:val="false"/>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widowControl w:val="false"/>
        <w:spacing w:lineRule="auto" w:line="240" w:before="0" w:after="0"/>
        <w:ind w:firstLine="709"/>
        <w:jc w:val="both"/>
        <w:rPr/>
      </w:pPr>
      <w:bookmarkStart w:id="4" w:name="_GoBack"/>
      <w:bookmarkEnd w:id="4"/>
      <w:r>
        <w:rPr>
          <w:rFonts w:cs="Times New Roman" w:ascii="Times New Roman" w:hAnsi="Times New Roman"/>
          <w:sz w:val="28"/>
          <w:szCs w:val="28"/>
          <w:lang w:val="uk-UA"/>
        </w:rPr>
        <w:t>Кожна епоха несе в собі власну філософію, як казав Гегель - «філософія це епоха, охвачена думкою». На її основі формується специфічна культура життєдіяльності, спосіб життя людей, їх взаємовідносин [2]. Сучасність характеризується як доба глобалізації та інформаційної революції. Останнім часом в наукових виданнях і офіційних джерелах все частіше зустрічається поняття «інформаційний ресурс». Однак має місце різноманіття цього поняття, і в офіційних документах, де його семантичне значення часто звужується - це дефініція сформульована в такий спосіб: інформаційні ресурси – це легкодоступні для безпосереднього використання дані і знання, отже поняття інформаційного ресурсу зводиться до того, що це знання з усіма атрибутами поняття «інформація» в шенонівському сенсі і навпаки, це інформація з усіма атрибутами поняття «знання» в традиційно-філософському смислі слова;</w:t>
      </w:r>
    </w:p>
    <w:p>
      <w:pPr>
        <w:pStyle w:val="Normal"/>
        <w:widowControl w:val="false"/>
        <w:numPr>
          <w:ilvl w:val="0"/>
          <w:numId w:val="15"/>
        </w:numPr>
        <w:tabs>
          <w:tab w:val="clear" w:pos="708"/>
          <w:tab w:val="left" w:pos="900" w:leader="none"/>
        </w:tabs>
        <w:spacing w:lineRule="auto" w:line="240" w:before="0" w:after="0"/>
        <w:ind w:left="0" w:firstLine="709"/>
        <w:jc w:val="both"/>
        <w:rPr/>
      </w:pPr>
      <w:r>
        <w:rPr>
          <w:rFonts w:cs="Times New Roman" w:ascii="Times New Roman" w:hAnsi="Times New Roman"/>
          <w:sz w:val="28"/>
          <w:szCs w:val="28"/>
          <w:lang w:val="uk-UA"/>
        </w:rPr>
        <w:t>Інша дефініція інформаційні ресурси – сукупність даних, організованих для отримання достовірної інформації;</w:t>
      </w:r>
    </w:p>
    <w:p>
      <w:pPr>
        <w:pStyle w:val="Normal"/>
        <w:widowControl w:val="false"/>
        <w:spacing w:lineRule="auto" w:line="240" w:before="0" w:after="0"/>
        <w:ind w:firstLine="709"/>
        <w:jc w:val="both"/>
        <w:rPr/>
      </w:pPr>
      <w:r>
        <w:rPr>
          <w:rFonts w:cs="Times New Roman" w:ascii="Times New Roman" w:hAnsi="Times New Roman"/>
          <w:sz w:val="28"/>
          <w:szCs w:val="28"/>
          <w:lang w:val="uk-UA"/>
        </w:rPr>
        <w:t>Усі види інформаційних ресурсів суттєво випливають і стають механізмами становлення культурно-освітнього простору як цілісної інтегрованої одиниці соціуму та світового освітнього простору, нормативно, або стихійно структурованого та такого, яка має свою систему координат, яка вимагає можливості для саморозвитку особистості на різних етапах її становлення. Причому, освітній простір відображає переважно внутрішні зміни (педагогічні, психологічні, дидактичні та ін.) в системі освіти, а саме розуміючи педагогічні відносини як специфічну категорію відносин, як особливий вид взаємодії людей, як прояв ціленаправленого впливу батьків на особистість дитини, як відносини між вчителями, учнями, педагогами, молоддю, батьками та громадськістю, то слід зазначити, що культурно-освітній простір є найбільш «близьким», значимим та наближеним до особистості студента чи учня. Саме він має безкінечні можливості трансляції досвіду, засвоєння світу в цілому та побудови відносин у всіх сферах людського буття.</w:t>
      </w:r>
    </w:p>
    <w:p>
      <w:pPr>
        <w:pStyle w:val="Normal"/>
        <w:widowControl w:val="false"/>
        <w:spacing w:lineRule="auto" w:line="240" w:before="0" w:after="0"/>
        <w:ind w:firstLine="709"/>
        <w:jc w:val="both"/>
        <w:rPr/>
      </w:pPr>
      <w:r>
        <w:rPr>
          <w:rFonts w:cs="Times New Roman" w:ascii="Times New Roman" w:hAnsi="Times New Roman"/>
          <w:sz w:val="28"/>
          <w:szCs w:val="28"/>
          <w:lang w:val="uk-UA"/>
        </w:rPr>
        <w:t>Вплив цих ресурсів настільки значний, що сьогодні говорять про інформаційну революцію. Інформаці́йна револю́ція (</w:t>
      </w:r>
      <w:hyperlink r:id="rId15" w:tgtFrame="_blank">
        <w:r>
          <w:rPr>
            <w:rStyle w:val="InternetLink"/>
            <w:rFonts w:cs="Times New Roman" w:ascii="Times New Roman" w:hAnsi="Times New Roman"/>
            <w:color w:val="00000A"/>
            <w:sz w:val="28"/>
            <w:szCs w:val="28"/>
            <w:lang w:val="uk-UA"/>
          </w:rPr>
          <w:t>англ.</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Information Revolution</w:t>
      </w:r>
      <w:r>
        <w:rPr>
          <w:rFonts w:cs="Times New Roman" w:ascii="Times New Roman" w:hAnsi="Times New Roman"/>
          <w:sz w:val="28"/>
          <w:szCs w:val="28"/>
          <w:lang w:val="uk-UA"/>
        </w:rPr>
        <w:t xml:space="preserve">) — </w:t>
      </w:r>
      <w:hyperlink r:id="rId16" w:tgtFrame="_blank">
        <w:r>
          <w:rPr>
            <w:rStyle w:val="InternetLink"/>
            <w:rFonts w:cs="Times New Roman" w:ascii="Times New Roman" w:hAnsi="Times New Roman"/>
            <w:color w:val="00000A"/>
            <w:sz w:val="28"/>
            <w:szCs w:val="28"/>
            <w:lang w:val="uk-UA"/>
          </w:rPr>
          <w:t>метафора</w:t>
        </w:r>
      </w:hyperlink>
      <w:r>
        <w:rPr>
          <w:rFonts w:cs="Times New Roman" w:ascii="Times New Roman" w:hAnsi="Times New Roman"/>
          <w:sz w:val="28"/>
          <w:szCs w:val="28"/>
          <w:lang w:val="uk-UA"/>
        </w:rPr>
        <w:t xml:space="preserve">, яка відображає революційний </w:t>
      </w:r>
      <w:hyperlink r:id="rId17" w:tgtFrame="_blank">
        <w:r>
          <w:rPr>
            <w:rStyle w:val="InternetLink"/>
            <w:rFonts w:cs="Times New Roman" w:ascii="Times New Roman" w:hAnsi="Times New Roman"/>
            <w:color w:val="00000A"/>
            <w:sz w:val="28"/>
            <w:szCs w:val="28"/>
            <w:lang w:val="uk-UA"/>
          </w:rPr>
          <w:t>вплив інформаційних технологій на всі сфери життя суспільства</w:t>
        </w:r>
      </w:hyperlink>
      <w:r>
        <w:rPr>
          <w:rFonts w:cs="Times New Roman" w:ascii="Times New Roman" w:hAnsi="Times New Roman"/>
          <w:sz w:val="28"/>
          <w:szCs w:val="28"/>
          <w:lang w:val="uk-UA"/>
        </w:rPr>
        <w:t xml:space="preserve"> в останній чверті </w:t>
      </w:r>
      <w:hyperlink r:id="rId18" w:tgtFrame="_blank">
        <w:r>
          <w:rPr>
            <w:rStyle w:val="InternetLink"/>
            <w:rFonts w:cs="Times New Roman" w:ascii="Times New Roman" w:hAnsi="Times New Roman"/>
            <w:color w:val="00000A"/>
            <w:sz w:val="28"/>
            <w:szCs w:val="28"/>
            <w:lang w:val="uk-UA"/>
          </w:rPr>
          <w:t>ХХ сторіччя</w:t>
        </w:r>
      </w:hyperlink>
      <w:r>
        <w:rPr>
          <w:rFonts w:cs="Times New Roman" w:ascii="Times New Roman" w:hAnsi="Times New Roman"/>
          <w:sz w:val="28"/>
          <w:szCs w:val="28"/>
          <w:lang w:val="uk-UA"/>
        </w:rPr>
        <w:t>. Це явище інтегрує ефекти попередніх революційних винаходів в інформаційній сфері (</w:t>
      </w:r>
      <w:hyperlink r:id="rId19" w:tgtFrame="_blank">
        <w:r>
          <w:rPr>
            <w:rStyle w:val="InternetLink"/>
            <w:rFonts w:cs="Times New Roman" w:ascii="Times New Roman" w:hAnsi="Times New Roman"/>
            <w:color w:val="00000A"/>
            <w:sz w:val="28"/>
            <w:szCs w:val="28"/>
            <w:lang w:val="uk-UA"/>
          </w:rPr>
          <w:t>книгодрукування</w:t>
        </w:r>
      </w:hyperlink>
      <w:r>
        <w:rPr>
          <w:rFonts w:cs="Times New Roman" w:ascii="Times New Roman" w:hAnsi="Times New Roman"/>
          <w:sz w:val="28"/>
          <w:szCs w:val="28"/>
          <w:lang w:val="uk-UA"/>
        </w:rPr>
        <w:t xml:space="preserve">, </w:t>
      </w:r>
      <w:hyperlink r:id="rId20" w:tgtFrame="_blank">
        <w:r>
          <w:rPr>
            <w:rStyle w:val="InternetLink"/>
            <w:rFonts w:cs="Times New Roman" w:ascii="Times New Roman" w:hAnsi="Times New Roman"/>
            <w:color w:val="00000A"/>
            <w:sz w:val="28"/>
            <w:szCs w:val="28"/>
            <w:lang w:val="uk-UA"/>
          </w:rPr>
          <w:t>телефонія</w:t>
        </w:r>
      </w:hyperlink>
      <w:r>
        <w:rPr>
          <w:rFonts w:cs="Times New Roman" w:ascii="Times New Roman" w:hAnsi="Times New Roman"/>
          <w:sz w:val="28"/>
          <w:szCs w:val="28"/>
          <w:lang w:val="uk-UA"/>
        </w:rPr>
        <w:t xml:space="preserve">, </w:t>
      </w:r>
      <w:hyperlink r:id="rId21" w:tgtFrame="_blank">
        <w:r>
          <w:rPr>
            <w:rStyle w:val="InternetLink"/>
            <w:rFonts w:cs="Times New Roman" w:ascii="Times New Roman" w:hAnsi="Times New Roman"/>
            <w:color w:val="00000A"/>
            <w:sz w:val="28"/>
            <w:szCs w:val="28"/>
            <w:lang w:val="uk-UA"/>
          </w:rPr>
          <w:t>радіозв’язок</w:t>
        </w:r>
      </w:hyperlink>
      <w:r>
        <w:rPr>
          <w:rFonts w:cs="Times New Roman" w:ascii="Times New Roman" w:hAnsi="Times New Roman"/>
          <w:sz w:val="28"/>
          <w:szCs w:val="28"/>
          <w:lang w:val="uk-UA"/>
        </w:rPr>
        <w:t xml:space="preserve">, </w:t>
      </w:r>
      <w:hyperlink r:id="rId22" w:tgtFrame="_blank">
        <w:r>
          <w:rPr>
            <w:rStyle w:val="InternetLink"/>
            <w:rFonts w:cs="Times New Roman" w:ascii="Times New Roman" w:hAnsi="Times New Roman"/>
            <w:color w:val="00000A"/>
            <w:sz w:val="28"/>
            <w:szCs w:val="28"/>
            <w:lang w:val="uk-UA"/>
          </w:rPr>
          <w:t>персональний комп’ютер</w:t>
        </w:r>
      </w:hyperlink>
      <w:r>
        <w:rPr>
          <w:rFonts w:cs="Times New Roman" w:ascii="Times New Roman" w:hAnsi="Times New Roman"/>
          <w:sz w:val="28"/>
          <w:szCs w:val="28"/>
          <w:lang w:val="uk-UA"/>
        </w:rPr>
        <w:t xml:space="preserve">), оскільки створює технологічну основу для подолання будь-яких </w:t>
      </w:r>
      <w:hyperlink r:id="rId23" w:tgtFrame="_blank">
        <w:r>
          <w:rPr>
            <w:rStyle w:val="InternetLink"/>
            <w:rFonts w:cs="Times New Roman" w:ascii="Times New Roman" w:hAnsi="Times New Roman"/>
            <w:color w:val="00000A"/>
            <w:sz w:val="28"/>
            <w:szCs w:val="28"/>
            <w:lang w:val="uk-UA"/>
          </w:rPr>
          <w:t>відстаней при передачі інформації</w:t>
        </w:r>
      </w:hyperlink>
      <w:r>
        <w:rPr>
          <w:rFonts w:cs="Times New Roman" w:ascii="Times New Roman" w:hAnsi="Times New Roman"/>
          <w:sz w:val="28"/>
          <w:szCs w:val="28"/>
          <w:lang w:val="uk-UA"/>
        </w:rPr>
        <w:t>, що сприяє об’єднанню інтелектуальних здібностей і духовних сил людства.</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Цей термін також застосовується для позначення чотирьох інформаційних революцій в історії людства, в результаті яких не лише кардинально змінювались способи </w:t>
      </w:r>
      <w:hyperlink r:id="rId24" w:tgtFrame="_blank">
        <w:r>
          <w:rPr>
            <w:rStyle w:val="InternetLink"/>
            <w:rFonts w:cs="Times New Roman" w:ascii="Times New Roman" w:hAnsi="Times New Roman"/>
            <w:color w:val="00000A"/>
            <w:sz w:val="28"/>
            <w:szCs w:val="28"/>
            <w:lang w:val="uk-UA"/>
          </w:rPr>
          <w:t>обробки інформації</w:t>
        </w:r>
      </w:hyperlink>
      <w:r>
        <w:rPr>
          <w:rFonts w:cs="Times New Roman" w:ascii="Times New Roman" w:hAnsi="Times New Roman"/>
          <w:sz w:val="28"/>
          <w:szCs w:val="28"/>
          <w:lang w:val="uk-UA"/>
        </w:rPr>
        <w:t xml:space="preserve">, але й спосіб </w:t>
      </w:r>
      <w:hyperlink r:id="rId25" w:tgtFrame="_blank">
        <w:r>
          <w:rPr>
            <w:rStyle w:val="InternetLink"/>
            <w:rFonts w:cs="Times New Roman" w:ascii="Times New Roman" w:hAnsi="Times New Roman"/>
            <w:color w:val="00000A"/>
            <w:sz w:val="28"/>
            <w:szCs w:val="28"/>
            <w:lang w:val="uk-UA"/>
          </w:rPr>
          <w:t>виробництва</w:t>
        </w:r>
      </w:hyperlink>
      <w:r>
        <w:rPr>
          <w:rFonts w:cs="Times New Roman" w:ascii="Times New Roman" w:hAnsi="Times New Roman"/>
          <w:sz w:val="28"/>
          <w:szCs w:val="28"/>
          <w:lang w:val="uk-UA"/>
        </w:rPr>
        <w:t xml:space="preserve">, </w:t>
      </w:r>
      <w:hyperlink r:id="rId26" w:tgtFrame="_blank">
        <w:r>
          <w:rPr>
            <w:rStyle w:val="InternetLink"/>
            <w:rFonts w:cs="Times New Roman" w:ascii="Times New Roman" w:hAnsi="Times New Roman"/>
            <w:color w:val="00000A"/>
            <w:sz w:val="28"/>
            <w:szCs w:val="28"/>
            <w:lang w:val="uk-UA"/>
          </w:rPr>
          <w:t>стиль життя</w:t>
        </w:r>
      </w:hyperlink>
      <w:r>
        <w:rPr>
          <w:rFonts w:cs="Times New Roman" w:ascii="Times New Roman" w:hAnsi="Times New Roman"/>
          <w:sz w:val="28"/>
          <w:szCs w:val="28"/>
          <w:lang w:val="uk-UA"/>
        </w:rPr>
        <w:t>, системи цінностей [1]. Саме цей аспект заслуговує уваги філософської думки: як перетворити інформаційні ресурси в смисли, цінності та конструкти гідного життя людини.</w:t>
      </w:r>
    </w:p>
    <w:p>
      <w:pPr>
        <w:pStyle w:val="Normal"/>
        <w:widowControl w:val="false"/>
        <w:spacing w:lineRule="auto" w:line="240" w:before="0" w:after="0"/>
        <w:ind w:firstLine="709"/>
        <w:jc w:val="both"/>
        <w:rPr/>
      </w:pPr>
      <w:r>
        <w:rPr>
          <w:rFonts w:cs="Times New Roman" w:ascii="Times New Roman" w:hAnsi="Times New Roman"/>
          <w:sz w:val="28"/>
          <w:szCs w:val="28"/>
          <w:lang w:val="uk-UA"/>
        </w:rPr>
        <w:t>Формування сучасного інформаційного суспільства стало результатом кількох інформаційних революцій:</w:t>
      </w:r>
    </w:p>
    <w:p>
      <w:pPr>
        <w:pStyle w:val="Normal"/>
        <w:widowControl w:val="false"/>
        <w:numPr>
          <w:ilvl w:val="0"/>
          <w:numId w:val="4"/>
        </w:numPr>
        <w:tabs>
          <w:tab w:val="clear" w:pos="708"/>
          <w:tab w:val="left" w:pos="900" w:leader="none"/>
        </w:tabs>
        <w:spacing w:lineRule="auto" w:line="240" w:before="0" w:after="0"/>
        <w:ind w:left="0" w:firstLine="709"/>
        <w:jc w:val="both"/>
        <w:rPr/>
      </w:pPr>
      <w:hyperlink r:id="rId27" w:tgtFrame="_blank">
        <w:r>
          <w:rPr>
            <w:rStyle w:val="InternetLink"/>
            <w:rFonts w:cs="Times New Roman" w:ascii="Times New Roman" w:hAnsi="Times New Roman"/>
            <w:i/>
            <w:iCs/>
            <w:color w:val="00000A"/>
            <w:sz w:val="28"/>
            <w:szCs w:val="28"/>
            <w:lang w:val="uk-UA"/>
          </w:rPr>
          <w:t>перша інформаційна революція</w:t>
        </w:r>
      </w:hyperlink>
      <w:r>
        <w:rPr>
          <w:rFonts w:cs="Times New Roman" w:ascii="Times New Roman" w:hAnsi="Times New Roman"/>
          <w:sz w:val="28"/>
          <w:szCs w:val="28"/>
          <w:lang w:val="uk-UA"/>
        </w:rPr>
        <w:t xml:space="preserve"> пов'язана з появою писемності. З'явилася можливість фіксувати знання на матеріальному носії, тим самим відчужувати їх від виробника і передавати від покоління до покоління через її фіксацію в знаках та зруйнувала монополію вузького кола людей на знання</w:t>
      </w:r>
    </w:p>
    <w:p>
      <w:pPr>
        <w:pStyle w:val="Normal"/>
        <w:widowControl w:val="false"/>
        <w:numPr>
          <w:ilvl w:val="0"/>
          <w:numId w:val="4"/>
        </w:numPr>
        <w:tabs>
          <w:tab w:val="clear" w:pos="708"/>
          <w:tab w:val="left" w:pos="900" w:leader="none"/>
        </w:tabs>
        <w:spacing w:lineRule="auto" w:line="240" w:before="0" w:after="0"/>
        <w:ind w:left="0" w:firstLine="709"/>
        <w:jc w:val="both"/>
        <w:rPr/>
      </w:pPr>
      <w:hyperlink r:id="rId28" w:tgtFrame="_blank">
        <w:r>
          <w:rPr>
            <w:rStyle w:val="InternetLink"/>
            <w:rFonts w:cs="Times New Roman" w:ascii="Times New Roman" w:hAnsi="Times New Roman"/>
            <w:i/>
            <w:iCs/>
            <w:color w:val="00000A"/>
            <w:sz w:val="28"/>
            <w:szCs w:val="28"/>
            <w:lang w:val="uk-UA"/>
          </w:rPr>
          <w:t>друга інформаційна революція</w:t>
        </w:r>
      </w:hyperlink>
      <w:r>
        <w:rPr>
          <w:rFonts w:cs="Times New Roman" w:ascii="Times New Roman" w:hAnsi="Times New Roman"/>
          <w:sz w:val="28"/>
          <w:szCs w:val="28"/>
          <w:lang w:val="uk-UA"/>
        </w:rPr>
        <w:t xml:space="preserve"> була викликана винаходом та поширенням </w:t>
      </w:r>
      <w:hyperlink r:id="rId29" w:tgtFrame="_blank">
        <w:r>
          <w:rPr>
            <w:rStyle w:val="InternetLink"/>
            <w:rFonts w:cs="Times New Roman" w:ascii="Times New Roman" w:hAnsi="Times New Roman"/>
            <w:color w:val="00000A"/>
            <w:sz w:val="28"/>
            <w:szCs w:val="28"/>
            <w:lang w:val="uk-UA"/>
          </w:rPr>
          <w:t>книгодрукування</w:t>
        </w:r>
      </w:hyperlink>
      <w:r>
        <w:rPr>
          <w:rFonts w:cs="Times New Roman" w:ascii="Times New Roman" w:hAnsi="Times New Roman"/>
          <w:sz w:val="28"/>
          <w:szCs w:val="28"/>
          <w:lang w:val="uk-UA"/>
        </w:rPr>
        <w:t xml:space="preserve"> в XV ст. і розширила доступ до інформації широким верствам населення завдяки тиражуванню знань. Ця революція радикально змінила суспільство, створила додаткові можливості прилучення до культурних цінностей відразу великих верств населення.;</w:t>
      </w:r>
    </w:p>
    <w:p>
      <w:pPr>
        <w:pStyle w:val="Normal"/>
        <w:widowControl w:val="false"/>
        <w:numPr>
          <w:ilvl w:val="0"/>
          <w:numId w:val="4"/>
        </w:numPr>
        <w:tabs>
          <w:tab w:val="clear" w:pos="708"/>
          <w:tab w:val="left" w:pos="900" w:leader="none"/>
        </w:tabs>
        <w:spacing w:lineRule="auto" w:line="240" w:before="0" w:after="0"/>
        <w:ind w:left="0" w:firstLine="709"/>
        <w:jc w:val="both"/>
        <w:rPr/>
      </w:pPr>
      <w:hyperlink r:id="rId30" w:tgtFrame="_blank">
        <w:r>
          <w:rPr>
            <w:rStyle w:val="InternetLink"/>
            <w:rFonts w:cs="Times New Roman" w:ascii="Times New Roman" w:hAnsi="Times New Roman"/>
            <w:i/>
            <w:iCs/>
            <w:color w:val="00000A"/>
            <w:sz w:val="28"/>
            <w:szCs w:val="28"/>
            <w:lang w:val="uk-UA"/>
          </w:rPr>
          <w:t>третя інформаційна революція</w:t>
        </w:r>
      </w:hyperlink>
      <w:r>
        <w:rPr>
          <w:rFonts w:cs="Times New Roman" w:ascii="Times New Roman" w:hAnsi="Times New Roman"/>
          <w:sz w:val="28"/>
          <w:szCs w:val="28"/>
          <w:lang w:val="uk-UA"/>
        </w:rPr>
        <w:t xml:space="preserve"> (кінець XIX — початок XX ст.) пов'язана з винаходом </w:t>
      </w:r>
      <w:hyperlink r:id="rId31" w:tgtFrame="_blank">
        <w:r>
          <w:rPr>
            <w:rStyle w:val="InternetLink"/>
            <w:rFonts w:cs="Times New Roman" w:ascii="Times New Roman" w:hAnsi="Times New Roman"/>
            <w:color w:val="00000A"/>
            <w:sz w:val="28"/>
            <w:szCs w:val="28"/>
            <w:lang w:val="uk-UA"/>
          </w:rPr>
          <w:t>телеграфу</w:t>
        </w:r>
      </w:hyperlink>
      <w:r>
        <w:rPr>
          <w:rFonts w:cs="Times New Roman" w:ascii="Times New Roman" w:hAnsi="Times New Roman"/>
          <w:sz w:val="28"/>
          <w:szCs w:val="28"/>
          <w:lang w:val="uk-UA"/>
        </w:rPr>
        <w:t xml:space="preserve">, </w:t>
      </w:r>
      <w:hyperlink r:id="rId32" w:tgtFrame="_blank">
        <w:r>
          <w:rPr>
            <w:rStyle w:val="InternetLink"/>
            <w:rFonts w:cs="Times New Roman" w:ascii="Times New Roman" w:hAnsi="Times New Roman"/>
            <w:color w:val="00000A"/>
            <w:sz w:val="28"/>
            <w:szCs w:val="28"/>
            <w:lang w:val="uk-UA"/>
          </w:rPr>
          <w:t>телефону</w:t>
        </w:r>
      </w:hyperlink>
      <w:r>
        <w:rPr>
          <w:rFonts w:cs="Times New Roman" w:ascii="Times New Roman" w:hAnsi="Times New Roman"/>
          <w:sz w:val="28"/>
          <w:szCs w:val="28"/>
          <w:lang w:val="uk-UA"/>
        </w:rPr>
        <w:t xml:space="preserve">, </w:t>
      </w:r>
      <w:hyperlink r:id="rId33" w:tgtFrame="_blank">
        <w:r>
          <w:rPr>
            <w:rStyle w:val="InternetLink"/>
            <w:rFonts w:cs="Times New Roman" w:ascii="Times New Roman" w:hAnsi="Times New Roman"/>
            <w:color w:val="00000A"/>
            <w:sz w:val="28"/>
            <w:szCs w:val="28"/>
            <w:lang w:val="uk-UA"/>
          </w:rPr>
          <w:t>радіо</w:t>
        </w:r>
      </w:hyperlink>
      <w:r>
        <w:rPr>
          <w:rFonts w:cs="Times New Roman" w:ascii="Times New Roman" w:hAnsi="Times New Roman"/>
          <w:sz w:val="28"/>
          <w:szCs w:val="28"/>
          <w:lang w:val="uk-UA"/>
        </w:rPr>
        <w:t xml:space="preserve">, </w:t>
      </w:r>
      <w:hyperlink r:id="rId34" w:tgtFrame="_blank">
        <w:r>
          <w:rPr>
            <w:rStyle w:val="InternetLink"/>
            <w:rFonts w:cs="Times New Roman" w:ascii="Times New Roman" w:hAnsi="Times New Roman"/>
            <w:color w:val="00000A"/>
            <w:sz w:val="28"/>
            <w:szCs w:val="28"/>
            <w:lang w:val="uk-UA"/>
          </w:rPr>
          <w:t>телебачення</w:t>
        </w:r>
      </w:hyperlink>
      <w:r>
        <w:rPr>
          <w:rFonts w:cs="Times New Roman" w:ascii="Times New Roman" w:hAnsi="Times New Roman"/>
          <w:sz w:val="28"/>
          <w:szCs w:val="28"/>
          <w:lang w:val="uk-UA"/>
        </w:rPr>
        <w:t>, що дозволяло оперативно, у великих обсягах передавати і накопичувати інформацію, передавати звукові та візуальні образи на великі віддалі. Останнє створило передумови ефекту «стискання простору»;</w:t>
      </w:r>
    </w:p>
    <w:p>
      <w:pPr>
        <w:pStyle w:val="Normal"/>
        <w:widowControl w:val="false"/>
        <w:numPr>
          <w:ilvl w:val="0"/>
          <w:numId w:val="4"/>
        </w:numPr>
        <w:tabs>
          <w:tab w:val="clear" w:pos="708"/>
          <w:tab w:val="left" w:pos="900" w:leader="none"/>
        </w:tabs>
        <w:spacing w:lineRule="auto" w:line="240" w:before="0" w:after="0"/>
        <w:ind w:left="0" w:firstLine="709"/>
        <w:jc w:val="both"/>
        <w:rPr/>
      </w:pPr>
      <w:hyperlink r:id="rId35" w:tgtFrame="_blank">
        <w:r>
          <w:rPr>
            <w:rStyle w:val="InternetLink"/>
            <w:rFonts w:cs="Times New Roman" w:ascii="Times New Roman" w:hAnsi="Times New Roman"/>
            <w:i/>
            <w:iCs/>
            <w:color w:val="00000A"/>
            <w:sz w:val="28"/>
            <w:szCs w:val="28"/>
            <w:lang w:val="uk-UA"/>
          </w:rPr>
          <w:t>четверта інформаційна революція</w:t>
        </w:r>
      </w:hyperlink>
      <w:r>
        <w:rPr>
          <w:rFonts w:cs="Times New Roman" w:ascii="Times New Roman" w:hAnsi="Times New Roman"/>
          <w:sz w:val="28"/>
          <w:szCs w:val="28"/>
          <w:lang w:val="uk-UA"/>
        </w:rPr>
        <w:t xml:space="preserve"> (70-ті роки XX ст.) зумовлена винаходом мікропроцесорної технології і персонального комп'ютера. Вона характеризується переходом від механічних, електричних засобів перетворення інформації до електронних та створення програмного забезпечення цього процесу. «Вінцем» цієї хвилі революції є поява всесвітньої мережі — </w:t>
      </w:r>
      <w:hyperlink r:id="rId36" w:tgtFrame="_blank">
        <w:r>
          <w:rPr>
            <w:rStyle w:val="InternetLink"/>
            <w:rFonts w:cs="Times New Roman" w:ascii="Times New Roman" w:hAnsi="Times New Roman"/>
            <w:color w:val="00000A"/>
            <w:sz w:val="28"/>
            <w:szCs w:val="28"/>
            <w:lang w:val="uk-UA"/>
          </w:rPr>
          <w:t>інтернету</w:t>
        </w:r>
      </w:hyperlink>
      <w:r>
        <w:rPr>
          <w:rFonts w:cs="Times New Roman" w:ascii="Times New Roman" w:hAnsi="Times New Roman"/>
          <w:sz w:val="28"/>
          <w:szCs w:val="28"/>
          <w:lang w:val="uk-UA"/>
        </w:rPr>
        <w:t xml:space="preserve">, що уможливило </w:t>
      </w:r>
      <w:hyperlink r:id="rId37" w:tgtFrame="_blank">
        <w:r>
          <w:rPr>
            <w:rStyle w:val="InternetLink"/>
            <w:rFonts w:cs="Times New Roman" w:ascii="Times New Roman" w:hAnsi="Times New Roman"/>
            <w:color w:val="00000A"/>
            <w:sz w:val="28"/>
            <w:szCs w:val="28"/>
            <w:lang w:val="uk-UA"/>
          </w:rPr>
          <w:t>інформаційний обмін</w:t>
        </w:r>
      </w:hyperlink>
      <w:r>
        <w:rPr>
          <w:rFonts w:cs="Times New Roman" w:ascii="Times New Roman" w:hAnsi="Times New Roman"/>
          <w:sz w:val="28"/>
          <w:szCs w:val="28"/>
          <w:lang w:val="uk-UA"/>
        </w:rPr>
        <w:t xml:space="preserve"> в глобальних масштабах [1].</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гуманістика відтворюючи філософські смисли, істини, добра, любові, має поставати орієнтиром, камертоном та експертом інформаційних впливів на людину. </w:t>
      </w:r>
    </w:p>
    <w:p>
      <w:pPr>
        <w:pStyle w:val="Normal"/>
        <w:widowControl w:val="false"/>
        <w:spacing w:lineRule="auto" w:line="240" w:before="0" w:after="0"/>
        <w:ind w:firstLine="709"/>
        <w:jc w:val="both"/>
        <w:rPr/>
      </w:pPr>
      <w:r>
        <w:rPr>
          <w:rFonts w:cs="Times New Roman" w:ascii="Times New Roman" w:hAnsi="Times New Roman"/>
          <w:sz w:val="28"/>
          <w:szCs w:val="28"/>
          <w:lang w:val="uk-UA"/>
        </w:rPr>
        <w:t>Лише 15 років тому, людина не розуміла, що таке ПК, а в цей час майже малята працюють і дають поради дорослим. Робота з комп’ютером дає масу переваг – швидке отримання інформації, будь-якої і будь-де, студент може прочитати, або переглянути будь яку лекцію скажемо прочитаної лауреатом Нобелівської премії у самому престижному вузі світу, але для цього потрібно володіти мовою. (Скільки людина знає мов, стільки віна особистість), але все таки звернемо увагу на негативні наслідки:</w:t>
      </w:r>
    </w:p>
    <w:p>
      <w:pPr>
        <w:pStyle w:val="Normal"/>
        <w:widowControl w:val="false"/>
        <w:spacing w:lineRule="auto" w:line="240" w:before="0" w:after="0"/>
        <w:ind w:firstLine="709"/>
        <w:jc w:val="both"/>
        <w:rPr/>
      </w:pPr>
      <w:r>
        <w:rPr>
          <w:rFonts w:cs="Times New Roman" w:ascii="Times New Roman" w:hAnsi="Times New Roman"/>
          <w:sz w:val="28"/>
          <w:szCs w:val="28"/>
          <w:lang w:val="uk-UA"/>
        </w:rPr>
        <w:t>Молодь розучилась спілкуватись, їм легше сидіти в соціальних мережах, в результаті чого немає поняття та розуміння, духовного спілкування. Людина - це соціальна істота, яка у спілкуванні формує себе і іншого, а машина не дає такої можливості і перетворює людину з людини духовної у людину «сліпого споживача», таким чином можливо сформувати будь яку особу, немов зійшовши з конвеєра, якою легко управляти, а машина не спроможна творит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ам легше посадити дитину за комп’ютер і хай грає, також легко залякати карою Божою, чим займатися його вихованням, та формувати особистість. До речі, при вихованні дитини не потрібно його лякати карою Божою, це робить відбиток на його свідомості і відвертає від церкви, бо Бог є любов. </w:t>
      </w:r>
    </w:p>
    <w:p>
      <w:pPr>
        <w:pStyle w:val="Normal"/>
        <w:widowControl w:val="false"/>
        <w:spacing w:lineRule="auto" w:line="240" w:before="0" w:after="0"/>
        <w:ind w:firstLine="709"/>
        <w:jc w:val="both"/>
        <w:rPr/>
      </w:pPr>
      <w:r>
        <w:rPr>
          <w:rFonts w:cs="Times New Roman" w:ascii="Times New Roman" w:hAnsi="Times New Roman"/>
          <w:sz w:val="28"/>
          <w:szCs w:val="28"/>
          <w:lang w:val="uk-UA"/>
        </w:rPr>
        <w:t>Інформаційні ресурси суттєво впливають на формування культурно-освітнього простору в тому числі майбутніх фахівців та як підтвердження згадаємо Артура Кларка, який казав: «Якби я написав книгу і вона сподобалась усім, то у ній не було б нічого нового». Але, наша задача запропонувати щось нове, цікаве, аби повернути людину, від «сліпого споживача» до людини моральної, духовної, соціальної тощо. Яка буде не лише людиною споживачем, а і людиною виробником усіх моральних якостей.</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Style25"/>
        <w:widowControl w:val="false"/>
        <w:ind w:firstLine="709"/>
        <w:jc w:val="both"/>
        <w:rPr/>
      </w:pPr>
      <w:r>
        <w:rPr>
          <w:rFonts w:cs="Times New Roman" w:ascii="Times New Roman" w:hAnsi="Times New Roman"/>
          <w:i/>
          <w:color w:val="000000"/>
          <w:sz w:val="24"/>
          <w:szCs w:val="24"/>
          <w:lang w:val="uk-UA"/>
        </w:rPr>
        <w:t>1.Багриновський К.А., Хрусталєв Е.Ю. «Нові інформаційні технології». - М.: “ЭКО”, 1996</w:t>
      </w:r>
    </w:p>
    <w:p>
      <w:pPr>
        <w:pStyle w:val="Style25"/>
        <w:widowControl w:val="false"/>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2. Козюка В.В., Родіонова В.А. Навчальний посібник «Історія економіки та економічної думки» </w:t>
      </w:r>
    </w:p>
    <w:p>
      <w:pPr>
        <w:pStyle w:val="Normal"/>
        <w:widowControl w:val="false"/>
        <w:spacing w:lineRule="auto" w:line="240" w:before="0" w:after="0"/>
        <w:ind w:firstLine="709"/>
        <w:jc w:val="both"/>
        <w:rPr>
          <w:i/>
          <w:i/>
          <w:sz w:val="24"/>
          <w:szCs w:val="24"/>
          <w:lang w:val="uk-UA"/>
        </w:rPr>
      </w:pPr>
      <w:r>
        <w:rPr>
          <w:rFonts w:cs="Times New Roman" w:ascii="Times New Roman" w:hAnsi="Times New Roman"/>
          <w:i/>
          <w:color w:val="000000"/>
          <w:sz w:val="24"/>
          <w:szCs w:val="24"/>
          <w:lang w:val="uk-UA"/>
        </w:rPr>
        <w:t>3.</w:t>
      </w:r>
      <w:hyperlink r:id="rId38">
        <w:r>
          <w:rPr>
            <w:rStyle w:val="InternetLink"/>
            <w:rFonts w:cs="Times New Roman" w:ascii="Times New Roman" w:hAnsi="Times New Roman"/>
            <w:i/>
            <w:color w:val="000000"/>
            <w:sz w:val="24"/>
            <w:szCs w:val="24"/>
            <w:u w:val="none"/>
            <w:lang w:val="uk-UA"/>
          </w:rPr>
          <w:t>http://tipiklife.blogspot.com/2014/11/45.html</w:t>
        </w:r>
      </w:hyperlink>
    </w:p>
    <w:p>
      <w:pPr>
        <w:pStyle w:val="Normal"/>
        <w:widowControl w:val="false"/>
        <w:spacing w:lineRule="auto" w:line="240" w:before="0" w:after="0"/>
        <w:ind w:firstLine="709"/>
        <w:jc w:val="both"/>
        <w:rPr>
          <w:i/>
          <w:i/>
          <w:sz w:val="28"/>
          <w:szCs w:val="28"/>
          <w:lang w:val="uk-UA"/>
        </w:rPr>
      </w:pPr>
      <w:r>
        <w:rPr>
          <w:i/>
          <w:sz w:val="28"/>
          <w:szCs w:val="28"/>
          <w:lang w:val="uk-UA"/>
        </w:rPr>
      </w:r>
    </w:p>
    <w:p>
      <w:pPr>
        <w:pStyle w:val="Normal"/>
        <w:widowControl w:val="false"/>
        <w:spacing w:lineRule="auto" w:line="240" w:before="0" w:after="0"/>
        <w:ind w:firstLine="709"/>
        <w:jc w:val="both"/>
        <w:rPr>
          <w:i/>
          <w:i/>
          <w:sz w:val="28"/>
          <w:szCs w:val="28"/>
          <w:lang w:val="uk-UA"/>
        </w:rPr>
      </w:pPr>
      <w:r>
        <w:rPr>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iCs/>
          <w:sz w:val="28"/>
          <w:szCs w:val="28"/>
          <w:lang w:val="uk-UA"/>
        </w:rPr>
      </w:pPr>
      <w:r>
        <w:rPr>
          <w:rFonts w:cs="Times New Roman" w:ascii="Times New Roman" w:hAnsi="Times New Roman"/>
          <w:sz w:val="28"/>
          <w:szCs w:val="28"/>
          <w:lang w:val="uk-UA"/>
        </w:rPr>
        <w:t>ОСИПЕНКО Л.О., вчитель початкових класів вищої категорії Запорізької гімназії №6 Запорізької міської ради</w:t>
      </w:r>
      <w:r>
        <w:rPr>
          <w:rFonts w:cs="Times New Roman" w:ascii="Times New Roman" w:hAnsi="Times New Roman"/>
          <w:iCs/>
          <w:sz w:val="28"/>
          <w:szCs w:val="28"/>
          <w:lang w:val="uk-UA"/>
        </w:rPr>
        <w:t xml:space="preserve">  (Запоріжжя, Україна)</w:t>
      </w:r>
    </w:p>
    <w:p>
      <w:pPr>
        <w:pStyle w:val="Normal"/>
        <w:widowControl w:val="false"/>
        <w:spacing w:lineRule="auto" w:line="240" w:before="0" w:after="0"/>
        <w:ind w:firstLine="709"/>
        <w:contextualSpacing/>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iCs/>
          <w:sz w:val="28"/>
          <w:szCs w:val="28"/>
          <w:lang w:val="uk-UA"/>
        </w:rPr>
        <w:t>ВПЛИВ ІНФОРМАЦІЙНО-КОМУНІКАТИВНОГО ПРОЦЕСУ НА РОЗВИТОК СОЦІАЛЬНОЇ ОРГАНІЗАЦІЇ.</w:t>
      </w:r>
    </w:p>
    <w:p>
      <w:pPr>
        <w:pStyle w:val="Normal"/>
        <w:widowControl w:val="false"/>
        <w:spacing w:lineRule="auto" w:line="24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В сучасній філософській літературі наявний дефіцит рефлексії впливу інформаційно-комунікативного процесу на розвиток соціальної організації в умовах нестабільності, що обумовлюється наступними причинами. </w:t>
      </w:r>
      <w:r>
        <w:rPr>
          <w:rFonts w:cs="Times New Roman" w:ascii="Times New Roman" w:hAnsi="Times New Roman"/>
          <w:i/>
          <w:iCs/>
          <w:sz w:val="28"/>
          <w:szCs w:val="28"/>
          <w:lang w:val="uk-UA"/>
        </w:rPr>
        <w:t>По-перше,</w:t>
      </w:r>
      <w:r>
        <w:rPr>
          <w:rFonts w:cs="Times New Roman" w:ascii="Times New Roman" w:hAnsi="Times New Roman"/>
          <w:iCs/>
          <w:sz w:val="28"/>
          <w:szCs w:val="28"/>
          <w:lang w:val="uk-UA"/>
        </w:rPr>
        <w:t xml:space="preserve"> об’єктивними процесами, зумовленими бурхливим розвитком інформаційної цивілізації, яка формує інформаційно-технологічний базис сучасної організації та сприяє підвищенню ефективності інформаційних процесів в організації. </w:t>
      </w:r>
      <w:r>
        <w:rPr>
          <w:rFonts w:cs="Times New Roman" w:ascii="Times New Roman" w:hAnsi="Times New Roman"/>
          <w:i/>
          <w:iCs/>
          <w:sz w:val="28"/>
          <w:szCs w:val="28"/>
          <w:lang w:val="uk-UA"/>
        </w:rPr>
        <w:t>По-друге,</w:t>
      </w:r>
      <w:r>
        <w:rPr>
          <w:rFonts w:cs="Times New Roman" w:ascii="Times New Roman" w:hAnsi="Times New Roman"/>
          <w:iCs/>
          <w:sz w:val="28"/>
          <w:szCs w:val="28"/>
          <w:lang w:val="uk-UA"/>
        </w:rPr>
        <w:t xml:space="preserve"> у площині системних змін інформаційно-комунікативний процес в організаціях виступає специфічною універсалією культури організації як цілісної соціокультурної системи та смисловою і ціннісною конструкцією інформаційного забезпечення діяльності організації, в контексті якого інформація виступає базовим компонентом економічного, соціального і культурного розвитку. </w:t>
      </w:r>
      <w:r>
        <w:rPr>
          <w:rFonts w:cs="Times New Roman" w:ascii="Times New Roman" w:hAnsi="Times New Roman"/>
          <w:i/>
          <w:iCs/>
          <w:sz w:val="28"/>
          <w:szCs w:val="28"/>
          <w:lang w:val="uk-UA"/>
        </w:rPr>
        <w:t>По-третє</w:t>
      </w:r>
      <w:r>
        <w:rPr>
          <w:rFonts w:cs="Times New Roman" w:ascii="Times New Roman" w:hAnsi="Times New Roman"/>
          <w:iCs/>
          <w:sz w:val="28"/>
          <w:szCs w:val="28"/>
          <w:lang w:val="uk-UA"/>
        </w:rPr>
        <w:t xml:space="preserve">, в основі саморозгортання інформаційно-комунікативного процесу в організаціях - аутопойезис, самореференція і самоорганізація, які сприяють здатності системи перейти  від нестабільності до стабільності з метою підвищення економічної динаміки та мінімізації ентропійних тенденцій та досягнення сталого розвитку організації. </w:t>
      </w:r>
      <w:r>
        <w:rPr>
          <w:rFonts w:cs="Times New Roman" w:ascii="Times New Roman" w:hAnsi="Times New Roman"/>
          <w:i/>
          <w:iCs/>
          <w:sz w:val="28"/>
          <w:szCs w:val="28"/>
          <w:lang w:val="uk-UA"/>
        </w:rPr>
        <w:t>По-четверте</w:t>
      </w:r>
      <w:r>
        <w:rPr>
          <w:rFonts w:cs="Times New Roman" w:ascii="Times New Roman" w:hAnsi="Times New Roman"/>
          <w:iCs/>
          <w:sz w:val="28"/>
          <w:szCs w:val="28"/>
          <w:lang w:val="uk-UA"/>
        </w:rPr>
        <w:t xml:space="preserve">, розвиток організації як складної системи обумовлено зміною суб’єкт-об’єктної парадигми управління на суб’єкт-суб’єктну, яка може бути сформована як результат ефективної діяльності управлінських еліт, та механізмами самоорганізаційних процесів організації, в основі яких інформаційно-комунікативний вплив на розвиток організації. Дослідження впливу інформаційно-комунікативного процесу на розвиток соціальної організації в умовах нестабільності зумовлене: 1) недостатньою теоретичною розробленістю інформаційно-комунікативного впливу у зв’язку з визначенням нових векторів змін у поступі забезпечення стабільності організації; 2) формуванням концепції діяльності організації як складної системи, що потребує пошуку більш ефективних важелів управління; 3) необхідністю вироблення ефективного механізму інформаційно-комунікативного впливу на ентропійні тенденції та досягнення післякризового відновлення, вирішенню яких може сприяти розвиток самоорганізаційних процесів. Загальна фундаментальна проблема - організація як складна система, на яку впливає зовнішнє і внутрішнє середовище, яка знаходиться у стані нестабільності, потребує нової парадигми формування управлінського мислення. У сучасній соціально-філософській науці має місце </w:t>
      </w:r>
      <w:r>
        <w:rPr>
          <w:rFonts w:cs="Times New Roman" w:ascii="Times New Roman" w:hAnsi="Times New Roman"/>
          <w:i/>
          <w:iCs/>
          <w:sz w:val="28"/>
          <w:szCs w:val="28"/>
          <w:lang w:val="uk-UA"/>
        </w:rPr>
        <w:t>пізнавальна проблема</w:t>
      </w:r>
      <w:r>
        <w:rPr>
          <w:rFonts w:cs="Times New Roman" w:ascii="Times New Roman" w:hAnsi="Times New Roman"/>
          <w:iCs/>
          <w:sz w:val="28"/>
          <w:szCs w:val="28"/>
          <w:lang w:val="uk-UA"/>
        </w:rPr>
        <w:t xml:space="preserve">, яка пов’язана з дефіцитом теоретичної та практичної рефлексії впливу інформаційно-комунікативного процесу на розвиток соціальної організації. Отже, актуальність дисертаційної роботи зумовлена як недостатньою теоретичною розробленістю визначеної проблеми, так і зростанням її практичного значення в ситуації післякризового розвитку. </w:t>
      </w:r>
    </w:p>
    <w:p>
      <w:pPr>
        <w:pStyle w:val="Normal"/>
        <w:widowControl w:val="false"/>
        <w:spacing w:lineRule="auto" w:line="240" w:before="0" w:after="0"/>
        <w:ind w:firstLine="709"/>
        <w:contextualSpacing/>
        <w:jc w:val="both"/>
        <w:rPr/>
      </w:pPr>
      <w:r>
        <w:rPr>
          <w:rFonts w:cs="Times New Roman" w:ascii="Times New Roman" w:hAnsi="Times New Roman"/>
          <w:iCs/>
          <w:sz w:val="28"/>
          <w:szCs w:val="28"/>
          <w:lang w:val="uk-UA"/>
        </w:rPr>
        <w:t>Об’єктом дослідження є соціальна організація як динамічний процес.</w:t>
      </w:r>
    </w:p>
    <w:p>
      <w:pPr>
        <w:pStyle w:val="Normal"/>
        <w:widowControl w:val="false"/>
        <w:spacing w:lineRule="auto" w:line="240" w:before="0" w:after="0"/>
        <w:ind w:firstLine="709"/>
        <w:contextualSpacing/>
        <w:jc w:val="both"/>
        <w:rPr/>
      </w:pPr>
      <w:r>
        <w:rPr>
          <w:rFonts w:cs="Times New Roman" w:ascii="Times New Roman" w:hAnsi="Times New Roman"/>
          <w:iCs/>
          <w:sz w:val="28"/>
          <w:szCs w:val="28"/>
          <w:lang w:val="uk-UA"/>
        </w:rPr>
        <w:t>Предметом дослідження є вплив інформаційно-комунікативного процесу на розвиток соціальної організац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w:t>
      </w:r>
      <w:r>
        <w:rPr>
          <w:rFonts w:cs="Times New Roman" w:ascii="Times New Roman" w:hAnsi="Times New Roman"/>
          <w:i/>
          <w:sz w:val="28"/>
          <w:szCs w:val="28"/>
          <w:lang w:val="uk-UA"/>
        </w:rPr>
        <w:t xml:space="preserve">зглянуто </w:t>
      </w:r>
      <w:r>
        <w:rPr>
          <w:rFonts w:cs="Times New Roman" w:ascii="Times New Roman" w:hAnsi="Times New Roman"/>
          <w:sz w:val="28"/>
          <w:szCs w:val="28"/>
          <w:lang w:val="uk-UA"/>
        </w:rPr>
        <w:t xml:space="preserve">вплив інформаційно-комунікативного процесу на розвиток соціальної організації як предмет соціально-філософського дослідження. Доведено, що увага до різних аспектів соціальних організацій як сукупності динамічних процесів зустрічається ще у періоди античності, Середніх віків, Відродження, Нового часу та сучасності, в контексті якого отримав розвиток семантичний зріз комунікації. Великий вклад у розвиток семіотичної концепції соціальної комунікації належить Ю.Лотману, який розробив концепцію «семіосфери». Сформульовано інформаційні залежності від характеру інформаційних потоків в організаціях, у яких по-різному протікає соціальна комунікація. </w:t>
      </w:r>
      <w:r>
        <w:rPr>
          <w:rFonts w:cs="Times New Roman" w:ascii="Times New Roman" w:hAnsi="Times New Roman"/>
          <w:i/>
          <w:sz w:val="28"/>
          <w:szCs w:val="28"/>
          <w:lang w:val="uk-UA"/>
        </w:rPr>
        <w:t>Зроблено висновок</w:t>
      </w:r>
      <w:r>
        <w:rPr>
          <w:rFonts w:cs="Times New Roman" w:ascii="Times New Roman" w:hAnsi="Times New Roman"/>
          <w:sz w:val="28"/>
          <w:szCs w:val="28"/>
          <w:lang w:val="uk-UA"/>
        </w:rPr>
        <w:t xml:space="preserve">, що чим менше опосередковуючих фаз між інформаційними взаємодіями і субструктурними рівнями,  тим ефективнішим є вплив  інформаційно-комунікативного процесу на розвиток соціальної організації.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2. Р</w:t>
      </w:r>
      <w:r>
        <w:rPr>
          <w:rFonts w:cs="Times New Roman" w:ascii="Times New Roman" w:hAnsi="Times New Roman"/>
          <w:i/>
          <w:sz w:val="28"/>
          <w:szCs w:val="28"/>
          <w:lang w:val="uk-UA"/>
        </w:rPr>
        <w:t xml:space="preserve">озкрито </w:t>
      </w:r>
      <w:r>
        <w:rPr>
          <w:rFonts w:cs="Times New Roman" w:ascii="Times New Roman" w:hAnsi="Times New Roman"/>
          <w:sz w:val="28"/>
          <w:szCs w:val="28"/>
          <w:lang w:val="uk-UA"/>
        </w:rPr>
        <w:t>наукові засади впливу інформаційно-комунікативного процесу на розвиток соціальної організації 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ведено, що в основі впливу інформаційно-комунікативного процесу на розвиток соціальної організації виокремлюються три наукових підходів: 1) класична позитивістська школа (Д.Белл, А.Тоффлер та ін.), в контексті якої онтологія комунікації, що базується на системних зв’язках і функціях; 2) некласична школа (Ю.Габермас), в основі якої сфера комунікації, що базується на методах герменевтичної методології (Ю.Хабермас); 3) постнекласична школа (М.Кастельс), в контексті якої природа соціальності інформаційних потоків, що транслюються в контексті впливу інформаційно-комунікативного процесу в організації. Значну роль у розвитку наукових шкіл відіграв аналіз мережевого суспільства, що сприяв структуризації соціальних впливів у просторі інформаційного суспільств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Визначено</w:t>
      </w:r>
      <w:r>
        <w:rPr>
          <w:rFonts w:cs="Times New Roman" w:ascii="Times New Roman" w:hAnsi="Times New Roman"/>
          <w:sz w:val="28"/>
          <w:szCs w:val="28"/>
          <w:lang w:val="uk-UA"/>
        </w:rPr>
        <w:t xml:space="preserve"> методологію дослідження впливу інформаційно-комунікативного процесу на розвиток соціальної організації, що розглядається в контексті використання методів - системного, системно-структуралістського, системно-функціонального; підходів – когнітивного, синергетичного. Сформована система інформаційно-комунікативних наук, в контексті якої виокремлюється соціальна (гуманітарна) комунікативістика, яка включає проблеми гуманітарних, технічних та економічних наук, пов’язаних з комунікацією, спілкуванням та інформатизацією: 1) теорія систем (системологія); 2) теорія управління (кібернетика); 3) системна соціальна теорія (соціальна системологія). Інформаційно-комунікативний процес у результаті використання даної методології розглянуто як певна система, що самоорганізується, специфіка якого міститься в наявності онтологічних, метафізичних, антропологічних та аксіологічних засад.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w:t>
      </w:r>
      <w:r>
        <w:rPr>
          <w:rFonts w:cs="Times New Roman" w:ascii="Times New Roman" w:hAnsi="Times New Roman"/>
          <w:i/>
          <w:sz w:val="28"/>
          <w:szCs w:val="28"/>
          <w:lang w:val="uk-UA"/>
        </w:rPr>
        <w:t xml:space="preserve">’ясовано </w:t>
      </w:r>
      <w:r>
        <w:rPr>
          <w:rFonts w:cs="Times New Roman" w:ascii="Times New Roman" w:hAnsi="Times New Roman"/>
          <w:sz w:val="28"/>
          <w:szCs w:val="28"/>
          <w:lang w:val="uk-UA"/>
        </w:rPr>
        <w:t>комунікаційне середовище організації, сутність, зміст, моделі і види комунікацій, їх функції 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ведено, що інформаційно-комунікативний простір організації, який стрімко розвивається в умовах нестабільності, радикально змінює інформаційний обмін, якість  спілкування людей, соціальних груп. Комунікаційне середовище організації  повинно бути  адекватним змінам, в результаті чого кожна організація повинна вирішувати проблеми: 1) виживання в умовах плинного середовища; 2) реалізацію завдань внутрішньої інтеграції; 3) визначення боротьби з конкурентами в умовах нестабільності; 4) формування сприятливого клімату в організації; 5) розширення можливостей новацій в кліматі, середовищі і механізмах функціонування організації. </w:t>
      </w:r>
    </w:p>
    <w:p>
      <w:pPr>
        <w:pStyle w:val="Normal"/>
        <w:widowControl w:val="false"/>
        <w:spacing w:lineRule="auto" w:line="240" w:before="0" w:after="0"/>
        <w:ind w:firstLine="709"/>
        <w:contextualSpacing/>
        <w:jc w:val="both"/>
        <w:rPr/>
      </w:pPr>
      <w:r>
        <w:rPr>
          <w:rFonts w:cs="Times New Roman" w:ascii="Times New Roman" w:hAnsi="Times New Roman"/>
          <w:i/>
          <w:sz w:val="28"/>
          <w:szCs w:val="28"/>
          <w:lang w:val="uk-UA"/>
        </w:rPr>
        <w:t>Виявлено</w:t>
      </w:r>
      <w:r>
        <w:rPr>
          <w:rFonts w:cs="Times New Roman" w:ascii="Times New Roman" w:hAnsi="Times New Roman"/>
          <w:sz w:val="28"/>
          <w:szCs w:val="28"/>
          <w:lang w:val="uk-UA"/>
        </w:rPr>
        <w:t xml:space="preserve"> специфіку впливу інформаційно-комунікативного процесу на соціальні організації відкритого типу в умовах нестабільності, яка базується на: 1) функціонування соціальної організації як складної системи, здатної до самоорганізації в умовах непередбачуваності системи; 2) управління як відкритої системи, здатної до саморозвитку; 3) наявності альтернативних шляхів розвитку системи та оцінки конструктивної природи нестійкості і випадковості; 5) відмови від лінійного та готовність суб’єкта управління до створення і сприйняття нововведень. Зроблено висновок, що вплив інформаційно-комунікативного процесу  в організації відкритого типу в умовах нестабільності – це цілеспрямоване перетворення суб’єкт-об’єктного управління на суб’єкт-суб’єктне завдяки зворотному впливові, що формується в організації.</w:t>
      </w:r>
    </w:p>
    <w:p>
      <w:pPr>
        <w:pStyle w:val="Normal"/>
        <w:widowControl w:val="false"/>
        <w:tabs>
          <w:tab w:val="clear" w:pos="708"/>
          <w:tab w:val="left" w:pos="960" w:leader="none"/>
        </w:tabs>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w:t>
      </w:r>
      <w:r>
        <w:rPr>
          <w:rFonts w:cs="Times New Roman" w:ascii="Times New Roman" w:hAnsi="Times New Roman"/>
          <w:i/>
          <w:sz w:val="28"/>
          <w:szCs w:val="28"/>
          <w:lang w:val="uk-UA"/>
        </w:rPr>
        <w:t xml:space="preserve">формовано </w:t>
      </w:r>
      <w:r>
        <w:rPr>
          <w:rFonts w:cs="Times New Roman" w:ascii="Times New Roman" w:hAnsi="Times New Roman"/>
          <w:sz w:val="28"/>
          <w:szCs w:val="28"/>
          <w:lang w:val="uk-UA"/>
        </w:rPr>
        <w:t xml:space="preserve">концепцію впливу інформаційно-комунікативного процесу на розвиток соціальної організації як цілісної соціокультурної системи та доведено, що кожна організація формує культурну модель життєвого циклу організації. Реалізація цієї концепції сприяє виконанню наступних функцій: 1) інформаційно-культурної, що розширяє інформаційну складову соціокультурних цілей організації; 2) інтегративної, направленої на досягнення соціокультурної цілісності та використання для цих цілей інноваційної активності і творчості; 3) формування культурного інформаційного капіталу як здатності адекватно оцінювати інформацію і приймати на цій основі адекватні соціокультурні рішення.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 xml:space="preserve">Проаналізовано </w:t>
      </w:r>
      <w:r>
        <w:rPr>
          <w:rFonts w:cs="Times New Roman" w:ascii="Times New Roman" w:hAnsi="Times New Roman"/>
          <w:sz w:val="28"/>
          <w:szCs w:val="28"/>
          <w:lang w:val="uk-UA"/>
        </w:rPr>
        <w:t xml:space="preserve">вплив інформаційно-комунікативного процесу на соціальну організацію як складну систему та доведено, що під інформаційно-комунікативним процесом розуміється максимально врівноважена система інформаційної взаємодії, що означає усунення асиметрії відносин, виділення релевантної інформації, структурування потоків, верифікація даних і визначення раціональних способів їх обробки. Уточнено, що термін «складна система» розглядається в контексті трьох основних вимірів: 1) структурного, при якому система є сукупністю взаємопов’язаних елементів; 2) ієрархічного, при якому складна система входить у систему більш високого рівня, а кожний з її елементів може розглядатися у якості підсистем; 3) функціонального, при якому система характеризується вхідними і висхідними параметрами. Доведено, що в сучасних умовах з’являється новий тип мережевої організації як сукупності взаємопов’язаних мереж інформаційного простору.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модельовано </w:t>
      </w:r>
      <w:r>
        <w:rPr>
          <w:rFonts w:cs="Times New Roman" w:ascii="Times New Roman" w:hAnsi="Times New Roman"/>
          <w:sz w:val="28"/>
          <w:szCs w:val="28"/>
          <w:lang w:val="uk-UA"/>
        </w:rPr>
        <w:t>саморозгортання впливу інформаційно-комунікативного процесу на соціальні організації в умовах інформаційного суспільст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 розвивається за рахунок власних інформаційних ресурс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аморозгортання впливу інформаційно-комунікативного процесу в організації як складній системі в умовах інформаційного впливу потребує удосконалення алгоритмів адаптаційних та біфуркаційних механізмів в умовах змін і виходу організацій з кризи. В умовах нестабільності розвиток соціальної організації залежить від багатьох ресурсів - матеріально-технічних, людських, організаційних. Самоорганізація інформаційно-комунікативного процесу реалізується в умовах дії як адаптивного, так і біфуркаційного розвитку в межах граничних показників стійкості рівноваги соціальної організац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i/>
          <w:sz w:val="28"/>
          <w:szCs w:val="28"/>
          <w:lang w:val="uk-UA"/>
        </w:rPr>
        <w:t xml:space="preserve">. Спрогнозовано </w:t>
      </w:r>
      <w:r>
        <w:rPr>
          <w:rFonts w:cs="Times New Roman" w:ascii="Times New Roman" w:hAnsi="Times New Roman"/>
          <w:sz w:val="28"/>
          <w:szCs w:val="28"/>
          <w:lang w:val="uk-UA"/>
        </w:rPr>
        <w:t xml:space="preserve">напрями оптимізації впливу інформаційно-комунікативного процесу на соціальні організації в умовах нестабільності та доведено, що соціальна організація здатна функціонувати тільки тоді, коли елементи, що в неї входять, підпорядковується управлінській інформаційній парадигмі. Соціальні організації зменшують невизначеність і використовують об’єктивну і неупереджену інформацію, що сприяє сталості, безпечному функціонуванню організації на основі самоорганізації, прогресивності та адаптивності. Серед напрямів оптимізації впливу інформаційно-комунікативного процесу на розвиток соціальних систем - впровадження ефективної моделі управління, в основі якої перебудова стосунків між керівником як суб’єктом управління та працівниками організації як об’єктом управління, що потребує розвитку неформальних мереж комунікацій на основі зворотного зв’язку, та виступає головною особливістю національних інформаційних просторів в умовах змін.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1. Осипенко Л.О. Філософія управління як нова парадигма керування  складними соціально-економічними системами / Л.О.Осипенко // Гуманітарний вісник Запорізької державної інженерної академії: [зб.наук.пр.] – Запоріжжя: Вид-во ЗДІА, 2013. - №52.- С.189-199.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Осипенко Л.О. Становлення і розвиток комунікативного процесу в умовах глобалізації / Л.О.Осипенко //  Гілея (науковий вісник): зб. наук.пр.- К.: Вид-во УАН ТОВ «НВП» «ВІР». - 2013. - Вип.70.- С. 405-410. </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 Осипенко Л.О. Специфіка управління як складної відкритої і динамічної системи: синергетична методологія / Л.О.Осипенко // Гілея (науковий вісник): зб. наук.пр. - К.: Вид-во УАН ТОВ «НВП» «ВІР».- 2013.- Вип.71.- С. 510-516.</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4. Осипенко Л.О. Формування концепції гуманітарного менеджменту як інноваційного  типу діяльності постіндустріальної епохи / Л.О.Осипенко // Гуманітарний вісник Запорізької державної інженерної академії: [зб.наук.пр.] – Запоріжжя: Вид-во ЗДІА, 2013 - №55. - С.57-73.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5. Осипенко Л.О. Моделювання інформаційно-комунікативного процесу складних соціальних систем / Л.О.Осипенко // Гуманітарний вісник Запорізької державної інженерної академії: [зб.наук.пр.] – Запоріжжя: Вид-во ЗДІА, 2014. - №57. - С.161-174.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ЕЧЕНИК О.Б</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магістрант групи М-14-1м спеціальності «Менеджмент організацій та адміністрування» Запорізької державної інженерної академії (Воронкова В.Г, доктор філософських наук, професор . – науковий керівни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НАПРЯМИ ДІЯЛЬНОСТІ ТУРИСТИЧНОЇ ФІРМИ В УМОВАХ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Актуальність теми дослідження в тому, що подальший розвиток ринкових процесів в Україні, створення передумов для її успішної інтеграції у світове економічне співтовариство потребує суттєвих змін у визначенні пріоритетних форм, методів і напрямів діяльності в умовах інформаційного суспільства. Нині однією із найважливіших соціально-економічних галузей світової економіки є туризм. Саме туризм найбільш суттєво впливає на розвиток політичних, економічних, соціальних, культурних відносин і міжособистісних стосунків у міжнародному масштабі, стає змістом та стилем життя для мільйонів людей в умовах інформаційного суспільства. Україна володіє різноманітними туристично-рекреаційними ресурсами, значним потенціалом для розвитку міжнародного туризму, а, отже, має всі передумови, щоб увійти до найбільш розвинених у туристичному відношенні країн світу. Однак на цьому шляху існує багато проблем як прикладного соціально-економічного, так і науково-методологічного характеру. Достатньо суперечливе і складне становлення ринкових відносин у нашій країні зумовило, з одного боку, швидке насичення ринку туризму, збільшення кількості туристичних фірм, якісних та кількісних показників їхньої діяльності. З іншого - на туристичному ринку України явно переважає імпорт туризму, що суттєво зменшує його значення для розвитку національної економіки. Крім того, високий ступінь невизначеності ринкової ситуації, політична та міжнародна нестабільність, сезонні коливання попиту на туристичні послуги, посилення конкуренції, обмеженість ресурсів, призводить до виникнення кризових явищ на туристичних підприємствах та підвищення складності їх управління. У цій ситуації значний інтерес для вітчизняних науковців та підприємців галузі становить сучасна маркетингова концепція управління, передові методи та форми маркетингового впливу на формування ринкового попиту, конкурентної позиції туристичного підприємства та образу країни як туристичної. За таких умов ключовим фактором забезпечення конкурентоспроможності туристичних підприємств як на внутрішньому, так і на міжнародному ринку стає дієва система маркетингових комунікацій. Це складний та динамічний процес, який характеризується широким застосуванням різноманітних комунікаційних засобів, появою нових інструментів інформаційного маркетингового впливу. Запорукою успіху туристичної фірми на ринку стає її спроможність оптимально організовувати взаємодію багаточисельних елементів даної системи, визначати найбільш дієві та ефективні види маркетингових інструментів. Вивченню управління маркетинговою діяльністю було присвячено багато праць зарубіжних і вітчизняних авторів. Серед них У. Уеллс, Дж. Бернет, С.Моріарті, Дж. Р. Россітер, Л. Персі, Ф. Котлер, Ч.Сендидж, Дж. М.Лейхіфф, Дж. М. Пенроуз, Г. Л. Багієв, В. М. Тарасевич, Х. Анн, Д. Доті, Є. Голубкова, О. Феофанов, А. Звєрінцев, А. Дурович та багато інших. Аналізували ці проблеми й такі українські науковці, як Л.Балабанова, А. Войчак, Т. Лук’янець, Г. Почепцов, Є. Ромат, В. Сахаров, Т. Примак. Однак нині ще недостатньо розкрито питання комплексного підходу до застосування різних елементів системи маркетингу та необхідності врахування особливостей управління такою системою у сфері туризму. Узагальнюючою основою використання маркетингу в туристичній галузі є теорія зростання ролі державного</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улювання в сучасному ринковому суспільстві. Оскільки це регулювання має відповідати принципам функціонування ринкового суспільства, державна політика в туризмі має об'єктивно розширювати застосування маркетингових методів управління. Дослідивши зарубіжний досвід маркетингових функцій державних органів управління туризмом, виявлено, що наприклад, в Швейцарії, Іспанії, Німеччині координаційним механізмом регулювання індустрії туризму є маркетингові системи цих країн, їх структурними елементами - носіями маркетингових функцій є центральні і регіональні органи державної влади, національні та регіональні туристичні асоціації, туристичні підприємства. Необхідність застосування маркетингових функцій органами управління туризмом викликана важливою роллю туризму у вирішенні соціальних і економічних проблем держави. У багатьох країнах світу саме за рахунок туризму виникають нові робочі місця, підтримується високий рівень життя населення, створюються передумови для поліпшення платіжного балансу країни. Необхідність розвитку сфери туризму сприяє підвищенню рівня освіти, удосконаленню системи медичного обслуговування населення, впровадженню нових засобів поширення інформації тощо. Туризм впливає на збереження й розвиток культурного потенціалу, веде до гармонізації відносин між різними країнами й народами, змушує уряди, громадські організації й комерційні структури брати активну участь у справі збереження й оздоровлення навколишнього середовища. Україна посідає одне з провідних місць в Європі щодо забезпеченості курортними та рекреаційними ресурсами. Серед них найбільш цінними є унікальні кліматичні зони морського узбережжя та Карпат, а також мінеральні води та лікувальні грязі практично всіх відомих бальнеологічних типів. Згідно з даними, курортні та рекреаційні території в Україні становлять близько 9,1 млн га (15%) території. Оцінка потенціалу курортних та природних лікувальних ресурсів дає підстави розраховувати, що Україна має перспективу розвитку туристичної галузі. Це могутній потенціал розвитку міжнародного і вітчизняного оздоровлення й туризму, які є прибутковими галузями економіки багатьох країн. Наявний потенціал дозволяє ставити завдання щодо ефективного відтворення трудових ресурсів і генофонду нації шляхом оздоровлення, забезпечення повноцінного відпочинку громадян, шляхом перетворення курортної галузі на вагоме джерело створення нових робочих місць та наповнення державного і місцевих бюджетів. Ресурсна база України має унікальний туристичний потенціал, спроможний забезпечити подальший розвиток національного туристичного продукту і вихід його на міжнародні ринки. Найважливішим завданням на цьому шляху є забезпечення формування у сфері туризму маркетингової ідеології, спрямованої на раціональне і ефективне використання природних, історико-культурних та соціально-побутових ресурсів для розвитку в’їзного і внутрішнього туризму.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напрямом діяльності туристичної фірми в умовах інформаційного суспільства є  реклама. Головна характеристика сучасної реклами: повідомляти, поширювати відомості про щось (когось) для залучення покупця або створення популярності товару або виробника. Реклама в ринковій економіці виконує безліч функцій, саме тому у вітчизняній і зарубіжній економічній літературі існує безліч формулювань терміну "реклама", які, зберігаючи її первісне значення - повідомляти, більшою чи меншою мірою містять ряд сучасних характеристик. Наприклад, Ф. Котлер визначає рекламу наступним чином: реклама - це усвідомлений цілеспрямований процес платного комунікативної взаємодії рекламодавця з деякою аудиторією, що має на меті донесення до свідомості представників цієї аудиторії деякою інформацією або ідеї. Реклама - це діалог між продавцем і споживачем, де продавець виражає свої наміри через рекламні засоби, а споживач зацікавленістю в даному товарі. Піар (public relations - PR) - це сфера маркетингу, яка викликає, найбільш часто непорозуміння, може бути виключно ефективним інструментом. Визначення PR даються дуже різні, але для сфери туризму найкраще підходить визначення, запропоноване компанією Hilton International - процес, що забезпечує нам позитивний імідж і перевагу з боку клієнтів за участю третьої сторони. Піар – важливий інструмент маркетингу, досить довго вважався другорядним, проте останнім часом його значення стрімко зростає. Суть туристичної політики полягає у діяльності держави щодо розвитку туристичної індустрії і суб’єктів туристичного ринку, вдосконалення форм туристичного обслуговування громадян і зміцнення на їх основі власного політичного, економічного і соціального потенціалу. Сьогодні до пріоритетів регіональної туристичної політики віднесено просторове спрямування економічної діяльності, розбудова туристичної інфраструктури, стимулювання приватного сектора щодо розміщення підприємств у певних регіонах, система заходів з підтримки розвитку туризму тощо.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аким чином, розвиток туризму виявився результатом науково-технічного прогресу, інформаційної революції, які привели до поглиблення міжнародних зв’язків. Підвищення комфорту та обслуговування в туристичних фірмах сьогодні виступає на перше місце. Маркетитнгове сегментування ринку стає більш чітко вираженим. Попит стає детермінованим від потреб кожної групи споживачів. У міру все більш активного упровадежння комп’ютерних систем бронювання зменшуються строки бронювання. Активнішими верствами, здатними приймати участь у різноманітних туристичних подіях, є старше покоління (пенсіонери) і молодь. Туризм – сама найпопулярніша галузь виробництва за доби інформаційного суспільства.</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Маркетинг соціальних послуг. Навчальний посібник / Під ред. д.ф.н., проф. Воронкової В.Г. // С.Л.Катаєв,О.М.Кіндратець, А.Г.Беліченко .- К.: ВД «Професіонал», 2008.- 576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ПРАВКО О.В., старший преподаватель кафедры философии Мелитопольского государственного педагогического университета имени Богдана Хмельницкого  (Мелитополь, Украина)</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pPr>
      <w:r>
        <w:rPr>
          <w:rFonts w:cs="Times New Roman" w:ascii="Times New Roman" w:hAnsi="Times New Roman"/>
          <w:sz w:val="28"/>
          <w:szCs w:val="28"/>
          <w:lang w:val="uk-UA"/>
        </w:rPr>
        <w:t>СИМВОЛИЧЕСКИЙ ПОТЕНЦИАЛ ПРАЗДНИКА КАК СПОСОБА СОЦИОКУЛЬТУРНОГО БЫТИЯ ЧЕЛОВЕКА В УСЛОВИЯХ ФОРМИРОВАНИЯ ИНФОРМАЦИОННОГО ОБЩЕ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аздники существуют во всех народов на всех этапах исторического развития. Более того, праздник является специфической характеристикой человеческого способа бытия в мире, а его «неискорененность» в культурном бытии обусловлена экзистенциально.</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о, вместе с признанием «вечности» праздника как символической формы культуры, нельзя отрицать и тот несомненный факт, что у каждого праздника свое время, своя идея, свое «лицо». Следовательно, и символический потенциал праздники как способа и формы удовлетворения фундаментальных, и в тоже время исторически меняющихся, потребностей социокультурного бытия человека имеет конкретно-исторический характер. Современная культура отмечается кардинальными трансформациями во всех сферах человеческой жизнидеятельности, что связано с формированием общества нового типа – информационного.</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Главным производителем реальности в современной культуре выступает пространство созданное новыми компьютерными и Интернет-технологиями. Специалист в области виртуальной реальности В. Брикен считает, что виртуальная реальность вряд ли станет похожей на реальный мир, потому что человеческое воображение стремится не повторить этот мир, а заполнить пробелы в нем [1, с. 293]. Однако ее влияние на жизнь человека, в том числе и праздничную, нельзя отрица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Компьютерный мир» и виртуальная реальность, которую он создает, дают человеку новые возможности выхода за пределы повседневности, обыденности, возможность символически превзойти себя, почувствовать себя демиургом, «спасителем Вселенной», выйти в инобытие (за пределы своего социального статуса, возраста, пола и даже человечности), выбрав себе некий «электронный ник» («nick-name»), как раньше маску или карнавальный костюм. В процессе развития виртуальных миров стало ясно, что создаваемая человеком виртуальная реальность отражает социальную реальность современного мира, в частности, нехватку «общности», «переживание эмоций», «интерактивности», «самореализации» и тому подобное. Компьютерная виртуальная реальность становится пространством компенсации коммуникативной и праздничной реальности [1, с. 291]. Она, так же как ранее виртуальная реальность праздника, создает мощный эффект выхода в мир противоположный будничному – яркий, феерический, наполненный новыми впечатлениями и развлечениям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Компьютерный мир», равно как и «праздничный мир», предлагает человеку различные (скорее широкие, чем глубокие) возможности информационного обмена и коммуникации в «пространстве свободы», но это пространство является уже не столько символическим, сколько симулятивным. Традиционный праздник также создает иллюзорный мир, но это желанный мир, в котором не просто временно исчезают будничные проблемы и неурядицы, но и концентрируются важнейшие для человека сакральные смыслы. Праздник – это наиболее интенсивное средство свободного освоения культурного тезауруса ценностей и смыслов человеческого бытия посредством их конкретно-предметной символической репрезентации и непосредственного переживания индивидом. В компьютерном же виртуальном мире свобода не является ни осознанным необходимым действием, ни свободным проявлением творческих потенций и интенций личности. Это в большей степени претензия на свое иллюзорное «всемогущество». Но в современных условиях такой «соблазн возможностью, как отмечает И. В. Степаненко, может обернуться возникновением постчеловеческого сознания, или вообще антропологической катастрофой – миром и без человека, и без сознания» [2, с. 108]. А все это приводит к тому, что единственным достойным внимания Другим для человека становится Компьютер» [2, с. 108]. К этому можно добавить, что сегодня Интернет-пространство создает широкие возможности для манипуляции сознанием человека (как общественным, так и индивидуальным), когда исчезает способность критически осмысливать окружающие объекты, а соответственно – окружающий мир. В результате человек становится заложником культуры, которую он сам создает.</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Итак, по всей схожести виртуальной реальности праздника и «компьютерного мира» как символических форм культуры между ними существуют качественные различия, которые делают невозможным их взаимопроникновение, замену первого вторым через локализацию праздника на экране компьютера. С момента своего возникновения праздник выступал одним из важнейших механизмов сохранения культурной идентичности и осуществления индивидом культурной самоидентификации. Зато в «виртуальных сообществах», которые создает Интернет, идентичность сводится к причудливым условным знакам, вроде прозвища («nick-name») или значка стандартного набора. Такая игровая идентичность, когда индивиды не закрепляются за определенными культурными образцами и традициями, а свободно меняют их подобно маскам, в зависимости от конкретной коммуникативной ситуации, может осложнить как процесс культурной самоидентификации личности, так и усугубить кризис культурной идентичности, которая представляет угрозу культурному бытию человек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осттрадиционная культура в целом предлагает широкий спектр готовых образцов и стилей поведения. Люди выбирают на символическом рынке необходимые образцы и пытаются имплантировать их в ткань своей повседневной жизни. Одним из механизмов облегчения такого выбора в традиционной культуре был праздник. Сейчас же человек должен осуществлять выбор самостоятельно, и для него очень важно не ошибиться, не перенести без критического переосмысления опыт и игровую идентичность, полученный в компьютерной виртуальной реальности, в действительнос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 этом контексте следует обратить внимание еще на один момент. Символический обмен, информационные интеракции и коммуникация в Интернете напрямую не регламентируются моральными нормами и законами, здесь царит относительная анархия и «вседозволенность» (хотя и существуют модераторы, которые контролируют порядок на чатах). Такая «вседозволенность» присуща и празднику, но там вполне осознается ее условность и ограниченность рамками праздничного хронотопа и не предполагается ее перенос в реальную жизнь. В компьютерной виртуальной реальности эффект «вседозволенности» сочетается с эффектом «всевозможности», что может породить иллюзию релятивности любых моральных норм и культурных регламентаций. Сейчас уже известны негативные последствия переноса моделей поведения с компьютерной виртуальной реальности в социальную.</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аким образом, главными производителями праздничной реальности в современной культуре выступают новые компьютерные и Интернет-технологии, которые становятся «конкурентами» праздника как символической формы культуры, в результате чего конструктивный потенциал праздника претерпевает существенных деформаций. В связи с этим возникает вопрос: возможно ли и как воспроизвести аутентичный конструктивный потенциал праздника как символической формы культуры?</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днако, следует помнить, что культура не может существовать и функционировать без символического выражения и трансляции сакральных смыслов. Каждая культура сакрализирует фундаментальные ценности. Современный праздник, при определенных условиях, также может выступать одним из способов сакрализаци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Для поддержания и укрепления символического потенциала праздника нужно предоставить ему соответствующую символику, обеспечить необходимым знаково-семиотическим орудием, что будет способствовать формированию определенной традиции празднования. Человеку нужно помочь понять не только зачем, но и как праздновать, только благодаря этому может сформироваться праздничный ритуал без которого невозможна цикличность праздника.</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Литература</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i/>
          <w:sz w:val="24"/>
          <w:szCs w:val="24"/>
          <w:lang w:val="uk-UA"/>
        </w:rPr>
        <w:t>1.</w:t>
        <w:tab/>
        <w:t>Введение в экранную культуру: новые аудиовизуальные технологии / [под ред. К. Э. Разлогова]. – М. : Едиториал УРСС, 2005. – 345 с.</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i/>
          <w:sz w:val="24"/>
          <w:szCs w:val="24"/>
          <w:lang w:val="uk-UA"/>
        </w:rPr>
        <w:t>2.</w:t>
        <w:tab/>
        <w:t>Степаненко І. В. Концептуалізація духовності у контексті постметафізичних імплікацій у філософії свідомості духу / І. В. Степаненко // Практична філософія. – 2011. – № 4 (42). – С. 103–108.</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ТОЛ О.Є., кандидат політичних наук,  доцент кафедри менеджменту організацій та управління проектами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ІДЕОЛОГІЇ ІНФОРМАЦІЙНОГО СУСПІЛЬСТВА: СПОЖИВАЧІ ІНФОРМАЦІЙНИХ РЕСУРСІВ ТА ЇХ ІНФОРМАЦІЙНІ ПОТРЕБИ</w:t>
      </w:r>
    </w:p>
    <w:p>
      <w:pPr>
        <w:pStyle w:val="Normal"/>
        <w:widowControl w:val="false"/>
        <w:spacing w:lineRule="auto" w:line="240" w:before="0" w:after="0"/>
        <w:ind w:firstLine="720"/>
        <w:jc w:val="both"/>
        <w:rPr/>
      </w:pPr>
      <w:r>
        <w:rPr>
          <w:rFonts w:cs="Times New Roman" w:ascii="Times New Roman" w:hAnsi="Times New Roman"/>
          <w:sz w:val="28"/>
          <w:szCs w:val="28"/>
          <w:lang w:val="uk-UA"/>
        </w:rPr>
        <w:t>Споживачами інформаційних продуктів і послуг можуть бути різні юридичні та фізичні особи – спеціалісти, що працюють майже в усіх сферах виробництва і мають потребу в додаткових знаннях. Споживачі інформаційних ресурсів мають потребу в інформації, яку доцільно розділити на  наступні категорії: 1) інформація для спеціалістів; 2) ринкова інформація; 3) інформація широкого споживання. Інформація для спеціалістів включає наукову, інженерно-технічну, конструкторську, проектну, а також гуманітарну, тобто професійну інформацію (документальну, бібліографічну, реферативну, довідкову) у сфері природничих, технічних, суспільних наук, по галузям виробництва і сферам   людської діяльності  ( в промисловості, сільському господарстві, військових силах, оточуючому середовищі, соціальній сфері, медицині і охороні здоров’я,  у сфері державного управління), призначену для вузького кола спеціалістів – вчених, інженерів, конструкторів, істориків, юристів, лікарів, геологів і т. п. Так, на стадії фундаментальних досліджень необхідна наступна наукова і інженерно-технічна інформація: свідчення про останні досягнення науки техніки; інформація про тенденції розвитку даної галузі про техніку; свідчення про патенти. На стадії прикладних досліджень, конструкторських розробок і технологічного засвоєння необхідна наступна інформація: свідчення про нові науково-технічні досягнення і НІОКР; свідчення про сукупність витрат на розробку і виробництво; характеристика періоду морального старіння об’єктів техніки; дані про витрати на виготовлення; свідчення про сировину і обладнання; пропозиції фірм по матеріалам, комплектуючим виробам; свідчення про стандартизацію і сертифікацію. На стадії виробництва відбувається відбір, аналіз, упровадження науково-технічної документації та оцінка технічних умов, що вимагає інформація про світові, регіональні, національні,  галузеві класифікаційні та оціночні показники. На стадії експлуатації, модернізації, утилізації необхідна кон’юнктурна і маркетингова інформація. Крім того, необхідна правова охорона промислової та інтелектуальної власності, що створюється виробником, у тому числі інформації про патентні ситуації, про реалізацію патентування, ліцензування, експертизи; про доцільність ліцензій та «ноу-хау» інших фірм; про можливості комерційного використання інтелектуальних продуктів інноваційного циклу;: патенти винаходів, принципові схеми, публікації, макети виробів, зразки, конструкторська документація, технологічні зразки, експлуатаційна документація, технологія утилізації, свідчення про законодавчі та нормативні акти та їх практичне застосування. Ринкова інформація складається з баржевої та фінансової інформації (валютні курси, ринок товарів і капіталів, інвестиції, ціни), маркетингова інформація (структура ринку, сегмент виробництва на ринку, попит, пропозиція, споживачі, конкуренти, конкуруючі товари, доставщики, загальноекономічні тенденції, галузеві тенденції), комерційна бізнес-інформація (загальна інформаціям по фінансовому рейтингу, фінансова інформація по активам і пасивам фірми, по вартості продаж, кредитно-аналітична інформація по ліквідності, по коефіцієнтам рентабельності, платіжно-аналітична інформація, строки виконання платежів, свідчення про компанії, фірми, корпорації, напрямки роботи і продукції, ціни на продукцію). Основними споживачами баржевої інформації є професійні учасники біржового, фондового і фінансового ринків – оптовики, професійні інвестори, а також аналітичні і консультаційні служби, орієнтовані на їх обслуговування. Специфіка цього виду інформації в тому, що вона щохвилинно змінюється, відображаючи події, що відбуваються на ринку, і включає свідчення про цінні папери, ф’ючерси, обмінні курси валют, ринку нерухомості, грошей, капіталу і страхування. Фінансовий ринок як форма організації і регулювання життя суспільства представляє собою певну інформаційну систему. Головна умова успіху  діяльності – на фінансовому рину – володіння оперативною та достовірною інформацією. Освітня інформація направлена на пізнавальні цілі і може бути представлена в комп’ютерному і некомп’ютерному вигляді: підручники,  методичні розробки, практикуми, методики навчання для всіх рівнів освіти: дошкільної, шкільної, спеціальної, середньо професійної, вищої, підвищення кваліфікації і перепідготовки. Інформація широкого споживання складається з новостійної (газети, журнали, новини по радіо і телебаченню, новини агентств преси); довідково-споживацька (довідники, енциклопедії, розклад транспорту, замовлення товарів і послуг, банківські операції), інформація художньо-естетичного  напряму (кінофільми, театральні постанови, музейні та інші вистави). Розвиток засобів масової інформації сприяє інформатизації суспільства. Поява нових технічних засобів, інформаційних технологій, телекомунікацій забезпечує своєчасний відбір, накопичення, оперативне оброблення і передачу інформації у будь-яку точку світового простору. Як наслідок, стає можливим прийняття оперативних рішень і цілеспрямованих впливів на суспільство. Це одна з причин, внаслідок яких уряди найбільш передових країн в останні роки стали приділяти велику увагу розвитку інформаційної сфери виробництва.</w:t>
      </w:r>
    </w:p>
    <w:p>
      <w:pPr>
        <w:pStyle w:val="Normal"/>
        <w:widowControl w:val="false"/>
        <w:spacing w:lineRule="auto" w:line="240" w:before="0" w:after="0"/>
        <w:ind w:firstLine="720"/>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lang w:val="uk-UA"/>
        </w:rPr>
        <w:t>1. Блюмин А.М., Феоктистов Н.А. Мировые информационные ресурсы: Учебное пособие  / А.М.Блюмин, Н.А.Феоктистов.- 3-е изд., перераб. и доп.- М.: Издательско-торговая корпорация «Дашков и К̊», 2015.- 384 с.</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lang w:val="uk-UA"/>
        </w:rPr>
        <w:t>2.</w:t>
      </w:r>
      <w:r>
        <w:rPr>
          <w:i/>
          <w:sz w:val="24"/>
          <w:szCs w:val="24"/>
          <w:lang w:val="uk-UA"/>
        </w:rPr>
        <w:t xml:space="preserve"> </w:t>
      </w:r>
      <w:r>
        <w:rPr>
          <w:rFonts w:cs="Times New Roman" w:ascii="Times New Roman" w:hAnsi="Times New Roman"/>
          <w:i/>
          <w:sz w:val="24"/>
          <w:szCs w:val="24"/>
          <w:lang w:val="uk-UA"/>
        </w:rPr>
        <w:t>Даніл’ян В. О. Інформаційне суспільство та перспективи його розвитку в Україні (соціально-філософський аналіз): дис. ... канд. філос. наук : 09.00.03 / Даніл’ян Вадим Олегович. – Х., 2006. – 200 с.</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lang w:val="uk-UA"/>
        </w:rPr>
        <w:t>3. Дзьобань О. П. Національна безпека України: концептуальні засади та світоглядний сенс: монографія / Дзьобань О. П. – Х. : Майдан,</w:t>
      </w:r>
      <w:r>
        <w:rPr>
          <w:rFonts w:cs="Times New Roman" w:ascii="Times New Roman" w:hAnsi="Times New Roman"/>
          <w:sz w:val="28"/>
          <w:szCs w:val="28"/>
          <w:lang w:val="uk-UA"/>
        </w:rPr>
        <w:t xml:space="preserve"> 2007. – 284 с.</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УНЧЕНКО О.П., доктор філософських наук, професор, зав. кафедри філософії та історії України Одеської національної академії зв’язку ім. О.С. Попова (Одеса, Україна), ЛАЗАРЕВИЧ А. А. кандидат філософських наук, доцент, директор Інституту філософії НАН Білорусі (Мінськ, Білорусь)</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pPr>
      <w:r>
        <w:rPr>
          <w:rFonts w:cs="Times New Roman" w:ascii="Times New Roman" w:hAnsi="Times New Roman"/>
          <w:sz w:val="28"/>
          <w:szCs w:val="28"/>
          <w:lang w:val="uk-UA"/>
        </w:rPr>
        <w:t>ІНФОРМАТИЗАЦІЯ ЯК ЗАСІБ РЕПРЕЗЕНТАЦІЇ ІНФОРМАЦІЙНИХ РЕСУРСІВ СУСПІЛЬСТВА</w:t>
      </w:r>
    </w:p>
    <w:p>
      <w:pPr>
        <w:pStyle w:val="Normal"/>
        <w:widowControl w:val="false"/>
        <w:spacing w:lineRule="auto" w:line="240" w:before="0" w:after="0"/>
        <w:ind w:firstLine="709"/>
        <w:jc w:val="both"/>
        <w:rPr/>
      </w:pPr>
      <w:r>
        <w:rPr>
          <w:rFonts w:cs="Times New Roman" w:ascii="Times New Roman" w:hAnsi="Times New Roman"/>
          <w:sz w:val="28"/>
          <w:szCs w:val="28"/>
          <w:lang w:val="uk-UA"/>
        </w:rPr>
        <w:t>Особливий інтерес ринок пред’являє до інформаційних технологій. У загальному розумінні інформаційні технології є сукупність операцій, процесів, які виконуються над інформаційними ресурсами за допомогою сучасних технічних засобів та методів отримання конкретного інформаційного продукту і розв’язання висунутих задач. Інновації в цій сфері характеризуються, з одного боку, створенням цими технологіями продукції нової якості, відповідної попиту сучасного етапу цивілізаційного розвитку, а з іншого – формування принципово різних конкурентноздатних інформаційних технологій, які виробляють продукцію, яка не має аналогів. У першому випадку, маємо на увазі створення «ноу-хау» у сфері продуктів та послуг, у другому – внутрішні аспекти розвитку змісту самих інформаційних технологій. «Ці технології є сукупність технічних, програмних та організаційно-економічних засобів, об’єднаних структурно і фундаментально для розв’язання тієї або іншої задачі інформатизації і спрямованих на підвищення ефективності функціонування інформаційного об’єкта» [1, с. 230]. Як найбільш перспективний інноваційний напрям для України можна назвати розвиток інформаційних технологій, що призводить до змін в усіх сферах життя та підвищення рівня комфорту для кожної людини. Нові інформаційні інструменти та рішення мають істотний вплив на сферу фінансів, освіти, охорони здоров’я, промисловість та сільське господарство, а також ринкові перспективи окремих напрямів розвитку інформаційних інновацій. Як основні тренди у сфері інформаційних технологій можна виділити наступні. Це розвиток мереж високошвидкісного передавання даних та збільшення рівня проникнення смартфонів полегшує цифровізацію і дає можливість підвищити мобільність користувачів. До новітніх інформаційних технологій можна віднести: операційні системи Linux; Android; стільникові технології; смартфони; Айфон; ноутбуки. Різко збільшується використання нових типів мобільних пристроїв, таких як «розумні» годинники та браслети, а також пристрої віртуальної реальності. Вони відкривають нові перспективи – від моніторингу здоров’я до серйозних змін у галузі комунікацій та медіаіндустрії. Значне проникнення мобільних технологій у фінансову сферу дуже швидко змінює структуру галузі, дозволяючи невеликим компаніям-стартапам займати істотну частку ринку, випереджаючи в ряді сегментів великих гравців. Серед найпомітніших світових трендів в цій області можна виділити: розвиток послуг мобільного еквайрингу з використанням mPOS-рішень; розширення використання планшетів для послуг мобільного банкінгу та розвиток мобільних фінансових сервісів; розвиток ринку Р2Р-кредитуванн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uk-UA"/>
        </w:rPr>
        <w:t>Напрям mPOS-еквайрингу є одним з найбільш швидкозростаючих на ринку технологічних інновацій у фінансовому секторі: очікується, що в перспективі планшети з підключеним mPOS-терміналом повністю витіснять контрольно-касові апарати. Український ринок mPOS-еквайрингу має значний потенціал: факторами його зростання стануть низький рівень проникнення офлайн-еквайрингу, великий обсяг випущених банківських карт, який продовжує зростати, і високий рівень розвитку стільникового зв'язку. Розвиток інформаційних технологій суттєво змінює ландшафт сфери освіти. У 2013 році число користувачів найпопулярніших інтернет-сервісів, що надають послуги масового дистанційного навчання, «обчислювалося мільйонами – по 1,6 млн. у edX та Udacity, 6,3 млн. у Coursera. Дистанційне навчання вимагає сильної мотивації з боку студента, і частка користувачів, що успішно закінчують курс, зазвичай не перевищує 7 % від числа зареєстрованих на нього. Тим не менш, даний напрям є дуже перспективним, оскільки знімає багато перешкод для отримання як основної, так і додаткової освіти. Ефективність онлайн-навчання буде підвищуватися шляхом впровадження гейміфікації та крос-платформних освітніх програм, розширення асортименту навчальних матеріалів у цифровому форматі, а самі курси будуть розвиватися в бік скорочення тривалості занять зі збільшенням їх кількості. Незважаючи на досить високий потенціал інформаційних технологій в Україні існує низка проблем, які гальмують на сучасному етапі подальший розвиток інноваційної діяльності у цій сфері. Так, проникнення інформаційних технологій в приватні сфери обумовлює особливу увагу щодо питань захисту персональних даних. Опитування показують, що більше половини користувачів заперечують невдоволення проти збирання персональних даних у соціальних мережах та на інтернет-ресурсах, і більше 80% не впевнені у сумлінності використання цих даних компаніями. У цих умовах розробка програмних та апаратних рішень, спрямованих на захист персональної інформації та надання користувачам більшого контролю над нею, може стати більш перспективним напрямом, ніж стратегія, що включає збирання та оброблення персональних даних.</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uk-UA"/>
        </w:rPr>
        <w:t>Сучасні інформаційні технології охоплюють усі сфери діяльності соціуму, проте, головний упор вони роблять на розробку процесів інформатизації, які виступають ядром основного буття і прогресивного розвитку суспільства. Суспільство завжди необхідно інформувати про стан ресурсів, про нові інформаційні продукти та послуги. Інформатизація – альфа й омега функціонування інформаційного ринку. Раціональне використання технологій інформатизації призводить до зміни світового інформаційного простору, пов’язаного з процесами інформатизації. В інформаційну орбіту  накопичення і використання інформації втягнуто мільйони людей, промислові, наукові, освітні, комерційні, аграрні, військові та інші комплекси, які зазнають міцне діяння масової інформації з боку ЗМІ, які часто маніпулюють суспільними поглядами. Термін «інформатизація» в різних інтерпретаціях має свої особливості. Він може бути як основа становлення та розвитку нового світопорядку, отже, обґрунтовує процес артикульованої побудови векторів вироблення нових інформаційних цінностей. В іншій іпостасі він обґрунтовується як процес розвитку інформаційних технологій. Проте, в даному випадку не враховується те, що не тільки інформаційні технології породили інформатизацію. Вона викликана до життя багатьма іншими факторами: корінними змінами у соціально-економічній структурі суспільства; поглибленим розподілом праці; міцними інтеграційними процесами; різким збільшенням сфери ринкового обігу; створенням та розвитком гігантських інформаційних ресурсів; виникненням принципово нових технічних пристроїв та телекомунікаційних мереж і т.ін. У сучасній науковій літературі існують багато підходів до експлікації поняття «інформатизація», проте не завжди має місце урахування філософією доробок інших наук, особливо курсу «Інформатика». Тому плюралізм поглядів на сутність інформатизації постійно збільшується. Наприклад, В.А. Острейковський та І.В. Полякова зазначають, що «інформатизація – це процес створення, розвитку та загального застосування інформаційних засобів і технологій, які забезпечують досягнення і підтримку рівня інформаційності усіх членів суспільства, необхідного і достатнього для кардинального поліпшення якості праці та умов життя у суспільстві» [2, с. 10]. В їх розумінні інформатизація виступає як найважливіший стратегічний ресурс суспільства і займає ключове місце в економіці, освіті та інших сферах людської діяльності. При цьому не з’ясовується, що означає інформатизувати суспільство, якими методами та засобами. Новий підхід до розуміння інформатизації виявляється у авторів роботи «Майбутнє інформаційне суспільство», де вона репрезентується як основа соціальних трансформацій. Вони відмічають, що «під терміном «інформатизація» розуміється системно-діяльнісний процес, який спрямований на оволодіння інформаційно-інтелектальним ресурсом у самому широкому сенсі слова. Інформатизація включає розробку і реалізацію нових технологій, систем акумуляції та передавання даних, які забезпечують повне та своєчасне використання інформації і знань у різних царинах діяльності людства» [3, с. 5]. Інформатизація – це організаційний, соціально-економічний та науково-технічний процес забезпечення потреб особистості в отриманні інформації про речі та явища, які її цікавлять, на базі інформаційних систем та мереж, які здійснюють формування та обробку інформаційних ресурсів. Проте, на практиці інформатизувати суспільство виявилося не так просто, як міркували спеціалісти. Інформатизація – це стійкий процес інформаційного розвитку. Інформатизувати суспільство – означає створювати умови для того, щоб будь-яка необхідна інформація була доступна людині у необхідний їй час. Інформатизувати суспільство – означає кардинальну зміну структури і характеру соціального розвитку, розробляти та упроваджувати нові види інформаційного обміну, а це означає та потребує нового витка у розвитку інформаційних технологій. У структурі інформаційних технологій сьогодні виокремлюють чотири сегменти інформатизації суспільства: електронізація, комп’ютеризація, медіатизація та інтелектуалізація. «Електронізація – це можливість насичувати людинорозмірні системи відповідною технікою, яка полегшує доступ до інформації… При комп’ютеризації основна увага відводиться формуванню технічної бази… Медіатизація – це процес комунікативних взаємодій людства та географічних регіонів на основі новітніх інформаційних технологій… Інтелектуалізація – це інформаційне управління системами різного рівня складності» [3, с. 83]. Таким чином, інтелектуальна діяльність суспільства спрямована на розвиток та впровадження нових інформаційних технологій в усі сфери життєдіяльності соціуму, на поширення процесів інформатизації як основи взаємодії та розвитку інформаційного суспільств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uk-UA"/>
        </w:rPr>
        <w:t>Сучасний етап розвитку інформаційного суспільства характеризується бурхливим розвитком інноваційної діяльності людства в усіх сферах його буття. Рішення сформульованої проблеми дало наступні результати. По-перше, інновація з’ясована як унікальна, творча діяльність суб’єкта та соціуму в цілому і характеризується нововведенням, високою ефективністю, інтегральним рішенням людської думки. По-друге, інформаційні ресурси обґрунтовані як сукупність інформаційних результатів інтелектуальної праці суспільства, зафіксованих на різних носіях та призначені для інформаційного обігу. Розкрита структура інформаційних ресурсів до якої віднесені: інформаційний продукт та інформаційні послуги. По-третє, обґрунтовано поняття «інформаційні технології» та проаналізовані сучасні новітні інформаційні технології у сферах освіти, фінансів та особливо у сфері інформатизації. По-четверте, з’ясована сутність інформатизації як організаційного, соціально-економічного та науково-технологічного процесу забезпечення потреб особистості в отриманні необхідної інформації. Виокремлено чотири сегменти у структурі інформатизації: електронізація, комп’ютеризація, медіатизація та інтелектуалізація.</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jc w:val="both"/>
        <w:rPr/>
      </w:pPr>
      <w:r>
        <w:rPr>
          <w:rFonts w:cs="Times New Roman" w:ascii="Times New Roman" w:hAnsi="Times New Roman"/>
          <w:i/>
          <w:sz w:val="24"/>
          <w:szCs w:val="24"/>
          <w:lang w:val="uk-UA"/>
        </w:rPr>
        <w:t>1.. Пунченко О.П. Цивилизационное измерение истории человечества / Пунченко О.П. – Одесса: Астропринт, 2013. – 448 с.</w:t>
      </w:r>
    </w:p>
    <w:p>
      <w:pPr>
        <w:pStyle w:val="Normal"/>
        <w:widowControl w:val="false"/>
        <w:spacing w:lineRule="auto" w:line="240" w:before="0" w:after="0"/>
        <w:ind w:firstLine="709"/>
        <w:jc w:val="both"/>
        <w:rPr/>
      </w:pPr>
      <w:r>
        <w:rPr>
          <w:rFonts w:cs="Times New Roman" w:ascii="Times New Roman" w:hAnsi="Times New Roman"/>
          <w:i/>
          <w:sz w:val="24"/>
          <w:szCs w:val="24"/>
          <w:lang w:val="uk-UA"/>
        </w:rPr>
        <w:t>2. Острейковский В.А. Информатика. Теория и практика / В.А. Острейковский, И.А. Полякова. – М.: Оникс, 2008. – 601 с.</w:t>
      </w:r>
    </w:p>
    <w:p>
      <w:pPr>
        <w:pStyle w:val="Normal"/>
        <w:widowControl w:val="false"/>
        <w:spacing w:lineRule="auto" w:line="240" w:before="0" w:after="0"/>
        <w:ind w:firstLine="709"/>
        <w:jc w:val="both"/>
        <w:rPr/>
      </w:pPr>
      <w:r>
        <w:rPr>
          <w:rFonts w:cs="Times New Roman" w:ascii="Times New Roman" w:hAnsi="Times New Roman"/>
          <w:i/>
          <w:sz w:val="24"/>
          <w:szCs w:val="24"/>
          <w:lang w:val="uk-UA"/>
        </w:rPr>
        <w:t>3. Грядущее информационное общество; под ред. А.А. Лазаревича. – Минск: Беларусская наука, 2006. – 392 с.</w:t>
      </w:r>
    </w:p>
    <w:p>
      <w:pPr>
        <w:pStyle w:val="12"/>
        <w:shd w:fill="auto" w:val="clear"/>
        <w:spacing w:lineRule="auto" w:line="240" w:before="0" w:after="0"/>
        <w:ind w:firstLine="709"/>
        <w:contextualSpacing/>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12"/>
        <w:shd w:fill="auto" w:val="clear"/>
        <w:spacing w:lineRule="auto" w:line="240" w:before="0" w:after="0"/>
        <w:ind w:firstLine="709"/>
        <w:contextualSpacing/>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2"/>
        <w:shd w:fill="auto" w:val="clear"/>
        <w:spacing w:lineRule="auto" w:line="240" w:before="0" w:after="0"/>
        <w:ind w:firstLine="709"/>
        <w:contextualSpacing/>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УЧКОВ О.О. </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кандидат філософських наук, доцент, начальник  факультету інформаційних технологій в системах управління  Військового інституту телекомунікацій та інформатизації (Київ)</w:t>
      </w:r>
    </w:p>
    <w:p>
      <w:pPr>
        <w:pStyle w:val="12"/>
        <w:shd w:fill="auto" w:val="clear"/>
        <w:spacing w:lineRule="auto" w:line="240" w:before="0" w:after="0"/>
        <w:ind w:firstLine="709"/>
        <w:contextualSpacing/>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2"/>
        <w:shd w:fill="auto" w:val="clear"/>
        <w:spacing w:lineRule="auto" w:line="240" w:before="0" w:after="0"/>
        <w:ind w:firstLine="709"/>
        <w:contextualSpacing/>
        <w:jc w:val="center"/>
        <w:rPr/>
      </w:pPr>
      <w:r>
        <w:rPr>
          <w:rFonts w:cs="Times New Roman" w:ascii="Times New Roman" w:hAnsi="Times New Roman"/>
          <w:b w:val="false"/>
          <w:sz w:val="28"/>
          <w:szCs w:val="28"/>
          <w:lang w:val="uk-UA"/>
        </w:rPr>
        <w:t>ІНФОРМАЦІЙНА БЕЗПЕКА У КОНТЕКСТІ СЬОГОДНІШНІХ РЕАЛІЙ: ФІЛОСОФСЬКИЙ АСПЕКТ</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Радикальні зміни суспільно-політичною обличчя світу наприкінці 80-х на початку 90-х років минулого століття і змусили вчених, політиків звернутись до з’ясування феномена безпеки Значна кількість вчених розглядала безпеку , як комплексне явище, що поширюється на усі сфери життєдіяльності люд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тальна інформатизація життя людей призвела до перетворення інформації в чинник, який присутній у кожній із перерахованих раніше сфер життєдіяльності суспільства. Таке положення дозволяє розглядати інформаційну безпеку, як одну з провідних є як самостійною складовою національної безпеки, так і складовою частиною кожної з її складових. Це обумовлює необхідність розгляду її з урахуванням сталого поняттєвого апарату і завдань національної безпеки. Найбільше прийнятним у методичному плані визначенням національної безпеки – це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 Під кутом цього визначення будемо розглядати основні поняття інформаційної безпеки. У змістовному плані під інформаційною безпекою розуміється: по-перше, здатність держави, суспільства соціальної групи забезпечити з визначеною імовірністю достатні і захищені інформаційні ресурси, надійність функціонування інформаційно-комунікативних систем в інтересах стійкого розвитку суспільства; по-друге, протистояти інформаційним небезпекам і погрозам, негативним інформаційним впливам на суспільну й індивідуальну свідомість, психіку людей, а також на інформаційні структури; по-третє, виробляти особистісні і групові навички і уміння безпечного поводження; по-четверте, підтримувати постійну готовність до адекватних мір в інформаційному протиборств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Більшість авторів пропонують визначення двох основних видів інформаційної безпеки Інформаційна безпека особистості характеризується захищеністю психіки і свідомості від небезпечних інформаційних впливів: маніпулювання, дезінформування, спонукання до самогубства, образ і т. ін. Інформаційна безпека суспільства, держави характеризується рівнем їхньої захищеності й, отже, стійкістю основних сфер життєдіяльності (економіки, науки, техносфери, сфери управління, військової справи, суспільної свідомості) стосовно небезпечних (дестабілізуючих, деструктивних, уражаючи інтереси країни) інформаційних впливів, причому як з упровадження, так і до викрадення інформації. Інформаційна безпека держави визначається спроможністю нейтралізувати так, впливи. Джерела інформаційних небезпек можуть бути природними (об’єктивними) і навмисними. Перші виникають у результаті непередбачених помилок і несправностей, випадкових чинників, стихійних лих й ін. Одна з найбільш поширених причин, які призводять до перекручування інформації в автоматизованих інформаційних системах, і як наслідок, до її втрати, участь спеціаліста в попередньому або підготовчому опрацюванні текстів – реферуванні, анотуванні, індексуванні, класифікації, кодуванні й в інших операціях, які стосуються змісту інформації, що оброблюється. У цьому випадку через суб’єктивізм і розходження в «тезаурусах» цих спеціалістів неможливо домогтися повної ідентичності при опрацюванні семантики близьких документів, у зв'язку з чим перекручування змісту й втрата інформації при пошуку – неминуч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сновним джерелом навмисних загроз є об’єктивні і суб’єктивні суперечності духовних, інтелектуальних і матеріальних інтересів (системи цінностей, цілей) суб’єктів взаємовідносин, а також шляхів, форм і методів їх задоволення, які й породжують конфліктні ситуації. Прагнення усунення конфліктних ситуацій та інших суперечностей засобами інформаційного впливу ініціює інформаційну боротьбу. Успіху досягає та сторона, яка в боротьбі за досягнення своїх цілей більш ефективно використовує інформацію й канали інформаційного впливу. Це спостерігається на всіх рівнях: окремих особистостей, їхніх співтовариств, суспільства, держави й цивілізації в цілому. В сучасних умовах надзвичайно важливого значення набирають проблеми інформаційно-психологічної безпеки особистості і суспільства як складової інформаційної безпеки держави. Культ жорстокості, насильства, порнографії, який сьогодні пропагується у засобах масової інформації, особливо на телебаченні і в комп’ютерних мережах приводить до неусвідомленого бажання підлітків і молоді наслідувати ньому, сприяє закріпленню подібних стереотипів поводження в їхніх власних звичках і способі життя знижує рівень граничних обмежень і правових заборон, появи негативних норм поведінки у суспільстві, що, в свою чергу, відкриває шлях до втрати морально-ціннісних установок, веде до правопорушен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ід інформаційно-психологічною безпекою особистості і суспільства розуміється стан захищеності психіки людини від негативного впливу, який здійснюється шляхом упровадження деструктивної інформації у свідомість і (або) у підсвідомість людини, що приводить до неадекватного сприйняття нею дійсності. Мова йде про можливі деформації системи масового інформування і поширення дезінформації, які ведуть до потенційних порушень суспільної стабільності, про завдання шкоди здоров'ю і життю громадян внаслідок пропаганди чи агітації, що збуджують соціальну, расову, національну чи релігійну ненависть і ворожнечу, про діяльність тоталітарних сект, що пропагують насильство і жорстокість [1]. Інформаційно-психологічна безпека особистості і суспільства є складовою частиною інформаційної безпеки держави і має займати особливе місце в державній політиці по її забезпеченню. Ця особливість визначається специфікою загроз і їхніх джерел, особливим характером принципів і задач державної політики у цій сфері. В сучасних умовах спостерігається активна розробка і впровадження форм, способів і технологій інформаційно-психологічного впливу на індивідуальну, групову і масову свідомість. До таких джерел, каналів і технологій впливу на свідомість, психологію і поведінку людини можна було б віднести: засоби масової інформації і спеціальні засоби інформаційно-пропагандистської спрямованості; глобальні комп'ютерні мережі і програмні засоби швидкого поширення в мережах інформаційних і пропагандистських матеріалів; засоби і технології, що нелегально модифікують інформаційне середовище, на підставі якої людина приймає рішення; засоби створення віртуальної реальності; чутки, міфи і легенди; засоби підпорогового семантичного впливу; засоби генерування акустичних і електромагнітних полів [2].</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Коротченко Е.Г. Информационно-психологическое противоборство в современных условиях / Военная мысль, 1996. – С. 9,</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Нарис теорії і практики інформаційно-психологічних операцій / За заг. ред. В.В. Балабіна. – К: ВІТІ НТУУ«КПІ», 2006. – С 178.</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ЄЗАНОВА Н.О., кандидат філософських наук, доцент кафедри  політології та права Запорізького національного технічного університету (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ІНФОРМАЦІЙНА КУЛЬТУРА В КОНТЕКСТІ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им слід вважати суспільство, в якому вирішальну роль відіграють набуття, зберігання, поширення і використання знань з широким застосуванням досягнень науково-технічного прогресу, що дозволяє постійно вдосконалювати державні, наукові, загальнозначущі і персональні структури й системи і т.п. Інформація впроваджується в усі галузі суспільного життя, впливає на спосіб мислення, поведінку людей та кожної окремої людини. Можна стверджувати, що «інформаційне суспільство» це новий етап, новітня форма існування розвинутих держав світу, перехід до якої став можливим завдяки оволодінню знаннями та практичному застосуванню інформації та інформаційних технологій. Накопичення та активне використання інформації є закономірним процесом розвитку всієї глобальної культури, цьому сприяла ціла низка об'єктивних факторів, серед яких є: відмова від домінуючої в даний період парадигми екстенсивного розвитку, котра призводить до виснаження природних ресурсів планети; зниження стійкості та надійності соціосфери, внаслідок зростання складності штучного середовища, створеного людиною; проблема виживання біологічного роду homo sapiens, через зростання екологічної небезпек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тратегічним чинником розвитку цивілізації стає інформатизація суспільства, яка завдяки своїм особливим властивостям, забезпечує людство певними шансами у вирішені перерахованих глобальних проблем і переходу до нової парадигми стійкого та безпечного розвитку. При цьому інформаційні технології стають тими засобами, які людина може використовувати як для розширення, так і розвитку своїх власних здібностей: можливостей пам'яті, просторової уяви, фантазії та творчості. Одночасно слід визнати, що перехід до інформаційного суспільства неможливий без відповідного рівня інформаційної культури носіїв соціальних відносин. Інформаційна культура є складовою частиною загальної культури. Вона, представляє собою сукупність знань, навичок і правил, створених в області інформаційної діяльності, що дозволяють споживачу інформації вільно орієнтуватися в інформаційному просторі, знаходити і використовувати необхідні йому матеріали (документи) незалежно від їх місцезнаходження. Вона має на увазі володіння основами знань в області методів і технології роботи з інформацією, вміння організувати її пошук, відбір, обробку, аналіз і синтез.</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а культура проявляється в таких аспектах: вправність щодо отримання інформації з різних джерел, презентувати її в зрозумілому вигляді й ефективно використовувати; оволодіння принципами аналітичної обробки інформації; розуміння специфіки інформаційних потоків у своїй сфері діяльності; обізнаність щодо правових актів, що узгоджують інформаційні процеси; навички щодо використання інформаційних та технічних засобів засобів. Інформаційна культура розуміється як здатність суспільства ефективно використовувати інформаційні ресурси та засоби інформаційних комунікацій і застосовувати передові досягнення в галузі розвитку засобів інформатизації та інформаційних технологій. Вона передбачає концентрацію уваги не тільки на технологічних, але і в рівній мірі - на гуманітарних аспектах інформатизації, пов'язаних, насамперед, з соціальним характером процесу передачі інформації, з його орієнтацією на людину, на розвиток і вільний доступ до інформації як загальнолюдського надбання та умові пристосування до навколишнього середовищ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ому сучасна модель освіти, виховання, комунікації вимагає своєчасної підготовки людей до новітніх умов життя і професійної діяльності у високоавтоматизованому, швидкому та надзвичайно мінливому інформаційному середовищі. Інформаційна культура також включає самостійність дій в сучасному технологічному просторі, ефективно використовувати її ресурси і захищатися від негативних впливів. У зв'язку з цим концептуалізація інформаційної освіти та підвищення інформаційної культури особистості представляють завдання першорядної важливості, що вимагають комплексного підходу та синтезу безлічі дисциплін. У рамках такого підходу формування інформаційної культури передбачає: ліквідацію комп'ютерної безграмотності; засвоєння раціональних прийомів роботи з інформаційними ресурсами і алгоритмами пошуку; засвоєння принципів і норм моралі, права, психологічних, технічних, санітарно-гігієнічних норм; формування культури читання, спілкування, мови. В інформаційному суспільстві соціальна функціональність особистості в значній мірі залежить від її здатності ефективно застосовувати інформаційні ресурси. Для забезпечення свободи у надзначних інформаційних потоках сучасна людина повинна вміти отримувати, обробляти переробляти і використовувати інформаційні ресурси [1].</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висока інформаційна культура передбачає можливість подолання суб'єктом інформаційних бар'єрів і вільну орієнтацію в інформаційному середовищі. Саме через це реалізується право особистості на доступ до інформації для успішної життєдіяльності, самовираження та інтелектуального розвитку, створюються передумови ефективного інформаційного обміну типу: особистість-особистість, особистість-суспільство. Прогрес інформаційного суспільства щільно пов'язаний із зростанням потреби в постійному підвищенні кваліфікації, оновленні знань, освоєнні нових видів діяльності. Все це призводить до якісно нової інноваційної парадигми освіти, орієнтованої на постійний розвиток особистісті.</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 Постол.- Київ¨: Центр навчальної літератури, 2015.- 556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ЇК М.І., магістрант гр. М-15мд спеціальності «Менеджмент організацій та адміністрування»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НАПРЯМИ ПІДВИЩЕННЯ ЕФЕКТИВНОСТІ ІНФОРМАЦІЙНОЇ СИСТЕМИ НА ПІДПРИЄМСТВІ</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 зростаючі світові інформаційні ресурси викликали необхідність різкого розвитку інформаційних технологій та їх автоматизації. У кінці ХХ століття розвиток сучасних засобів обчислювальної техніки і зв’язку, особливо персональних комп’ютерів, створення комп’ютерних мереж, зокрема  Інтернету, привели до того, що вся інформація стала перетворюватися на код для подальшої обробки, збереження і передачі. Інформаційні ресурси мають першочергове значення для матеріального виробництва особливо в епоху постіндустріального суспільства [1]. Розвиток інформаційних комунікацій за допомогою засобів мобільної телефонного радіозв’язку, пейджерів, а також факсимільна передача ділової інформації та електронна пошта різко підвищили можливість та оперативність ділових контактів між людьми, що сприяло підвищенню ефективності  професійної діяльності. Достатньо сказати, що скорочення часу обертання банківських засобів за одну добу, згідно з оцінками експертів, є рівнозначним збільшення національного доходу на 1%.  Така взаємодія сьогодні здійснюється не тільки в сфері бізнесу, але і в сфері науки. Нові вимоги інформатизації пред’являють нові вимоги до професійної кваліфікації працівників організацій та підприємств, у першу чергу, у час тині їх підготовки до використання сучасних інформаційних технологій. Рівень інформаційної підготовки сучасного спеціаліста стає все більш важливим фактором, який визначає його успіхи у сфері професійної діяльності, значення якого у найближчій перспективі буде все більше зростати. Створення та використання інформаційної системи для будь-якої організації передбачає виконання наступних умов: структура інформаційної системи, її функціональне призначення повинні відповідати цілям, що стоять перед організацією. Наприклад, у комерційній фірмі – це ефективний бізнес, а на державному підприємстві – вирішення економічних та соціальних задач. Інформаційна система повинна забезпечити виробництво достовірної, надійної, систематизованої та своєчасної інформації. Для створення і використання інформаційної системи необхідно спочатку зрозуміти і вибудувати структуру, функції, політику підприємства, цілі управління та рішень, що приймаються, можливості інформаційних технологій. Ключові елементи будь-якого підприємства – структура та органи управління, стандартні процедури, персонал, корпоративна культура. Рівні управління визначаються складністю задач, що стоять перед ними: чим складнішою є задача, тим більш високий рівень управління необхідний для її вирішення [2]. Стратегічний рівень забезпечує вироблення управлінських рішень, направлених на досягнення довгострокових стратегічних цілей організації. Інформаційні системи (підсистеми) стратегічного рівня – інструмент допомоги керівникам вищого рівня. За їх допомогою готуються стратегічні дослідження, аналізуються тренди, тенденції розвитку, що направлене на приведення діяльності організації у відповідності зі змінами зовнішнього середовища і відповідною організаційною можливістю. Інформаційні системи можуть бути диференційовані функціональним чином. Головні організаційні функції, типи продаж і маркетингу, виробництва, фінансів, бухгалтерського обліку і людських ресурсів, можуть обслуговуватися невеликими власними інформаційними системами. У великих організаціях, підфункції кожної з цих головних функцій також повинні мати власні локальні інформаційні підсистеми. Все залежить від конкретних способів формування інформаційних потоків, а також інформаційного поля підприємства. Інформаційні системи, що мають деяке число функціональних підсистем, які розпорошені територіально по підрозділам і філіалам компанії, мають власну архітектуру і конфігурацію, програмно-апаратні засоби, систему управління і персонал, називаються інформаційними системами  (Distributed Information Systems — DIS). Вся інформація, яку використовує менеджер у повсякденній діяльності у процесі прийняття рішень, може бути умовно розподілена на три категорії: 1) формалізована; 2) частково формалізована; 3) неформалізована. У залежності від міри формалізації визначаються і типи рішень - структуровані, частково структуровані - і неструктуровані. Напрями підвищення ефективності інформаційної системи на підприємстві зводяться до: 1) системи підтримки діяльності керівника</w:t>
      </w:r>
      <w:bookmarkStart w:id="5" w:name="sect3"/>
      <w:bookmarkEnd w:id="5"/>
      <w:r>
        <w:rPr>
          <w:rFonts w:cs="Times New Roman" w:ascii="Times New Roman" w:hAnsi="Times New Roman"/>
          <w:sz w:val="28"/>
          <w:szCs w:val="28"/>
          <w:lang w:val="uk-UA"/>
        </w:rPr>
        <w:t xml:space="preserve"> (Executive Support Systems - ESS) на стратегічному рівні; 2) управлінські інформаційні системи (Management Information Systems - MIS); 3) системи підтримки прийняття рішень (Decision Support Systems - DSS)на середньому управлінському рівні; 4) робочі системи знання (Knowledge Work System - KWS); 5) системи автоматизації документознавства (Office Automation Systems - OAS); 6) системи діалогової обробки транзакцій (Transaction Processing Systems - TPS), що обслуговують виконавчий (експлуатаційний) рівень організації. Дана комп’ютеризована система для автоматичного виконання великої кількості транзакцій (Transactions) складає стандартний бізнес-процес цього рівня. Приклади – комерційні розрахунки, замовлення, регістрація продаж, заповнення стандартних форм, платіжних відомостей, звітної документації. На цьому рівні цілі, задачі, ресурси точно визначені, їх виконання з мінімальним ризиком, як правило, формалізоване [3]. Правила досить жорсткі і вирішення завжди структуровані, відповідність шаблонам повинно бути повним, об’єми даних є великими і структура даних (Data Flow and Data Structure) чітко ідентифіковані і контролюються автоматизованими засобами, що можуть діяти у межах корпоративної інформаційної системи.  Перші управлінські інформаційні системи (Management Information Systems — MIS) стали з’являтися у 70-х рр. ХХ ст. у зв’язку з розвитком обчислювальної техніки. Вони забезпечують інтерактивний доступ до показників поточної діяльності організації, архіву звітів і рішень, наказів, розпоряджень, протоколів нарад, звітним форм, що в основному орієнтуються на внутрішнього споживача і обслуговують функції планування, управління підрозділами і службами,  контролю і підтримки рішень на управлінському рівні.  Базою інтелектуального розвитку України є наука, яка на нинішньому етапі економічного розвитку залишається поза попитом, тому наша країна знаходиться серед слаборозвинених держав. Відсутність попиту на науку має вкрай негативні наслідки в перспективі, тому державне регулювання інвестицій в людський капітал сприяє формуванню інтелектуального капіталу, який є основним національним багатством, і саме його розвиток повинен стати національною ідеєю, оскільки лише цей шлях розкриває перспективу розвитку майбутніх поколінь.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проблем, пов’язаних з формуванням інтелектуального розвитку суспільства на основі аналізу у досліджені запропоновано наступні напрями удосконалення механізму державного регулювання інвестицій в людський капітал на рівні регіону: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ияти інтеграції науково-технічного потенціалу в промисловість та створенню ефективної системи об’єднання досягнень науки, технології, виробництва і ринку в контексті інноваційної політики, в основі якої повинно стати створення транснаціональних фінансово-промислових груп, горизонтальних і вертикальних холдингових компаній, науково-технічних центрів, технополісів і технопарків, лізингових форм; інноваційних венчурних фондів, галузевих і регіональних інноваційних компаній, бізнес-інкубаторів, технопарків, банків реконструкції та розвитку, інноваційних виробничих підприємств;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ияти налагодженню механізмів пільгового банківського кредитування пріоритетних і інноваційних проектів промислового комплексу задля створення конкурентоспроможної продукції і виходу на світові ринки;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механізми трансферів і інноваційних продуктів в промисловості, створюючи науково-дослідні і проектно-конструкторські структури малого і середнього бізнесу, які спеціалізуються на інноваціях; інноваційні навчально-науково-виробничі і освітні центри, інтегровані інфраструктури, здатні генерувати високі ідеї і вести фундаментальні дослідження шляхом сприяння фінансової інвестиційної та кредитної підтримки, направленої на упровадження науково-технічних розробок і нових технологій у виробництві, освоєння нових видів продукції;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ити заходи державної системи стимулювання інноваційного розвитку та багатовекторності інноваційних напрямків, для чого необхідна координація зусиль органів влади, суспільних організацій, підприємств і фірм.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сипов Г.В., Лисичкин В.А., Вирин М.М. Становление информационного общества в России и за рубежом: учеб. пособие / Г.В.Осипов, В.А.Лисичкин, М.М.Вирин; под общ. ред. В.А.Садовничего.- М.::Норма: ИНФРА-М:, 2014.-  С.9.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Воронкова В.Г. Формування інформаційної культури особистості як умова успішної адаптації людини до життя в інформаційному суспільстві» / В.Г.Воронкова // Гілея: науковий вісник: зб. наук. пр. - К.: Вид-во УАН ТОВ «НВП» «ВІР», 2014. - Вип. № 86(7). - С. 198-203.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3. Воронкова В.Г. Інтернет як глобальна тенденція розвитку інформаційного суспільства / В.Г.Воронкова // Гілея: науковий вісник: зб. наук. пр. - К.: Вид-во УАН ТОВ “НВП” “ВІР”, 2015. - Вип. № 93 (2). - С. 174-179.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АВЧЕНКО С.В., магістр державного управління, Національний інститут стратегічних досліджень (Київ,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ДЕТЕРМІНАНТИ ОПТИМІЗАЦІЇ ІННОВАЦІЙНО-АКТИВНИХ СТРАТЕГІЙ «СУСПІЛЬСТВА ЗНАНЬ» ЗА ДОБИ ГЛОБАЛІЗАЦ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в соціально-філософській думці зростає інтерес до такої теми, як «знаннєвий потенціал нації», під яким слід розуміти інтелектуальні практики творчо-креативного процесу як вищої форми інтелектуального прогресу, управління власне інтелектуальним прогресом у «суспільстві знань». Формування знаннєвого потенціалу нації – це формування такого образу знаннєвої економіки суспільства, що прагне досягнення конкурентоспроможності, в основі якої розвиток науки, культури, освіти, націлених на конструювання інтелектуального «образу суспільства», побудову інтелектуально орієнтованого і проектно усвідомлюваного світу. В останні роки знаннєвий розвиток на основі «знаннєвої економіки» характеризується реформуванням суспільства на шляху до інтелектуальної цивілізації, в основі якої техно-інформаційний розвиток. О.Пунченко відмічає, що «Потребують конкретизації основні маркери техноінформаційної цивілізації, такі як інформація, інфрматизація, інформаційні технології, які складають її ядро. Таким чином, нове розуміння сучасного цивілізаційного процесу дозволяє стверджувати, що цивілізація є техно-інформаційний процес» [1, С.129]. Отже, «знаннєве суспільство» - суспільство, що базується не на «старій економіці та безліч комп’ютерів», а суспільство науки, яка стає незамінним чинником виробництва та конкурентоспроможності господарства задля виживання і збереження своєї стабільності. Для побудови «знаннєвого суспільства» має зростати «знаннєвий людський потенціал», а показники, що характеризують «знаннєве суспільство» грунтуються на відмові від використання шести принципів індустріальної епохи – стандартизації, спеціалізації, синхронізації, концентрації, максимізації та централізації. Інформаційні і комунікативні технології здійснюють суттєвий вплив на розвиток знаннєвого потенціалу, практично вони дозволяють людям заощаджувати час і скорочувати відстані, надають можливість використовувати «знаннєвий потеціал» розвитку суспільства, слугують найважливішим інструментом підвищення ефективності та забезпечення стійкого розвитку, господарської діяльності, зайнятості, оточуючого середовища, сільського господарства і науки для створення умов для гідного майбутнього української незалежності та державності. Для цього треба відійти від песимістичного розвитку суспільства і стати на шлях формування «знаннєвого суспільства» завдяки традицій і культурі, направленими на підтримку місцевих спільнот, громадянського суспільства, формування наукових товариств.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контексті напрямів підвищення ефективності інформаційних і  комунікативних технологій слід визначити заходи у сфері розвитку електронного уряду. Зокрема, передбачається розробка і здійснення стратегій електронного державного управління, що відповідає потребам громадян і підприємців, щоб добитися більш ефективного розподілу публічних ресурсів, підвищення ефективності фундаментальної і прикладної науки, природничої та інженерної освіти. У сфері електронного бізнесу політика повинна бути націлена на створення гідних умов природного середовища, що стимулює зростання інвестицій, розробку контента України як суб’єкта неоекономіки, підтримку, а також на допомогу в електронній комерційній діяльності. Для розвитку електронного навчання поряд з заходами, направленими на нарощування потенціалу, передбачається здійснювати експериментальні проекти розробки нових продуктів на основі ІКТ, які повинні об’єднати Детермінанти оптимізації інтелектуальної системи людини і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я і знання представляють собою ідею чи сукупність ідей інноваційного розвитку суспільства, а потім перетворюється в інформаційну форму, об’єктивуючись у матеріальні системи та розвиваючи широкий асориттимент високоякісних товарів і послуг. В суспільствах знання людина повинна вміти вільно орієнтуватися у потоці інформації і розвивати когнітивні здібності, націлені на формування моделей динамічного сценарію розвитку неоконоімки України. У суспільствах знань інформація являється передумовою високих, конвергентних технологій, які визначаються через  явища так званої NBIC-конвергенції. Завдяки нанотехнологіям людство вступає в епоху управління процесами мікросвіту, а концепція конвертованих технологій – це концепція майбутньої трансформації людини і суспільства в умовах становлення глобального інформаційного суспільства [2]. Людина в інтелектуальному суспільстві змінюється як інтелектуально, так і психологічно, так як сьогодні відбуваються істотні зміни психологічних та інтелектуальних властивостей і якості людини. На наших очах формується нове покоління людей «покоління NEXT» з новими інформаційними здібностями, які  при цьому не втрачають деякі важливі психологічні та інтелектуальні якості. Ця проблема була виявлена американськими ученими-спеціалістами, які показали, що мозок людини є набагато пластичним, ніж вважалося раніше. Під впливом інтенсивних потоків інформації, що характерні для інформаційного суспільства, мозок людини змінює свою нейронну структуру. У результаті формується новий тип особистості «знаннєвого суспільства», який вже отримав Homo Informaticus, суспільство, що відмовилося від масового машинного виробництва й технологій, і відрізняється від попереднього повною комп’ютеризацією, інтернетівською торгівлею і зв’язком [3]. Дослідження показали досить загрозливий характер дій, що в своїй сукупності повинні кваліфікуватися як нова глобальна загроза суспільства - загроза інтелектуальної безпеки, тому поки не будуть створені умови для подолання інтелектуальної безпеки, людина не зможе розвиватися повноцінно.  Детермінанти оптимізації «знаннєвого потенціалу»  визначають становлення «знаннєвого суспільства» і сприяють переходу на нові рубежі науково-технічного, соціального, інтелектуального прогресу, які об’єднують науку, техніку, економіку, підприємництво і менеджмент і базуються на розширенні інформаційної інфраструктури. Завдяки «знаннєвому потенціалу» багато високорозвинутих країн перейшли до суспільства, яке називають «суспільством знань», «суспільством менеджерів, завдяки яким відбувся прорив в інформаційному розвитку держави. Ефективна техно-інформаційна революція, що сприяє породженню «знаннєвого суспільства», можлива на основі комплексних фундаментальних факторів суспільного розвитку, детермінантами яких виступають науки, нові знання, технології, ноу-хау, інновації, що формують важливі стратегічні задачі щодо прискореного розвитку комп’ютерної інфраструктури та модернізації системи освіти [4].</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нтексті наукового простору, необхідно розвивати інноваційний менеджмент, за допомогою якого привносити у процес управління науково обгрунтовані інноваційні зміни, сприяти розвитку інноваційної функції науки, економічної віддачі від інвестицій, сприяти інноваційно-економічному розвитку держави, але головне здійснити свій вибір моделі інформаційного суспільства, що йде шляхом прискореного розвитку. Ринок, що поєднаний з консервуванням кризи, не може діяти ефективно. Сьогодні збільшити продуктивність праці, підвищити конкурентоспроможність економіки і держави, вийти на світові ринки, підключитися до інтеграційних процесів світового розвитку можливо тільки за допомогою передової науки, що культивує формування «знаннєвого потенціалу», в основі якої забезпечення інноваційної політики держави, її гнучкості та відповідності вимогам «суспільства знань». Для цього необхідно сприяти: підвищенню економічної та науково-освітянської інтеграції з країнами ЄС, об’єднанню можливостей університетів,  впровадження інновацій при ефективному  управлінні; створення умов для розширення інфраструктури та її фінансування; сприяння організації та об’єднання промислових, політичних, бізнесових, громадських та інших організацій й асоціацій, які формують інженерно-технологічний комплекс. «Знаннєвий ресурс і потенціал», що формується завдяки вищеприведеним напрямкам, стає частиною парадигми інформаційно-інноваційного розвитку, в основі якої знання та інновації як важливий засіб підтримки економіки. Для цього необхідним є  обґрунтування тактичних рішень та їх підтримки як стратегічно важливого напрямку інформаційного розвитку на рівні цілісності особистост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вдяки конкуренції з «людським обличчям», розвитку гуманістичного глобалізму, гуманістичного менеджменту і їх впливу на розвиток «знаннєвого потенціалу» відбувається становлення «знаннєвого суспільства». Враховуючи активну позицію провідних держав світу щодо розвитку «знаннєвого суспільства», необхідно розвивати «нову знаннєву економіку», «економіку знань», щоб перейти до стабільного розвитку, який може бути проаналізовованим глибоко з точки зору синергетики, яку так глибоко розглянув І.Пригожин та І.Стенгерс. Концепція «знаннєвого суспільства», детермінантами якого інтенсифікація процесу оволодіння новим практичним застосуванням інноваційно-інформаційного розвитку країни; виявлення пріоритетних напрямків їх розвитку. Невід’ємною політикою держави на сучасному етапі є формуванню «знаннєвого потенціалу» та прориву на вищий щабель «знаннєвого суспільства». В умовах неефективної економіки України слід відходити від неефективного керівництва політики держави, за якої спрацьовує множина слабких факторів і сприяти здійсненню інноваційного прориву, культивування розвитку спеціальних фондів підтримки молодіжного підприємництва у контексті регіональних програм, удосконалення системи грантів для науково-дослідницьких інституцій та окремих вчених, що базуються на підвищенні ефективності використання своїх інтелектуальних ресурсів за рахунок творчого  та креативного потенціалу. Слід удосконалювати і вузівську науку у проведенні науково-дослідницьких розробок, механізми сприяння розвитку науки, підвищення якості проведення наукових розробок, розвиток інтеграційних процесів у науковій сфері, участь у науково-дослідницьких програмах, грантах, підвищення кооперації праці вчених, приватних фірм і спонсорів, активізація припливу молоді в науку. Тому вища школа повинна забезпечити стратегічний напрямок оптимізації «знаннєвого ресурсу»  у напрямі ноосферного розвитку [4].</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Пунченко О.П. О фундаментальных сущностных составляющих матрицы техно-информационной цивилизации / О.Пунченко // Гуманітарний вісник Запорізької державної інженерної академії: збірник наукових праць. – Запоріжжя: ЗДІА, 2013. - №53.- С.121-130.</w:t>
      </w:r>
    </w:p>
    <w:p>
      <w:pPr>
        <w:pStyle w:val="Normal"/>
        <w:widowControl w:val="false"/>
        <w:spacing w:lineRule="auto" w:line="240" w:before="0" w:after="0"/>
        <w:ind w:firstLine="709"/>
        <w:contextualSpacing/>
        <w:jc w:val="both"/>
        <w:rPr/>
      </w:pPr>
      <w:r>
        <w:rPr>
          <w:rFonts w:cs="Times New Roman" w:ascii="Times New Roman" w:hAnsi="Times New Roman"/>
          <w:i/>
          <w:iCs/>
          <w:sz w:val="24"/>
          <w:szCs w:val="24"/>
          <w:lang w:val="uk-UA"/>
        </w:rPr>
        <w:t>2. Дзьобань О.</w:t>
      </w:r>
      <w:r>
        <w:rPr>
          <w:rFonts w:cs="Times New Roman" w:ascii="Times New Roman" w:hAnsi="Times New Roman"/>
          <w:i/>
          <w:sz w:val="24"/>
          <w:szCs w:val="24"/>
          <w:lang w:val="uk-UA"/>
        </w:rPr>
        <w:t xml:space="preserve"> П. Інформаційна безпека у проблемному полі соціокультурної реальності: монографія. – Х.: Майдан, 2010. – 260 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Дзьобань О. П. Інформаційні аспекти безпеки: до проблеми визначення місця й ролі у соціальних процесах // Ґілея: науковий вісник. Збірник наукових праць / Гол. ред. В.М.Вашкевич. – К.: ВІР УАН, 2011. – Випуск 44. – С. 595-601.</w:t>
      </w:r>
    </w:p>
    <w:p>
      <w:pPr>
        <w:pStyle w:val="Normal"/>
        <w:widowControl w:val="false"/>
        <w:spacing w:lineRule="auto" w:line="240" w:before="0" w:after="0"/>
        <w:ind w:firstLine="709"/>
        <w:contextualSpacing/>
        <w:jc w:val="both"/>
        <w:rPr/>
      </w:pPr>
      <w:r>
        <w:rPr>
          <w:rFonts w:eastAsia="Calibri" w:cs="Times New Roman" w:ascii="Times New Roman" w:hAnsi="Times New Roman"/>
          <w:i/>
          <w:sz w:val="24"/>
          <w:szCs w:val="24"/>
          <w:lang w:val="uk-UA" w:eastAsia="en-US"/>
        </w:rPr>
        <w:t>4. Савченко С.В. Взаємодія  культури і освіти в умовах інформаційного суспільства та культурної глобалізації: соціально-філософський вимір / С.В.Савченко //  Гуманітарний вісник Запорізької державної інженерної академії: [зб. наук. пр.]. - Запоріжжя: Вид-во ЗДІА,– 2014.-   С..Вип. 59. –    С.117-126.</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ВАЛОВ А.О., магістрант гр. М-15мд спеціальності «Менеджмент організацій та адміністрування»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ФОРМУВАННЯ ПОЛІТИЧНОГО І ПРАВОВОГО СЕРЕДОВИЩА ІНФОРМАЦІЙНОГО СУСПІЛЬСТВА У КРАЇНАХ ЄВРОСОЮЗ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Рушійною силою економіки у країнах Європи слугують зацікавленість та цілеспрямованість керівництва, що сприяє розвитку чітких концепцій і стратегій у цілому ряді сфер. Стратегії економічного розвитку часто включають націленість держави на організацію інформаційної та комунікаційної інфраструктури, виділення необхідних ресурсів і фінансування, а також залучення до співпраці приватного сектору і інших зацікавлених сторін. Уряди намагаються адаптувати законодавчу та нормативну базу, щоб вона сприяла, а не чинила опір, забезпечувала рівні правила гри і справедливі судові рішення відносно суперечливих питань, а також здійснювала підтримку розвитку інформаційного суспільства. До 2010 р. найбільш конкурентоспроможними стали ті країни, регіони і  міста, у які влада стала упроваджувати інформаційні технології для розвитку економіки. У цих країнах плани удосконалення електронної сфери отримали підтримку на самому високому рівні – в особі міністрів, депутатів, вищих керівників, профспілкових лідерів державного сектору і впливових службовців.  По мірі розвитку інформаційного суспільства зростають і очікування того, що влада вирішить питання конфіденційності і безпеки даних, інтелектуальної власності, кіберзлочинності, кіберсквотингу тощо. Кіберсквотинг – явище, яке полягає у реєстрації доменного імені, що є тотожним (схожим до ступеню змішування) з комерційним позначенням іншої особи (часто добре відомої юридичної/фізичної особи) з метою отримання прибутку (продати доменне ім'я, перешкодити діяльності конкурента, отримати більше «кликів» внаслідок виникнення асоціацій з певною особою). З кіберсквотингом в доменній зоні UA і проблемами вирішення доменних спорів українськими судами зіткнулись міжнародні та добре відомі компанії як Google Inc., eBay inc., Tiffany &amp; Co. та інші. З кіберсквотингом бореться весь світ і Україна в тому числі. На даний час правилами ICANN (Інтернет-корпорація з призначення доменних імен та номерів) регулюється реєстрація доменних імен. Ця корпорація була створена  в інтересах світової Інтернет-спільноти для покращення функціональності та стабільності Інтернену. Вона має на меті зменшити тягар з Уряду, тому правовідносини щодо використання доменних імен не знаходяться під контролем держави. І незважаючи на те, що деякі вважають, що надмірне регулювання стане перешкодою для розвитку нових технологій, у світі все ж таки росте згода відносно того, що відсутність сучасного законодавчого і нормативного режиму буде підривати електронну комерцію і довіру споживачів. З метою розширення використання онлайнових служб та електронної комерції Євросоюз і більшість національних урядів здійснили правове визнання електронного підпису, вважаючи, що введення інформації за допомогою клавіатури повинно мати таку ж законну силу, як і розчерк пера на папері. Аналогічним чином директива Євросоюзу про захист даних потребує від національних урядів прийняття законів, що зберігають права індивіда на доступ до даних. Закони повинні захищати право людини на конфіденційну інформацію, яка може викликати негативне відношення, і право заперечувати проти використання особистих даних для прямого маркетингу та інших цілей. Директива 2002 р. про захист даних електронних комунікацій охоплює і інші питання, наприклад, збереження інформації інтернет-провайдерами, використання файлів cookie та адрес електронної пошти для прямого маркетингу, а також пропозицій довідкового характеру. Захист даних і конфіденційність тісно пов’язані з рівнем довіри в Інтернеті і до Інтернету. Широко визнається той факт, що зростання довіри приводить до збільшення числа онлайнових операцій і розширення можливостей місцевих компаній. У зв’язку з глобальним характером інформаційної економіки все більшу силу набуває тенденція приведення законодавчої і нормативної бази у відповідності з міжнародним правом. Так, типовий закон про електронну комерцію, розроблений Комісією ООН з міжнародного торгового права пропонує ряд загальноприйнятих правил щодо усунення юридичних перепон і створення більш безпекового правового середовища для електронної комерції. Якщо ж держави не мають можливості привести  свою законодавчу і нормативну базу у відповідності з міжнародним правом, то воно може заключати двосторонні угоди зі своїми торговими партнерами, щоб усунути перепони у торгівлі. Спам  приводить до перезавантаження комп’ютерних систем, до розповсюдження негативної інформації, що підриває основи електронної торгівлі. Боротьба зі спамом обходиться світу приблизно у 10 млрд. євро на рік, так як уряди піклуються про свою репутацію. Уряди усвідомлюють, що безвідповідальне використання інформаційних технологій не йде на користь створювачам контенту і навіть споживачам. В умовах інформаційної економіки контент є джерелом вартості, тому його створювачі повинні бути упевнені в тому, що продукт їх праці повинен бути захищений. Проте разом з тим визнається, що інформаційні технології повинні неухильно розвиватися і захищатися права на інтелектуальну власність. З точки зору прав інтелектуальної власності інформаційна економіка приносить суспільству не тільки безпрецедентні блага, але й серйозні проблеми. Більшість країн ратифікували і ввели в дію угоду про охорону прав, запропонованих Всесвітньою організацією інтелектуальною власності (ВОІС) – одним з спеціалізованих органів у системі ООН, або прийняли еквівалентні закони. У світі існує більше 140 різноманітних національних патентних систем, які захищають права інтеленктуальної власності. Отже, сучасні умови потребують  вже не тільки формування політичного і правового середовища інформаційного суспільства, але і його захисту.</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1.</w:t>
        <w:tab/>
        <w:t>Осипов Г.В., Лисичкин В.А., Вирин М.М. Становление информационного общества в России и за рубежом: учеб. пособие / Г.В.Осипов, В.А.Лисичкин, М.М.Вирин; под общ. ред. В.А.Садовничего.- М.::Норма: ИНФРА-М:, 2014.- 304с. С.9.</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2.</w:t>
        <w:tab/>
        <w:t>Соснін О.В., Дзьобань О.П. Інформаційна безпека: нові виміри загроз, пов’язаних з інформаційно-комунікаційною сферою / О.В.Соснін, О.П.Дзьобань // Гуманітарний вісник Запорізької державної інженерної академії: [зб.наук.пр.] – Запоріжжя: Вид-во ЗДІА, 2015. - №61.- С.24-34.</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3.</w:t>
        <w:tab/>
        <w:t>Соснін О.В. Проблеми державного управління системою національних інформаційних ресурсів з наукового потенціалу України : [монографія] / О.В. Соснін. – К.: Інститут держави і права ім. В. М. Корецького НАН України. – 2003. – 572 с.</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i/>
          <w:sz w:val="24"/>
          <w:szCs w:val="24"/>
          <w:lang w:val="uk-UA"/>
        </w:rPr>
        <w:t>4.</w:t>
        <w:tab/>
        <w:t>Воронкова В.Г. Інтернет як глобальна тенденція розвитку інформаційного суспільства / В.Г.Воронкова // Гілея: науковий вісник: зб. наук. пр. - К.: Вид-во УАН ТОВ “НВП” “ВІР”, 2015. - Вип. № 93 (2). - С. 174-179.</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ЕМIКІН М.О., доцент кафедри філософії Мелітопольського державного педагогічного університету імені Богдана Хмельницького</w:t>
      </w:r>
    </w:p>
    <w:p>
      <w:pPr>
        <w:pStyle w:val="Normal"/>
        <w:widowControl w:val="false"/>
        <w:spacing w:lineRule="auto" w:line="240" w:before="0" w:after="0"/>
        <w:ind w:firstLine="709"/>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елітополь, Україна)</w:t>
      </w:r>
    </w:p>
    <w:p>
      <w:pPr>
        <w:pStyle w:val="Normal"/>
        <w:widowControl w:val="false"/>
        <w:spacing w:lineRule="auto" w:line="240" w:before="0" w:after="0"/>
        <w:ind w:firstLine="709"/>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widowControl w:val="false"/>
        <w:spacing w:lineRule="auto" w:line="240" w:before="0" w:after="0"/>
        <w:ind w:firstLine="709"/>
        <w:jc w:val="center"/>
        <w:rPr/>
      </w:pPr>
      <w:r>
        <w:rPr>
          <w:rFonts w:eastAsia="Calibri" w:cs="Times New Roman" w:ascii="Times New Roman" w:hAnsi="Times New Roman"/>
          <w:sz w:val="28"/>
          <w:szCs w:val="28"/>
          <w:lang w:val="uk-UA"/>
        </w:rPr>
        <w:t>КУЛЬТУРНО-ОСВІТНІЙ ПРОСТІР В ІНФОРМАЦІЙНО-ГЛОБАЛІЗАЦІЙНИХ КОНТЕКСТАХ СЬОГОДЕННЯ</w:t>
      </w:r>
    </w:p>
    <w:p>
      <w:pPr>
        <w:pStyle w:val="Normal"/>
        <w:widowControl w:val="false"/>
        <w:spacing w:lineRule="auto" w:line="240" w:before="0" w:after="0"/>
        <w:ind w:firstLine="709"/>
        <w:jc w:val="both"/>
        <w:rPr>
          <w:rFonts w:ascii="Times New Roman" w:hAnsi="Times New Roman" w:eastAsia="Calibri" w:cs="Times New Roman"/>
          <w:bCs/>
          <w:sz w:val="28"/>
          <w:szCs w:val="28"/>
          <w:shd w:fill="FFFFFF" w:val="clear"/>
          <w:lang w:val="uk-UA"/>
        </w:rPr>
      </w:pPr>
      <w:r>
        <w:rPr>
          <w:rFonts w:eastAsia="Calibri" w:cs="Times New Roman" w:ascii="Times New Roman" w:hAnsi="Times New Roman"/>
          <w:sz w:val="28"/>
          <w:szCs w:val="28"/>
          <w:lang w:val="uk-UA"/>
        </w:rPr>
        <w:t xml:space="preserve">Глобалізаційні процеси спричинилося до низки викликів, що постають перед гуманітарною спільнотою, тож потреба осмислення світоглядно-культурних засад розвитку інформаційного суспільства, як одного зі значимих чинників і наслідків  процесу глобалізації, викликає особливе зацікавлення дослідників процесу розбудови вітчизняного освітнього простору </w:t>
      </w:r>
      <w:r>
        <w:rPr>
          <w:rFonts w:eastAsia="Calibri" w:cs="Times New Roman" w:ascii="Times New Roman" w:hAnsi="Times New Roman"/>
          <w:iCs/>
          <w:sz w:val="28"/>
          <w:szCs w:val="28"/>
          <w:lang w:val="uk-UA"/>
        </w:rPr>
        <w:t>[5]</w:t>
      </w:r>
      <w:r>
        <w:rPr>
          <w:rFonts w:eastAsia="Calibri" w:cs="Times New Roman" w:ascii="Times New Roman" w:hAnsi="Times New Roman"/>
          <w:sz w:val="28"/>
          <w:szCs w:val="28"/>
          <w:lang w:val="uk-UA"/>
        </w:rPr>
        <w:t>. Сьогодні очевидно, що «…різноманіття і мінливість культурних процесів водночас є перешкодою та запорукою глобалізаційних процесів які відбуваються сьогодні у світі. Перешкодою – бо протистоять гомогенізації культури та уніфікації соціокультурних практик за єдиною схемою, а запорукою – бо різноманіття та мінливість культурних форм і практик надає можливість збільшення соціального капіталу, збагачення культурних практик за рахунок формування нових форм та одночасного залучення соціального дієвця до декількох рівнів системних та структурних зв’язків»</w:t>
      </w:r>
      <w:r>
        <w:rPr>
          <w:rFonts w:eastAsia="Calibri" w:cs="Times New Roman" w:ascii="Times New Roman" w:hAnsi="Times New Roman"/>
          <w:iCs/>
          <w:sz w:val="28"/>
          <w:szCs w:val="28"/>
          <w:lang w:val="uk-UA"/>
        </w:rPr>
        <w:t>[1].</w:t>
      </w:r>
      <w:r>
        <w:rPr>
          <w:rFonts w:eastAsia="Calibri" w:cs="Times New Roman" w:ascii="Times New Roman" w:hAnsi="Times New Roman"/>
          <w:bCs/>
          <w:sz w:val="28"/>
          <w:szCs w:val="28"/>
          <w:shd w:fill="FFFFFF" w:val="clear"/>
          <w:lang w:val="uk-UA"/>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Оскільки соціокультурні зміни, які відбуваються в сучасному світі, відображають, перш за все, трансформацію в самій структурі суспільного буття, що впливає на перебіг процесів у сфері суспільної свідомості, їх слід розглядати і як свого роду вихід з того складного стану, в якому знаходиться сучасне суспільство. У зазначеному сенсі не є винятком і вітчизняний освітянський простір. Зазначимо, що інформаційний простір глобальної культури вимагає загальних кодів взаємодії, тобто мови, правил поведінки, норм, цінностей, всього того, що і утворює єдине комунікаційно-інформаційний простір. Відомо, що створення загальних кодів веде до спрощення і генералізації реальності, що дає неправильне уявлення про дійсність. Однак наслідком глобалізації культури в освітянській сфері при оптимальному веденні культурної політики у гуманітарній сфері може і повинна стати не «уніфікація» і «стандартизація», а збереження, розвиток і взаємозбагачення культур кожного народу. </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rPr>
        <w:t xml:space="preserve">У цьому напрямку в Україні вже робляться суттєві кроки. Скажімо, співпраця України з ЄС сьогодні концентрується на процесі розробки нової моделі культурної політики, в тому числі у галузі освіти. Не моделі асиміляції й підпорядкування, а моделі мультикультурної, спрямованої домінування національної, етнічної культури. Саме тому, важливим є розвиток особистості в контексті світової культури й формування вмінь представляти рідну культуру і країну в умовах інформаційного суспільства паралельно з розвитком комунікативної культури особистості, як чинника зміцнення взаєморозуміння в процесі міжкультурної комунікації </w:t>
      </w:r>
      <w:r>
        <w:rPr>
          <w:rFonts w:eastAsia="Calibri" w:cs="Times New Roman" w:ascii="Times New Roman" w:hAnsi="Times New Roman"/>
          <w:iCs/>
          <w:sz w:val="28"/>
          <w:szCs w:val="28"/>
          <w:lang w:val="uk-UA"/>
        </w:rPr>
        <w:t>[4]</w:t>
      </w:r>
      <w:r>
        <w:rPr>
          <w:rFonts w:eastAsia="Calibri" w:cs="Times New Roman" w:ascii="Times New Roman" w:hAnsi="Times New Roman"/>
          <w:sz w:val="28"/>
          <w:szCs w:val="28"/>
          <w:lang w:val="uk-UA"/>
        </w:rPr>
        <w:t>.</w:t>
      </w:r>
    </w:p>
    <w:p>
      <w:pPr>
        <w:pStyle w:val="Normal"/>
        <w:widowControl w:val="false"/>
        <w:spacing w:lineRule="auto" w:line="24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На думку багатьох фахівців, основні недоліки пропонованих досі філософами парадигм розвитку інформаційного суспільства пов'язані з недооцінкою значущості ролі світоглядно-культурних засад, </w:t>
      </w:r>
      <w:r>
        <w:rPr>
          <w:rFonts w:eastAsia="Calibri" w:cs="Times New Roman" w:ascii="Times New Roman" w:hAnsi="Times New Roman"/>
          <w:iCs/>
          <w:sz w:val="28"/>
          <w:szCs w:val="28"/>
          <w:lang w:val="uk-UA"/>
        </w:rPr>
        <w:t>оскільки у вищезгаданому контексті</w:t>
      </w:r>
      <w:r>
        <w:rPr>
          <w:rFonts w:eastAsia="Calibri" w:cs="Times New Roman" w:ascii="Times New Roman" w:hAnsi="Times New Roman"/>
          <w:sz w:val="28"/>
          <w:szCs w:val="28"/>
          <w:lang w:val="uk-UA"/>
        </w:rPr>
        <w:t xml:space="preserve"> сучасна філософія освіти повинна орієнтуватися на  «…комунікативну парадигму як зустрічі суб’єктивностей у процесі творення ними спільносвіту. Таким спільносвітом може розглядатися і людство в цілому. Тоді роль освіти полягатиме у забезпеченні засад пошуку нових можливостей для творення спільносвіту людства. Освіта у такому осмисленні постає чимось значно ширшим за освітні інститути і навіть чимось більшим за глобальну соціальну систему освіти – освіта з антропологічної точки зору постає як особливий модус людської комунікації, як постійно присутній аспект будь-якої людської взаємодії».</w:t>
      </w:r>
      <w:r>
        <w:rPr>
          <w:rFonts w:eastAsia="Calibri"/>
          <w:sz w:val="28"/>
          <w:szCs w:val="28"/>
          <w:lang w:val="uk-UA"/>
        </w:rPr>
        <w:t xml:space="preserve"> </w:t>
      </w:r>
      <w:r>
        <w:rPr>
          <w:rFonts w:eastAsia="Calibri" w:cs="Times New Roman" w:ascii="Times New Roman" w:hAnsi="Times New Roman"/>
          <w:iCs/>
          <w:sz w:val="28"/>
          <w:szCs w:val="28"/>
          <w:lang w:val="uk-UA"/>
        </w:rPr>
        <w:t>[2, с. 10-11].</w:t>
      </w:r>
      <w:r>
        <w:rPr>
          <w:rFonts w:eastAsia="Calibri" w:cs="Times New Roman" w:ascii="Times New Roman" w:hAnsi="Times New Roman"/>
          <w:sz w:val="24"/>
          <w:szCs w:val="24"/>
          <w:lang w:val="uk-UA"/>
        </w:rPr>
        <w:t xml:space="preserve"> </w:t>
      </w:r>
      <w:r>
        <w:rPr>
          <w:rFonts w:eastAsia="Calibri"/>
          <w:sz w:val="28"/>
          <w:szCs w:val="28"/>
          <w:lang w:val="uk-UA"/>
        </w:rPr>
        <w:t xml:space="preserve"> </w:t>
      </w:r>
    </w:p>
    <w:p>
      <w:pPr>
        <w:pStyle w:val="Normal"/>
        <w:widowControl w:val="false"/>
        <w:spacing w:lineRule="auto" w:line="240" w:before="0" w:after="0"/>
        <w:ind w:firstLine="709"/>
        <w:jc w:val="both"/>
        <w:rPr/>
      </w:pPr>
      <w:r>
        <w:rPr>
          <w:rFonts w:eastAsia="Calibri" w:cs="Times New Roman" w:ascii="Times New Roman" w:hAnsi="Times New Roman"/>
          <w:sz w:val="28"/>
          <w:szCs w:val="28"/>
          <w:lang w:val="uk-UA"/>
        </w:rPr>
        <w:t>На нашу думку, саме «модус людської комунікації» й означатиме перехід від жорсткого детермінізму до цінностей духовних, від інструментального розуму до розуму, що стверджує «комунікативні взаємодії» (за Ю.Габермасом) людини з природою, людини з людиною. Процедура осмислення</w:t>
      </w:r>
      <w:r>
        <w:rPr>
          <w:rFonts w:eastAsia="Calibri" w:cs="Times New Roman" w:ascii="Times New Roman" w:hAnsi="Times New Roman"/>
          <w:iCs/>
          <w:sz w:val="28"/>
          <w:szCs w:val="28"/>
          <w:lang w:val="uk-UA"/>
        </w:rPr>
        <w:t xml:space="preserve"> вказаних чинників </w:t>
      </w:r>
      <w:r>
        <w:rPr>
          <w:rFonts w:eastAsia="Calibri" w:cs="Times New Roman" w:ascii="Times New Roman" w:hAnsi="Times New Roman"/>
          <w:sz w:val="28"/>
          <w:szCs w:val="28"/>
          <w:lang w:val="uk-UA"/>
        </w:rPr>
        <w:t xml:space="preserve">не потребує (за С. Кримським) «предметно-знаряддєвих опосередкувань……для входження у сферу людського буття», оскільки філософське мислення лишається «…більш дотичним до творчого потенціалу людської духовності та її суспільно-значимої результативності, ніж ресурси економічної та технічної раціональності» й визначається «…в своєму безпосередньому дотику до людської самості та соціально-культурної рефлексії людства», експлікуючи тим самим «..смисложиттєві координати людської достовірності» </w:t>
      </w:r>
      <w:r>
        <w:rPr>
          <w:rFonts w:eastAsia="Calibri" w:cs="Times New Roman" w:ascii="Times New Roman" w:hAnsi="Times New Roman"/>
          <w:iCs/>
          <w:sz w:val="28"/>
          <w:szCs w:val="28"/>
          <w:lang w:val="uk-UA"/>
        </w:rPr>
        <w:t>[3, с. 8 – 21].</w:t>
      </w:r>
      <w:r>
        <w:rPr>
          <w:rFonts w:eastAsia="Calibri" w:cs="Times New Roman" w:ascii="Times New Roman" w:hAnsi="Times New Roman"/>
          <w:sz w:val="24"/>
          <w:szCs w:val="24"/>
          <w:lang w:val="uk-UA"/>
        </w:rPr>
        <w:t xml:space="preserve">  </w:t>
      </w:r>
      <w:r>
        <w:rPr>
          <w:rFonts w:eastAsia="Calibri" w:cs="Times New Roman" w:ascii="Times New Roman" w:hAnsi="Times New Roman"/>
          <w:sz w:val="28"/>
          <w:szCs w:val="28"/>
          <w:lang w:val="uk-UA"/>
        </w:rPr>
        <w:t xml:space="preserve">Відтак </w:t>
      </w:r>
      <w:r>
        <w:rPr>
          <w:rFonts w:eastAsia="Calibri" w:cs="Times New Roman" w:ascii="Times New Roman" w:hAnsi="Times New Roman"/>
          <w:iCs/>
          <w:sz w:val="28"/>
          <w:szCs w:val="28"/>
          <w:lang w:val="uk-UA"/>
        </w:rPr>
        <w:t xml:space="preserve">на часі звернення сучасної соціальної філософії до інтегруючих досліджень явищ і процесів, донедавна розведених вузько дисциплінарними підходами різних наук, оскільки лише на таких засадах вбачаються </w:t>
      </w:r>
      <w:r>
        <w:rPr>
          <w:rFonts w:eastAsia="Calibri" w:cs="Times New Roman" w:ascii="Times New Roman" w:hAnsi="Times New Roman"/>
          <w:sz w:val="28"/>
          <w:szCs w:val="28"/>
          <w:lang w:val="uk-UA"/>
        </w:rPr>
        <w:t xml:space="preserve">успішними й позитивними </w:t>
      </w:r>
      <w:r>
        <w:rPr>
          <w:rFonts w:eastAsia="Calibri" w:cs="Times New Roman" w:ascii="Times New Roman" w:hAnsi="Times New Roman"/>
          <w:iCs/>
          <w:sz w:val="28"/>
          <w:szCs w:val="28"/>
          <w:lang w:val="uk-UA"/>
        </w:rPr>
        <w:t xml:space="preserve">перспективи </w:t>
      </w:r>
      <w:r>
        <w:rPr>
          <w:rFonts w:eastAsia="Calibri" w:cs="Times New Roman" w:ascii="Times New Roman" w:hAnsi="Times New Roman"/>
          <w:sz w:val="28"/>
          <w:szCs w:val="28"/>
          <w:lang w:val="uk-UA"/>
        </w:rPr>
        <w:t>розвитку інформаційного суспільства в умовах глобалізації.</w:t>
      </w:r>
    </w:p>
    <w:p>
      <w:pPr>
        <w:pStyle w:val="Normal"/>
        <w:widowControl w:val="false"/>
        <w:spacing w:lineRule="auto" w:line="228" w:before="0" w:after="0"/>
        <w:ind w:firstLine="709"/>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Література:</w:t>
      </w:r>
    </w:p>
    <w:p>
      <w:pPr>
        <w:pStyle w:val="Normal"/>
        <w:widowControl w:val="false"/>
        <w:spacing w:lineRule="auto" w:line="228" w:before="0" w:after="0"/>
        <w:ind w:firstLine="709"/>
        <w:jc w:val="both"/>
        <w:rPr/>
      </w:pPr>
      <w:r>
        <w:rPr>
          <w:rFonts w:eastAsia="Calibri" w:cs="Times New Roman" w:ascii="Times New Roman" w:hAnsi="Times New Roman"/>
          <w:bCs/>
          <w:i/>
          <w:sz w:val="24"/>
          <w:szCs w:val="24"/>
          <w:shd w:fill="FFFFFF" w:val="clear"/>
          <w:lang w:val="uk-UA"/>
        </w:rPr>
        <w:t>1. Бобловський О.Ю. Міжкультурна взаємодія в умовах глобалізації: філософсько-культурологічний вимір.- Дисертація канд. філос. наук: 09.00.04, Харк. нац. пед. ун-т ім. Г. С. Сковороди. - Х., 2012.- 170 с.</w:t>
      </w:r>
    </w:p>
    <w:p>
      <w:pPr>
        <w:pStyle w:val="Normal"/>
        <w:widowControl w:val="false"/>
        <w:spacing w:lineRule="auto" w:line="228" w:before="0" w:after="0"/>
        <w:ind w:firstLine="709"/>
        <w:jc w:val="both"/>
        <w:rPr/>
      </w:pPr>
      <w:r>
        <w:rPr>
          <w:rFonts w:eastAsia="Calibri" w:cs="Times New Roman" w:ascii="Times New Roman" w:hAnsi="Times New Roman"/>
          <w:i/>
          <w:sz w:val="24"/>
          <w:szCs w:val="24"/>
          <w:lang w:val="uk-UA"/>
        </w:rPr>
        <w:t>2. Воробйова Л. С. Антропологічний вимір глобалізаційних процесів : філософсько</w:t>
        <w:softHyphen/>
        <w:t>освітня рефлексія [Текст] : автореферат дис. ... д</w:t>
        <w:softHyphen/>
        <w:t>ра філос. наук : 09.00.10 / Л. С. Воробйова ; Нац. акад. пед. наук України, Ін</w:t>
        <w:softHyphen/>
        <w:t xml:space="preserve">т вищ. освіти. </w:t>
        <w:softHyphen/>
        <w:t xml:space="preserve"> К. : [б. и.], 2013. </w:t>
        <w:softHyphen/>
        <w:t xml:space="preserve"> 32 с.</w:t>
      </w:r>
    </w:p>
    <w:p>
      <w:pPr>
        <w:pStyle w:val="Normal"/>
        <w:widowControl w:val="false"/>
        <w:spacing w:lineRule="auto" w:line="228" w:before="0" w:after="0"/>
        <w:ind w:firstLine="709"/>
        <w:jc w:val="both"/>
        <w:rPr/>
      </w:pPr>
      <w:r>
        <w:rPr>
          <w:rFonts w:eastAsia="Calibri" w:cs="Times New Roman" w:ascii="Times New Roman" w:hAnsi="Times New Roman"/>
          <w:i/>
          <w:sz w:val="24"/>
          <w:szCs w:val="24"/>
          <w:lang w:val="uk-UA"/>
        </w:rPr>
        <w:t xml:space="preserve">3. Кримський С. Б. </w:t>
      </w:r>
      <w:r>
        <w:rPr>
          <w:rFonts w:eastAsia="Calibri" w:cs="Times New Roman" w:ascii="Times New Roman" w:hAnsi="Times New Roman"/>
          <w:i/>
          <w:iCs/>
          <w:sz w:val="24"/>
          <w:szCs w:val="24"/>
          <w:lang w:val="uk-UA"/>
        </w:rPr>
        <w:t>Запити філософських смислів</w:t>
      </w:r>
      <w:r>
        <w:rPr>
          <w:rFonts w:eastAsia="Calibri" w:cs="Times New Roman" w:ascii="Times New Roman" w:hAnsi="Times New Roman"/>
          <w:i/>
          <w:sz w:val="24"/>
          <w:szCs w:val="24"/>
          <w:lang w:val="uk-UA"/>
        </w:rPr>
        <w:t xml:space="preserve"> / С. Кримський – </w:t>
      </w:r>
      <w:r>
        <w:rPr>
          <w:rFonts w:eastAsia="Calibri" w:cs="Times New Roman" w:ascii="Times New Roman" w:hAnsi="Times New Roman"/>
          <w:i/>
          <w:iCs/>
          <w:sz w:val="24"/>
          <w:szCs w:val="24"/>
          <w:lang w:val="uk-UA"/>
        </w:rPr>
        <w:t>К.: Парапан, 2003.</w:t>
      </w:r>
      <w:r>
        <w:rPr>
          <w:rFonts w:eastAsia="Calibri" w:cs="Times New Roman" w:ascii="Times New Roman" w:hAnsi="Times New Roman"/>
          <w:i/>
          <w:sz w:val="24"/>
          <w:szCs w:val="24"/>
          <w:lang w:val="uk-UA"/>
        </w:rPr>
        <w:t xml:space="preserve"> – </w:t>
      </w:r>
      <w:r>
        <w:rPr>
          <w:rFonts w:eastAsia="Calibri" w:cs="Times New Roman" w:ascii="Times New Roman" w:hAnsi="Times New Roman"/>
          <w:i/>
          <w:iCs/>
          <w:sz w:val="24"/>
          <w:szCs w:val="24"/>
          <w:lang w:val="uk-UA"/>
        </w:rPr>
        <w:t>240 с.</w:t>
      </w:r>
    </w:p>
    <w:p>
      <w:pPr>
        <w:pStyle w:val="Normal"/>
        <w:widowControl w:val="false"/>
        <w:spacing w:lineRule="auto" w:line="228" w:before="0" w:after="0"/>
        <w:ind w:firstLine="709"/>
        <w:jc w:val="both"/>
        <w:rPr/>
      </w:pPr>
      <w:r>
        <w:rPr>
          <w:rFonts w:eastAsia="Calibri" w:cs="Times New Roman" w:ascii="Times New Roman" w:hAnsi="Times New Roman"/>
          <w:i/>
          <w:iCs/>
          <w:sz w:val="24"/>
          <w:szCs w:val="24"/>
          <w:lang w:val="uk-UA"/>
        </w:rPr>
        <w:t xml:space="preserve">4. </w:t>
      </w:r>
      <w:r>
        <w:rPr>
          <w:rFonts w:eastAsia="Calibri" w:cs="Times New Roman" w:ascii="Times New Roman" w:hAnsi="Times New Roman"/>
          <w:i/>
          <w:sz w:val="24"/>
          <w:szCs w:val="24"/>
          <w:lang w:val="uk-UA"/>
        </w:rPr>
        <w:t>Кушерець В. Система освіти в ноосферному вимірі. Потреба світоглядної та методологічної переорієнтації / В. Кушерець // Вища освіта України. – 2003. – №3. – С. 36–40.</w:t>
      </w:r>
    </w:p>
    <w:p>
      <w:pPr>
        <w:pStyle w:val="Normal"/>
        <w:widowControl w:val="false"/>
        <w:spacing w:lineRule="auto" w:line="228" w:before="0" w:after="0"/>
        <w:ind w:firstLine="709"/>
        <w:jc w:val="both"/>
        <w:rPr>
          <w:rFonts w:eastAsia="Calibri"/>
          <w:i/>
          <w:i/>
          <w:sz w:val="24"/>
          <w:szCs w:val="24"/>
          <w:lang w:val="uk-UA"/>
        </w:rPr>
      </w:pPr>
      <w:r>
        <w:rPr>
          <w:rFonts w:eastAsia="Calibri" w:cs="Times New Roman" w:ascii="Times New Roman" w:hAnsi="Times New Roman"/>
          <w:i/>
          <w:sz w:val="24"/>
          <w:szCs w:val="24"/>
          <w:lang w:val="uk-UA"/>
        </w:rPr>
        <w:t>5. Предборська І. Філософські абриси сучасної освіти: монографія / [авт. кол.: І. Предборська, Г. Вишниська, В. Гайденко, Г. Гамрецька та ін.; за заг. ред. І. Предборської]. – Суми: ВТД «Університетська книга», 2006. – 225 с.</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РГІЄНКО Т.І., кандидат політичних наук, доцент кафедри менеджменту організацій та управління проектами Запорізької державної інженерної академії</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ТЕОРЕТИКО-МЕТОДОЛОГІЧНІ ВИМІРИ ДОСЛІДЖЕННЯ ПОНЯТТЯ ІНФОРМАЦІЙНОЇ ВІЙН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Актуальність досліджень в області</w:t>
      </w:r>
      <w:r>
        <w:rPr>
          <w:rStyle w:val="Appleconvertedspace"/>
          <w:rFonts w:cs="Times New Roman" w:ascii="Times New Roman" w:hAnsi="Times New Roman"/>
          <w:sz w:val="28"/>
          <w:szCs w:val="28"/>
          <w:lang w:val="uk-UA"/>
        </w:rPr>
        <w:t xml:space="preserve"> </w:t>
      </w:r>
      <w:hyperlink r:id="rId39">
        <w:r>
          <w:rPr>
            <w:rStyle w:val="InternetLink"/>
            <w:rFonts w:cs="Times New Roman" w:ascii="Times New Roman" w:hAnsi="Times New Roman"/>
            <w:color w:val="000000"/>
            <w:sz w:val="28"/>
            <w:szCs w:val="28"/>
            <w:u w:val="none"/>
            <w:lang w:val="uk-UA"/>
          </w:rPr>
          <w:t>інформаційних</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ійн, характеризується формуванням нового виміру політики – віртуального інформаційного простору.</w:t>
      </w:r>
      <w:r>
        <w:rPr>
          <w:rStyle w:val="Appleconvertedspace"/>
          <w:rFonts w:cs="Times New Roman" w:ascii="Times New Roman" w:hAnsi="Times New Roman"/>
          <w:sz w:val="28"/>
          <w:szCs w:val="28"/>
          <w:shd w:fill="FFFFFF" w:val="clear"/>
          <w:lang w:val="uk-UA"/>
        </w:rPr>
        <w:t xml:space="preserve">  </w:t>
      </w:r>
      <w:r>
        <w:rPr>
          <w:rStyle w:val="InternetLink"/>
          <w:rFonts w:cs="Times New Roman" w:ascii="Times New Roman" w:hAnsi="Times New Roman"/>
          <w:color w:val="000000"/>
          <w:sz w:val="28"/>
          <w:szCs w:val="28"/>
          <w:u w:val="none"/>
          <w:lang w:val="uk-UA"/>
        </w:rPr>
        <w:t>Сучасна людина, її повсякденне життя стали усе більш залежними від масової комунікації. Інформаційні технології як реальний соціальний ресурс адаптації людини до життя стали активно використовувати для маніпулювання свідомістю. Набули поширення методи інформаційного управління людьми. В такому просторі політичного буття закономірним є процес зміни ціннісних орієнтацій, ідейних переконань та поведінки його суб’єктів,  як індивідуальної так і масової свідомості. Таких впливів достатньо багато. Це може бути і стаття в газеті, і тоталітарна секта, і порада авторитетної людини. Все це випадки того, як інформація впливає на прийняття нами рішень.</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аким чином, стрімкий розвиток інформаційно-комунікаційних технологій несе з собою не тільки нові можливості, але й цілий ряд загроз, здатних дестабілізувати життя людей. Однією з таких</w:t>
      </w:r>
      <w:r>
        <w:rPr>
          <w:rFonts w:cs="Times New Roman" w:ascii="Times New Roman" w:hAnsi="Times New Roman"/>
          <w:sz w:val="28"/>
          <w:szCs w:val="28"/>
          <w:lang w:val="uk-UA"/>
        </w:rPr>
        <w:t xml:space="preserve"> загроз є інформаційна війна. Проблемами вивчення інформаційних процесів займаються відомі українські та зарубіжні дослідники (Н. Волковський, С. Жук, В. Косєвцов, А. Кузьменко, В. Ліпкан, О. Литвиненко, І. Лук'янець, В. Остроухов, П. Панарін, В. Петрик, Г. Почепцов, П. Прибутько, М. Присяжнюк, А. Рось, В. Толубко, М. Требін та ін.). Психологічний компонент інформаційної війни глибоко досліджений у працях Д. Волкогонова, С. Зелінського, О. Караяні, В. Крисько, В. Лепського, В. Лісічкіна, А. Морозова, В. Прокоф’єва. Аналіз державної інформаційної політики в особливих умовах реалізований у роботах Ф. Р. Барнета, С. Джерджа, М. Лібікі, К. Лорда, А. Манойла, Т. Ніколаєвої, М. Недопитанського, Ю. Ноєвого, А. Петренка, С. Телешуна, Д. Фролова, В. Хатчінсона та багатьох інших.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а сучасному етапі світового розвитку наукові знання про прийоми, методи і засоби інформаційної війни перетворились на один з основних інструментів досягнення геополітичного домінування, де особливим різновидом зброї є інформація, а боротьба ведеться за цілеспрямовану зміну індивідуальної, групової та масової свідомості, за політичну й електоральну поведінку.</w:t>
      </w:r>
    </w:p>
    <w:p>
      <w:pPr>
        <w:pStyle w:val="Normal"/>
        <w:widowControl w:val="false"/>
        <w:spacing w:lineRule="auto" w:line="240" w:before="0" w:after="0"/>
        <w:ind w:firstLine="709"/>
        <w:contextualSpacing/>
        <w:jc w:val="both"/>
        <w:rPr/>
      </w:pPr>
      <w:hyperlink r:id="rId40">
        <w:r>
          <w:rPr>
            <w:rStyle w:val="InternetLink"/>
            <w:rFonts w:cs="Times New Roman" w:ascii="Times New Roman" w:hAnsi="Times New Roman"/>
            <w:color w:val="000000"/>
            <w:sz w:val="28"/>
            <w:szCs w:val="28"/>
            <w:u w:val="none"/>
            <w:lang w:val="uk-UA"/>
          </w:rPr>
          <w:t>Інформаційна</w:t>
        </w:r>
      </w:hyperlink>
      <w:r>
        <w:rPr>
          <w:rFonts w:cs="Times New Roman" w:ascii="Times New Roman" w:hAnsi="Times New Roman"/>
          <w:sz w:val="28"/>
          <w:szCs w:val="28"/>
          <w:lang w:val="uk-UA"/>
        </w:rPr>
        <w:t xml:space="preserve"> ера також змінила спосіб ведення бойових дій, забезпечивши командирів безпрецедентною кількістю та якістю інформації. Слід розрізняти війну інформаційної ери і </w:t>
      </w:r>
      <w:hyperlink r:id="rId41">
        <w:r>
          <w:rPr>
            <w:rStyle w:val="InternetLink"/>
            <w:rFonts w:cs="Times New Roman" w:ascii="Times New Roman" w:hAnsi="Times New Roman"/>
            <w:color w:val="000000"/>
            <w:sz w:val="28"/>
            <w:szCs w:val="28"/>
            <w:u w:val="none"/>
            <w:lang w:val="uk-UA"/>
          </w:rPr>
          <w:t>інформаційну</w:t>
        </w:r>
      </w:hyperlink>
      <w:r>
        <w:rPr>
          <w:rFonts w:cs="Times New Roman" w:ascii="Times New Roman" w:hAnsi="Times New Roman"/>
          <w:sz w:val="28"/>
          <w:szCs w:val="28"/>
          <w:lang w:val="uk-UA"/>
        </w:rPr>
        <w:t xml:space="preserve"> війну. Війна інформаційної ери використовує інформаційну технологію як засіб для успішного проведення бойових операцій. Навпаки, інформаційна війна розглядає інформацію, як окремий об'єкт або потенційну зброю і як вигідну ціль. Технології інформаційної ери зробили можливою теоретичну можливість - пряме маніпулювання </w:t>
      </w:r>
      <w:hyperlink r:id="rId42">
        <w:r>
          <w:rPr>
            <w:rStyle w:val="InternetLink"/>
            <w:rFonts w:cs="Times New Roman" w:ascii="Times New Roman" w:hAnsi="Times New Roman"/>
            <w:color w:val="000000"/>
            <w:sz w:val="28"/>
            <w:szCs w:val="28"/>
            <w:u w:val="none"/>
            <w:lang w:val="uk-UA"/>
          </w:rPr>
          <w:t>інформацією</w:t>
        </w:r>
      </w:hyperlink>
      <w:r>
        <w:rPr>
          <w:rFonts w:cs="Times New Roman" w:ascii="Times New Roman" w:hAnsi="Times New Roman"/>
          <w:sz w:val="28"/>
          <w:szCs w:val="28"/>
          <w:lang w:val="uk-UA"/>
        </w:rPr>
        <w:t xml:space="preserve"> противника. Особливу роль тут грає телебачення. Тож, під </w:t>
      </w:r>
      <w:hyperlink r:id="rId43">
        <w:r>
          <w:rPr>
            <w:rStyle w:val="InternetLink"/>
            <w:rFonts w:cs="Times New Roman" w:ascii="Times New Roman" w:hAnsi="Times New Roman"/>
            <w:color w:val="000000"/>
            <w:sz w:val="28"/>
            <w:szCs w:val="28"/>
            <w:u w:val="none"/>
            <w:lang w:val="uk-UA"/>
          </w:rPr>
          <w:t>інформаційною</w:t>
        </w:r>
      </w:hyperlink>
      <w:r>
        <w:rPr>
          <w:rFonts w:cs="Times New Roman" w:ascii="Times New Roman" w:hAnsi="Times New Roman"/>
          <w:sz w:val="28"/>
          <w:szCs w:val="28"/>
          <w:lang w:val="uk-UA"/>
        </w:rPr>
        <w:t xml:space="preserve"> війною розуміються дії, що вживаються для досягнення інформаційної переваги в підтримці національної військової стратегії за допомогою впливу на інформацію та інформаційні системи противника при одночасному забезпеченні безпеки й захисту власної інформації та інформаційних систе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У гуманітарному сенсі "інформаційна війна" розуміється як ті чи інші активні методи трансформації інформаційного простору. В інформаційних війнах цього типу </w:t>
      </w:r>
      <w:hyperlink r:id="rId44">
        <w:r>
          <w:rPr>
            <w:rStyle w:val="InternetLink"/>
            <w:rFonts w:cs="Times New Roman" w:ascii="Times New Roman" w:hAnsi="Times New Roman"/>
            <w:color w:val="000000"/>
            <w:sz w:val="28"/>
            <w:szCs w:val="28"/>
            <w:u w:val="none"/>
            <w:lang w:val="uk-UA"/>
          </w:rPr>
          <w:t>мова</w:t>
        </w:r>
      </w:hyperlink>
      <w:r>
        <w:rPr>
          <w:rFonts w:cs="Times New Roman" w:ascii="Times New Roman" w:hAnsi="Times New Roman"/>
          <w:sz w:val="28"/>
          <w:szCs w:val="28"/>
          <w:lang w:val="uk-UA"/>
        </w:rPr>
        <w:t xml:space="preserve"> йде про певну систему (концепції) нав'язування моделі світу, яка покликана забезпечити бажані типи поведінки, про атаки на структури породження інформації, процеси міркувань [1, с.194].</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аким чином, інформаційні війни є інформаційними технологіями, що впливають на інформаційні системи, маючи на меті введення в оману масової чи індивідуальної свідомості, виведення з ладу або десинхронізацію процесів управління суспільством та його складовими, передовсім військовими. Також, зазначимо, що інформаційна війна може включати в себе збір тактичної інформації, забезпечення безпеки власних інформаційних ресурсів, поширення пропаганди або дезінформації, щоб деморалізувати ворога і населення, підрив якості інформації супротивника і попередження можливості збору інформації супротивником. Часто інформаційна війна ведеться в комплексі з кібер та психологічною війнами з метою ширшого охоплення цілей, залучаючи радіоелектронну боротьбу та мережеві технолог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перше поняття "інформаційної війни" було закріплено в директиві Міністерства оборони США DOD S 3600.1 ( від 21 грудня 1992 року), де воно вживалося у вузькому змісті і розглядалося як різновид радіоелектронної боротьби. В подальшому, в звіті американської корпорації "Ренд" MR-661-0SD "Strategic Information Warfare. А new face of War" (1996 p) вперше з'явився термін – "стратегічна інформаційна війна (інформаційне протиборство)". Яка визначалася як війна з використанням державного глобального інформаційного простору й інфраструктури для проведення стратегічних військових операцій і зміцнення впливу на власний інформаційний ресурс.</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Мета інформаційної війни — послабити моральні і матеріальні сили супротивника або конкурента та посилити власні. Вона передбачає заходи пропагандистського впливу на свідомість людини в ідеологічній та емоційній галузях. Очевидно, що інформаційна війна — складова частина ідеологічної боротьби. Вони не призводять безпосередньо до кровопролиття, руйнувань, при їх веденні немає жертв, ніхто не позбавляється їжі, даху над головою. І це породжує небезпечну безпечність у ставленні до них. Тим часом, руйнування, яких завдають інформаційні війни у суспільній психології, психології особи, за масштабами і за значенням цілком співмірні, а часом і перевищують наслідки збройних воєн.</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снова інформаційної війни - маніпулятивний вплив на аудиторію. Технології подібного впливу різноманітні, але головний засіб універсальний - це інформаційне повідомлення, передане по каналах комунікації. І від того, наскільки ефективно сконструйоване повідомлення залежить його маніпулятивний потенціал, ступінь впливу на аудиторію. Тому, одним з найважливіших завдань для суб'єкта інформаційної війни є вміння кодувати повідомлення, розповсюджувані в період інформаційної війни. Мета такої маніпуляції найчастіше полягає 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внесенні у суспільну та індивідуальну свідомість ворожих, шкідливих ідей та поглядів;</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зорієнтації та дезінформації мас;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лабленні певних переконань, устоїв;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залякуванні свого народу образом ворог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залякуванні супротивника своєю могутністю. Нарешті, останнє, але не менш важливе завдання: забезпечення ринку збуту для своєї економіки. У цьому випадку інформаційна війна є складовою частиною конкурентної боротьб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Також, зазначимо, що в інформаційній війні найбільший пріоритет віддається прихованим загрозам, так як </w:t>
      </w:r>
      <w:hyperlink r:id="rId45">
        <w:r>
          <w:rPr>
            <w:rStyle w:val="InternetLink"/>
            <w:rFonts w:cs="Times New Roman" w:ascii="Times New Roman" w:hAnsi="Times New Roman"/>
            <w:color w:val="000000"/>
            <w:sz w:val="28"/>
            <w:szCs w:val="28"/>
            <w:u w:val="none"/>
            <w:lang w:val="uk-UA"/>
          </w:rPr>
          <w:t>саме</w:t>
        </w:r>
      </w:hyperlink>
      <w:r>
        <w:rPr>
          <w:rFonts w:cs="Times New Roman" w:ascii="Times New Roman" w:hAnsi="Times New Roman"/>
          <w:sz w:val="28"/>
          <w:szCs w:val="28"/>
          <w:lang w:val="uk-UA"/>
        </w:rPr>
        <w:t xml:space="preserve"> вони дозволяють вирощувати внутрішні загрози та цілеспрямовано управляти системою із зовні.</w:t>
      </w:r>
      <w:hyperlink r:id="rId46">
        <w:r>
          <w:rPr>
            <w:rStyle w:val="InternetLink"/>
            <w:rFonts w:cs="Times New Roman" w:ascii="Times New Roman" w:hAnsi="Times New Roman"/>
            <w:color w:val="000000"/>
            <w:sz w:val="28"/>
            <w:szCs w:val="28"/>
            <w:u w:val="none"/>
            <w:lang w:val="uk-UA"/>
          </w:rPr>
          <w:t xml:space="preserve"> </w:t>
        </w:r>
      </w:hyperlink>
      <w:r>
        <w:rPr>
          <w:rFonts w:cs="Times New Roman" w:ascii="Times New Roman" w:hAnsi="Times New Roman"/>
          <w:sz w:val="28"/>
          <w:szCs w:val="28"/>
          <w:lang w:val="uk-UA"/>
        </w:rPr>
        <w:t xml:space="preserve"> Виходячи зі змісту та ролі інформації у сучасному світі, американський дослідник М. Маклюен виводить цікаву тезу, що звучить так: "Істинно тотальна війна - це війна за допомогою інформац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процес інформатизації суспільства, його державних та суспільних інститутів, розвивається стрімко і як правило непередбачено і некеровано [1, с.193]. Суспільство, на наш погляд, з великим запізненням починає осмислювати політичні, економічні, соціальні, військові, психологічні та інші наслідки. Широке ж використання в процесі інформатизації персональних комп’ютерів уже сьогодні дозволило створити в технологічно розвинутих державах світовий інформаційний простір, в якому створюється, накопичується, розподіляється, передається, приймається, перетворюється та знищується інформація.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еребуваючи часто в світі відірваних від реальності символів, вони можуть йти навіть проти своїх власних інтересів. Реальність може відходити на другий план, грати підлеглу роль. У цьому сенсі людина не є вільною, до засобів, що використовуються при реалізації методів маніпуляції людською свідомістю, належать:</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засоби масової інформ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агітаційно-пропагандистські та навчальні матеріал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добутки літератури і мистец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енергоінформаційні засоб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лінгвістичні засоб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психотропні засоб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особисте індивідуальне та групове спілкування [2, с.125].</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процес маніпулювання починається з перших кроків дитини, її наставляють, призивають до покори, контролюють, карають. Таким чином, інформація у наш час може нести не тільки користь для людини але й  негативно впливати на її здоров'я. За допомогою інформації можна дезорієнтувати ворогів, впливати на політичну діяльність людей, існує багато думок ,що хтось за допомогою телебачення маніпулює людьми. Логіка маніпуляторів очевидна й закономірність однозначна: чим ширша аудиторія, на яку необхідно здійснити вплив, тим більш універсальними повинні бути мішені. Спеціалізованість і точна спрямованість масового впливу можливі тоді, коли організатору впливу відомі специфічні якості потрібних верств населення чи груп людей. Відповідно, чим вужча передбачувана аудиторія, тим точнішим має бути підстроювання під її особливості. У випадках, коли таке підстроювання за будь-яких причин не проводиться, знову з'являються універсальні збудники: гордість, прагнення до задоволення, комфорту, бажання мати сімейний затишок, просування по службі, популярність, - цілком доступні й зрозумілі більшості людей цінності. Якщо ж при цьому щось не спрацьовує, то це можна розглядати як неминучу платню за вихідну економію.</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 xml:space="preserve">1. Руднєва А. О. Інформаційна безпека та інформаційна політика України в умовах інформаційного протистояння / А. О. Руднєва // Соціальне прогнозування та проектування політичних ситуацій та процесів: Матеріали ІII Міжнародної наукової конференції (29 березня 2013). </w:t>
      </w:r>
      <w:r>
        <w:rPr>
          <w:rFonts w:eastAsia="Symbol" w:cs="Symbol" w:ascii="Symbol" w:hAnsi="Symbol"/>
          <w:i/>
          <w:sz w:val="24"/>
          <w:szCs w:val="24"/>
          <w:lang w:val="uk-UA"/>
        </w:rPr>
        <w:t></w:t>
      </w:r>
      <w:r>
        <w:rPr>
          <w:rFonts w:cs="Times New Roman" w:ascii="Times New Roman" w:hAnsi="Times New Roman"/>
          <w:i/>
          <w:sz w:val="24"/>
          <w:szCs w:val="24"/>
          <w:lang w:val="uk-UA"/>
        </w:rPr>
        <w:t xml:space="preserve"> Запоріжжя, 2013. </w:t>
      </w:r>
      <w:r>
        <w:rPr>
          <w:rFonts w:eastAsia="Symbol" w:cs="Symbol" w:ascii="Symbol" w:hAnsi="Symbol"/>
          <w:i/>
          <w:sz w:val="24"/>
          <w:szCs w:val="24"/>
          <w:lang w:val="uk-UA"/>
        </w:rPr>
        <w:t></w:t>
      </w:r>
      <w:r>
        <w:rPr>
          <w:rFonts w:cs="Times New Roman" w:ascii="Times New Roman" w:hAnsi="Times New Roman"/>
          <w:i/>
          <w:sz w:val="24"/>
          <w:szCs w:val="24"/>
          <w:lang w:val="uk-UA"/>
        </w:rPr>
        <w:t xml:space="preserve"> С. 194</w:t>
      </w:r>
      <w:r>
        <w:rPr>
          <w:rFonts w:eastAsia="Symbol" w:cs="Symbol" w:ascii="Symbol" w:hAnsi="Symbol"/>
          <w:i/>
          <w:sz w:val="24"/>
          <w:szCs w:val="24"/>
          <w:lang w:val="uk-UA"/>
        </w:rPr>
        <w:t></w:t>
      </w:r>
      <w:r>
        <w:rPr>
          <w:rFonts w:cs="Times New Roman" w:ascii="Times New Roman" w:hAnsi="Times New Roman"/>
          <w:i/>
          <w:sz w:val="24"/>
          <w:szCs w:val="24"/>
          <w:lang w:val="uk-UA"/>
        </w:rPr>
        <w:t>196.</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 xml:space="preserve">2. Фісун А. О. Особливості механізму інформаційних війн в сучасному глобальному суспільстві / А. О. Фісун // Матеріали Міжнародної наукової конференції «Соціальне прогнозування та проектування політичних ситуацій та процесів» (01-02 березня 2012 р.). </w:t>
      </w:r>
      <w:r>
        <w:rPr>
          <w:rFonts w:eastAsia="Symbol" w:cs="Symbol" w:ascii="Symbol" w:hAnsi="Symbol"/>
          <w:i/>
          <w:sz w:val="24"/>
          <w:szCs w:val="24"/>
          <w:lang w:val="uk-UA"/>
        </w:rPr>
        <w:t></w:t>
      </w:r>
      <w:r>
        <w:rPr>
          <w:rFonts w:cs="Times New Roman" w:ascii="Times New Roman" w:hAnsi="Times New Roman"/>
          <w:i/>
          <w:sz w:val="24"/>
          <w:szCs w:val="24"/>
          <w:lang w:val="uk-UA"/>
        </w:rPr>
        <w:t xml:space="preserve"> Запоріжжя : КСК-Альянс, 2012. </w:t>
      </w:r>
      <w:r>
        <w:rPr>
          <w:rFonts w:eastAsia="Symbol" w:cs="Symbol" w:ascii="Symbol" w:hAnsi="Symbol"/>
          <w:i/>
          <w:sz w:val="24"/>
          <w:szCs w:val="24"/>
          <w:lang w:val="uk-UA"/>
        </w:rPr>
        <w:t></w:t>
      </w:r>
      <w:r>
        <w:rPr>
          <w:rFonts w:cs="Times New Roman" w:ascii="Times New Roman" w:hAnsi="Times New Roman"/>
          <w:i/>
          <w:sz w:val="24"/>
          <w:szCs w:val="24"/>
          <w:lang w:val="uk-UA"/>
        </w:rPr>
        <w:t xml:space="preserve"> С. 124</w:t>
      </w:r>
      <w:r>
        <w:rPr>
          <w:rFonts w:eastAsia="Symbol" w:cs="Symbol" w:ascii="Symbol" w:hAnsi="Symbol"/>
          <w:i/>
          <w:sz w:val="24"/>
          <w:szCs w:val="24"/>
          <w:lang w:val="uk-UA"/>
        </w:rPr>
        <w:t></w:t>
      </w:r>
      <w:r>
        <w:rPr>
          <w:rFonts w:cs="Times New Roman" w:ascii="Times New Roman" w:hAnsi="Times New Roman"/>
          <w:i/>
          <w:sz w:val="24"/>
          <w:szCs w:val="24"/>
          <w:lang w:val="uk-UA"/>
        </w:rPr>
        <w:t>126.</w:t>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ИДОРЕНКО С.В., кандидат філософських наук, старший викладач кафедри суспільних дисциплін Запорізького державного медичного університету (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ФОРМУВАННЯ ЄВРОПЕЙСЬКИХ ЦІННОСТЕЙ  В УМОВАХ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учасний світ глобалізується, відбувається становлення єдиного інформаційного простору в європейських країнах. Інформаційне суспільство вплинуло на процеси диференціації – тенденції, що створює різноманітність теорій, практик, методик у вихованні та освіті. Це стосується, передусім, соціально-гуманітарних дисциплін. Інформаційне суспільство – це різновид теорії постіндустріального суспільства, яку розвивали З. Бжезинський, Д.Белл, А.Тоффлер.  Згідно з А.Тоффлером, технічні зміни мають три хвилі: перша пов'язана з аграрною культурою, друга – з індустріальною, третя – з інформаційною. Головними характеристиками інформаційного суспільства за А.Тоффлером є: а) демасифікація та дестандартизація всіх сторін життя;  б) високий рівень інновацій, швидкість всіх суспільних процесів.</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чи, наприклад, про новий європейський інформаційний простір в медичній освіті вказуємо на ідеали добра, толерантності, гуманізму, поваги до історії власного народу, поширення ідей демократії, свободи ЗМІ, рівність усіх членів суспільства, включаючи меншини та незалежно від гендеру, правовий захист населення, поваги до людської гідності, політичний плюралізм, відсутність расової дискримінації, відповідальність за власне життя та життя інших членів суспільства, цінності сім'ї тощо. Запровадження європейських цінностей в медичній освіті в умовах інформаційного суспільства передбачає викладання тем соціально-гуманітарного напрямку, пов'язаних з феноменом громадянського суспільства. Тема громадянського суспільства є найбільш актуальною в умовах політичної, економічної, культурної нестабільності, адже всі окреслені вище європейські цінності формуються саме в ньому. Основою громадянського суспільства є правова держава.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 умовах сучасного амбівалентного простору найактуальнішою аксіологічною категорією виступає категорія «прощення». На думку А.Маргаліта, «прощення» є свідоме рішення змінити своє ставлення і подолати гнів і мстивість. Якщо людина забуває, то забудькуватість може в кінцевому рахунку бути найбільш ефективним способом подолання гніву і мстивості, але це не є прощенням. «Прощення» є продуктом добровільного рішення в практичній області. Таким чином, «прощення», що є добровільним, не повинно бути прив'язаним до забування. Якщо «прощення» виступає як політика, то ця точка зору має концептуальну, а також психологічну перевагу. Концептуальна перевага в тому, що вона не вимагає від нас, щоб зробити це мимовільно; психологічна перевага в тому, щоб забути за проханням. «Прощення» - це зміни в психічному стані людини, яка була ображена ("зміни в серці"). Забуття травми є частиною того, щоб відбулися зміни в серці для успішного пробачення. У кожному разі, відповідно до цієї точки зору, прощення як "зміни у серці" це не політика. «Прощення» - це питання психології, а не політики. Слово прощення - це процес і досягнення, робота, процес роботи, що досягається. Рішення пробачити - рішення діяти всупереч травми. Але до тих пір, поки скривджена людина зберігає всі шрами від травм, прощення не є повним.  А.Маргаліт вказав, що потрібно для успішного прощення - подолання образи, яка супроводжує людину. Успішність пробачення залежить від двох елементів; перший, прийнявши в політиці поведінку, що виключає причини протидії причини дій. Другим елементом є бажання у подоланні образи та помсти.</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w:t>
        <w:tab/>
        <w:t>Воронкова В.Г. Філософія розвитку сучасного суспільства: теоретико-методологічний контекст монографія / В.Г.Воронкова; Запоріз. держ. інж. акад. - Запоріжжя: ЗДІА, 2012. – 262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w:t>
        <w:tab/>
        <w:t>А.Margalit. Тhe ethics of memory // A. Margalit.- Harvard university press Cambridge, Massachusetts London, England. – 226 p.</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КЛОВСЬКИЙ І.З, доктор філософських наук, професор кафедри суспільних наук Кіровоградського національно технічного університету (Кіровоград, Україна); АКСЬОНОВА В.І кандидат філософських наук доцент кафедри соціально-гуманітарних наук Кіровоградської льотної академії національного авіаційного університету (Кіровоград, Україна)</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РОЗВИТОК ІНФОРМАЦІЙНОГО СОЦІУМУ В УКРАЇНІ НА РУБЕЖІ ТИСЯЧОЛІТЬ В КОНТЕКСТІ ФІЛОСОФІЇ ІСТОРІЇ</w:t>
      </w:r>
    </w:p>
    <w:p>
      <w:pPr>
        <w:pStyle w:val="Normal"/>
        <w:widowControl w:val="false"/>
        <w:spacing w:lineRule="auto" w:line="240" w:before="0" w:after="0"/>
        <w:ind w:firstLine="709"/>
        <w:jc w:val="both"/>
        <w:rPr/>
      </w:pPr>
      <w:r>
        <w:rPr>
          <w:rFonts w:cs="Times New Roman" w:ascii="Times New Roman" w:hAnsi="Times New Roman"/>
          <w:sz w:val="28"/>
          <w:szCs w:val="28"/>
          <w:lang w:val="uk-UA"/>
        </w:rPr>
        <w:t>Розробку даної проблеми автор вважає за доцільним вести в контексті постнекласичної метафізики історії, концептуальна версія якої вперше була запропонована О.В. Халапсісом, доктором філософських наук, професором Національної металургійної академії України, який (після М.Бердяєва) і ввів цей термін в науковий обіг. Метафізика української ідеї розглядається у самоорганізації наукової проблематики, одним із теоретичних аспектів якої є дух її світорозуміння, як патріотичне (Т.Г.Шевченко) розуміння європейської ходи націєтворення – «Великої родини», є суто націоналістичне (Д.Донцов) тлумачення етносоціального контексту, що майже ігнорує становлення української політичної нації.</w:t>
      </w:r>
    </w:p>
    <w:p>
      <w:pPr>
        <w:pStyle w:val="Normal"/>
        <w:widowControl w:val="false"/>
        <w:spacing w:lineRule="auto" w:line="240" w:before="0" w:after="0"/>
        <w:ind w:firstLine="709"/>
        <w:jc w:val="both"/>
        <w:rPr>
          <w:rFonts w:ascii="Times New Roman" w:hAnsi="Times New Roman" w:cs="Times New Roman"/>
          <w:sz w:val="28"/>
          <w:szCs w:val="28"/>
          <w:lang w:val="uk-UA"/>
        </w:rPr>
      </w:pPr>
      <w:r>
        <w:rPr>
          <w:rStyle w:val="Style20"/>
          <w:rFonts w:eastAsia="Courier New"/>
          <w:sz w:val="28"/>
          <w:szCs w:val="28"/>
        </w:rPr>
        <w:t>Постнокласичні підходи  до метафізичного аналізу ідеї українського етносу відображають філософсько - історичні аспекти змін звичайних та надзвичайних форм національного буття. Ця проблема давно привертала до себе увагу українських філософів і культурологів, релігієзнавців, богословів, екологів, соціологів, футурологів і політологів, але в останні десятиріччя її актуальність зросла ще більше у зв’язку з глобалізацією «міжкультурної комунікації», етнонаціональних процесів, що впритул заторкує «парадигми філософії освіти».</w:t>
      </w:r>
      <w:r>
        <w:rPr>
          <w:rFonts w:cs="Times New Roman" w:ascii="Times New Roman" w:hAnsi="Times New Roman"/>
          <w:sz w:val="28"/>
          <w:szCs w:val="28"/>
          <w:lang w:val="uk-UA"/>
        </w:rPr>
        <w:t xml:space="preserve"> Досвід суб’єктно-об’єктної саморегуляції «глобально-комунікативного суспільства» відображує зміни всього світового співтовариства, - перехрещується з міжнародним засудженням проявів войовничого (імперського) осмислення «Революції на граніті», «Помаранчевої революції» та «Революції гідності».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х демократичного патріотизму засуджує прояви поверхового українського аналізу геноциду, політичного та культурного етноциду. Постнекласичні судження дають змогу подолати невігластво окремих філософів і політиків стосовно історичності та метафізичного  внеску нашого в дух цивілізованого європейського націєтворення,</w:t>
      </w:r>
      <w:r>
        <w:rPr>
          <w:rStyle w:val="Style20"/>
          <w:rFonts w:eastAsia="Courier New"/>
          <w:sz w:val="28"/>
          <w:szCs w:val="28"/>
        </w:rPr>
        <w:t xml:space="preserve"> (М.Бердяєв), хоча впродовж майже 200 років підкреслювання тези про метафізичні засади будь-чого вважали проявом нібито антинаукового світогляду [1, С.297]. Але таке звертання має значно підвищити соціокультурний характер оцінки етноцентризму виявляє аксіологічну силу європейських правил громадянської життєдіяльності, показує зміцнення духовної цілісності націєтворення нашого народу. </w:t>
      </w:r>
      <w:r>
        <w:rPr>
          <w:rFonts w:cs="Times New Roman" w:ascii="Times New Roman" w:hAnsi="Times New Roman"/>
          <w:sz w:val="28"/>
          <w:szCs w:val="28"/>
          <w:lang w:val="uk-UA"/>
        </w:rPr>
        <w:t xml:space="preserve">Навіть у контексті футурології ноосфери, яка  навіть вийшов на цивілізований шлях і порівняно швидко впливає на процес демократично-патріотичних перетворень (В.Вернадський). Сьогодення ще раз виявило необхідність остаточного подолання «вульгарно-соціологічного підходу» саме в гуманітарно-освітньому просторі «інформаційного суспільства» (В. Андрущенко, В. Воронкова, В.Кізіма, Кримський С.Б.) Схоластика класових чи націоналістичних детермінант у метафізиці національної ідеї тільки зараз не сприймається догматично, що довели наші сучасники все більш відверто й цивілізовано. </w:t>
      </w:r>
    </w:p>
    <w:p>
      <w:pPr>
        <w:pStyle w:val="Normal"/>
        <w:widowControl w:val="false"/>
        <w:spacing w:lineRule="auto" w:line="240" w:before="0" w:after="0"/>
        <w:ind w:firstLine="709"/>
        <w:jc w:val="both"/>
        <w:rPr>
          <w:rStyle w:val="Style20"/>
          <w:color w:val="000000"/>
          <w:sz w:val="28"/>
          <w:szCs w:val="28"/>
        </w:rPr>
      </w:pPr>
      <w:r>
        <w:rPr>
          <w:rFonts w:cs="Times New Roman" w:ascii="Times New Roman" w:hAnsi="Times New Roman"/>
          <w:sz w:val="28"/>
          <w:szCs w:val="28"/>
          <w:lang w:val="uk-UA"/>
        </w:rPr>
        <w:t>Динаміка національного буття ще з родо-племінних відносин обумовлює кризу будь-якого асимілювання базових структур суспільства, коли не визнає залежність від економічних детермінантів, обумовлюючи і в новітній час (другорядний) сенс ціннісно-цивілізаційних чинників, що зафіксувала навіть пасіонарна теорія етногенезу як природного ентропійного Українська нація, як « суб’єкт політичної комунікації Сходу і Заходу на європейських чеснотах», стає духовним знаряддям етносоціальної онтологізації, виявляючи свою суверенну волю, творчо використовуючи властивості соціокультурних адаптаційних ознак «етнокультурних відносин» узагальнюючи всі попередні модифікації «радикальних субстанційних змін»,</w:t>
        <w:softHyphen/>
        <w:t>– громадського тлумачення патріотизму,– «парадигми освіти» цивілізованого типу.</w:t>
      </w:r>
    </w:p>
    <w:p>
      <w:pPr>
        <w:pStyle w:val="Normal"/>
        <w:widowControl w:val="false"/>
        <w:spacing w:lineRule="auto" w:line="240" w:before="0" w:after="0"/>
        <w:ind w:firstLine="709"/>
        <w:jc w:val="both"/>
        <w:rPr/>
      </w:pPr>
      <w:r>
        <w:rPr>
          <w:rStyle w:val="Style20"/>
          <w:i/>
        </w:rPr>
        <w:t>Література</w:t>
      </w:r>
    </w:p>
    <w:p>
      <w:pPr>
        <w:pStyle w:val="Normal"/>
        <w:widowControl w:val="false"/>
        <w:numPr>
          <w:ilvl w:val="0"/>
          <w:numId w:val="18"/>
        </w:numPr>
        <w:tabs>
          <w:tab w:val="clear" w:pos="708"/>
          <w:tab w:val="left" w:pos="1080" w:leader="none"/>
        </w:tabs>
        <w:spacing w:lineRule="auto" w:line="240" w:before="0" w:after="0"/>
        <w:ind w:left="0" w:firstLine="709"/>
        <w:jc w:val="both"/>
        <w:rPr/>
      </w:pPr>
      <w:r>
        <w:rPr>
          <w:rFonts w:cs="Times New Roman" w:ascii="Times New Roman" w:hAnsi="Times New Roman"/>
          <w:i/>
          <w:sz w:val="24"/>
          <w:szCs w:val="24"/>
          <w:lang w:val="uk-UA"/>
        </w:rPr>
        <w:t>Бердяев H.A. Человек и машина (Проблемы социологии и метафизики техники) / Николай Бердяев // Вопросы филисофии. - 1989. - №2. - С.146-162.</w:t>
      </w:r>
    </w:p>
    <w:p>
      <w:pPr>
        <w:pStyle w:val="Normal"/>
        <w:widowControl w:val="false"/>
        <w:numPr>
          <w:ilvl w:val="0"/>
          <w:numId w:val="18"/>
        </w:numPr>
        <w:tabs>
          <w:tab w:val="clear" w:pos="708"/>
          <w:tab w:val="left" w:pos="1080" w:leader="none"/>
        </w:tabs>
        <w:spacing w:lineRule="auto" w:line="240" w:before="0" w:after="0"/>
        <w:ind w:left="0" w:firstLine="709"/>
        <w:jc w:val="both"/>
        <w:rPr>
          <w:rStyle w:val="Style20"/>
          <w:i/>
          <w:i/>
        </w:rPr>
      </w:pPr>
      <w:r>
        <w:rPr>
          <w:rFonts w:cs="Times New Roman" w:ascii="Times New Roman" w:hAnsi="Times New Roman"/>
          <w:i/>
          <w:sz w:val="24"/>
          <w:szCs w:val="24"/>
          <w:lang w:val="uk-UA"/>
        </w:rPr>
        <w:t>Вернадский В.И. Биосфера и ноосфера / Владимир Вернадский. - М.:Наука, 1989.-261 с.</w:t>
      </w:r>
    </w:p>
    <w:p>
      <w:pPr>
        <w:pStyle w:val="Normal"/>
        <w:widowControl w:val="false"/>
        <w:numPr>
          <w:ilvl w:val="0"/>
          <w:numId w:val="18"/>
        </w:numPr>
        <w:tabs>
          <w:tab w:val="clear" w:pos="708"/>
          <w:tab w:val="left" w:pos="1080" w:leader="none"/>
        </w:tabs>
        <w:spacing w:lineRule="auto" w:line="240" w:before="0" w:after="0"/>
        <w:ind w:left="0" w:firstLine="709"/>
        <w:jc w:val="both"/>
        <w:rPr/>
      </w:pPr>
      <w:r>
        <w:rPr>
          <w:rFonts w:cs="Times New Roman" w:ascii="Times New Roman" w:hAnsi="Times New Roman"/>
          <w:i/>
          <w:sz w:val="24"/>
          <w:szCs w:val="24"/>
          <w:lang w:val="uk-UA"/>
        </w:rPr>
        <w:t>Воронкова В.Г Метафізичні виміри людського буття / В.Г Воронкова.- Запоріжжя: Павел, 2000.- 176 с.</w:t>
      </w:r>
    </w:p>
    <w:p>
      <w:pPr>
        <w:pStyle w:val="Normal"/>
        <w:widowControl w:val="false"/>
        <w:numPr>
          <w:ilvl w:val="0"/>
          <w:numId w:val="18"/>
        </w:numPr>
        <w:tabs>
          <w:tab w:val="clear" w:pos="708"/>
          <w:tab w:val="left" w:pos="1080" w:leader="none"/>
        </w:tabs>
        <w:spacing w:lineRule="auto" w:line="240" w:before="0" w:after="0"/>
        <w:ind w:left="0" w:firstLine="709"/>
        <w:jc w:val="both"/>
        <w:rPr/>
      </w:pPr>
      <w:r>
        <w:rPr>
          <w:rFonts w:cs="Times New Roman" w:ascii="Times New Roman" w:hAnsi="Times New Roman"/>
          <w:i/>
          <w:sz w:val="24"/>
          <w:szCs w:val="24"/>
          <w:lang w:val="uk-UA"/>
        </w:rPr>
        <w:t>Кізіма В. Ідея та принципи постнекласичної освіти/ Володимир Кізіма // Вища освіта України.-2003.- №2.-С.20-30.</w:t>
      </w:r>
    </w:p>
    <w:p>
      <w:pPr>
        <w:pStyle w:val="Normal"/>
        <w:widowControl w:val="false"/>
        <w:numPr>
          <w:ilvl w:val="0"/>
          <w:numId w:val="18"/>
        </w:numPr>
        <w:tabs>
          <w:tab w:val="clear" w:pos="708"/>
          <w:tab w:val="left" w:pos="1080" w:leader="none"/>
        </w:tabs>
        <w:spacing w:lineRule="auto" w:line="240" w:before="0" w:after="0"/>
        <w:ind w:left="0" w:firstLine="709"/>
        <w:jc w:val="both"/>
        <w:rPr/>
      </w:pPr>
      <w:r>
        <w:rPr>
          <w:rFonts w:cs="Times New Roman" w:ascii="Times New Roman" w:hAnsi="Times New Roman"/>
          <w:i/>
          <w:sz w:val="24"/>
          <w:szCs w:val="24"/>
          <w:lang w:val="uk-UA"/>
        </w:rPr>
        <w:t>Кримський С.Б. Під сигнатурою Софії / Сергій Борисович Кримський. - Київ: Видавничий дім «Києва - Могилянська академія».</w:t>
      </w:r>
    </w:p>
    <w:p>
      <w:pPr>
        <w:pStyle w:val="Normal"/>
        <w:widowControl w:val="false"/>
        <w:spacing w:lineRule="auto" w:line="240" w:before="0" w:after="0"/>
        <w:ind w:firstLine="709"/>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СОРОКІНА О.С., </w:t>
      </w:r>
      <w:r>
        <w:rPr>
          <w:rFonts w:cs="Times New Roman" w:ascii="Times New Roman" w:hAnsi="Times New Roman"/>
          <w:sz w:val="28"/>
          <w:szCs w:val="28"/>
          <w:lang w:val="uk-UA"/>
        </w:rPr>
        <w:t>викладач кафедри соціології Запорізького національного університету (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bCs/>
          <w:sz w:val="28"/>
          <w:szCs w:val="28"/>
          <w:lang w:val="uk-UA"/>
        </w:rPr>
        <w:t>ВІДТВОРЕННЯ ІНФОРМАЦІЙНОЇ СИСТЕМИ В СУЧАСНИХ СУСПІЛЬСТВАХ У ГЛОБАЛЬНОМУ ВИМІРІ</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ування країн, дані яких свідчать про низьку інтенсивність інформаційних процесів, дозволяє виокремити сутнісні характеристики, що свідчать про їх подібність та дозволяють виокремити причини латентності інформаційної системи. Так, формування системи латентного типу пов’язане із наступними трьома чинниками, першим з яких є економічний, що виражає бідність країни та її приналежність, за міжнародною класифікацією, до групи слаборозвинених. Серед них, зокрема, Ангола, Чад, Гвінея-Бісау, де незадоволеність базових фізіологічних потреб перешкоджає формуванню потреб більш високого рівня, зокрема, потреби в інформації. Другий та третій чинники відбивають дію політичних важелів, що спрямовані та збереження існуючого соціального, економічного або релігійного устрою та можуть бути розглянуті як приклад свідомої ізоляції інформаційного простору країни та його виключення із міжнародних процесів, де зовнішня інформація розглядається як чинник дестабілізації соціального ладу. До країн, латентність інформаційних систем яких детермінована передусім політичними важелями, можна віднести Кубу, Узбекистан, Таджикистан, Корейську народно-демократичну республіку. Латентність інформаційної системи як наслідок заходів із збереження релігійного суспільства властива таким державам, як Ірак та Афганістан.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ини донор-реципієнт характеризують такий тип зв’язку між двома суб’єктами, при якому один із учасників обміну надає іншому об’єкт або групу об’єктів, у якій він відчуває нестачу. Інформаційне донорство властиве для країн із розвиненою економічною системою та виражається у переважанні експортованих інформаційних технологій та послуг над імпортованими. До класу «донорів» у сучасному глобалізованому світі можна віднести Китайську народну республіку, Гонконг, Корейську Республіку, Індію, США. Країни із розвиненими зв’язками донорства характеризуються високою інтенсивністю розвитку всіх процесів інформаційної системи – виробництва, розподілу, обміну та споживання відомостями та даними. Інформаційна рецепція як переважання імпорту інформаційних технологій та послуг над експортом більш, ніж у 10 разів є властивою для країн із домінуючим сільськогосподарським, індустріальним або туристським секторами економіки, які визначаються як пріоритетні. Країнам-донорам властива розвинена соціокультурна інформаційна підсистема із процесами обміну та споживання інформації. До інформаційних реципієнтів належать Австралія, Бразилія, Єгипет, Непал, Російська Федерація, Уругвай та ін. [1, с. 228-230]. Інформаційне донорство та інформаційна рецепція характеризують систему нерівноважного обміну, де один із учасників виступає в якості суб’єкта, а його партнер – в якості суб’єкта інформаційного впливу. Зазначена система інформаційних відносин виступає передумовою розвитку інформаційної експансії та інформаційної агресії, що виражаються у цілеспрямованому заповненні інформаційного простору країни-об’єкта інформаційними продуктами країни-суб’єкта або цілеспрямованим інформаційними діями, покликаними дестабілізувати суспільні відносини у інший державі. Термін «інтеграція», що позначає об’єднання у цілісність об’єктів або елементів [9, с. 426] у інформаційній системі характеризує рівноцінність, паритетність інформаційних процесів. Так, інтегрована інформаційна система визначається збалансованими відносинами обміну, де вхідні та вихідні інформаційні потоки є рівнозначними, а техніко-технологічна та соціокультурна підсистеми збалансовано розвинутими. Інтегрована інформаційна система властива для країн із сталим розвитком, прикладом яких є Великобританія, Латвія, Мексика, Нідерланди, Філіппінська республіка, Японія [1, с. 228-230]. Між типом інформаційної системи (латентна, система-донор, система-реципіент та інтегрована система) та регіональним розподілом країн світу існує певна залежність. У регіональному розподілі країн представлені 6 регіонів: країни НАТО та європейські країни, що не входять до його складу; Середній Схід та Північна Африка; Центральна та Південна Азія; Східна Азія та Австралазія; Африка на південь від Сахари; Латинська Америка та Кариби. Країни із донорським типом інформаційної системи представлені у більшості регіонів світу: для регіону країн НАТО та європейських країн, що не входять до його складу, це США; для регіону Центральна та Південна Азія – Китайська народна республіка; для регіону Східна Азія та Австралазія – Індія та Корейська Республіка. Виключення становлять регіони Середній Схід та Північна Африка, що можна пояснити входженням до нього ісламських країн із латентною інформаційною системою, детермінованою особливостями релігійного суспільства; регіон Африка на південь від Сахари, до складу якого входять слаборозвинені країни із переважанням та неграмотного населення; країни регіону Латинської Америки та Карибів характеризуються вираженою інформаційною рецепцією із нерозвиненим інформаційним сектором. Похідною від типу інформаційної системи є участь країни у процесах обміну та споживання інформації, що визначаються системою каналів представлення інформації та доступом до неї споживачів. Система інституціоналізованих каналів інформації у суспільстві представлена засобами масової інформації та мережею Інтернет. Засоби масової інформації представляють відомості у текстово-знаковій (друковані джерела) або аудіально-візуальній формі (радіо, телебачення). Мережа Інтернет, що об’єднує всі форми представлення інформації (із можливістю безпосереднього спілкування) виступає як синтетичне електронне середовище. У статистичних даних, мережа каналів та доступ до інформації представлений у покажчиках кількості щоденних видань у розрахунку на 1000 осіб, домогосподарств із телебаченням та користувачів мережі Інтернет.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аїн із латентною інформаційною системою участь у розподілі та споживанні інформації коливається у межах від низької до високої в залежності від причин, що обумовили формування закритої інформаційної системи. У слаборозвинених країнах мережа інформаційних каналів є нерозвиненою, а рівень доступу низьким (не перевищує 10%) [1, с. 228-230]; для країн, латентність інформаційних систем яких обумовлена політичними або релігійними чинниками, мережа каналів представлення інформації є розвиненою, а рівень доступу високим. Закритість інформаційної системи є наслідком дії інституту внутрішньої попередньої державної цензури. Для країн із донорським типом інформаційної системи властивий повсемісний доступ до одного із каналів інформації всього населення країни. Особливістю розвитку є домінування двох форм представлення інформації – текстово-знакової та синтетичної за рахунок витіснення телебачення як самостійного каналу надання інформації та інтеграції його із мережею Інтернет.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аїн із інформаційною рецепцією є властивим переважання текстово-знакових та аудіо-візуальних форм представлення інформації над синтетичними. Для країн із інтегрованою інформаційною системою характерний високі розвиток та доступність каналів із текстово-знаковою, аудіально-візуальною та синтетичною формами представлення інформації. За класифікацією Л. Альтюсера, здійсненою для економічних систем, відтворення розподіляється на просте та розширене [2]. Просте відтворення дозволяє зберегти існуючий стан системи, розширене – перевести її до нового стану. Щодо інформаційних систем, просте відтворення може бути розглянуте у двох формах: як просте замкнене та просте відкрите. Просте замкнене відтворення проявляється у латентних інформаційних системах у збереженні ізольованості, відсутності розвитку інформаційного простору та інтеграції у міжнародну систему обміну відомостями та даними. Просте відкрите відтворення характерне для країн із інтегрованою інформаційною системою, що зберігають рівноважне співвідношення у експорті та імпорті інформаційних технологій та послуг. Розширене відтворення інформаційної системи як її поступовий перехід до більш високого рівня, є розширеним експансивним та розширеним наздоганяючим. Розширене експансивне відтворення є характеристикою інформаційної системи-донора та проявляється у тиражуванні вироблених інформаційних товарів та послуг за межі країни. Інформаційна експансія, пов’язана із здобуттям системи переваг, може бути детермінована як економічними, так і культурними, політичними, воєнними, або іншими чинниками. Розширене наздоганяючи відтворення властиве інформаційним системам-реципієнтам та виражається у імпортуванні інформаційних товарів та послуг та низькому рівні виробництва власних. Наздоганяюче відтворення пов’язане із стратегією випереджаючого розвитку та прагненням держави здійснити перехід до якісного стану більш високого рівня не еволюційно, а революційно.  Інформаційна система України на сучасному етапі може бути віднесена до систем-реципієнтів. Інформаційна рецепція проявляється у превалюванні імпорту інформаційних товарів та послуг над експортом [1, 228-230]. Подібна залежність супроводжується асиметричним співвідношенням процесів виробництва, розподілу, обміну та споживання відомостей та даних, де споживання та обмін превалюють на процесами виробництва та розподілу. Така конфігурація є свідченням перебування країни у статусі інформаційної периферії, та перебування у стані об’єкта впливу з боку зовнішніх агентів.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глобальному вимірі тип відтворення інформаційної системи українського суспільства може бути визначений як простий відкритий. Віднесення до типу простого відтворення обумовлене відсутністю значущих покажчиків розвитку інформаційного простору за останні роки. Так, зростання за 2010-2011 роки не перевищило у відсотковому виразі 0,2% ., що є наднизьким покажчиком. Відкритість інформаційного відтворення інформаційної системи України обумовлена її участю у міжнародних інформаційних процесах на макро-, мезо- та макрорівнях, представлених діяльністю держави, суспільства в цілому, окремих груп та індивіді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ерехід до інформаційного суспільства супроводжується подальшою диференціацією країн за критерієм їх участі та внеску до світових інформаційних процесів із подальшим поглибленням інформаційного розриву, формуванням інформаційних «магістралей» та інформаційної «периферії», представленням окремих держав в якості об’єктів або суб’єктів інформаційного розвитку. Інформаційна диференціація є обумовленою асиметричним представленням процесів інформаційного виробництва, розподілу, обміну та споживання у інформаційних системах країни. Характеристикою інформаційної системи-донора є суб’єктність, яка реалізується у репрезентації власних інформаційних продуктів в інших країнах. Об’єктність властива системі інформаційної рецепції та латентність інформаційній системі та пов’язана у першому випадку, надмірним споживанням іноземних відомостей та даних, у другому – впливів з боку внутрішніх чинників, що обмежують її розвиток. Паритетність між суб’єктністю та об’єктністю зберігається у інтегрованих інформаційних системах завдяки збереженню балансу між інформаційними процесами. Відтворення інформаційних систем представлене у чотирьох типах: як просте замкнене та відкрите та розширене експансивне та наздоганяюче. Просте замкнене та просте відкрите відтворення характеризують перебування системи у незмінному стані, де закритість та відкритість виступають мірою участі у глобальних інформаційних процесах. Розширене відтворення пов’язане із переходом інформаційної системи до нового якісного стану, де експансія та «наздоганяючий» режим позначать високу міру активності та спрямованості розвитку. Співвіднесення країн із різними типами інформаційних систем у глобальному вимірі дозволило виокремити у кожному регіоні країну інформаційного-донора, яка визначає подальші шляхи розвитку інших держав та утворює зв’язки типу «центр»-«периферія», де країнам «центру» властивий динамічний та збалансований розвиток процесів виробництва, розподіл у, обміну та споживання інформації; країнам «периферії» - розвиток соціокультурної підсистеми, представленої обміном та споживанням відомостями та даними. Інформаційна система українського суспільства є системою реципієнтом із простим відкритим відтворенням за умови наднизького рівня покажчиків розвитку при одночасному асиметричному включенні у світові інформаційні процеси у якості споживача, а не виробника інформації.</w:t>
      </w:r>
    </w:p>
    <w:p>
      <w:pPr>
        <w:pStyle w:val="Normal"/>
        <w:widowControl w:val="false"/>
        <w:spacing w:lineRule="auto" w:line="240" w:before="0" w:after="0"/>
        <w:ind w:firstLine="709"/>
        <w:contextualSpacing/>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Література</w:t>
      </w:r>
    </w:p>
    <w:p>
      <w:pPr>
        <w:pStyle w:val="Normal"/>
        <w:widowControl w:val="false"/>
        <w:numPr>
          <w:ilvl w:val="0"/>
          <w:numId w:val="32"/>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2012 The World Development Indicators // http://data.worldbank.org/sites/default/files/wdi-2012-ebook.pdf</w:t>
      </w:r>
    </w:p>
    <w:p>
      <w:pPr>
        <w:pStyle w:val="Normal"/>
        <w:widowControl w:val="false"/>
        <w:numPr>
          <w:ilvl w:val="0"/>
          <w:numId w:val="10"/>
        </w:numPr>
        <w:tabs>
          <w:tab w:val="clear" w:pos="708"/>
          <w:tab w:val="left" w:pos="108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льтюссер Л. Идеология и идеологические аппараты государства (заметки для исследования) [Електронний ресурс] / Л. Альтюссер. - Режим доступу. : </w:t>
      </w:r>
      <w:hyperlink r:id="rId47">
        <w:r>
          <w:rPr>
            <w:rStyle w:val="InternetLink"/>
            <w:rFonts w:cs="Times New Roman" w:ascii="Times New Roman" w:hAnsi="Times New Roman"/>
            <w:i/>
            <w:color w:val="000000"/>
            <w:sz w:val="24"/>
            <w:szCs w:val="24"/>
            <w:u w:val="none"/>
            <w:lang w:val="uk-UA"/>
          </w:rPr>
          <w:t>http://magazines.russ.ru/nz/2011/3/al3.html</w:t>
        </w:r>
      </w:hyperlink>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ОСНІН О.В., доктор політичних наук, професор, зав. кафедри міжнародної інформації Національного авіаційного університету, Заслужений діяч науки і техніки України, член-кореспондент Української академії політичних наук (Київ,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ТРАНСФОРМАЦІЯ ІНФОРМАЦІЙНО-КОМУНІКАЦІЙНОЇ ФУНКЦІЇ ДЕРЖАВИ В СУЧАСНИХ УМОВАХ</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змушує сьогодні владні структури багатьох країн терміново переглядати засади філософії комунікації і змінювати методи виконання державою інформаційно-комунікаційної функції. Складності для нас тут додає парадокс ситуації, яка полягає в тому, що в процесі суспільно-політичних трансформацій і технологічного розвитку останніх десятиліть вся інформаційно-комунікаційна структура держав змінила свій вигляд - інформація як ресурс розвитку нації і всі технічні засоби її поширення змінили власників і стали в більшості належати приватним структурам, які здатні вести деструктивну політику проти України. Тобто, в країні склалася нова і виключно складна конфігурація інформаційно-комунікаційної системи. Зрозуміло, що в межах звичних уявлень змінилася і її керованість - відомо, що від того кому вона належить, тим вона і керована, кому належать інформаційні ресурси, той і подає імпульси впливу, той власне і керує суспільством. В Україні законодавець і владні структури намагаються виправити ситуацію, але ми відчуваємо, що безсистемне впровадження протягом двадцяти років технічних засобів зв’язку і ІКТ, створених в різних країнах світу, і з різною метою перетворило наше інформаційно-комунікаційне середовище в майже некероване. Це обумовлює те, що ми потопаємо в безкрайньому масмедійному морі спамових і викривлених повідомлень, образів і голосів. Захопившись свого часу апаратурним оновленням інформаційно-комунікаційного середовища засобами іноземного виробництва, ми забули на мить, що сенсом інформаційно-комунікаційної функції держави має бути збереження і захист змістовної інформації як ресурсу розвитку свого суспільства. Вона на сьогодні є його кров’ю і базовим ресурсом, таким самим, як сировина або енергія в індустріальну добу.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а жаль, поки що наше суспільство і наука не відповіли (виявилися неспроможними віднайти відповідь) на ключові питання, а саме: на якому етапі і за яких умов інформація перетворюється на інформаційний ресурс, що він являє собою, хто ним володіє в Україні, кому і навіщо він взагалі потрібен? Як наслідок, ми не маємо відповіді на багато запитань щодо регулювання доступу до інформації. Критичним для нас стає безпрецедентно легковажне відношення у суспільства до процесів обробки і збереження інформації, вкрай мізерною є надія на те, що вдасться згенерувати й викристалізувати зрозумілу відповідь на ці питання в процесах розширення міжнародного науково-технічного співробітництва. Зростання якості загроз і ризиків в інформаційно-комунікаційній сфері дедалі ширше проявляється в конкурентних заходах проти України на світових ринках, і зокрема в межах розвитку комп’ютерної і телекомунікаційної індустрії, в національних і міжнародних підходах до процедур доступу до інформації і контролем над нею. Тут людство взагалі уперлося вже в межу своїх природних можливостей (або підійшло до цього впритул), і вже відчувається, що, якщо буде продовжуватися зростання темпів неконтрольованого суспільством поширення інформації, то вже у найближчі роки людство поглине величезна кількість інформаційно-комунікаційних проблем і навіть хвороб. В липні 2015 провідні кібердержави світу (США, Китай, Росія, Франція, Великобританія, Німеччина, Японія, Ізраїль, Іспанія та інші) вперше почали погоджуватись на спільні дії щодо обмеження дій в інформаційному просторі планети. Це було подано у «Доповіді групи урядових експертів ООН з досягнень у сфері інформатизації та телекомунікацій у контексті міжнародної інформаційної безпеки». Доповідь передана генеральному секретареві ООН для оголошення на 70-ій сесії Генеральної асамблеї ООН наприкінці вересня 2015 р.. На жаль, і про це варто сказати, що вони поки що носять рекомендаційний характер для ООН, не примусові і не є юридично обов’язковими. Відповідно до домовленості провідні країни зобов’язалися використовувати кібертехнології виключно з мирною метою, запобігати використанню ІКТ у військово-політичних цілях, не атакувати об’єкти критично важливих інфраструктур (АЕС, банки, системи управління транспортом або водопостачанням), не вставляти шкідливі «закладки» у ІТ-продукцію, не звинувачувати безпідставно один одного в кібератаках («звинувачення держав в організації і здійсненні протиправних діянь мають бути доведені»), боротися із спробами хакерів здійснювати диверсії. В майбутньому, можливо, їх і зроблять обов’язковими, однак, якщо захист національних інтересів, розвиток озброєнь, розвідка і шпигунство, сьогодні не уявляються без ІКТ, то навіть підписання на вищому рівні будь-яких документів нікого не зупинить. Прописане у Доповіді може означати лише кодифікування вже прийнятих в суспільстві стійких моделей поведінки, або бажану модель поведінки, до якої слід прагнути.</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виносить» на нас проблему раціонально вирішити в межах інформаційно-комунікаційної функції держави багато проблем, зокрема інформаційної і комунікаційної безпеки і зокрема виключно актуальну проблему подолання так званого третього інформаційного бар’єру, про наявність якого попереджав В.М. Глушков . Бар’єр обумовлений самою суттю ЕОМ, які надали можливість безперервно і необмежено накопичувати і організувати зберігання в собі величезних масивів інформації. Як ресурс розвитку вони цікаві в практично всіх сферах діяльності людини на глобальному і на національному рівні. І це не просто проблема розуміння сенсу великих масивів даних, яка отримала алегоричну назву Big Data . Донедавна вона вважалася чисто філософською проблемою, до речі, її чіткого визначення до цього часу немає, однак, із зростанням обчислювальних можливостей комп’ютерів і функцій ІКТ проблема постійно розростається і із особливою гостротою постає в нових ракурсах, навіть в термінах. Інформаційна діяльність, що з’явилася завдяки усвідомленню суспільством суттєвої ролі інформації та інформаційно-комунікаційних процесів у всіх сферах людської діяльності - на виробництві, в науці, економіці, культурі, управлінні тощо, поглинає їх майже миттєво, а відповіді на запитання наскільки людська природа у ХХІ столітті взагалі зможе пристосуватися до раціонального використання інформації як ресурсу розвитку, в яких формах і з якою метою, немає. Проблема для вирішення потребує великих зусиль світової наукової спільноти.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сі, хто займається обробкою великих масивів інформації, вже давно на інтуїтивному рівні розуміють, що великі дані це:</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по-перше, величезні масиви різнорідної інформації про процеси, явища, події, найрізноманітніші об’єкти тощо, вони поповнюються постійно в режимі он лайн. (Згідно зі статистикою, 60% цієї інформації носить неструктурований, в основному текстовий характер, але 40% складає структурована, або табличн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по-друге, вони вже мають спеціально спроектовані програмні платформи, за допомогою яких великі дані будь-якого обсягу зберігаються в зручному для використання вигляд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по-третє, для їх опрацювання існують різного роду математичні методи, перш за все, статистичний інструментарій (для обробки і одержання результатів у зрозумілому для людини вигляд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сягнути і зрозуміти феномен Big Data навіть в сфері державного управління нам сьогодні ще важко внаслідок багатьох причин, зокрема тому, що інформація і знання в різних сферах формують бази даних дещо по різному. Як наслідок, часто ми не можемо навіть пояснити те, чому нам важко отримати доступ до найбільш цікавих даних.</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ук технологій для швидкого пошуку потрібної інформації ведеться всюди і виключно активно, однак, збільшення обсягів інформації (даних), навіть за умов активного зростання швидкодії ЕОМ, його постійно обмежує. Результат пошуку залишається незадовільним і низьким, і для подолання технологічних вад і бар'єрів потребує, з одного боку, нових технічних засобів зберігання і обробки інформації, з іншого – нових прикладних програм для розширення можливості користувачів і змістовної інтерпретації фактів і подій, в тому числі, і для захисту людини від шкідливої і надлишкової інформац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що осягнути ситуацію і точно визначати коло проблем, які треба знати і вирішувати нам сьогодні в сфері державного управління інформаційно-комунікаційною сферою, важко. Потрібна постійна і відверта публічна дискусія фахівців національних наукових і освітніх установ із поверненням до витоків самої проблеми гуманістичного розвитку України. Конче необхідно справу розбудови інформаційно-комунікаційного простору країни терміново виводити із емпіричної сфери знань політиків. Вони не здатні навіть окреслити тут коло проблем, які треба вирішувати, а тому інформаційна політика і розбудова інформаційно-комунікаційної сфери держави не може бути віддана на розсуд людському егоїзму і сліпим пристрастям. Широковідомі бійці політичних фронтів, приходячи в структури державного управління, лише паплюжать сенс її існування, і тут виключно важливим є розуміння того, що для організації процесів інформатизації країни потрібне виважене розуміння сенсу державного управління, оскільки за її допомогою встановлюється публічне управління країною, проводяться широкомасштабні зміни в суспільно-політичному житті тощо. Значним ступенем це повертає нас до збереження традиційних цінностей, розвитку патріотизму, що інтегрує креативний потенціал громадян на досягнення суспільного консенсусу. Осягнути ситуацію і точно визначати тут коло проблем, які нам сьогодні треба знати і вирішувати, ми поки що не змогли повною мірою. Для цього, крім досягнення відповідного науково-технічного рівня, потрібна постійна і відверта публічна дискусія фахівців із поверненням до витоків самої проблеми щодо гуманістичних методів управління суспільством і інформаційно-комунікаційною сферою. Особливо прискіпливо ми маємо оглянути проблему в контексті вирішення проблем розбудови в Україні мережевого інформаційно-комунікаційного середовища в умовах, коли проти нас розгорнута повномасштабна інформаційна і військова агресія.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Розриваючи коло накопичених проблем, Україна, безумовно, має піти на безпрецедентні реформи в інформаційно-комунікаційній сфері, науці, освіті, про що ми багато говоримо протягом усіх років незалежності. Корупція та винайдена бюрократами формальна імітація тут корисної діяльності набула в нас масштабу справжнього лиха. Все це знецінює найцікавіші і розумні ідеї креативно мислячих громадян України, перетворює їх корисні починання у щось зовсім протилежне задумам. Слід   визнати,   що   внаслідок цього і багатьох інших причин у нас відбувся провал всіх моделей інноваційного розвитку суспільства, і стався він тому, що не було враховано повною мірою ані нашим законодавством, ані свідомістю громадян, цінність і могутність сучасних інформаційно-комунікаційних чинників. Сам термін «інновація» став у нас лише найбільш популярною оцінкою стану й перспектив розвитку суспільства, а не базовим принципом нашого сучасного світогляду, який би визначав місце людини у світі, мотиви й мету її діяльності. Ми маємо врешті-решт подолати «владу канцелярій», яка лежить на нас гнітючим нищівним тягарем, створюючи сама по собі в суспільстві атмосферу пригніченості. На прикладі провідних країнах, по-перше, США, ми маємо усвідомити й відчути тут особисту відповідальність кожного - і влади, і громадянина, і суспільства за прийняття рішень.</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Соснін О. В. Проблеми державного управління системою національних інформаційних ресурсів з наукового потенціалу України: Монографія. – К.: Інститут держави і права ім. В. М. Корецького НАН України, 2003. – 572 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Історична культура: концепт, інформаційний ресурс, рефлексивний потенціал / Л.П. Нагорна. – К.: ІПіЕНД ім. І.Ф. Кураса НАН України, 2014. – 382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ОСНІН О.В.,</w:t>
      </w:r>
      <w:r>
        <w:rPr>
          <w:rFonts w:eastAsia="Calibri" w:cs="Times New Roman" w:ascii="Times New Roman" w:hAnsi="Times New Roman"/>
          <w:sz w:val="28"/>
          <w:szCs w:val="28"/>
          <w:lang w:val="uk-UA" w:eastAsia="en-US"/>
        </w:rPr>
        <w:t xml:space="preserve"> доктор політичних наук, професор, зав. кафедри міжнародної інформації Національного авіаційного університету, Заслужений діяч наки і техніки України (Київ, Україна);</w:t>
      </w:r>
      <w:r>
        <w:rPr>
          <w:rFonts w:cs="Times New Roman" w:ascii="Times New Roman" w:hAnsi="Times New Roman"/>
          <w:sz w:val="28"/>
          <w:szCs w:val="28"/>
          <w:lang w:val="uk-UA"/>
        </w:rPr>
        <w:t xml:space="preserve"> ДЗЬОБАНЬ О.П. - доктор філософських наук, професор, професор кафедри філософії Національного юридичного університету імені Ярослава Мудрого (Харків,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caps/>
          <w:sz w:val="28"/>
          <w:szCs w:val="28"/>
          <w:lang w:val="uk-UA"/>
        </w:rPr>
        <w:t>Інформаційна безпека: нові виміри загроз, пов’язаних  із інформаційно-комунікаційною діяльністю</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умовах досягнення необхідного рівня національної безпеки вимагає передбачати одночасно й у комплексі всі загрози, реальні й потенційні, життєво важливим інтересам особистості, суспільства й держави. Це викликає необхідність безупинного одержання достовірної і повної інформації не тільки про загрози і ступінь їхньої небезпеки, але й про можливості впливу на них з метою усунення, нейтралізації чи зниження їхньої небезпеки. Інформаційна безпека посідає одне з ключових місць у системі забезпечення життєво важливих інтересів усіх без винятку країн. Це в першу чергу обумовлено нагальною потребою створення розвиненого інформаційного середовища суспільства, оскільки саме через нього сьогодні найчастіше здійснюються загрози національній безпеці в різних сферах діяльності особистості, суспільства й держави. У сучасних умовах виникла потреба в переосмисленні та уточненні проблеми інформатизації України крізь призму її інформаційної безпеки з урахуванням сучасних інформаційних впливів. </w:t>
      </w:r>
      <w:r>
        <w:rPr>
          <w:rStyle w:val="Emphasis"/>
          <w:rFonts w:cs="Times New Roman" w:ascii="Times New Roman" w:hAnsi="Times New Roman"/>
          <w:i w:val="false"/>
          <w:sz w:val="28"/>
          <w:szCs w:val="28"/>
          <w:lang w:val="uk-UA"/>
        </w:rPr>
        <w:t>Результати аналізу останніх досліджень і публікацій свідчать, 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лобальна інформатизація суспільства, стрімкий розвиток інформаційної техніки й нових інформаційних технологій, збільшення потреб суспільства в різноманітних інформаційних послугах, формування в останні десятиліття національних і глобальних інформаційно-телекомунікаційних систем привело до появи нового виду економіки – інформаційної [1-4], яка, у свою чергу, безпосередньо пов’язана з інформаційно-комунікаційними технологіями. Як зазначає В. Воронкова, «т</w:t>
      </w:r>
      <w:r>
        <w:rPr>
          <w:rFonts w:eastAsia="TimesNewRoman;Arial Unicode MS" w:cs="Times New Roman" w:ascii="Times New Roman" w:hAnsi="Times New Roman"/>
          <w:sz w:val="28"/>
          <w:szCs w:val="28"/>
          <w:lang w:val="uk-UA" w:eastAsia="uk-UA"/>
        </w:rPr>
        <w:t xml:space="preserve">емпи росту інформаційних ресурсів перекрили темпи зростання інформаційних потреб людини, які обмежені і наближаються до своєї межі. Людство стикнулось з новою проблемою – проблемою засвоєння ними лавино зростаючих обсягів інформаційних ресурсів. Таким чином, наступає епоха інформаційного насичення, або епоха інформаційної кризи». </w:t>
      </w:r>
      <w:r>
        <w:rPr>
          <w:rFonts w:cs="Times New Roman" w:ascii="Times New Roman" w:hAnsi="Times New Roman"/>
          <w:sz w:val="28"/>
          <w:szCs w:val="28"/>
          <w:lang w:val="uk-UA"/>
        </w:rPr>
        <w:t xml:space="preserve">Зазначене зумовило як виникнення й актуалізацію нових загроз національній безпеці в усіх її сферах, передусім в інформаційній, так і модифікацію вже існуючих. Звернення уваги до таких загроз і є метою даної статті.  Зростаючий вплив зовнішніх інформаційних і комунікаційних чинників на розвиток суспільно-політичних відносин в суспільстві вимагає термінового підвищення якості виконання державою інформаційно-комунікаційної функції (ІКФ). Далеко не всі уявляють сьогодні, наскільки серйозною вона є в умовах сучасної геополітичної обстановки навколо України і як обернеться для нас найближчим часом маніпулювання сенсом (змістом) інформаційних повідомлень аматорами приватних ЗМІ. Глобалізація способу життя і джерел постачання інформації багато в чому вже дискредитували їх дії при визначенні національних інтересів і цінностей та зруйнували соціокультурну ідентичність наших громадян, а кількість факторів впливу так званої «м’якої сили», яку вони генерують, зростає і тягне за собою більш жорсткі наслідки для життя народу і суверенітету країни, які ми сьогодні навіть не уявляємо. Втрата тут ціннісних орієнтирів в суспільстві при зростаючих ризиках відчуження суспільства від стабільної економічної діяльності в реальному секторі промисловості, у тому числі внаслідок посилення нерівності у доступі до новітніх знань, технологій тощо, веде до зростання соціальної й політичної напруженості в суспільстві. Головною метою ІКФ, безумовно, є виключення будь-якої можливості зловживань при визначенні прав і свобод людини в інформаційній сфері. І разом з тим, розпорошуючи їх сенс в суспільній свідомості, зокрема при обґрунтуванні питань доступу до накопиченого в суспільстві інформаційного ресурсу (ІР) і пов’язаних з цим понять інформаційного законодавства, таких як «загроза», «інформаційна безпека», інших споріднених питань, як то: «небезпека», «виклик», «ризик», і, відповідно, «інформаційна загроза», «інформаційна війна», «інформаційне протиборство», «інформаційний тероризм», ми втрачаємо ініціативу при проведенні соціокультурних перетворень.  Детермінуючий характер інформаційного впливу на особистість, суспільство й державу полягає в трьох основних формах. По-перше, за допомогою вироблення суспільного ідеалу, національної ідеології, абстрактних уявлень про атрибути належного в різних сферах суспільного життя. По-друге, через формування світоглядних уявлень про предмети і відносини, які можуть оцінюватися крізь призму добра і зла, істини й хибності, краси і неподобства, припустимого і забороненого, справедливого й несправедливого і т.д. По-третє, соціальні цінності входять у психологічну структуру особистості як особистісні цінності – одне з джерел мотивації її поведінки. Зазначені аспекти інформаційного впливу на потреби особистості, суспільства і держави полягають в усвідомленні інформаційного змісту того, що необхідно для підтримання їх життєдіяльності й активності. Інформація вносить необхідну ясність у мотиви поведінки, породжені потребами неусвідомлених потягів. І в цій якості інформаційна сфера діяльності є наскрізь суперечливою. З одного боку, вона, впливаючи на інтереси, цінності, потреби як «цемент» скріплює суспільство в одне ціле, дозволяє об’єднати людей, примножує їх здібності та можливості. Будучи системотворчим чинником життя суспільства, інформація активно впливає на стан політики, економіки, оборони, технічного прогресу, науки і культури, обслуговує інтереси особистості, суспільства і держави, стверджує життєві підвалини, сприяє стабільності суспільного і державного ладу, досягненню суспільної злагоди, зміцнення демократії, особистої безпеки, законності і правопорядку. Водночас інформація, здійснюючи регулюючий вплив на поведінку людей через формування світоглядних установок, може спотворювати дійсні цілі, інтереси й потреби. У цьому випадку вона здійснює негативний вплив на рішення, що приймаються, може містити у собі величезний потенціал руйнування, представляти у своєму змісті приховані і явні загрози існуванню соціальних систем: особистості, суспільству й державі. Інтегруючи сенс різноманітних наукових підходів і заходів, а також пропозиції практиків щодо розв’язання проблемних питань безпеки можна виділити основну загрозу для сталої інформаційно-комунікаційної діяльності – несанкціоноване розкриття джерел національних інформаційних ресурсів та механізмів порушення їх цілісності. По-друге, це зростаюча корупція в науково-технічному і освітньому середовищі, яке його обслуговує, а також низька надійність в роботі інформаційно-комунікаційного обладнання. Все це можна відслідковувати як в сфері науково-освітньої діяльності, так і в процесі організації пропагандистської діяльності влади, що перетворилося в Україні наприкінці ХХ ст. на один із основних факторів ризиків і загроз щодо стабільного розвитку. </w:t>
      </w:r>
    </w:p>
    <w:p>
      <w:pPr>
        <w:pStyle w:val="Normal"/>
        <w:widowControl w:val="false"/>
        <w:spacing w:lineRule="auto" w:line="240" w:before="0" w:after="0"/>
        <w:ind w:firstLine="709"/>
        <w:contextualSpacing/>
        <w:jc w:val="both"/>
        <w:rPr>
          <w:rFonts w:ascii="Times New Roman" w:hAnsi="Times New Roman" w:cs="Times New Roman"/>
          <w:i/>
          <w:i/>
          <w:spacing w:val="6"/>
          <w:sz w:val="28"/>
          <w:szCs w:val="28"/>
          <w:lang w:val="uk-UA"/>
        </w:rPr>
      </w:pPr>
      <w:r>
        <w:rPr>
          <w:rFonts w:cs="Times New Roman" w:ascii="Times New Roman" w:hAnsi="Times New Roman"/>
          <w:sz w:val="28"/>
          <w:szCs w:val="28"/>
          <w:lang w:val="uk-UA"/>
        </w:rPr>
        <w:t xml:space="preserve">Залежно від конкретних умов і цілей суб’єктів інформаційної діяльності, інтересів і завдань, свідомо чи несвідомо інформаційний вплив може бути деструктивним, шкідливим, негативно впливати на особистість і суспільство, на національні інтереси та національну безпеку. З’являється можливість маніпулювати людьми. Небезпека деструктивного, руйнівного інформаційного впливу на людину і суспільство існувала завжди. В принципі, можна стверджувати, що проблема забезпечення інформаційної безпеки життєдіяльності людини і суспільства є вічною, а не проблемою лише сучасного інформаційно-технічного світу. У сучасному світі під впливом технічного прогресу проблема забезпечення інформаційної безпеки загострилася і дійсно набула характеру важливого, глобального завдання. Інформаційних небезпек і загроз стало набагато більше, наслідки інформаційних впливів стали малопередбачуваними. Усунути інформаційні небезпеки, створити умови, при яких функціонування і розвиток суспільства проходило б у відсутності інформаційних загроз, неможливо. Це ідеальний стан соціальної системи, до якої як до недосяжної мети люди прагнули завжди і скрізь. Повна інформаційна безпека існує лише як ідеал, мета прагнень. Таким чином, як висновок, зазначимо, що у сучасних умовах проблема інформаційної безпеки особистості, держави і суспільства принципово актуалізується і потребує, насамперед, комплексного осмислення з урахуванням реалій сьогодення. </w:t>
      </w:r>
      <w:r>
        <w:rPr>
          <w:rFonts w:cs="Times New Roman" w:ascii="Times New Roman" w:hAnsi="Times New Roman"/>
          <w:spacing w:val="6"/>
          <w:sz w:val="28"/>
          <w:szCs w:val="28"/>
          <w:lang w:val="uk-UA"/>
        </w:rPr>
        <w:t>Крім того, вкрай необхідним є постійний контроль стану безпеки в інформаційній сфері, ранжуваня загроз за ступенем впливу на національні інтереси, раціональний перерозподіл сил і засобів для нейтралізації загроз. Відзначені завдання мають очевидний міждисциплінарний характер, тому для адекватного вирішення розглянутої проблеми необхідним є розробка методології на філософському рівні для комплексного всебічного розуміння проблем національної безпеки.</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8"/>
        </w:numPr>
        <w:tabs>
          <w:tab w:val="clear" w:pos="708"/>
          <w:tab w:val="left" w:pos="1080" w:leader="none"/>
        </w:tabs>
        <w:spacing w:lineRule="auto" w:line="240" w:before="0" w:after="0"/>
        <w:ind w:left="0" w:firstLine="720"/>
        <w:contextualSpacing/>
        <w:jc w:val="both"/>
        <w:rPr/>
      </w:pPr>
      <w:r>
        <w:rPr>
          <w:rFonts w:cs="Times New Roman" w:ascii="Times New Roman" w:hAnsi="Times New Roman"/>
          <w:i/>
          <w:iCs/>
          <w:sz w:val="24"/>
          <w:szCs w:val="24"/>
          <w:lang w:val="uk-UA"/>
        </w:rPr>
        <w:t>Дзьобань О.</w:t>
      </w:r>
      <w:r>
        <w:rPr>
          <w:rFonts w:cs="Times New Roman" w:ascii="Times New Roman" w:hAnsi="Times New Roman"/>
          <w:i/>
          <w:sz w:val="24"/>
          <w:szCs w:val="24"/>
          <w:lang w:val="uk-UA"/>
        </w:rPr>
        <w:t xml:space="preserve"> П. Інформаційна безпека у проблемному полі соціокультурної реальності: монографія. – Х.: Майдан, 2010. – 260 с.</w:t>
      </w:r>
    </w:p>
    <w:p>
      <w:pPr>
        <w:pStyle w:val="Normal"/>
        <w:widowControl w:val="false"/>
        <w:numPr>
          <w:ilvl w:val="0"/>
          <w:numId w:val="8"/>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Дзьобань О. П. Інформаційні аспекти безпеки: до проблеми визначення місця й ролі у соціальних процесах // Ґілея: науковий вісник. Збірник наукових праць / Гол. ред. В.М.Вашкевич. – К.: ВІР УАН, 2011. – Випуск 44. – С. 595-601.</w:t>
      </w:r>
    </w:p>
    <w:p>
      <w:pPr>
        <w:pStyle w:val="Normal"/>
        <w:widowControl w:val="false"/>
        <w:numPr>
          <w:ilvl w:val="0"/>
          <w:numId w:val="8"/>
        </w:numPr>
        <w:tabs>
          <w:tab w:val="clear" w:pos="708"/>
          <w:tab w:val="left" w:pos="1080" w:leader="none"/>
        </w:tabs>
        <w:spacing w:lineRule="auto" w:line="240" w:before="0" w:after="0"/>
        <w:ind w:left="0" w:firstLine="720"/>
        <w:contextualSpacing/>
        <w:jc w:val="both"/>
        <w:rPr/>
      </w:pPr>
      <w:r>
        <w:rPr>
          <w:rFonts w:cs="Times New Roman" w:ascii="Times New Roman" w:hAnsi="Times New Roman"/>
          <w:i/>
          <w:sz w:val="24"/>
          <w:szCs w:val="24"/>
          <w:lang w:val="uk-UA"/>
        </w:rPr>
        <w:t>Дзьобань О. П., Соснін О. В. До проблеми визначення місця й ролі інформаційних аспектів безпеки у соціальних процесах // Науковий вісник Інституту міжнародних відносин НАУ. Серія: Економіка, право, політологія, туризм: Зб. наук. ст. – К.: Вид-во Нац. авіац. ун-ту «НАУ-друк», 2011. – Вип. 1 (3). – С. 45-49.</w:t>
      </w:r>
    </w:p>
    <w:p>
      <w:pPr>
        <w:pStyle w:val="Normal"/>
        <w:widowControl w:val="false"/>
        <w:numPr>
          <w:ilvl w:val="0"/>
          <w:numId w:val="8"/>
        </w:numPr>
        <w:tabs>
          <w:tab w:val="clear" w:pos="708"/>
          <w:tab w:val="left" w:pos="1080" w:leader="none"/>
        </w:tabs>
        <w:spacing w:lineRule="auto" w:line="240" w:before="0" w:after="0"/>
        <w:ind w:left="0" w:firstLine="720"/>
        <w:contextualSpacing/>
        <w:jc w:val="both"/>
        <w:rPr/>
      </w:pPr>
      <w:r>
        <w:rPr>
          <w:rFonts w:cs="Times New Roman" w:ascii="Times New Roman" w:hAnsi="Times New Roman"/>
          <w:bCs/>
          <w:i/>
          <w:sz w:val="24"/>
          <w:szCs w:val="24"/>
          <w:lang w:val="uk-UA"/>
        </w:rPr>
        <w:t xml:space="preserve">Воронкова В. Г. Інтернет як глобальна тенденція розвитку інформаційного суспільства / В. Г. Воронкова // </w:t>
      </w:r>
      <w:r>
        <w:rPr>
          <w:rFonts w:eastAsia="TimesNewRoman,Bold;Arial Unicode MS" w:cs="Times New Roman" w:ascii="Times New Roman" w:hAnsi="Times New Roman"/>
          <w:bCs/>
          <w:i/>
          <w:sz w:val="24"/>
          <w:szCs w:val="24"/>
          <w:lang w:val="uk-UA"/>
        </w:rPr>
        <w:t>Гілея</w:t>
      </w:r>
      <w:r>
        <w:rPr>
          <w:rFonts w:eastAsia="TimesNewRoman,Bold;Arial Unicode MS" w:cs="Times New Roman" w:ascii="Times New Roman" w:hAnsi="Times New Roman"/>
          <w:i/>
          <w:sz w:val="24"/>
          <w:szCs w:val="24"/>
          <w:lang w:val="uk-UA"/>
        </w:rPr>
        <w:t>: науковий вісник: збірник наукових праць / гол. ред. В. М. Вашкевич. – К. : «Видавництво «Гілея», 2015. – Вип. 93 (2). – С. 174-179.</w:t>
      </w:r>
    </w:p>
    <w:p>
      <w:pPr>
        <w:pStyle w:val="Normal"/>
        <w:widowControl w:val="false"/>
        <w:spacing w:lineRule="auto" w:line="240" w:before="0" w:after="0"/>
        <w:ind w:firstLine="709"/>
        <w:contextualSpacing/>
        <w:jc w:val="both"/>
        <w:rPr>
          <w:rFonts w:ascii="Times New Roman" w:hAnsi="Times New Roman" w:eastAsia="TimesNewRoman,Bold;Arial Unicode MS" w:cs="Times New Roman"/>
          <w:i/>
          <w:i/>
          <w:sz w:val="24"/>
          <w:szCs w:val="24"/>
          <w:lang w:val="uk-UA"/>
        </w:rPr>
      </w:pPr>
      <w:r>
        <w:rPr>
          <w:rFonts w:eastAsia="TimesNewRoman,Bold;Arial Unicode M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eastAsia="TimesNewRoman,Bold;Arial Unicode MS" w:cs="Times New Roman"/>
          <w:i/>
          <w:i/>
          <w:sz w:val="28"/>
          <w:szCs w:val="28"/>
          <w:lang w:val="uk-UA"/>
        </w:rPr>
      </w:pPr>
      <w:r>
        <w:rPr>
          <w:rFonts w:eastAsia="TimesNewRoman,Bold;Arial Unicode MS" w:cs="Times New Roman" w:ascii="Times New Roman" w:hAnsi="Times New Roman"/>
          <w:i/>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ОСНІН О.В., доктор політичних наук, професор,  зав. кафедри міжнародної інформації Національного авіаційного університету, Заслужений діяч науки і техніки України (Київ, Україна); ВОРОНКОВА В.Г., доктор філософських наук, професор, зав. кафедри менеджменту організацій та управління проектами Запорізької державної інженерної академії </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УПРАВЛІННЯ МІЖНАРОДНОЮ СИСТЕМОЮ ЯК СПОСІБ ЇЇ ФУНКЦІОНУВАННЯ В УМОВАХ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 умовах глобального розвитку світу виникає велика необхідність управління міжнародною системою відносин, так як, по-перше, існує  потреба у наданні міжнародним  відносинам більшої структурної організованості, що потребує підвищення ефективності управління міжнародними відносинами, які у значній мірі ускладнилися у зв’язку з сучасними реаліями конфліктів, які зачіпають, зокрема україно-російські відносини; по-друге, у зав’язку з необхідністю підвищення ефективності дієвості міжнародно-правового регулювання, що зумовлено готовістю держав узгоджувати, приймати і виконувати відповідні норми; по-третє, у зв’язку з посиленням результативності взаємодії на міжнародній арені, що знаходить своє вираження у формуванні стійких елементів міжнародної системи (інтеграційних комплексів, політичних просторів, міжнародних режимів); по-четверте, пошуками країнами міжнародного лідерства для вирішення тих чи інших міжнародно-політичних задач і мобілізації з цією метою інших учасників міжнародного життя. У рамках Ялтинсько-Потсдамської міжнародної системи претензії на глобальне лідерство висували лише дві держави – СРСР і США, проте були і інші країни з амбіціями чи реальним потенціалом лідерства меншого масштабу – Югославія, Китай, Франція (часів голістського правління у відношенні США). Сьогодні стикаємося з тенденцією розмивання відносного превалювання США на міжнародній арені і розширення можливостей інших держав, що посилюється з поліцентричним характером системи міжнародних відносин. Держав, які мають потенціал лідерства сьогодні стає все більше, навіть якщо йде мова про лідерство в обмежених територіальних ареалах чи стосовно до окремих функціональних просторів. Наприклад, у рамках ЄС роль ініціаторів у просіванні  цілого ряду інтеграційних проектів відіграють Франція і Німеччина, феномен регіонального лідерства все більше розширюється. Такий розвиток у принципі працює на структуризацію міжнародної системи відносин і тим самим підтримання її стабільності. У той же час «автоматичного» формування коаліцій «за» чи «проти» у рамках  міжнародних проектів не існує (такими діями може бути сприяння економічній допомозі, використання політичних механізмів, на правлення миротворчого контингенту в ту чи іншу країну, здійснення гуманітарної інтервенції, проведення рятувальної місії, організація антитерористичних операцій). З числа 10-15 держав, що складають ядро сучасної світової системи, розраховувати на успішне лідерство можуть перш за все ті країни, які проявляють зацікавленість в укріпленні міжнародно-політичного порядку, повазі до міжнародного права та інтересам інших держав. Інфраструктуру сучасної міжнародної системи створюють постійні міждержавні (міжурядові) організації та інші формати багатосторонньої взаємодії держав. Деякі багатосторонні структури займають особливе місце в існуючому міжнародному порядку – ООН, Рада Безпеки, «група вісімки», « велика двадцятка». Нато і ЄС та інші. Проте сьогодні в умовах глобальної трансформації сучасного соціуму зростає актуальність у створенні не загального, а вузько функціонального призначення, що направлено на міждержавну взаємодію з ряду напрямків – екологія, клімат, Інтернет, національна безпека, боротьба з піратством. Найбільш розповсюдженим у сучасних умовах є феномен міжнародної інтеграції, вектор якого зорієнтований на формування більш цілісного комплексу. Важливою функцією інтеграційних процесів виступає можливість нейтралізації нестабільності на регіональному рівні (приклад, російсько-український конфлікт). Регіональна інтеграція сьогодні прокладати шлях до взаємної співпраці як великих, так і малих територіальних об’єднань, консолідуючи кожний з них і підвищуючи його дієздатність  як учасника міжнародної системи по цілому ряду інтеграційних процесів. У той же час виникла висока міра нестабільності на глобальному рівні, що  породжена російсько-українським конфліктом з його сценарієм формування «Новоросії», що сприяє нестійкості і всієї міжнародної системи. Саме «зверху» сьогодні виникають найбільш значні імпульси до врегулювання регіональних конфліктів. Реалізація управління міжнародною системою проявляється сьогодні на рівні регіональних інтересів, що потребують формування відповідних правових чи інституційних механізмів вирішення проблем регіонального життя. Деякі міжнародні режими мають практично глобальний характер (нерозповсюдження ядерної зброї), деякі прив’язані до тих чи інших територіальних ареалів (контроль за ракетними технологіями). Але у практичному плані формування міжнародних режимів здійснюється на регіональному рівні як крок до виконання тісних та імперативних глобальних обов’язків чи як засіб колективного захисту від проявів глобалізму.  В контексті управління  міжнародною системою як спосіб її функціонування слід виділити декілька кластерів багатосторонньої взаємодії у сучасній міжнародній системі, завдяки якій здійснюється її функціонування: 1) ООН, Рада Безпеки; 2) «група 8», «група 20»№; 3) міждержавні організації загального призначення – регіональні – СНД, Ліга арабських країн – ЛАК, Організація американських держав – ОАД, Африканський союз, Асоціація країн Південно-Східної Азії – АСЕАН; трансрегіональні – ОБСЄ, ШОС; 4) інтеграційні і протоінтеграційні - ЄС, ЄвраАзЕС; 5) міждержавні організації з конкретною функціональною орієнтацією - НАТО, ОДКБ; інші – ЮНЕСКО, ВТО, МВФ, Міжнародний союз електрозв’язку – МСЕ; 6) багатосторонні консультативні формати – «ЄС плюс», договірні режими - обмеження озброєнь; 7) багатосторонні консультативні формати загального характеру  і проблемо сфокусовані. Все ці організації  успішно діють на міжнародній арені, вимагаючи в тій чи іншій мірі свого реформування.</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Постол.- Київ¨: Центр навчальної літератури, 2015.- 556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21"/>
        <w:widowControl w:val="false"/>
        <w:shd w:fill="FFFFFF" w:val="clear"/>
        <w:spacing w:before="0" w:after="0"/>
        <w:ind w:firstLine="709"/>
        <w:jc w:val="center"/>
        <w:rPr>
          <w:rStyle w:val="StrongEmphasis"/>
          <w:b w:val="false"/>
          <w:b w:val="false"/>
          <w:sz w:val="28"/>
          <w:szCs w:val="28"/>
          <w:lang w:val="uk-UA"/>
        </w:rPr>
      </w:pPr>
      <w:r>
        <w:rPr>
          <w:rStyle w:val="StrongEmphasis"/>
          <w:b w:val="false"/>
          <w:sz w:val="28"/>
          <w:szCs w:val="28"/>
          <w:lang w:val="uk-UA"/>
        </w:rPr>
        <w:t xml:space="preserve">ТАРАНЕНКО Г.Г., кандидат педагогічних наук, доцент, доцент кафедри філософії </w:t>
      </w:r>
      <w:r>
        <w:rPr>
          <w:sz w:val="28"/>
          <w:szCs w:val="28"/>
          <w:lang w:val="uk-UA"/>
        </w:rPr>
        <w:t xml:space="preserve">Мелітопольського державного педагогічного університету імені Б.Хмельницького (Мелітополь, Україна); </w:t>
      </w:r>
      <w:r>
        <w:rPr>
          <w:rStyle w:val="StrongEmphasis"/>
          <w:b w:val="false"/>
          <w:sz w:val="28"/>
          <w:szCs w:val="28"/>
          <w:lang w:val="uk-UA"/>
        </w:rPr>
        <w:t>ТРОЇЦЬКА О.М., кандидат філософських наук, доцент, докторант Національного педагогічного університету імені М.Драгоманова (Київ, Україна)</w:t>
      </w:r>
    </w:p>
    <w:p>
      <w:pPr>
        <w:pStyle w:val="Style21"/>
        <w:widowControl w:val="false"/>
        <w:shd w:fill="FFFFFF" w:val="clear"/>
        <w:spacing w:before="0" w:after="0"/>
        <w:ind w:firstLine="709"/>
        <w:jc w:val="center"/>
        <w:rPr>
          <w:rStyle w:val="StrongEmphasis"/>
          <w:b w:val="false"/>
          <w:b w:val="false"/>
          <w:sz w:val="28"/>
          <w:szCs w:val="28"/>
          <w:lang w:val="uk-UA"/>
        </w:rPr>
      </w:pPr>
      <w:r>
        <w:rPr/>
      </w:r>
    </w:p>
    <w:p>
      <w:pPr>
        <w:pStyle w:val="Style21"/>
        <w:widowControl w:val="false"/>
        <w:shd w:fill="FFFFFF" w:val="clear"/>
        <w:spacing w:before="0" w:after="0"/>
        <w:ind w:firstLine="709"/>
        <w:jc w:val="center"/>
        <w:rPr/>
      </w:pPr>
      <w:r>
        <w:rPr>
          <w:rStyle w:val="StrongEmphasis"/>
          <w:b w:val="false"/>
          <w:sz w:val="28"/>
          <w:szCs w:val="28"/>
          <w:lang w:val="uk-UA"/>
        </w:rPr>
        <w:t>ДУХОВНІ ІНТЕНЦІЇ НАЦІОНАЛЬНО-ПАТРІОТИЧНОГО ВИХОВАННЯ СУЧАСНОЇ МОЛОДІ</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суспільні процеси у актуалізували проблему національно-патріотичного виховання молоді, адже  цілісна особистість не мислиться без почуття громадянськості, яке не лише уможливлює повноцінну самореалізацію особистості у суспільстві, а й забезпечує краще майбутнє.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роблемі патріотичного виховання  молоді  присвятили дослідження  такі українські науковці як Г. Шевченко, Є. Зеленов, М. Качур, О. Коркішко, І. Мартинюк, Л. Омельченко, В. Паплужний, Ю. Римаренко, С. Рашидова, О. Стьопіна та ін. Питанням національно-патріотичного виховання українського  народу присвячені дослідження О. Вишневського, М. Стельмаховича, М. Щербаня, А. Вирщікова, М. Кусмарцева, І. Ільїна, К. Ушинського та і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Досліджуючи питання національної ідеї, вчені констатують відсутність адекватного ступеня її сформованості, а тому, як зазначає Е.Лисицин, треба звернути увагу сучасності на «порушення динамічної рівноваги між процесами зміни рівня національної безпеки та еволюції національної ідеї. Адже недотримання відповідності в розвитку цих двох процесів у будь-який момент є загрозою фундаментального характеру національній безпеці держави» [2, с. 16-21].</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уття патріотизму, як духовне явище, формується завдяки певним соціально-політичним умовам і відповідним ідеалам та уможливлюється завдяки засвоєнню загальнолюдських та національних цінностей.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цінне національно-патріотичне виховання неможливе без духовної складової, властивої народу, яка включає загальні традиції, ідеї, почуття, вірування тощо, що зазвичай ідентифікується як «душа народу». Так, зокрема, О.Уткін, поняття «Батьківщина» пов'язує із утворенням «національної душі» [3].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Бути патріотом означає не лише любити свою Батьківщину, а й відчувати себе українцем, робити добро, бути чесним, духовним. Тож, не можна недооцінювати значення духовності у процесі національно-патріотичного виховання, адже саме духовність є якісною характеристикою свідомості людини, визначальним критерієм її вчинків та життя. Варто також зазначити, що духовність не існує осторонь соціально-значущих ідей, вірувань, переконань та цінностей суспільства і держави. А тому справжній громадянин безпосередньо пов’язує власні інтереси з інтересами держав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Так як духовність постає творчим началом людини, не можна недооцінювати в означеному контексті і вплив освіти, адже, як зазначав П. Каптєрєв, освіта завжди знаходилася у тісному взаємозв’язку з моральним розвитком людини, адже вона морально облагороджує людину. На думку вченого, зростаючи духовно, людина не лише розумнішає, а й стає кращою і добрішою [1].</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народ виробив своєрідну культуру, духовність і мораль, систему виховання людини й громадянина. У процесі виховання у людини пробуджуються духовні переживання, відкривається духовний світ. Лише за умови, що людина вміє ідентифікувати добро, зло, совість, розуміє сенс моральності, честі, шляхетності, відважності, мужності, героїзму уможливлюється її становлення як громадянина держави. В означеному контексті патріотизм як єдність духовності, громадянськості та соціальної активності особистості, уможливлює усвідомлення приналежності особистості до держави і свого народу. </w:t>
      </w:r>
    </w:p>
    <w:p>
      <w:pPr>
        <w:pStyle w:val="Style21"/>
        <w:widowControl w:val="false"/>
        <w:shd w:fill="FFFFFF" w:val="clear"/>
        <w:spacing w:before="0" w:after="0"/>
        <w:ind w:firstLine="709"/>
        <w:jc w:val="both"/>
        <w:rPr/>
      </w:pPr>
      <w:r>
        <w:rPr>
          <w:sz w:val="28"/>
          <w:szCs w:val="28"/>
          <w:lang w:val="uk-UA"/>
        </w:rPr>
        <w:t>Отже, на нашу думку, громадянсько-патріотичне виховання сучасної молоді  повинне починатися із формування духовності, адже саме духовна людина є гармонійною, відкритою для усвідомлення важливості участі у житті Батьківщини, здатною не лише оцінювати, а й творити і зберігати культуру, традиції та свою  історію.</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Style26"/>
        <w:widowControl w:val="false"/>
        <w:numPr>
          <w:ilvl w:val="0"/>
          <w:numId w:val="12"/>
        </w:numPr>
        <w:tabs>
          <w:tab w:val="clear" w:pos="708"/>
          <w:tab w:val="left" w:pos="900" w:leader="none"/>
        </w:tabs>
        <w:ind w:left="0" w:firstLine="709"/>
        <w:jc w:val="both"/>
        <w:rPr/>
      </w:pPr>
      <w:r>
        <w:rPr>
          <w:i/>
          <w:lang w:val="uk-UA"/>
        </w:rPr>
        <w:t>Каптерев П. Избранные педагогические сочинения / П. Каптерев. – М., 1982. – С.308.</w:t>
      </w:r>
    </w:p>
    <w:p>
      <w:pPr>
        <w:pStyle w:val="Style26"/>
        <w:widowControl w:val="false"/>
        <w:numPr>
          <w:ilvl w:val="0"/>
          <w:numId w:val="12"/>
        </w:numPr>
        <w:tabs>
          <w:tab w:val="clear" w:pos="708"/>
          <w:tab w:val="left" w:pos="900" w:leader="none"/>
        </w:tabs>
        <w:ind w:left="0" w:firstLine="709"/>
        <w:jc w:val="both"/>
        <w:rPr/>
      </w:pPr>
      <w:r>
        <w:rPr>
          <w:i/>
          <w:lang w:val="uk-UA"/>
        </w:rPr>
        <w:t>Лисицин Е.М. Національна ідея і стратегія національної безпеки / Е.М. Лисицин // Стратегія національної безпеки України: проблеми розробки та імплементації. – К., 2000. – С. 16-21.</w:t>
      </w:r>
    </w:p>
    <w:p>
      <w:pPr>
        <w:pStyle w:val="Style26"/>
        <w:widowControl w:val="false"/>
        <w:numPr>
          <w:ilvl w:val="0"/>
          <w:numId w:val="12"/>
        </w:numPr>
        <w:tabs>
          <w:tab w:val="clear" w:pos="708"/>
          <w:tab w:val="left" w:pos="900" w:leader="none"/>
        </w:tabs>
        <w:ind w:left="0" w:firstLine="709"/>
        <w:jc w:val="both"/>
        <w:rPr/>
      </w:pPr>
      <w:r>
        <w:rPr>
          <w:rStyle w:val="StrongEmphasis"/>
          <w:b w:val="false"/>
          <w:i/>
          <w:lang w:val="uk-UA"/>
        </w:rPr>
        <w:t>Уткін О. Національно-патріотичні ідеали життєдіяльності</w:t>
      </w:r>
      <w:r>
        <w:rPr>
          <w:rStyle w:val="Appleconvertedspace"/>
          <w:bCs/>
          <w:i/>
          <w:lang w:val="uk-UA"/>
        </w:rPr>
        <w:t xml:space="preserve"> </w:t>
      </w:r>
      <w:r>
        <w:rPr>
          <w:rStyle w:val="StrongEmphasis"/>
          <w:b w:val="false"/>
          <w:i/>
          <w:lang w:val="uk-UA"/>
        </w:rPr>
        <w:t xml:space="preserve">збройних сил України: </w:t>
      </w:r>
      <w:r>
        <w:rPr>
          <w:i/>
          <w:lang w:val="uk-UA"/>
        </w:rPr>
        <w:t xml:space="preserve">[Електроний ресурс] </w:t>
      </w:r>
      <w:r>
        <w:rPr>
          <w:rStyle w:val="StrongEmphasis"/>
          <w:b w:val="false"/>
          <w:i/>
          <w:lang w:val="uk-UA"/>
        </w:rPr>
        <w:t>/ О.Уткін.</w:t>
      </w:r>
      <w:r>
        <w:rPr>
          <w:i/>
          <w:lang w:val="uk-UA"/>
        </w:rPr>
        <w:t xml:space="preserve"> – Режим доступу: </w:t>
      </w:r>
      <w:r>
        <w:rPr>
          <w:rStyle w:val="StrongEmphasis"/>
          <w:b w:val="false"/>
          <w:i/>
          <w:lang w:val="uk-UA"/>
        </w:rPr>
        <w:t xml:space="preserve"> </w:t>
      </w:r>
      <w:hyperlink r:id="rId48">
        <w:r>
          <w:rPr>
            <w:rStyle w:val="InternetLink"/>
            <w:i/>
            <w:u w:val="none"/>
            <w:lang w:val="uk-UA"/>
          </w:rPr>
          <w:t>http://warhistory.ukrlife.org/4_6_04_8.htm</w:t>
        </w:r>
      </w:hyperlink>
      <w:r>
        <w:rPr>
          <w:i/>
          <w:lang w:val="uk-UA"/>
        </w:rPr>
        <w:t>.</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РОЇЦЬКА Т.С., доктор філософських наук, професор кафедри філософії  Мелітопольського державного педагогічного університету імені  Б.Хмельницького (Мелітополь, Україн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УПРАВЛІННЯ В ІНФОРМАЦІЙНОМУ СУСПІЛЬСТВІ: ПРАКСЕОЛОГІЧНИЙ  ВИМІР</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формаційне суспільство має безліч дефініцій: суспільство глобалізованого світу як результат вибухового розвитку і поєднання інформаційних і комунікативних технологій або глобальне суспільство, в якому обмін інформацією не має ані часових, ані просторових, ані політичних меж [3, с. 467], як суспільство, в якому головним є виробництво і поширення інформації, яка стає товаром, надається як послуга тощо [1, с. 205].</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гадування далеко неповного переліку визначень інформаційного суспільства зумовлено для нас декількома факторами, що заважають як дослідженню цих процесів, так і управлінню ними, оскільки певна невизначеність значущості та смислу предмету або феномена ускладнює методологічну, теоретичну рефлексію процесів, з якими це явище пов’язане. Відомо, що саме конотація та далека від смислу інтерпретація  не сприяють розумінню й порозумінню людей і, не менш важливо – соціальному  забезпеченню координації дій системотвірних компонентів суспільства (індивідів, груп і т.п.). Невипадково В. Воронкова, аналізуючи наслідки глобалізації, пише про управлінську кризу, викликану нездатністю управлінських систем в нових умовах оптимізувати організаційну діяльність по-новому [2].</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Друга теза підкреслює думку про те, що в усій дослідницькій літературі висовується смислова пропозиція « запрошення» до діалогічного міркування в площині «pro i contra» щодо суперечливості феномена інформації як сили, як міри істини та правди, як утилітарного значення її  функцій, як системотвірного (чи інструментального?) компонента соціуму і т.п.</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ретє. Оскільки інтегральним результатом управлінської діяльності постає існування соціокультурного світу, який постійно оновлюється у нових циклах, принциповим є визначення місця інформації у моделях розвитку людини і суспільства. Якщо модель суспільства включає діяльність суб’єктів, предметні засоби їх виробничої діяльності, інформацію на предметних носіях і сталі організаційні зв’язки, що виникають у процесі функціонування кожного з елементів і системи в цілому, то, на нашу думку, не можна ідентифікувати весь суспільний розвиток як односпрямований (інформаційний) поступ. Більш того, в моделі розвитку повноцінної, гармонійної особистості, яка орієнтується на цінності та смисли організації свого тілесно-душевного життя, інформаційний блок (навіть якщо розуміти його як високоінтелектуальне знання) постає тільки частиною реалізації суб’єктності і творчост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безсумнівною залишається тільки постулат, зміст якого містить твердження: інформаційне суспільство – це прогресивний крок цивілізаційного розвитку, що змінив цілі, цінності, технології індустріального суспільства та його техно-гуманітарний балан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1.</w:t>
        <w:tab/>
        <w:t>Булатов М.О. Філософський словник. – К.: Стилос, 2009. – 575 с.</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2.</w:t>
        <w:tab/>
        <w:t>Воронкова В.Г. Філософія глобалізації: соціоантропологічні, соціоекономічні та соціокультурні виміри: [Монографія] / В.Г. Воронкова. – Запоріжжя: Видавництво ЗДІА, 2010. – 272 с.</w:t>
      </w:r>
    </w:p>
    <w:p>
      <w:pPr>
        <w:pStyle w:val="Normal"/>
        <w:widowControl w:val="false"/>
        <w:tabs>
          <w:tab w:val="clear" w:pos="708"/>
          <w:tab w:val="left" w:pos="900" w:leader="none"/>
        </w:tabs>
        <w:spacing w:lineRule="auto" w:line="240" w:before="0" w:after="0"/>
        <w:ind w:firstLine="709"/>
        <w:contextualSpacing/>
        <w:jc w:val="both"/>
        <w:rPr/>
      </w:pPr>
      <w:r>
        <w:rPr>
          <w:rFonts w:cs="Times New Roman" w:ascii="Times New Roman" w:hAnsi="Times New Roman"/>
          <w:i/>
          <w:sz w:val="24"/>
          <w:szCs w:val="24"/>
          <w:lang w:val="uk-UA"/>
        </w:rPr>
        <w:t>3.</w:t>
        <w:tab/>
        <w:t>Современные глобальные трансформации и проблема исторического самоопределения восточнославянских народов / Ч.С. Кирвель [и др.];  под ред. Ч.С. Кирвеля. – 3-е изд., перераб и доп. – Минск: Четыре четверти, 2010. – 548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numPr>
          <w:ilvl w:val="0"/>
          <w:numId w:val="0"/>
        </w:numPr>
        <w:shd w:fill="FFFFFF" w:val="clear"/>
        <w:autoSpaceDE w:val="false"/>
        <w:spacing w:lineRule="auto" w:line="240" w:before="0" w:after="0"/>
        <w:ind w:firstLine="709"/>
        <w:contextualSpacing/>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РУБІНА М.А., асистент кафедри менеджменту організацій та управління проектами Запорізької державної інженерної академії </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 Україн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ННОВАЦІЙНІ ЗАСАДИ ІНФОРМАЦІЙНОГО СУСПІЛЬ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дним з головних пріоритетів України є прагнення побудувати орієнтоване на інтереси людей, відкрите для всіх і спрямоване на розвиток інформаційне суспільство, в якому коже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 Основним завданням розвитку інформаційного суспільства в Україні є сприяння кожній людині на засадах широкого використання сучасних ІКТ можливостей створювати інформацію і знання, користуватися та обмінюватися ними, виробляти товари та надавати послуги, повною мірою реалізовуючи свій потенціал, підвищуючи якість свого життя і сприяючи сталому розвитку країни. Розвиток інформаційного суспільства в Україні та впровадження новітніх ІКТ в усі сфери суспільного життя і в діяльність органів державної влади та органів місцевого самоврядування визначається одним з пріоритетних напрямів державної політики [1].</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сновні стратегічні цілі розвитку інформаційного суспільства в Україні:</w:t>
      </w:r>
    </w:p>
    <w:p>
      <w:pPr>
        <w:pStyle w:val="Style26"/>
        <w:widowControl w:val="false"/>
        <w:numPr>
          <w:ilvl w:val="0"/>
          <w:numId w:val="33"/>
        </w:numPr>
        <w:tabs>
          <w:tab w:val="clear" w:pos="708"/>
          <w:tab w:val="left" w:pos="1080" w:leader="none"/>
        </w:tabs>
        <w:ind w:left="0" w:firstLine="709"/>
        <w:jc w:val="both"/>
        <w:rPr/>
      </w:pPr>
      <w:r>
        <w:rPr>
          <w:sz w:val="28"/>
          <w:szCs w:val="28"/>
          <w:lang w:val="uk-UA"/>
        </w:rPr>
        <w:t>прискорення розробки та впровадження новітніх конкурентоспроможних ІКТ в усі сфери суспільного життя, зокрема в економіку України і в діяльність органів державної влади та органів місцевого самоврядування;</w:t>
      </w:r>
    </w:p>
    <w:p>
      <w:pPr>
        <w:pStyle w:val="Style26"/>
        <w:widowControl w:val="false"/>
        <w:numPr>
          <w:ilvl w:val="0"/>
          <w:numId w:val="19"/>
        </w:numPr>
        <w:tabs>
          <w:tab w:val="clear" w:pos="708"/>
          <w:tab w:val="left" w:pos="1080" w:leader="none"/>
        </w:tabs>
        <w:ind w:left="0" w:firstLine="709"/>
        <w:jc w:val="both"/>
        <w:rPr/>
      </w:pPr>
      <w:r>
        <w:rPr>
          <w:sz w:val="28"/>
          <w:szCs w:val="28"/>
          <w:lang w:val="uk-UA"/>
        </w:rPr>
        <w:t>забезпечення комп'ютерної та інформаційної грамотності населення;</w:t>
      </w:r>
    </w:p>
    <w:p>
      <w:pPr>
        <w:pStyle w:val="Style26"/>
        <w:widowControl w:val="false"/>
        <w:numPr>
          <w:ilvl w:val="0"/>
          <w:numId w:val="19"/>
        </w:numPr>
        <w:tabs>
          <w:tab w:val="clear" w:pos="708"/>
          <w:tab w:val="left" w:pos="1080" w:leader="none"/>
        </w:tabs>
        <w:ind w:left="0" w:firstLine="709"/>
        <w:jc w:val="both"/>
        <w:rPr/>
      </w:pPr>
      <w:r>
        <w:rPr>
          <w:sz w:val="28"/>
          <w:szCs w:val="28"/>
          <w:lang w:val="uk-UA"/>
        </w:rPr>
        <w:t>розвиток національної інформаційної інфраструктури та її інтеграція із світовою інфраструктурою;</w:t>
      </w:r>
    </w:p>
    <w:p>
      <w:pPr>
        <w:pStyle w:val="Style26"/>
        <w:widowControl w:val="false"/>
        <w:numPr>
          <w:ilvl w:val="0"/>
          <w:numId w:val="19"/>
        </w:numPr>
        <w:tabs>
          <w:tab w:val="clear" w:pos="708"/>
          <w:tab w:val="left" w:pos="1080" w:leader="none"/>
        </w:tabs>
        <w:ind w:left="0" w:firstLine="709"/>
        <w:jc w:val="both"/>
        <w:rPr/>
      </w:pPr>
      <w:r>
        <w:rPr>
          <w:sz w:val="28"/>
          <w:szCs w:val="28"/>
          <w:lang w:val="uk-UA"/>
        </w:rPr>
        <w:t>державна підтримка нових "електронних" секторів економіки;</w:t>
      </w:r>
    </w:p>
    <w:p>
      <w:pPr>
        <w:pStyle w:val="Style26"/>
        <w:widowControl w:val="false"/>
        <w:numPr>
          <w:ilvl w:val="0"/>
          <w:numId w:val="19"/>
        </w:numPr>
        <w:tabs>
          <w:tab w:val="clear" w:pos="708"/>
          <w:tab w:val="left" w:pos="1080" w:leader="none"/>
        </w:tabs>
        <w:ind w:left="0" w:firstLine="709"/>
        <w:jc w:val="both"/>
        <w:rPr/>
      </w:pPr>
      <w:r>
        <w:rPr>
          <w:sz w:val="28"/>
          <w:szCs w:val="28"/>
          <w:lang w:val="uk-UA"/>
        </w:rPr>
        <w:t>створення загальнодержавних інформаційних систем, насамперед у сферах охорони здоров'я, освіти, науки, культури, охорони довкілля;</w:t>
      </w:r>
    </w:p>
    <w:p>
      <w:pPr>
        <w:pStyle w:val="Style26"/>
        <w:widowControl w:val="false"/>
        <w:numPr>
          <w:ilvl w:val="0"/>
          <w:numId w:val="19"/>
        </w:numPr>
        <w:tabs>
          <w:tab w:val="clear" w:pos="708"/>
          <w:tab w:val="left" w:pos="1080" w:leader="none"/>
        </w:tabs>
        <w:ind w:left="0" w:firstLine="709"/>
        <w:jc w:val="both"/>
        <w:rPr/>
      </w:pPr>
      <w:r>
        <w:rPr>
          <w:sz w:val="28"/>
          <w:szCs w:val="28"/>
          <w:lang w:val="uk-UA"/>
        </w:rPr>
        <w:t>збереження культурної спадщини України шляхом її електронного документування;</w:t>
      </w:r>
    </w:p>
    <w:p>
      <w:pPr>
        <w:pStyle w:val="Style26"/>
        <w:widowControl w:val="false"/>
        <w:numPr>
          <w:ilvl w:val="0"/>
          <w:numId w:val="19"/>
        </w:numPr>
        <w:tabs>
          <w:tab w:val="clear" w:pos="708"/>
          <w:tab w:val="left" w:pos="1080" w:leader="none"/>
        </w:tabs>
        <w:ind w:left="0" w:firstLine="709"/>
        <w:jc w:val="both"/>
        <w:rPr/>
      </w:pPr>
      <w:r>
        <w:rPr>
          <w:sz w:val="28"/>
          <w:szCs w:val="28"/>
          <w:lang w:val="uk-UA"/>
        </w:rPr>
        <w:t>державна підтримка використання новітніх ІКТ засобами масової інформації;</w:t>
      </w:r>
    </w:p>
    <w:p>
      <w:pPr>
        <w:pStyle w:val="Style26"/>
        <w:widowControl w:val="false"/>
        <w:numPr>
          <w:ilvl w:val="0"/>
          <w:numId w:val="19"/>
        </w:numPr>
        <w:tabs>
          <w:tab w:val="clear" w:pos="708"/>
          <w:tab w:val="left" w:pos="1080" w:leader="none"/>
        </w:tabs>
        <w:ind w:left="0" w:firstLine="709"/>
        <w:jc w:val="both"/>
        <w:rPr/>
      </w:pPr>
      <w:r>
        <w:rPr>
          <w:sz w:val="28"/>
          <w:szCs w:val="28"/>
          <w:lang w:val="uk-UA"/>
        </w:rPr>
        <w:t>використання ІКТ для вдосконалення державного управління, відносин між державою і громадянами, становлення електронних форм взаємодії між органами державної влади та органами місцевого самоврядування і фізичними та юридичними особами;</w:t>
      </w:r>
    </w:p>
    <w:p>
      <w:pPr>
        <w:pStyle w:val="Style26"/>
        <w:widowControl w:val="false"/>
        <w:numPr>
          <w:ilvl w:val="0"/>
          <w:numId w:val="19"/>
        </w:numPr>
        <w:tabs>
          <w:tab w:val="clear" w:pos="708"/>
          <w:tab w:val="left" w:pos="1080" w:leader="none"/>
        </w:tabs>
        <w:ind w:left="0" w:firstLine="709"/>
        <w:jc w:val="both"/>
        <w:rPr/>
      </w:pPr>
      <w:r>
        <w:rPr>
          <w:sz w:val="28"/>
          <w:szCs w:val="28"/>
          <w:lang w:val="uk-UA"/>
        </w:rPr>
        <w:t>досягнення ефективної участі всіх регіонів у процесах становлення інформаційного суспільства шляхом децентралізації та підтримки регіональних і місцевих ініціатив;</w:t>
      </w:r>
    </w:p>
    <w:p>
      <w:pPr>
        <w:pStyle w:val="Style26"/>
        <w:widowControl w:val="false"/>
        <w:numPr>
          <w:ilvl w:val="0"/>
          <w:numId w:val="19"/>
        </w:numPr>
        <w:tabs>
          <w:tab w:val="clear" w:pos="708"/>
          <w:tab w:val="left" w:pos="1080" w:leader="none"/>
        </w:tabs>
        <w:ind w:left="0" w:firstLine="709"/>
        <w:jc w:val="both"/>
        <w:rPr/>
      </w:pPr>
      <w:r>
        <w:rPr>
          <w:sz w:val="28"/>
          <w:szCs w:val="28"/>
          <w:lang w:val="uk-UA"/>
        </w:rPr>
        <w:t>захист інформаційних прав громадян, насамперед щодо доступності інформації, захисту інформації про особу, підтримки демократичних інститутів та мінімізації ризику "інформаційної нерівності";</w:t>
      </w:r>
    </w:p>
    <w:p>
      <w:pPr>
        <w:pStyle w:val="Style26"/>
        <w:widowControl w:val="false"/>
        <w:numPr>
          <w:ilvl w:val="0"/>
          <w:numId w:val="19"/>
        </w:numPr>
        <w:tabs>
          <w:tab w:val="clear" w:pos="708"/>
          <w:tab w:val="left" w:pos="1080" w:leader="none"/>
        </w:tabs>
        <w:ind w:left="0" w:firstLine="709"/>
        <w:jc w:val="both"/>
        <w:rPr/>
      </w:pPr>
      <w:r>
        <w:rPr>
          <w:sz w:val="28"/>
          <w:szCs w:val="28"/>
          <w:lang w:val="uk-UA"/>
        </w:rPr>
        <w:t>вдосконалення законодавства з регулювання інформаційних відносин;</w:t>
      </w:r>
    </w:p>
    <w:p>
      <w:pPr>
        <w:pStyle w:val="Style26"/>
        <w:widowControl w:val="false"/>
        <w:numPr>
          <w:ilvl w:val="0"/>
          <w:numId w:val="19"/>
        </w:numPr>
        <w:tabs>
          <w:tab w:val="clear" w:pos="708"/>
          <w:tab w:val="left" w:pos="1080" w:leader="none"/>
        </w:tabs>
        <w:ind w:left="0" w:firstLine="709"/>
        <w:jc w:val="both"/>
        <w:rPr>
          <w:i/>
          <w:i/>
          <w:sz w:val="28"/>
          <w:szCs w:val="28"/>
          <w:lang w:val="uk-UA"/>
        </w:rPr>
      </w:pPr>
      <w:r>
        <w:rPr>
          <w:sz w:val="28"/>
          <w:szCs w:val="28"/>
          <w:lang w:val="uk-UA"/>
        </w:rPr>
        <w:t>покращення стану інформаційної безпеки в умовах використання новітніх ІКТ [ 2].</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3"/>
          <w:numId w:val="24"/>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Закон України «Про Основні засади розвитку інформаційного суспільства в Україні на 2007-2015 роки» від 9 січня 2007 року № 537-V.</w:t>
      </w:r>
    </w:p>
    <w:p>
      <w:pPr>
        <w:pStyle w:val="Normal"/>
        <w:widowControl w:val="false"/>
        <w:numPr>
          <w:ilvl w:val="3"/>
          <w:numId w:val="24"/>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4"/>
          <w:szCs w:val="24"/>
          <w:lang w:val="uk-UA"/>
        </w:rPr>
        <w:t>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Постол.- Київ¨: Центр навчальної літератури, 2015.- 556 с.</w:t>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ИЖНЯК В.I.,</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магістр групи М-15-мз факультет економіки та управління Запорізької державної інженерної академії (Капітаненко Н.П., к.ю.н., доц. - науковий керівник)</w:t>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399" w:leader="none"/>
          <w:tab w:val="left" w:pos="780" w:leader="none"/>
          <w:tab w:val="left" w:pos="900" w:leader="none"/>
          <w:tab w:val="left" w:pos="1080" w:leader="none"/>
        </w:tabs>
        <w:spacing w:lineRule="auto" w:line="240" w:before="0" w:after="0"/>
        <w:ind w:firstLine="709"/>
        <w:jc w:val="center"/>
        <w:rPr/>
      </w:pPr>
      <w:r>
        <w:rPr>
          <w:rFonts w:cs="Times New Roman" w:ascii="Times New Roman" w:hAnsi="Times New Roman"/>
          <w:color w:val="000000"/>
          <w:sz w:val="28"/>
          <w:szCs w:val="28"/>
          <w:lang w:val="uk-UA"/>
        </w:rPr>
        <w:t>БАЗИ ДАНИХ ЯК ОБ’ЄКТИ АВТОРСЬКОГО ПРАВА</w:t>
      </w:r>
    </w:p>
    <w:p>
      <w:pPr>
        <w:pStyle w:val="Style21"/>
        <w:widowControl w:val="false"/>
        <w:shd w:fill="FFFFFF" w:val="clear"/>
        <w:spacing w:before="0" w:after="0"/>
        <w:ind w:firstLine="709"/>
        <w:jc w:val="both"/>
        <w:rPr/>
      </w:pPr>
      <w:r>
        <w:rPr>
          <w:color w:val="000000"/>
          <w:sz w:val="28"/>
          <w:szCs w:val="28"/>
          <w:lang w:val="uk-UA"/>
        </w:rPr>
        <w:t>В умовах сьогодення бази даних все частіше використовуються суб’єктами господарювання. Будучи специфічним та зручним інструментом для упорядкування інформації, вони допомагають економити час, витрати та зусилля під час роботи з будь-якою інформацією, сприяючи підвищенню ефективності господарської діяльності. Більше того, для деяких суб’єктів господарювання бази даних є основою бізнесу та головним бізнес-активом. За таких умов питання охорони та захисту баз даних як об’єктів авторського права набувають актуальності для українського суспільства.</w:t>
      </w:r>
    </w:p>
    <w:p>
      <w:pPr>
        <w:pStyle w:val="Style21"/>
        <w:widowControl w:val="false"/>
        <w:shd w:fill="FFFFFF" w:val="clear"/>
        <w:spacing w:before="0" w:after="0"/>
        <w:ind w:firstLine="709"/>
        <w:jc w:val="both"/>
        <w:rPr>
          <w:color w:val="000000"/>
          <w:sz w:val="28"/>
          <w:szCs w:val="28"/>
          <w:lang w:val="uk-UA"/>
        </w:rPr>
      </w:pPr>
      <w:r>
        <w:rPr>
          <w:color w:val="000000"/>
          <w:sz w:val="28"/>
          <w:szCs w:val="28"/>
          <w:lang w:val="uk-UA"/>
        </w:rPr>
        <w:t xml:space="preserve">Різні аспекти охорони прав на бази даних розглянуто в працях таких вчених, як: Ю.М.Капіца, Г.О.Андрощук, В.C.Дроб’язко, С.И. Литвин, Л.Т.Комзюк та ін.   </w:t>
      </w:r>
    </w:p>
    <w:p>
      <w:pPr>
        <w:pStyle w:val="Style21"/>
        <w:widowControl w:val="false"/>
        <w:shd w:fill="FFFFFF" w:val="clear"/>
        <w:spacing w:before="0" w:after="0"/>
        <w:ind w:firstLine="709"/>
        <w:jc w:val="both"/>
        <w:rPr>
          <w:color w:val="000000"/>
          <w:sz w:val="28"/>
          <w:szCs w:val="28"/>
          <w:lang w:val="uk-UA"/>
        </w:rPr>
      </w:pPr>
      <w:r>
        <w:rPr>
          <w:color w:val="000000"/>
          <w:sz w:val="28"/>
          <w:szCs w:val="28"/>
          <w:lang w:val="uk-UA"/>
        </w:rPr>
        <w:t xml:space="preserve">За час свого існування людство створило чимало способів збереження даних, інформації в упорядкованому вигляді. Всі вони втілюють різні методи розміщення даних, інформації. Прикладом їх є і бази даних, які під впливом розвитку індустрії інформатики стали стрімко розвиватися. Створення бази даних здебільшого вимагає значного вкладення коштів та часу при тому, що вони, зазвичай, легко відтворюються. Ці дві обставини роблять бази даних ідеальним «кандидатом» в об’єкти авторського права [1, с.16]. </w:t>
      </w:r>
    </w:p>
    <w:p>
      <w:pPr>
        <w:pStyle w:val="Style21"/>
        <w:widowControl w:val="false"/>
        <w:shd w:fill="FFFFFF" w:val="clear"/>
        <w:spacing w:before="0" w:after="0"/>
        <w:ind w:firstLine="709"/>
        <w:jc w:val="both"/>
        <w:rPr/>
      </w:pPr>
      <w:r>
        <w:rPr>
          <w:color w:val="000000"/>
          <w:sz w:val="28"/>
          <w:szCs w:val="28"/>
          <w:lang w:val="uk-UA"/>
        </w:rPr>
        <w:t>На міжнародному рівні правова охорона баз даних була започаткована у формі визнання Бернською конвенцією про охорону літературних та художніх творів (від 24.07.1971р.) збірників творів об'єктом авторського права. Конвенція (ст. 2809) ставила тільки дві умови для правової охорони збірників авторським правом: 1)  до їх складу повинні входити літературні та художні твори; 2) за добором та розміщенням матеріалів вони повинні бути результатом інтелектуальної творчості [2]. Згодом, серед об'єктів авторського права, крім збірників, з'явилися бази даних (компіляції даних). Так, в п. 10 угоди СОТ «Про торговельні аспекти прав інтелектуальної власності» від 15.04.1994 р.  (Угода TRIPS) зазначалося, що компіляція даних або іншої інформації в електронній чи іншій формі, яка завдяки відбору або упорядкуванню її змісту є результатом інтелектуальної творчої діяльності, охороняється  як така [3]. Аналогічне положення щодо баз даних було застосовано в Договорі Всесвітньої організації інтелектуальної власності «Про авторське право», прийнятому Дипломатичною конференцією 20.12.1996 р. [4]. Подальше закріплення правової охорони баз даних в міжнародному праві відбулося в Директиві Європейського Парламенту та Ради Європейського Союзу «Про правовий захист баз даних» від 11.03.1996 р. [5].</w:t>
      </w:r>
    </w:p>
    <w:p>
      <w:pPr>
        <w:pStyle w:val="Style21"/>
        <w:widowControl w:val="false"/>
        <w:shd w:fill="FFFFFF" w:val="clear"/>
        <w:spacing w:before="0" w:after="0"/>
        <w:ind w:firstLine="709"/>
        <w:jc w:val="both"/>
        <w:rPr>
          <w:color w:val="000000"/>
          <w:sz w:val="28"/>
          <w:szCs w:val="28"/>
          <w:lang w:val="uk-UA"/>
        </w:rPr>
      </w:pPr>
      <w:r>
        <w:rPr>
          <w:color w:val="000000"/>
          <w:sz w:val="28"/>
          <w:szCs w:val="28"/>
          <w:lang w:val="uk-UA"/>
        </w:rPr>
        <w:t xml:space="preserve">Відповідно до ст. 1 Закону України «Про авторське та суміжні права» від 23.12.1993 р. бази даних (компіляція даних) визначаються як сукупність творів, даних або будь-якої іншої незалежної інформації у довільній формі, в тому числі – електронній, підбір і розташування складових частин якої та її упорядкування є результатом творчої праці, і складові частини якої є доступними індивідуально і можуть бути знайдені за допомогою  спеціальної  пошукової  системи  на  основі комп'ютера чи інших засобів [6]. Бази даних, як результати творчої діяльності, наділяються правовою охороною і визнаються об’єктами інтелектуальної власності (п.4 ч.1 ст. 8 Закону України «Про авторське та суміжні права»). </w:t>
      </w:r>
    </w:p>
    <w:p>
      <w:pPr>
        <w:pStyle w:val="Style21"/>
        <w:widowControl w:val="false"/>
        <w:shd w:fill="FFFFFF" w:val="clear"/>
        <w:spacing w:before="0" w:after="0"/>
        <w:ind w:firstLine="709"/>
        <w:jc w:val="both"/>
        <w:rPr/>
      </w:pPr>
      <w:r>
        <w:rPr>
          <w:color w:val="000000"/>
          <w:sz w:val="28"/>
          <w:szCs w:val="28"/>
          <w:lang w:val="uk-UA"/>
        </w:rPr>
        <w:t>Бази даних мають чітко виражений дуалістичний інтелектуально-інформаційний характер і часто їх створення пов'язано із залученням не творчої праці, а значних інвестицій. Чинне законодавство України визначає, що бази даних, що не відповідають критеріям  оригінальності не відносяться до об'єктів авторського права і на них поширюється право sui-generis (своєрідне право), – це розклади руху транспортних засобів, телефонні довідники та ін. [7, с.144].</w:t>
      </w:r>
    </w:p>
    <w:p>
      <w:pPr>
        <w:pStyle w:val="Style21"/>
        <w:widowControl w:val="false"/>
        <w:shd w:fill="FFFFFF" w:val="clear"/>
        <w:spacing w:before="0" w:after="0"/>
        <w:ind w:firstLine="709"/>
        <w:jc w:val="both"/>
        <w:rPr>
          <w:color w:val="000000"/>
          <w:sz w:val="28"/>
          <w:szCs w:val="28"/>
          <w:lang w:val="uk-UA"/>
        </w:rPr>
      </w:pPr>
      <w:r>
        <w:rPr>
          <w:color w:val="000000"/>
          <w:sz w:val="28"/>
          <w:szCs w:val="28"/>
          <w:lang w:val="uk-UA"/>
        </w:rPr>
        <w:t xml:space="preserve">Таким чином, рівень розвитку суб’єктів господарювання у нинішніх умовах невідривно пов'язаний з феноменом інформації як цінного товару в ринкових умовах. Бази  даних як сукупність творів, іншої незалежної інформації визнанні  в Україні об’єктом  права інтелектуальної власності, зокрема, авторського права. Тема охорони прав на бази даних потребує подальшого дослідження та вдосконалення законодавства в контексті європейської інтеграції України. </w:t>
      </w:r>
    </w:p>
    <w:p>
      <w:pPr>
        <w:pStyle w:val="Style21"/>
        <w:widowControl w:val="false"/>
        <w:shd w:fill="FFFFFF" w:val="clear"/>
        <w:spacing w:before="0" w:after="0"/>
        <w:ind w:firstLine="709"/>
        <w:jc w:val="both"/>
        <w:rPr>
          <w:i/>
          <w:i/>
          <w:color w:val="000000"/>
          <w:lang w:val="uk-UA"/>
        </w:rPr>
      </w:pPr>
      <w:r>
        <w:rPr>
          <w:bCs/>
          <w:i/>
          <w:color w:val="000000"/>
          <w:lang w:val="uk-UA"/>
        </w:rPr>
        <w:t>Література</w:t>
      </w:r>
    </w:p>
    <w:p>
      <w:pPr>
        <w:pStyle w:val="Normal"/>
        <w:widowControl w:val="false"/>
        <w:shd w:fill="FFFFFF" w:val="clear"/>
        <w:tabs>
          <w:tab w:val="clear" w:pos="708"/>
          <w:tab w:val="left" w:pos="442"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color w:val="000000"/>
          <w:sz w:val="24"/>
          <w:szCs w:val="24"/>
          <w:lang w:val="uk-UA"/>
        </w:rPr>
        <w:t>1.</w:t>
      </w:r>
      <w:r>
        <w:rPr>
          <w:rFonts w:cs="Times New Roman" w:ascii="Times New Roman" w:hAnsi="Times New Roman"/>
          <w:i/>
          <w:iCs/>
          <w:color w:val="000000"/>
          <w:sz w:val="24"/>
          <w:szCs w:val="24"/>
          <w:lang w:val="uk-UA"/>
        </w:rPr>
        <w:t xml:space="preserve"> Андрощук Г. О. </w:t>
      </w:r>
      <w:r>
        <w:rPr>
          <w:rFonts w:cs="Times New Roman" w:ascii="Times New Roman" w:hAnsi="Times New Roman"/>
          <w:i/>
          <w:color w:val="000000"/>
          <w:sz w:val="24"/>
          <w:szCs w:val="24"/>
          <w:lang w:val="uk-UA"/>
        </w:rPr>
        <w:t>Право інтелектуальної власності на неоригінальні бази даних: аналіз регіональ</w:t>
      </w:r>
      <w:r>
        <w:rPr>
          <w:rFonts w:cs="Times New Roman" w:ascii="Times New Roman" w:hAnsi="Times New Roman"/>
          <w:i/>
          <w:color w:val="000000"/>
          <w:spacing w:val="-2"/>
          <w:sz w:val="24"/>
          <w:szCs w:val="24"/>
          <w:lang w:val="uk-UA"/>
        </w:rPr>
        <w:t>ного і національного законодавства // Теорія і практика інтелектуальної власності. –  № 4. – 2008. –  с.15-18.</w:t>
      </w:r>
    </w:p>
    <w:p>
      <w:pPr>
        <w:pStyle w:val="Style21"/>
        <w:widowControl w:val="false"/>
        <w:shd w:fill="FFFFFF" w:val="clear"/>
        <w:spacing w:before="0" w:after="0"/>
        <w:ind w:firstLine="709"/>
        <w:jc w:val="both"/>
        <w:rPr/>
      </w:pPr>
      <w:r>
        <w:rPr>
          <w:i/>
          <w:color w:val="000000"/>
          <w:lang w:val="uk-UA"/>
        </w:rPr>
        <w:t>2. Бернська конвенція про охорону літературних і художніх творів: Паризький Акт від 24 липня 1971 року [Текст] // Офіційний вісник України</w:t>
      </w:r>
      <w:r>
        <w:rPr>
          <w:b/>
          <w:bCs/>
          <w:i/>
          <w:color w:val="000000"/>
          <w:lang w:val="uk-UA"/>
        </w:rPr>
        <w:t xml:space="preserve">. </w:t>
      </w:r>
      <w:r>
        <w:rPr>
          <w:i/>
          <w:color w:val="000000"/>
          <w:lang w:val="uk-UA"/>
        </w:rPr>
        <w:t>– 2007. – 18 жовтня. – № 75. – ст. 2809. – С. 173.</w:t>
      </w:r>
    </w:p>
    <w:p>
      <w:pPr>
        <w:pStyle w:val="Style21"/>
        <w:widowControl w:val="false"/>
        <w:shd w:fill="FFFFFF" w:val="clear"/>
        <w:spacing w:before="0" w:after="0"/>
        <w:ind w:firstLine="709"/>
        <w:jc w:val="both"/>
        <w:rPr/>
      </w:pPr>
      <w:r>
        <w:rPr>
          <w:i/>
          <w:color w:val="000000"/>
          <w:lang w:val="uk-UA"/>
        </w:rPr>
        <w:t>3. Про торговельні аспекти прав інтелектуальної власності: Угода СОТ від 15.04.1994 // База даних «Інформаційно-пошукова система «Правова інформатика» / С.А. Антоненко, М.Я. Швець, С.М. Швець. – К.: НДЦПІ. – 2010.</w:t>
      </w:r>
    </w:p>
    <w:p>
      <w:pPr>
        <w:pStyle w:val="HTML1"/>
        <w:widowControl w:val="false"/>
        <w:shd w:fill="FFFFFF" w:val="clear"/>
        <w:ind w:firstLine="709"/>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4. Про приєднання України до Договору Всесвітньої організації інтелектуальної власності про авторське право: Закон України від 20.09. 2001 р.  //  </w:t>
      </w:r>
      <w:r>
        <w:rPr>
          <w:rFonts w:cs="Times New Roman" w:ascii="Times New Roman" w:hAnsi="Times New Roman"/>
          <w:i/>
          <w:iCs/>
          <w:color w:val="000000"/>
          <w:sz w:val="24"/>
          <w:szCs w:val="24"/>
          <w:lang w:val="uk-UA"/>
        </w:rPr>
        <w:t xml:space="preserve">Відомості Верховної Ради України. –  2002. –  №2. –  ст.16. </w:t>
      </w:r>
    </w:p>
    <w:p>
      <w:pPr>
        <w:pStyle w:val="Style21"/>
        <w:widowControl w:val="false"/>
        <w:shd w:fill="FFFFFF" w:val="clear"/>
        <w:spacing w:before="0" w:after="0"/>
        <w:ind w:firstLine="709"/>
        <w:jc w:val="both"/>
        <w:rPr/>
      </w:pPr>
      <w:r>
        <w:rPr>
          <w:i/>
          <w:color w:val="000000"/>
          <w:lang w:val="uk-UA"/>
        </w:rPr>
        <w:t>5. Про правовий захист баз даних: Директива Європейського Парламенту і Ради Європейського Союзу № 96/9/ЄС від 11 березня 1996 р. // Офіційний переклад нормативних актів Євросоюзу в сфері інформаційно-комунікаційних технологій. – К.: Міжнародний фонд «Відродження», 2002. – С. 139-155.</w:t>
      </w:r>
    </w:p>
    <w:p>
      <w:pPr>
        <w:pStyle w:val="Style21"/>
        <w:widowControl w:val="false"/>
        <w:shd w:fill="FFFFFF" w:val="clear"/>
        <w:spacing w:before="0" w:after="0"/>
        <w:ind w:firstLine="709"/>
        <w:jc w:val="both"/>
        <w:rPr/>
      </w:pPr>
      <w:r>
        <w:rPr>
          <w:i/>
          <w:color w:val="000000"/>
          <w:lang w:val="uk-UA"/>
        </w:rPr>
        <w:t>6. Про авторське право і суміжні права: Закон України від 23.12.1993 р.  // Відомості Верховної Ради України. – 1994. - №13. – ст.64.</w:t>
      </w:r>
    </w:p>
    <w:p>
      <w:pPr>
        <w:pStyle w:val="Style21"/>
        <w:widowControl w:val="false"/>
        <w:shd w:fill="FFFFFF" w:val="clear"/>
        <w:spacing w:before="0" w:after="0"/>
        <w:ind w:firstLine="709"/>
        <w:jc w:val="both"/>
        <w:rPr/>
      </w:pPr>
      <w:r>
        <w:rPr>
          <w:i/>
          <w:color w:val="000000"/>
          <w:lang w:val="uk-UA"/>
        </w:rPr>
        <w:t>7. Литвин С.И. Право sui-generis на неоригінальні бази даних: проблемні питання визначення змісту / С.И.Литвин // Часопис Київського університету права. – 2009. - №2. – с.142 – 146.</w:t>
      </w:r>
    </w:p>
    <w:p>
      <w:pPr>
        <w:pStyle w:val="Normal"/>
        <w:widowControl w:val="false"/>
        <w:spacing w:lineRule="auto" w:line="240" w:before="0" w:after="0"/>
        <w:ind w:firstLine="709"/>
        <w:contextualSpacing/>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ЛЄБНІКОВА А.А., аспірант кафедри менеджменту організацій та управління проектами Запорізької державної інженерної академії (Воронкова В.Г, д.філос.н., проф. – науковий керівник)  (Запоріжжя, Україна)</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МЕРЕЖА ЯК ГОЛОВНИЙ КОНЦЕПТ ІНФОРМАЦІЙНОГО СУСПІЛЬСТВА:  СИНЕРГЕТИЧНІ ТА АКСІОЛОГІЧНІ ВИМІР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облемна ситуація, на яку направлений соціально-філософський аналіз,- мережа як головний концепт інформаційного суспільства і особливий ресурс управління в умовах інформаційного суспільства. Соціальна мережа може розгортатися в інформаційному просторі як необмежена послідовність процесів самоорганізації, в результаті чого система або втрачає стійкість, або переходить у відносно інший стан. Причинами, які викликають втрату стійкості, можуть бути зміни внутрішнього стану чи зовнішні чинники, а біфуркація, яка зумовлена новим елементом у системі чи впливом на управлінський параметр, запускає інформаційний ресурс, який приводить до подальшої самоорганізації системи. По завершенню процесу самоорганізації завдяки інформаційному ресурсу система переходить у новий, відносно стійкий стан. Синтез синергетичного та аксіоліогічного (ціннісного) підходів дозволяє адекватно виявити висхідні параметри комунікативного ресурсу, у якому відбувається спілкування. Завдяки використанню синергетично-аксіологічних вимірів аналізу вирішення задач міжособистісного, мікро-і макрогрупового спілкування зумовлено ще й фактом зростання частоти, регулярності і швидкості комунікативних транзакцій у сучасному світі внаслідок розгортання інформаційної революції і пов’язаної з нею глобалізації. Отже, комунікативна мережа як концепт інформаційного суспільства представляє собою симбіоз соціальної і технічної реальності, що утворює багатоманітні комунікативні конфігурації (просторово-часові, суб’єкт-суб’єктні, суб’єкт-об’єктні), які компенсують високу інформаційну щільність соціуму і здійснюють всі види зворотного зв’язку в контексті комунікативної філософ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ідмітимо, що мережа як головний концепт інформаційного суспільства представляє собою симбіоз соціальної і технічної реальності, що створює  багатство комунікаційних зв'язків всієї багатоманітності конфігурації інформаційного простору. Останній включає  просторово-часові характеристики, суб’єкт-суб’єктні, суб’єкт-об’єктні, що компенсують високу інформаційну щільність сучасного суспільства і здійснюють всі види соціальної комунікації на таких технологічних рівнях, як вербальний, письмовий, аудіовізуальний. Соціальні мережі можуть співставлятися з тим соціокультурним простором, у якому діє індивід як агент соціальних мереж, які є найбільш ефективними в глобальному інформаційному просторі згідно з критеріями доступності, періодичності, фінансового критерію. Традиційні засоби масової комунікації виступають у якості центрів, що акумулюють інформацію, а потім її розповсюджують і характеризуються потенційно нескінченним числом незалежних центрів не тільки акумуляції, але й  розповсюдження інформації, що визначає її глобальність, демократичність, але й безконтрольність [1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Ці характеристики закладають нові смислові контури в організації комунікативного простору сучасного інформаційного суспільства. Соціальні мережі сприяють накопиченню і реалізації соціального капіталу як інтегральної якісної характеристики життєдіяльності суспільства, що відображають устремління людей до співпраці, створення норм і цінностей спілкування, побудованих на принципах взаємодовіри і толерантності. На нашу думку,  саме соціальний капітал слугує джерелом розвитку мережі і безпосередньо пов'язаний з її функціонуванням. Феномен взаємодовіри є основою соціабельності і надає можливість суб’єкту підтримувати певне число контактів, які направлені на задоволення потреб суб’єкта мережі, що визначають її мультифункціональність. У результаті ефективного функціонування мережі створюється соціомережевий капітал, який сприяє соціалізації користувача і задоволення професійних, ділових, комерційних, товариських потреб, що сприяють підвищенню інформаційної культури та ефективності мережевої комунік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Враховуючи аксіологічний статус соціальних мереж у сучасному інформаційному суспільстві, відмітимо, що соціальні мережі, з однієї сторони, є примусовим компенсаційним механізмом, який формується в умовах неефективності держави та інших соціальних інститутів, а з іншої – представляють універсальний соціальний механізм, що здійснює свої функції в умовах стану відносної соціальної та групової солідарності і доповнює у цій якості соціальні інститути. Аксіологічний (ціннісний) аспект мережевої комунікації в тому, що мережа як головний концепт інформаційного суспільства сприяє дифузії інновацій, якими охоплює освітню, науково-іноваційну, політичну та економічну сфери сучасного суспільства та сприяє конструюванню сучасного комунікаційного простору [2].</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учасні процеси об’єднують земну кулю в єдину взаємопов’язану комунікативну мережу соціально-економічних, політичних, культурних зв’язків і відносин. При цьому спостерігається посилення питомої ваги такої комунікативної цінності, як діалог (полілог), що проявляється у гнучкій підтримці даної психологічної установки агентів і контрагентів комунікативної дії всієї інформаційної системи - від державного управління до політики і РR. Відмітимо, що українське законодавство у низці аспектів «відстає» від динаміки змін, що виникають у процесі розвитку інформаційного суспільства в Україні та світі: закріплення правового режиму інформації; формування та використання національних інформаційних ресурсів; запобігання поширенню шкідливої та незаконної інформації глобальними комп’ютерними мережами; підтримка вітчизняної індустрії ІКТ; обмін інформацією в електронному вигляді, насамперед введення електронного документообігу, надання офіційного статусу електронному документу; врегулювання статусу суб’єктів інформаційних відносин у мережі Інтернет; оптимізація режиму діяльності систем електронної торгівлі й оплати; посилення інформаційної безпеки, захисту державних інформаційних ресурсів, захисту персональних даних; створення єдиної системи стандартів з інформаційних технологій, сертифікації засобів інформатизації; підвищення інвестиційної привабливості сфери інформатизації тощо. Потребує також негайного розв’язання проблема інтероперабельності (взаємосумісності) різних систем електронного документообігу та електронного цифрового підпису, насамперед тих, що застосовуються в органах державної влади та органах місцевого самоврядування [1, 64с.]. Таким чином, синергетичний та аксіологічний підходи до аналізу мережі як головного концепту інформаційного суспільства дозволяють нам зробити висновок, що соціальна мережа сприяє формуванню соціального капіталу, який є головною рушійною силою формування інтелектуальної цивілізації ХХІ століття [3; 4].</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numPr>
          <w:ilvl w:val="0"/>
          <w:numId w:val="34"/>
        </w:numPr>
        <w:tabs>
          <w:tab w:val="clear" w:pos="708"/>
          <w:tab w:val="left" w:pos="900" w:leader="none"/>
        </w:tabs>
        <w:autoSpaceDE w:val="false"/>
        <w:spacing w:lineRule="auto" w:line="240" w:before="0" w:after="0"/>
        <w:ind w:left="0" w:firstLine="709"/>
        <w:contextualSpacing/>
        <w:jc w:val="both"/>
        <w:rPr/>
      </w:pPr>
      <w:r>
        <w:rPr>
          <w:rFonts w:cs="Times New Roman" w:ascii="Times New Roman" w:hAnsi="Times New Roman"/>
          <w:bCs/>
          <w:i/>
          <w:sz w:val="24"/>
          <w:szCs w:val="24"/>
          <w:lang w:val="uk-UA"/>
        </w:rPr>
        <w:t xml:space="preserve">Інформаційне </w:t>
      </w:r>
      <w:r>
        <w:rPr>
          <w:rFonts w:cs="Times New Roman" w:ascii="Times New Roman" w:hAnsi="Times New Roman"/>
          <w:i/>
          <w:sz w:val="24"/>
          <w:szCs w:val="24"/>
          <w:lang w:val="uk-UA"/>
        </w:rPr>
        <w:t>суспільство в Україні: глобальні виклики та національні можливості: аналіт. доп. / Д. В. Дубов, О. А. Ожеван, С. Л. Гнатюк. – К. : НІСД. – 2010. – 64 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Соснін О.В., Воронкова В.Г., Постол О.Є. Сучасні міжнародні системи та глобальний розвиток (соціально-політичні, соціально-економічні, соціально-антропологічні виміри): Навчальний посібник / О.В.Соснін, В.Г.Воронкова, О.Є.Постол.- Київ¨:Центр навчальної літератури, 2015.- 556с.</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 Хлєбнікова А.А.   Методологія аналізу комунікаційного менеджменту  як системи зворотних зв’язків державного управління / А.А.Хлєбнікова //  Гуманітарний вісник Запорізької державної інженерної академії: [зб. наук. пр.]. – Запоріжжя: Вид-во ЗДІА,2014. – Вип. 57. – С.80-89.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4. Хлєбнікова А.А. Соціально-філософський дискурс комунікативних мереж як особливого ресурсу соціального капіталу за умов глобалізації  / А.А. Хлєбнікова // Гілея: науковий вісник: [зб.  наук. пр.] - К.: Вид-во УАН ТОВ «НВП» «ВІР», 2014. – Вип. 91 (12). – 425 с. – С. 241-245. </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ШИЛИНА Н.Е., кандидат педагогических наук, доцент кафедры философии и истории Украины Одесской национальной академии связи им. А.С. Попова (Одесса, Украина)</w:t>
      </w:r>
    </w:p>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pPr>
      <w:r>
        <w:rPr>
          <w:rFonts w:cs="Times New Roman" w:ascii="Times New Roman" w:hAnsi="Times New Roman"/>
          <w:sz w:val="28"/>
          <w:szCs w:val="28"/>
          <w:lang w:val="uk-UA"/>
        </w:rPr>
        <w:t>ИНТЕЛЛЕКТУАЛИЗАЦИЯ ВЫСШЕГО ОБРАЗОВАНИЯ КАК ИМПЕРАТИВ XXI СТОЛЕТИЯ</w:t>
      </w:r>
    </w:p>
    <w:p>
      <w:pPr>
        <w:pStyle w:val="Normal"/>
        <w:widowControl w:val="false"/>
        <w:spacing w:lineRule="auto" w:line="24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sz w:val="28"/>
          <w:szCs w:val="28"/>
          <w:lang w:val="uk-UA"/>
        </w:rPr>
        <w:t xml:space="preserve">Стремительное восхождение современного общества к новому технологическому и информационно-коммуникационному уровню потребовало глубокого интеллектуального переосмысления концептуальных основ системы высшего профессионального образования и особой роли новейших интеллектуальных и информационных технологий в процессе её обновления. Современный мир представляет собой лавину информации, которая отнюдь не отличается структурированностью, логичностью и полнотой. Скорее её можно охарактеризовать как уникальную, самобытную и чрезвычайно динамичную. Всевозрастающие потоки качественно новой информации, её распространение и доступность приводят к значительным изменениям в методах работы и требуют не только автоматизации процессов обработки и анализа данных, но также и интеллектуализации информационных и организационных процессов, построения и внедрения эффективных методов и интеллектуальных технологий. Интеллектуальные информационные технологии – это информационные технологии, помогающие человеку ускорить анализ политической, экономической, социальной и технической ситуации, а также синтез управленческих решений. Интеллектуальные информационные технологии формируются при создании информационных систем и информационных технологий для повышения эффективности принятия решений в условиях, связанных с возникновением проблемных ситуаций. В этом случае любая жизненная или деловая ситуация – от выбора партнера по жизни до социального конфликта – описывается в виде некоторой познавательной модели (когнитивной схемы, архетипа, фрейма и пр.), которая впоследствии используется в качестве основания для построения и проведения моделирования, в том числе компьютерного.При этом используемые методы и интеллектуальные технологии  не обязательно должны быть логически непротиворечивы или копировать процессы человеческого мышления. Использование новых методов и технологий предполагает принципиально отличный от прежнего тип мышления человека. Современный мир предъявляет новые требования к уровню развития человеческого интеллекта, заставляя пересматривать старые способы взаимодействия с информационным пространством. Сегодняшний человек – это человек с высоким интеллектуальным уровнем, гибким мышлением, способный перестраиваться под постоянно меняющиеся требования, осознающий динамику мира и свою собственную динамику, стремящийся к постоянному развитию и совершенствованию способов и методов взаимодействия с окружающим пространством. Современному индивиду  необходимо владение всеми средствами работы со скоростными информационными потоками: владение навыками поиска информации, тщательной её переработки, задействование критического анализа, отфильтровывания устаревших либо искажённых содержаний, умение видеть целое в части и т.д. А для этого необходим процесс усовершенствования логического аппарата мышления, развитие интеллектуальной сферы как одной из основных базисных ценностей в становлении личности, формирующей настоящий и будущий социум.  С ростом популярности и распространения Интернета, появлением и стремительным развитием информационно-телекоммуникационных технологий, мы моментально узнаём о событиях в любой точке земного шара. Информатизация органично вошла во все сферы жизни современного общества и, бесспорно, стала неотъемлемой частью и неизбежным процессом в развитии человеческой цивилизации, коренным образом изменила характер труда, вызывая всестороннее и всеобщее повышение интеллектуального уровня человека. Л. Рон Хаббард – современный исследователь в области дианетики также рассматривает разум как самоорганизовывающую независимую силу, имеющую огромный потенциал и не совпадающую с привычным нам понятием человеческого мышления. «Разум – механизм, который сам себя защищает» [1, с. 219].  </w:t>
      </w:r>
      <w:r>
        <w:rPr>
          <w:rFonts w:cs="Times New Roman" w:ascii="Times New Roman" w:hAnsi="Times New Roman"/>
          <w:bCs/>
          <w:iCs/>
          <w:color w:val="000000"/>
          <w:sz w:val="28"/>
          <w:szCs w:val="28"/>
          <w:lang w:val="uk-UA"/>
        </w:rPr>
        <w:t xml:space="preserve">Образование – главный механизм прогрессирующего воспроизводства общественного интеллекта и интеллекта каждого человека в отдельности. </w:t>
      </w:r>
      <w:r>
        <w:rPr>
          <w:rFonts w:cs="Times New Roman" w:ascii="Times New Roman" w:hAnsi="Times New Roman"/>
          <w:color w:val="000000"/>
          <w:sz w:val="28"/>
          <w:szCs w:val="28"/>
          <w:lang w:val="uk-UA"/>
        </w:rPr>
        <w:t xml:space="preserve">Поэтому в образовательном процессе начинает действовать принципиально новая модель формирования мышления в целях обеспечения устойчивого развития человечества в XXI веке. Эта управляемая модель отражает социоприродную эволюцию людей и основана на принципе </w:t>
      </w:r>
      <w:r>
        <w:rPr>
          <w:rFonts w:cs="Times New Roman" w:ascii="Times New Roman" w:hAnsi="Times New Roman"/>
          <w:bCs/>
          <w:iCs/>
          <w:color w:val="000000"/>
          <w:sz w:val="28"/>
          <w:szCs w:val="28"/>
          <w:lang w:val="uk-UA"/>
        </w:rPr>
        <w:t xml:space="preserve">опережающего развития человеческого интеллекта, нового качества общественного интеллекта и качества всех социальных институтов.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xml:space="preserve">Сам процесс интеллектуализации образования не может рассматриваться только как экстенсивное накопление знаний и механическое использование информационно-коммуникативных и компьютерных технологий для реализации функции интеллекта. Главный акцент должен стоять на качественной его перестройке на основе освоения новых картин мира и способов взаимодействия с реальностью, которые бы сделали его гибким, нелинейным, прогностичным, меняющимся  вместе со временем, и даже опережающим его. </w:t>
      </w:r>
      <w:r>
        <w:rPr>
          <w:rFonts w:cs="Times New Roman" w:ascii="Times New Roman" w:hAnsi="Times New Roman"/>
          <w:bCs/>
          <w:iCs/>
          <w:color w:val="000000"/>
          <w:sz w:val="28"/>
          <w:szCs w:val="28"/>
          <w:lang w:val="uk-UA"/>
        </w:rPr>
        <w:t>Соответственно всему вышесказанному главной задачей, путём и методом становится интенсивная парадигма интеллектуализации, меняющая качество самой интеллектуализации образования.</w:t>
      </w:r>
      <w:r>
        <w:rPr>
          <w:rFonts w:cs="Times New Roman" w:ascii="Times New Roman" w:hAnsi="Times New Roman"/>
          <w:sz w:val="28"/>
          <w:szCs w:val="28"/>
          <w:lang w:val="uk-UA"/>
        </w:rPr>
        <w:t xml:space="preserve">Субетто А.И. выделяет основные признаки интеллектуализации образования: </w:t>
      </w:r>
      <w:r>
        <w:rPr>
          <w:rFonts w:cs="Times New Roman" w:ascii="Times New Roman" w:hAnsi="Times New Roman"/>
          <w:bCs/>
          <w:iCs/>
          <w:color w:val="000000"/>
          <w:sz w:val="28"/>
          <w:szCs w:val="28"/>
          <w:lang w:val="uk-UA"/>
        </w:rPr>
        <w:t xml:space="preserve">фундаментализация и универсализация образования,  ноосферизация образования, гуманизация образования, креатизация образования, интеллектуализация, информатизация интеллектуализации образования и соединение образовательного и исследовательского процессов. Принцип интеллектуализации образования осуществляется через освоение культурного наследия человечества, погружение в культурную среду с её системой ценностей. </w:t>
      </w:r>
      <w:r>
        <w:rPr>
          <w:rFonts w:cs="Times New Roman" w:ascii="Times New Roman" w:hAnsi="Times New Roman"/>
          <w:color w:val="000000"/>
          <w:sz w:val="28"/>
          <w:szCs w:val="28"/>
          <w:lang w:val="uk-UA"/>
        </w:rPr>
        <w:t>Интеллект органичен только в пространстве культуры. Культура укореняет интеллект в национально-этнических корнях, в языке, в национальной истории, придавая ему новый экзистенциальный смыл, насыщая его природной силой, что позволяет ему быть психически устойчивым и адекватным [2].</w:t>
      </w:r>
    </w:p>
    <w:p>
      <w:pPr>
        <w:pStyle w:val="Normal"/>
        <w:widowControl w:val="false"/>
        <w:shd w:fill="FFFFFF" w:val="clear"/>
        <w:spacing w:lineRule="auto" w:line="240" w:before="0" w:after="0"/>
        <w:ind w:firstLine="709"/>
        <w:jc w:val="both"/>
        <w:rPr/>
      </w:pPr>
      <w:r>
        <w:rPr>
          <w:rFonts w:cs="Times New Roman" w:ascii="Times New Roman" w:hAnsi="Times New Roman"/>
          <w:bCs/>
          <w:iCs/>
          <w:color w:val="000000"/>
          <w:sz w:val="28"/>
          <w:szCs w:val="28"/>
          <w:lang w:val="uk-UA"/>
        </w:rPr>
        <w:t>Информатизация интеллектуализации образования будет говорить больше о насыщении образовательного пространства информационно-коммуникативными и компьютерными технологиями, расширении и развитии</w:t>
      </w:r>
      <w:r>
        <w:rPr>
          <w:rFonts w:cs="Times New Roman" w:ascii="Times New Roman" w:hAnsi="Times New Roman"/>
          <w:color w:val="000000"/>
          <w:sz w:val="28"/>
          <w:szCs w:val="28"/>
          <w:lang w:val="uk-UA"/>
        </w:rPr>
        <w:t xml:space="preserve"> индустрии программирования.</w:t>
      </w:r>
      <w:r>
        <w:rPr>
          <w:rFonts w:cs="Times New Roman" w:ascii="Times New Roman" w:hAnsi="Times New Roman"/>
          <w:bCs/>
          <w:iCs/>
          <w:color w:val="000000"/>
          <w:sz w:val="28"/>
          <w:szCs w:val="28"/>
          <w:lang w:val="uk-UA"/>
        </w:rPr>
        <w:t xml:space="preserve">  Здесь важно подчеркнуть именно творческий момент, так как </w:t>
      </w:r>
      <w:r>
        <w:rPr>
          <w:rFonts w:cs="Times New Roman" w:ascii="Times New Roman" w:hAnsi="Times New Roman"/>
          <w:color w:val="000000"/>
          <w:sz w:val="28"/>
          <w:szCs w:val="28"/>
          <w:lang w:val="uk-UA"/>
        </w:rPr>
        <w:t>ориентация компьютаризации только на пользовательский уровень иногда приводит к противоположному эффекту – деинтеллектуализации интеллекта учащихся.</w:t>
      </w:r>
      <w:r>
        <w:rPr>
          <w:rFonts w:cs="Times New Roman" w:ascii="Times New Roman" w:hAnsi="Times New Roman"/>
          <w:bCs/>
          <w:iCs/>
          <w:color w:val="000000"/>
          <w:sz w:val="28"/>
          <w:szCs w:val="28"/>
          <w:lang w:val="uk-UA"/>
        </w:rPr>
        <w:t xml:space="preserve">Соединение образовательного и исследовательского процессов позволяет формировать новый тип мышления учащихся: с воспринимающего и репродуктивного мышления они переходят к новым его формам – действующим, активным, творческим, а заодно и  </w:t>
      </w:r>
      <w:r>
        <w:rPr>
          <w:rFonts w:cs="Times New Roman" w:ascii="Times New Roman" w:hAnsi="Times New Roman"/>
          <w:color w:val="000000"/>
          <w:sz w:val="28"/>
          <w:szCs w:val="28"/>
          <w:lang w:val="uk-UA"/>
        </w:rPr>
        <w:t xml:space="preserve">приучает к процессу познания мира. </w:t>
      </w:r>
      <w:r>
        <w:rPr>
          <w:rFonts w:cs="Times New Roman" w:ascii="Times New Roman" w:hAnsi="Times New Roman"/>
          <w:sz w:val="28"/>
          <w:szCs w:val="28"/>
          <w:lang w:val="uk-UA"/>
        </w:rPr>
        <w:t>Нам бы хотелось отдельно подчеркнуть и принцип индивидуализации в обучении. Это не только учет и развитие индивидуальных особенностей уча</w:t>
        <w:softHyphen/>
        <w:t>щихся и студентов во всех формах взаимодействия с ними в процессе обучения и воспитания. Прежде всего – это формирование осознающей, мыслящей личности, понимающей свою природу и занимающую активную позицию в социальной жизни мыслящего пространства.</w:t>
      </w:r>
    </w:p>
    <w:p>
      <w:pPr>
        <w:pStyle w:val="Normal"/>
        <w:widowControl w:val="false"/>
        <w:spacing w:lineRule="auto" w:line="240" w:before="0" w:after="0"/>
        <w:ind w:firstLine="709"/>
        <w:jc w:val="both"/>
        <w:rPr/>
      </w:pPr>
      <w:r>
        <w:rPr>
          <w:rFonts w:cs="Times New Roman" w:ascii="Times New Roman" w:hAnsi="Times New Roman"/>
          <w:sz w:val="28"/>
          <w:szCs w:val="28"/>
          <w:lang w:val="uk-UA"/>
        </w:rPr>
        <w:t>Автор выдвигает и успешно защищает свою гипотезу о возможностях обеспечения более высокого уровня развития интеллектуальных качеств студентов, если в основе педагогической системы вуза лежат следующие теоретико-методологические положения: 1. Главная прогностическая цель педагогической системы интеллектуально-развивающего обучения в техническом вузе состоит в обеспечении ее соответствия объективной тенденции интеллектуализации инженерной подготовки, которая характеризуется глубокой интеллектуальной насыщенностью содержания требований к выпускникам инженерного вуза. 2. Основными методологическими подходами при проектировании и реализации педагогической системы интеллектуально-развивающего обучения являются:</w:t>
      </w:r>
    </w:p>
    <w:p>
      <w:pPr>
        <w:pStyle w:val="Normal"/>
        <w:widowControl w:val="false"/>
        <w:spacing w:lineRule="auto" w:line="240" w:before="0" w:after="0"/>
        <w:ind w:firstLine="709"/>
        <w:jc w:val="both"/>
        <w:rPr/>
      </w:pPr>
      <w:r>
        <w:rPr>
          <w:rFonts w:cs="Times New Roman" w:ascii="Times New Roman" w:hAnsi="Times New Roman"/>
          <w:sz w:val="28"/>
          <w:szCs w:val="28"/>
          <w:lang w:val="uk-UA"/>
        </w:rPr>
        <w:t>системный подход, позволяющий определить структуру, содержание и функции системы интеллектуально-развивающего обучения, разработать основы педагогического управления процессом формирования интеллектуальных умений; личностный подход, направленный на формирование личности будущего специалиста, его интеллектуального потенциала; деятельностный подход, ориентирующий на формирование целостной структуры будущей профессиональной деятельности;  интегративный подход, позволяющий гармонизировать цели инженерного образования и интеллектуального развития студентов. 3. Педагогическая система интеллектуально-развивающего обучения в техническом вузе функционирует и регулируется на принципах целостности; междисциплинарности и интеграции; гибкости и динамичности; преемственности; гуманизации и индивидуализации. 4. Проектирование и разработка учебно-методического обеспечения педагогической системы соответствует изменениям содержания и характера труда инженера, и обеспечивает формирование у специалистов системного мышления, квалиметрической культуры, готовности к непрерывному самообразованию, инновационной деятельности  [3, 377 с.]. Таким образом, роль интеллектуализации, креативизации и ноосферизации в образовательных процессах современного общества очевидна на всех этапах движения социальной эволюции: от осознания и принятия коллективного разума, а также создания и обоснования теоретического аппарата общественного мышления – через практику внедрения новой парадигмальной модели в систему образования – до развития интеллектуальности, осознанности каждого человека в отдельности с целью реализации его уникальной природы, создающей новую движущую силу общества – человека будущего.</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итература</w:t>
      </w:r>
    </w:p>
    <w:p>
      <w:pPr>
        <w:pStyle w:val="Normal"/>
        <w:widowControl w:val="false"/>
        <w:numPr>
          <w:ilvl w:val="3"/>
          <w:numId w:val="25"/>
        </w:numPr>
        <w:tabs>
          <w:tab w:val="clear" w:pos="708"/>
          <w:tab w:val="left" w:pos="1080"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Хаббард, Л. Рон. Дианетика. Современная наука о разуме / Л. Рон. Хаббард. – М.: Изд-воНьюЭра, 2005. – 590 с. </w:t>
      </w:r>
    </w:p>
    <w:p>
      <w:pPr>
        <w:pStyle w:val="Normal"/>
        <w:widowControl w:val="false"/>
        <w:numPr>
          <w:ilvl w:val="3"/>
          <w:numId w:val="25"/>
        </w:numPr>
        <w:tabs>
          <w:tab w:val="clear" w:pos="708"/>
          <w:tab w:val="left" w:pos="1080"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бетто, А.И. Интеллектуализация образования как проблема XXI века / А.И. Субетто // «Академия Тринитаризма», [Электронный ресурс]. – Режим доступа: http://www.trinitas.ru/rus/doc/0012/001a/00120061.htm </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i/>
          <w:sz w:val="24"/>
          <w:szCs w:val="24"/>
          <w:lang w:val="uk-UA"/>
        </w:rPr>
        <w:t>3. Гончарук, Н.П. Интеллектуализация профессионального образования в техническом вузе / Н.П. Гончарук // дис. на соиск. уч. ст. д.пед.н. – Казань.: 2004. – 377 с.</w:t>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ЮРИК І.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гістр групи М-15-1мз факультет економіки та управління Запорізької державної інженерної академії (Капітаненко Н.П., к.ю.н., доц. - науковий керівник)</w:t>
      </w:r>
    </w:p>
    <w:p>
      <w:pPr>
        <w:pStyle w:val="Normal"/>
        <w:widowControl w:val="false"/>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center"/>
        <w:rPr/>
      </w:pPr>
      <w:r>
        <w:rPr>
          <w:rFonts w:cs="Times New Roman" w:ascii="Times New Roman" w:hAnsi="Times New Roman"/>
          <w:sz w:val="28"/>
          <w:szCs w:val="28"/>
          <w:lang w:val="uk-UA"/>
        </w:rPr>
        <w:t>ЗАРУБІЖНИЙ ДОСВІД ПРАВОВОГО ЗАХИСТУ ПЕРСОНАЛЬНИХ ДАНИХ</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Істотні зміни у сфері інформаційних відносин призвели наприкінці ХХ – на початку ХХІ ст. до перетворення індустріального суспільства на суспільство інформаційне. Головними чинниками економічного зростання за таких умов визнається не лише високий рівень розвитку науки і технологій, конкурентне середовище, державна підтримка інновацій, науки і освіти, але і розвиток інформаційних відносин у всіх сферах життя. Одночасно підвищується усвідомлення кожним учасником таких відносин необхідності їх правового врегулювання, зокрема щодо питання захисту персональних даних. Недосконалість вітчизняної законодавчої бази у сфері правового захисту персональних даних актуалізує необхідність вивчення характерних особливостей правових систем зарубіжних країн.</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правового регулювання відносин щодо персональних даних розглядали в наукових працях українські вчені, зокрема: В.М.Брижко, О.А.Дмитренко, О.В.Кохановська, Т.А.Костицька, А.І.Марущак, А.В.Пазюк та ін.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Законодавство  європейських країн у сфері захисту персональних даних починає формуватися з 80-х рр. ХХ ст. У 1983 р. Федеральний Конституційний суд ФРН вказав на необхідність розробки законодавчих актів стосовно захисту індивідуальної інформації. Результатом семирічної роботи стало прийняття у 1990 р. Закону ФРН «Про захист даних», який  вважається найбільш досконалим у порівнянні з подібними законодавчими актами інших європейських  країн [1, с. 513-514].</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Серед інших європейських країн варто назвати: Фінляндію ( Закон «Про реєстрацію громадян» 1987 р.), Нідерланди (Декрет про вразливі дані 1993 р.), Францію (Закон «Про інформатику, картотеку та свободи» 1978 р.), Угорщину (Закон «Про захист інформації про особу і доступ до інформації, що становить суспільний інтерес» від 1992 р.). Серед країн Азії Гонконг у 1995 р. прийняв закон про захист персональних даних і на його основі закони «Про практику стосовно номерів посвідчення особи» та «Про дані стосовно кредитоспроможності споживачі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Провідну роль у сфері міжнародного захисту персональних даних відіграє європейська спільнота. Радою Європи 28.01.1981 р. була прийнята Конвенція № 108 «Про захист осіб у зв’язку з автоматизованою обробкою персональних даних», однією з цілей якої є майбутнє створення європейської зони вільного руху інформації [2]. Кожна з держав – членів Конвенції № 108 бере на себе зобов’язання приводити своє законодавство у сфері захисту персональних даних у відповідність до зазначених принципі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країна, у світлі євроінтеграційних процесів , ухвалила 01.06.2010 р. Закон України «Про захист персональних даних», який набрав чинності 01.01.2011 р. Відповідно до Закону України персональні дані – це відомості чи сукупність відомостей про фізичну особу, яка ідентифікована або може бути конкретно ідентифікована, а база персональних даних є іменованою сукупністю упорядкованих персональних даних в електронній формі та/або у формі картотек персональних даних (ст. 1) [3]. Для України виконання вимог щодо гармонізації вітчизняного та європейського законодавства є однією з обов’язкових умов на шляху до євроінтегр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Науковий та практичний інтерес становить і досвід США, де діє концепція захисту інформації незалежно від носія такої інформації, а отже, її захист здійснюється на загальних підставах (як і матеріальних цінностей) через стандарт «CSA» (1996 р.) [4, с. 128]. Політика США у сфері захисту інформації покладається на «Агентство Національної Безпеки», а рішення оформляються у вигляді директив Президента [5]. В Україні з метою забезпечення незалежності Державної служби з питань захисту персональних даних повноваження щодо контролю за додержанням законодавства про захист персональних даних покладено на Уповноваженого Верховної Ради України з прав людин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Великій Британії захист персональних даних ґрунтується на принципах таких Директив і Конвенцій, як: «Про захист прав людини та основних свобод», «Про обробку персональних даних і захист прав осіб у телекомунікаційному секторі» та ін. [6, с. 67-68].</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Отже, законодавство високорозвинутих зарубіжних країн у сфері правового захисту персональних даних має прогресивний і демократичний характер. Головним досягненням законодавства розвинених європейських країн та США є збалансування охорони, захисту та доступності інформації для громадян суспільства. Розглянуті законотворчі принципи мають науковий інтерес для формування об’єктивного і цілеспрямованого використання їх канонів у законодавстві України в частині захисту персональних даних.</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1. Попов А.О. Зарубіжний досвід правового регулювання захисту відомчих інформаційних ресурсів / А.О. Попов // Форум права. – 2009. – № 3. – С. 513-519.</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2. Конвенція про захист осіб у зв’язку з автоматизованою обробкою персональних даних від 28 січня 1981 р. [Електронний ресурс]. –– Режим доступу: http://zakon4.rada.gov.ua/laws/show/994_326</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3. Про захист персональних даних: Закон України від 01.06.2010 р. // Відомості Верховної Ради України. – 2010. –№ 34. – ст. 481.</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4. Василенко Д.П., Маслак В.І. Законодавство провідних країн світу в сфері захисту інформації / Василенко Д.П., Маслак В.І // Вісник КДУ ім. Михайла Остроградського. – 2010. – вип. 2. ч. 1. – С. 128–132.</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5. Климчук С. Загальна характеристика законодавства про інформаційну безпеку ЄС, США та Канади / С.Климчук // Юстиніан: юридичний журнал. – 2011. –  №6.   [Електронний ресурс] – Режим доступу до документа: http://www.justinian.com.ua/article.php?id=2462.</w:t>
      </w:r>
    </w:p>
    <w:p>
      <w:pPr>
        <w:pStyle w:val="Normal"/>
        <w:widowControl w:val="false"/>
        <w:spacing w:lineRule="auto" w:line="240" w:before="0" w:after="0"/>
        <w:ind w:firstLine="709"/>
        <w:contextualSpacing/>
        <w:jc w:val="both"/>
        <w:rPr/>
      </w:pPr>
      <w:r>
        <w:rPr>
          <w:rFonts w:cs="Times New Roman" w:ascii="Times New Roman" w:hAnsi="Times New Roman"/>
          <w:i/>
          <w:sz w:val="24"/>
          <w:szCs w:val="24"/>
          <w:lang w:val="uk-UA"/>
        </w:rPr>
        <w:t>6. Кушакова Н.В. Конституційне право на інформацію в Україні (порівняльний аналіз): Дис. канд. юрид. наук. – К.: Київ. нац. ун-т ім. Тараса Шевченка, 2003. – 243 с.</w:t>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240" w:before="0" w:after="0"/>
        <w:ind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Heading1"/>
        <w:spacing w:before="0" w:after="0"/>
        <w:jc w:val="center"/>
        <w:rPr/>
      </w:pPr>
      <w:r>
        <w:rPr>
          <w:b w:val="false"/>
          <w:bCs w:val="false"/>
          <w:sz w:val="28"/>
          <w:szCs w:val="28"/>
          <w:lang w:val="uk-UA"/>
        </w:rPr>
        <w:t>ГРИШИН С.А., студент М-14-1з зі спеціальності «Менеджмент організацій та адміністрування» Запорізької державної інженерної академії</w:t>
      </w:r>
    </w:p>
    <w:p>
      <w:pPr>
        <w:pStyle w:val="Heading1"/>
        <w:spacing w:before="0" w:after="0"/>
        <w:ind w:firstLine="708"/>
        <w:jc w:val="center"/>
        <w:rPr>
          <w:b w:val="false"/>
          <w:b w:val="false"/>
          <w:bCs w:val="false"/>
          <w:sz w:val="28"/>
          <w:szCs w:val="28"/>
          <w:lang w:val="uk-UA"/>
        </w:rPr>
      </w:pPr>
      <w:r>
        <w:rPr>
          <w:b w:val="false"/>
          <w:bCs w:val="false"/>
          <w:sz w:val="28"/>
          <w:szCs w:val="28"/>
          <w:lang w:val="uk-UA"/>
        </w:rPr>
      </w:r>
    </w:p>
    <w:p>
      <w:pPr>
        <w:pStyle w:val="Heading1"/>
        <w:spacing w:before="0" w:after="0"/>
        <w:ind w:firstLine="567"/>
        <w:jc w:val="center"/>
        <w:rPr/>
      </w:pPr>
      <w:r>
        <w:rPr>
          <w:b w:val="false"/>
          <w:bCs w:val="false"/>
          <w:sz w:val="28"/>
          <w:szCs w:val="28"/>
          <w:lang w:val="uk-UA"/>
        </w:rPr>
        <w:t>СУПЕРЕЧЛИВІ ПОГЛЯДИ ВПЛИВУ СВІТУ ГЛОБАЛІЗАЦІЇ НА ЛЮДИНУ</w:t>
      </w:r>
    </w:p>
    <w:p>
      <w:pPr>
        <w:pStyle w:val="Normal"/>
        <w:widowControl w:val="false"/>
        <w:spacing w:lineRule="auto" w:line="240" w:before="0" w:after="0"/>
        <w:ind w:firstLine="567"/>
        <w:jc w:val="both"/>
        <w:rPr/>
      </w:pPr>
      <w:r>
        <w:rPr>
          <w:rStyle w:val="Emphasis"/>
          <w:rFonts w:cs="Times New Roman" w:ascii="Times New Roman" w:hAnsi="Times New Roman"/>
          <w:i w:val="false"/>
          <w:sz w:val="28"/>
          <w:szCs w:val="28"/>
          <w:lang w:val="uk-UA"/>
        </w:rPr>
        <w:t xml:space="preserve">На початку </w:t>
      </w:r>
      <w:r>
        <w:rPr>
          <w:rFonts w:cs="Times New Roman" w:ascii="Times New Roman" w:hAnsi="Times New Roman"/>
          <w:sz w:val="28"/>
          <w:szCs w:val="28"/>
          <w:lang w:val="uk-UA"/>
        </w:rPr>
        <w:t>ХХІ століття відбувається суперечливий вплив глобалізацій них процесів на особистість. А. Розлуцька розглядає ризики й виклики, пов’язані з процесом глобалізації</w:t>
      </w:r>
      <w:r>
        <w:rPr>
          <w:rStyle w:val="Emphasis"/>
          <w:rFonts w:cs="Times New Roman" w:ascii="Times New Roman" w:hAnsi="Times New Roman"/>
          <w:i w:val="false"/>
          <w:sz w:val="28"/>
          <w:szCs w:val="28"/>
          <w:lang w:val="uk-UA"/>
        </w:rPr>
        <w:t>. Робить це в контексті збереження ментальної та національної ідентичності людини. Вона аналізує, яку</w:t>
      </w:r>
      <w:r>
        <w:rPr>
          <w:rStyle w:val="Appleconvertedspace"/>
          <w:rFonts w:cs="Times New Roman" w:ascii="Times New Roman" w:hAnsi="Times New Roman"/>
          <w:i/>
          <w:iCs/>
          <w:sz w:val="28"/>
          <w:szCs w:val="28"/>
          <w:lang w:val="uk-UA"/>
        </w:rPr>
        <w:t xml:space="preserve"> </w:t>
      </w:r>
      <w:r>
        <w:rPr>
          <w:rStyle w:val="Emphasis"/>
          <w:rFonts w:cs="Times New Roman" w:ascii="Times New Roman" w:hAnsi="Times New Roman"/>
          <w:i w:val="false"/>
          <w:sz w:val="28"/>
          <w:szCs w:val="28"/>
          <w:lang w:val="uk-UA"/>
        </w:rPr>
        <w:t>роль в умовах глобалізації відіграють інформаційні технології, та яке місце цих технологій в суб'єктно-об’єктних відносинах, згідно моделі «людина -</w:t>
      </w:r>
      <w:r>
        <w:rPr>
          <w:rStyle w:val="Appleconvertedspace"/>
          <w:rFonts w:cs="Times New Roman" w:ascii="Times New Roman" w:hAnsi="Times New Roman"/>
          <w:i/>
          <w:iCs/>
          <w:sz w:val="28"/>
          <w:szCs w:val="28"/>
          <w:lang w:val="uk-UA"/>
        </w:rPr>
        <w:t xml:space="preserve"> </w:t>
      </w:r>
      <w:r>
        <w:rPr>
          <w:rStyle w:val="Emphasis"/>
          <w:rFonts w:cs="Times New Roman" w:ascii="Times New Roman" w:hAnsi="Times New Roman"/>
          <w:i w:val="false"/>
          <w:sz w:val="28"/>
          <w:szCs w:val="28"/>
          <w:lang w:val="uk-UA"/>
        </w:rPr>
        <w:t>інформація» [1, c.28].</w:t>
      </w:r>
    </w:p>
    <w:p>
      <w:pPr>
        <w:pStyle w:val="Style21"/>
        <w:widowControl w:val="false"/>
        <w:spacing w:before="0" w:after="0"/>
        <w:ind w:firstLine="567"/>
        <w:jc w:val="both"/>
        <w:rPr>
          <w:sz w:val="28"/>
          <w:szCs w:val="28"/>
          <w:lang w:val="uk-UA"/>
        </w:rPr>
      </w:pPr>
      <w:r>
        <w:rPr>
          <w:sz w:val="28"/>
          <w:szCs w:val="28"/>
          <w:lang w:val="uk-UA"/>
        </w:rPr>
        <w:t>Світ стає глобальною цілісністю: процес глобалізації створює нові форми організації суспільства, які починають витісняти держави і нації як первинні політичні одиниці та традиційні форми на стежку зовсім нового порядку в світі; політика – це вже не «мистецтво можливого», а практика раціонального, світоглядного ідеологічного й економічного домінування найбільш сильних країн.</w:t>
      </w:r>
    </w:p>
    <w:p>
      <w:pPr>
        <w:pStyle w:val="Style21"/>
        <w:widowControl w:val="false"/>
        <w:spacing w:before="0" w:after="0"/>
        <w:ind w:firstLine="567"/>
        <w:jc w:val="both"/>
        <w:rPr/>
      </w:pPr>
      <w:r>
        <w:rPr>
          <w:sz w:val="28"/>
          <w:szCs w:val="28"/>
          <w:lang w:val="uk-UA"/>
        </w:rPr>
        <w:t>Глобалізація - це доволі суперечливий і складний процес розвитку світу. Здійснюється вона шляхом створення глобальних культурних форм та інституціональних структур, вироблених або перетворених глобально доступними засобами. Про суперечливий процес глобалізації писав З. Бауман: «Глобалізація роз'єднує не менше, ніж об'єднує, вона роз'єднує об'єднуючи - розколи відбуваються з тих самих причин, що й зростання одноманітності світу. Паралельно до того процесу планетарного масштабу, який виник у бізнесі, торгівлі й потоках інформації, рухається процес «локалізації», закріплення простору. Те, що одним видається глобалізацією, для інших обертається локалізацією; для одних - це провісник нової свободи, для інших - несподіваний і жорстокий удар волі» [2, с. 64].</w:t>
      </w:r>
    </w:p>
    <w:p>
      <w:pPr>
        <w:pStyle w:val="Style21"/>
        <w:widowControl w:val="false"/>
        <w:spacing w:before="0" w:after="0"/>
        <w:ind w:firstLine="567"/>
        <w:jc w:val="both"/>
        <w:rPr/>
      </w:pPr>
      <w:r>
        <w:rPr>
          <w:sz w:val="28"/>
          <w:szCs w:val="28"/>
          <w:lang w:val="uk-UA"/>
        </w:rPr>
        <w:t>Т. Фрідман дивиться на процес глобалізації не тільки як на поширення капіталізму, торгівлі, ринків, а як на значно ширше, складніше та глибше явище. Т. Фрідман включає в поняття «Глобалізація» творення нового та нові форми спілкування: «Спрощення світу творить глобальну платформу для різноманітних форм обміну роботою, знаннями і розвагами. Побоювання щодо руйнівного впливу глобалізації обґрунтовані та справді важливі, але ігнорувати здатність глобалізації давати людям нові можливості і збагачувати наші культури означає проґавити можливий позитивний вплив на свободу та різноманіття людства»[3, с. 486].</w:t>
      </w:r>
    </w:p>
    <w:p>
      <w:pPr>
        <w:pStyle w:val="Style21"/>
        <w:widowControl w:val="false"/>
        <w:spacing w:before="0" w:after="0"/>
        <w:ind w:firstLine="567"/>
        <w:jc w:val="both"/>
        <w:rPr>
          <w:sz w:val="28"/>
          <w:szCs w:val="28"/>
          <w:lang w:val="uk-UA"/>
        </w:rPr>
      </w:pPr>
      <w:r>
        <w:rPr>
          <w:sz w:val="28"/>
          <w:szCs w:val="28"/>
          <w:lang w:val="uk-UA"/>
        </w:rPr>
        <w:t xml:space="preserve">Пріоритетне значення у глобалізованому світі має інформація. На сьогоднішній день інформаційний простір має вже планетарний характер. Основне місце відіграє системне поєднання співвідношення людина – техніка, де людина – це об'єкт формування, на який значно впливає інформаційне середовище. В глобалізованому світі постає концепція нового суспільства. В цьому суспільстві інформація стосується будь-якої сфери життя. В соціальних структурах, в розвитку інфраструктури, в автоматизації, впровадженні нових технологій і знань, інформація проводить революційні зміни. </w:t>
      </w:r>
    </w:p>
    <w:p>
      <w:pPr>
        <w:pStyle w:val="Style21"/>
        <w:widowControl w:val="false"/>
        <w:spacing w:before="0" w:after="0"/>
        <w:ind w:firstLine="567"/>
        <w:jc w:val="both"/>
        <w:rPr>
          <w:sz w:val="28"/>
          <w:szCs w:val="28"/>
          <w:lang w:val="uk-UA"/>
        </w:rPr>
      </w:pPr>
      <w:r>
        <w:rPr>
          <w:sz w:val="28"/>
          <w:szCs w:val="28"/>
          <w:lang w:val="uk-UA"/>
        </w:rPr>
        <w:t>Склалась ситуація, коли життя суспільства насичено великою кількістю інформації. Без інформації сьогодні неможливо уявити ні діяльність окремих елементів суспільства, ні життя та діяльність окремої людини. Інформація нині – це міра впорядкування, яка на певний час забезпечує сталість всієї рухомої системи. Сучасній глобалізаційний простір спонукає людину до більшої мобільності та активності. Це полягає у створенні достеменно не поясненої реальної та ідеальної нескінченності. Ідеальна глобалізація дозволяє інформації проникнути у будь-яку потрібну точку всесвіту, а реальний глобалізація – це нескінченне технічне освоєння часу, руху та простору.</w:t>
      </w:r>
    </w:p>
    <w:p>
      <w:pPr>
        <w:pStyle w:val="Style21"/>
        <w:widowControl w:val="false"/>
        <w:spacing w:before="0" w:after="0"/>
        <w:ind w:firstLine="567"/>
        <w:jc w:val="both"/>
        <w:rPr>
          <w:sz w:val="28"/>
          <w:szCs w:val="28"/>
          <w:lang w:val="uk-UA"/>
        </w:rPr>
      </w:pPr>
      <w:r>
        <w:rPr>
          <w:bCs/>
          <w:sz w:val="28"/>
          <w:szCs w:val="28"/>
          <w:lang w:val="uk-UA"/>
        </w:rPr>
        <w:t>Сучасне суспільство створило універсальну людину, яка демонструє зовнішню активність, функціонує як автомат, але її внутрішній світ є пасивним. Така особистість не розвивається вільно та всебічно, тому що зазнає впливу нав'язливої та всюди проникної інформації. Без цієї інформації людина вже не може приймати активну участь в житті суспільства, вона ніби випадає із загального контексту. Оскільки в сучасному суспільстві все гостріше відчувається потреба людини перейти від масового споживання до головної цінності – якості життя. Тому необхідно знайти правильний баланс між великою кількістю інформаційних технологій, масс-медіа та цінностями гуманізму.</w:t>
      </w:r>
    </w:p>
    <w:p>
      <w:pPr>
        <w:pStyle w:val="Style21"/>
        <w:widowControl w:val="false"/>
        <w:spacing w:before="0" w:after="0"/>
        <w:ind w:firstLine="567"/>
        <w:jc w:val="both"/>
        <w:rPr>
          <w:sz w:val="28"/>
          <w:szCs w:val="28"/>
          <w:lang w:val="uk-UA"/>
        </w:rPr>
      </w:pPr>
      <w:r>
        <w:rPr>
          <w:sz w:val="28"/>
          <w:szCs w:val="28"/>
          <w:lang w:val="uk-UA"/>
        </w:rPr>
        <w:t>В сучасній картині світу провідну роль відіграють телебачення, інтернет, транснаціональні корпорації та єдині грошові одиниці. Навколо людини знаходиться дійсність, яка не дає змоги людині з довірою сприймати зовнішню реальність, яка сприяє некласичному баченню світу, моделюванню його ірраціональної картини. В такому світі переважає ідея випадковості, невпорядкованості, хаосу, швидкоплинності реального світу. Все це формує появу розгубленої людини, яка бачить себе у непізнаваному і маловідомому світі. Раціоналізм та систематичне мислення зводиться до деяких окремих проблем проникнення у важкодоступне простому спостереженню.</w:t>
      </w:r>
    </w:p>
    <w:p>
      <w:pPr>
        <w:pStyle w:val="Style21"/>
        <w:widowControl w:val="false"/>
        <w:spacing w:before="0" w:after="0"/>
        <w:ind w:firstLine="567"/>
        <w:jc w:val="both"/>
        <w:rPr>
          <w:sz w:val="28"/>
          <w:szCs w:val="28"/>
          <w:lang w:val="uk-UA"/>
        </w:rPr>
      </w:pPr>
      <w:r>
        <w:rPr>
          <w:sz w:val="28"/>
          <w:szCs w:val="28"/>
          <w:lang w:val="uk-UA"/>
        </w:rPr>
        <w:t>Хаос та неоднозначність зробили зізвичайної людини людину можливостей. Вона повинна пройти відбір, щоб стати частиною реального життя. З народження людина має природню зацікавленість структурованому та впорядкованому світі. Оскільки їй притаманна внутрішня невизначеність, людина може вільно обирати, але свобода ця зводиться до зусиль позбутися вибору. Така свобода з одного боку приваблює, а з іншого – лякає. Проте наявність такого вибору – неминуча.</w:t>
      </w:r>
    </w:p>
    <w:p>
      <w:pPr>
        <w:pStyle w:val="Style21"/>
        <w:widowControl w:val="false"/>
        <w:spacing w:before="0" w:after="0"/>
        <w:ind w:firstLine="567"/>
        <w:jc w:val="both"/>
        <w:rPr>
          <w:sz w:val="28"/>
          <w:szCs w:val="28"/>
          <w:lang w:val="uk-UA"/>
        </w:rPr>
      </w:pPr>
      <w:r>
        <w:rPr>
          <w:sz w:val="28"/>
          <w:szCs w:val="28"/>
          <w:lang w:val="uk-UA"/>
        </w:rPr>
        <w:t>Людина розглядається як віртуальний суб'єкт постмодерністського чи інформаційного суспільства, де кожен вирішує все за себе, але жодна людина не може вирішувати щось за інших. Як пише І. Дзюба: «хоча глобалізація високо підносить прапор свободи, але реально сфера свободи людини звужується, як шагренева шкіра, під дією незавжди помітних, однак потужних маніпуляторів - економічних, політичних, мас - культурних, мас - медіальних та інших. Яке місце залишиться для особистості під пресингом глобальних чинників, на що вона спиратиметься? Чи не перетвориться вона просто на статистичну одиницю, позбавлену можливості бути творцем - у культурі, в господарстві, в інтелектуальній сфері?» [4, с. 7].</w:t>
      </w:r>
    </w:p>
    <w:p>
      <w:pPr>
        <w:pStyle w:val="Style21"/>
        <w:widowControl w:val="false"/>
        <w:spacing w:before="0" w:after="0"/>
        <w:ind w:firstLine="567"/>
        <w:jc w:val="both"/>
        <w:rPr/>
      </w:pPr>
      <w:r>
        <w:rPr>
          <w:sz w:val="28"/>
          <w:szCs w:val="28"/>
          <w:lang w:val="uk-UA"/>
        </w:rPr>
        <w:t>М. Шелер у своїй доповіді «Людина за доби врівноважування» розглянув визначних на той час новітніх, просякнутих антиінтелектуалізмом, ірраціоналізмом та повною зневагою до розуміння тенденцій і напрямів: фашизм, більшовизм, психоаналіз, молодіжний рух, та «дивного потягу сьогодення до темної містики». М. Шелер написав з цього приводу такіслова: «Всі ці речі вказують на існування систематичного потягу сучасної людини до невдоволення пануванням отриманих з минулого облагороджень, зависоким інтелектуалізмом наших попередників і їхніми впродовж століть дотримуваними методами стримування. Це при тому, що сучасна людина сформована такими облагороджуваннями» [4, с. 45].</w:t>
      </w:r>
    </w:p>
    <w:p>
      <w:pPr>
        <w:pStyle w:val="Style21"/>
        <w:widowControl w:val="false"/>
        <w:spacing w:before="0" w:after="0"/>
        <w:ind w:firstLine="567"/>
        <w:jc w:val="both"/>
        <w:rPr/>
      </w:pPr>
      <w:r>
        <w:rPr>
          <w:sz w:val="28"/>
          <w:szCs w:val="28"/>
          <w:lang w:val="uk-UA"/>
        </w:rPr>
        <w:t>Отже, можна зазначити, що існує досить багато суперечливих поглядів на те, який вплив має глобалізація світу на сучасну людину. Однозначно можна стверджувати, що цей вплив змінює людину, її світосприйняття.</w:t>
      </w:r>
    </w:p>
    <w:p>
      <w:pPr>
        <w:pStyle w:val="Style21"/>
        <w:spacing w:before="0" w:after="0"/>
        <w:ind w:firstLine="567"/>
        <w:jc w:val="both"/>
        <w:rPr>
          <w:i/>
          <w:i/>
          <w:lang w:val="uk-UA"/>
        </w:rPr>
      </w:pPr>
      <w:r>
        <w:rPr>
          <w:i/>
          <w:lang w:val="uk-UA"/>
        </w:rPr>
        <w:t>Література:</w:t>
      </w:r>
    </w:p>
    <w:p>
      <w:pPr>
        <w:pStyle w:val="Heading1"/>
        <w:numPr>
          <w:ilvl w:val="0"/>
          <w:numId w:val="7"/>
        </w:numPr>
        <w:tabs>
          <w:tab w:val="clear" w:pos="708"/>
          <w:tab w:val="left" w:pos="1080" w:leader="none"/>
        </w:tabs>
        <w:spacing w:before="0" w:after="0"/>
        <w:ind w:left="0" w:firstLine="709"/>
        <w:jc w:val="both"/>
        <w:rPr/>
      </w:pPr>
      <w:r>
        <w:rPr>
          <w:b w:val="false"/>
          <w:bCs w:val="false"/>
          <w:i/>
          <w:kern w:val="0"/>
          <w:sz w:val="24"/>
          <w:szCs w:val="24"/>
          <w:lang w:val="uk-UA"/>
        </w:rPr>
        <w:t>Анастасія Розлуцька, здобувач кафедри політичних наук</w:t>
      </w:r>
      <w:r>
        <w:rPr>
          <w:b w:val="false"/>
          <w:bCs w:val="false"/>
          <w:i/>
          <w:kern w:val="0"/>
          <w:sz w:val="24"/>
          <w:szCs w:val="24"/>
          <w:lang w:val="uk-UA"/>
        </w:rPr>
        <w:t xml:space="preserve"> </w:t>
      </w:r>
      <w:r>
        <w:rPr>
          <w:b w:val="false"/>
          <w:bCs w:val="false"/>
          <w:i/>
          <w:kern w:val="0"/>
          <w:sz w:val="24"/>
          <w:szCs w:val="24"/>
          <w:lang w:val="uk-UA"/>
        </w:rPr>
        <w:t>Національного педагогічного університету імені М. П. Драгоманова. СУПЕРЕЧЛИВІСТЬ ВПЛИВІВ ГЛОБАЛІЗОВАНОГО СВІТУ НА ЛЮДИНУ // Український науковий журнал «Освіта Регіону». – 2010. - №4. – С. 28.</w:t>
      </w:r>
    </w:p>
    <w:p>
      <w:pPr>
        <w:pStyle w:val="Heading1"/>
        <w:numPr>
          <w:ilvl w:val="0"/>
          <w:numId w:val="7"/>
        </w:numPr>
        <w:tabs>
          <w:tab w:val="clear" w:pos="708"/>
          <w:tab w:val="left" w:pos="1080" w:leader="none"/>
        </w:tabs>
        <w:spacing w:before="0" w:after="0"/>
        <w:ind w:left="0" w:firstLine="709"/>
        <w:jc w:val="both"/>
        <w:rPr/>
      </w:pPr>
      <w:r>
        <w:rPr>
          <w:b w:val="false"/>
          <w:bCs w:val="false"/>
          <w:i/>
          <w:kern w:val="0"/>
          <w:sz w:val="24"/>
          <w:szCs w:val="24"/>
          <w:lang w:val="uk-UA"/>
        </w:rPr>
        <w:t xml:space="preserve">Бауман З. </w:t>
      </w:r>
      <w:hyperlink r:id="rId49">
        <w:r>
          <w:rPr>
            <w:rStyle w:val="InternetLink"/>
            <w:b w:val="false"/>
            <w:bCs w:val="false"/>
            <w:i/>
            <w:kern w:val="0"/>
            <w:sz w:val="24"/>
            <w:szCs w:val="24"/>
            <w:lang w:val="uk-UA"/>
          </w:rPr>
          <w:t>Глобализация. Последствия для человека и общества</w:t>
        </w:r>
      </w:hyperlink>
      <w:r>
        <w:rPr>
          <w:b w:val="false"/>
          <w:bCs w:val="false"/>
          <w:i/>
          <w:kern w:val="0"/>
          <w:sz w:val="24"/>
          <w:szCs w:val="24"/>
          <w:lang w:val="uk-UA"/>
        </w:rPr>
        <w:t xml:space="preserve"> / Пер. с англ. — Москва: Весь Мир, 2004. - 216с.</w:t>
      </w:r>
    </w:p>
    <w:p>
      <w:pPr>
        <w:pStyle w:val="Heading1"/>
        <w:numPr>
          <w:ilvl w:val="0"/>
          <w:numId w:val="7"/>
        </w:numPr>
        <w:tabs>
          <w:tab w:val="clear" w:pos="708"/>
          <w:tab w:val="left" w:pos="1080" w:leader="none"/>
        </w:tabs>
        <w:spacing w:before="0" w:after="0"/>
        <w:ind w:left="0" w:firstLine="709"/>
        <w:jc w:val="both"/>
        <w:rPr/>
      </w:pPr>
      <w:r>
        <w:rPr>
          <w:b w:val="false"/>
          <w:bCs w:val="false"/>
          <w:i/>
          <w:kern w:val="0"/>
          <w:sz w:val="24"/>
          <w:szCs w:val="24"/>
          <w:lang w:val="uk-UA"/>
        </w:rPr>
        <w:t>Фрідман Томас Л. Світ плаский! Глобалізований світ у ХХІ столітті / Томас Л. Фрідман. — Акта, 2008. — 676 с.</w:t>
      </w:r>
    </w:p>
    <w:p>
      <w:pPr>
        <w:pStyle w:val="Heading1"/>
        <w:numPr>
          <w:ilvl w:val="0"/>
          <w:numId w:val="7"/>
        </w:numPr>
        <w:tabs>
          <w:tab w:val="clear" w:pos="708"/>
          <w:tab w:val="left" w:pos="1080" w:leader="none"/>
        </w:tabs>
        <w:spacing w:before="0" w:after="0"/>
        <w:ind w:left="0" w:firstLine="709"/>
        <w:jc w:val="both"/>
        <w:rPr/>
      </w:pPr>
      <w:r>
        <w:rPr>
          <w:b w:val="false"/>
          <w:bCs w:val="false"/>
          <w:i/>
          <w:kern w:val="0"/>
          <w:sz w:val="24"/>
          <w:szCs w:val="24"/>
          <w:lang w:val="uk-UA"/>
        </w:rPr>
        <w:t>Дзюба І. Глобалізація і майбутнє культури / Іван Дзюба // День. — 2006. — 12 серпня.- С.45.</w:t>
      </w:r>
    </w:p>
    <w:p>
      <w:pPr>
        <w:pStyle w:val="Heading1"/>
        <w:tabs>
          <w:tab w:val="clear" w:pos="708"/>
          <w:tab w:val="left" w:pos="1080" w:leader="none"/>
          <w:tab w:val="left" w:pos="2280" w:leader="none"/>
        </w:tabs>
        <w:spacing w:before="0" w:after="188"/>
        <w:ind w:firstLine="709"/>
        <w:jc w:val="both"/>
        <w:rPr>
          <w:b w:val="false"/>
          <w:b w:val="false"/>
          <w:bCs w:val="false"/>
          <w:i/>
          <w:i/>
          <w:kern w:val="0"/>
          <w:sz w:val="28"/>
          <w:szCs w:val="28"/>
          <w:lang w:val="uk-UA"/>
        </w:rPr>
      </w:pPr>
      <w:r>
        <w:rPr>
          <w:b w:val="false"/>
          <w:bCs w:val="false"/>
          <w:i/>
          <w:kern w:val="0"/>
          <w:sz w:val="28"/>
          <w:szCs w:val="28"/>
          <w:lang w:val="uk-UA"/>
        </w:rPr>
      </w:r>
    </w:p>
    <w:p>
      <w:pPr>
        <w:pStyle w:val="Heading1"/>
        <w:tabs>
          <w:tab w:val="clear" w:pos="708"/>
          <w:tab w:val="left" w:pos="1080" w:leader="none"/>
          <w:tab w:val="left" w:pos="2280" w:leader="none"/>
        </w:tabs>
        <w:spacing w:before="0" w:after="188"/>
        <w:ind w:firstLine="709"/>
        <w:jc w:val="both"/>
        <w:rPr>
          <w:b w:val="false"/>
          <w:b w:val="false"/>
          <w:bCs w:val="false"/>
          <w:kern w:val="0"/>
          <w:sz w:val="28"/>
          <w:szCs w:val="28"/>
          <w:lang w:val="uk-UA"/>
        </w:rPr>
      </w:pPr>
      <w:r>
        <w:rPr>
          <w:b w:val="false"/>
          <w:bCs w:val="false"/>
          <w:kern w:val="0"/>
          <w:sz w:val="28"/>
          <w:szCs w:val="28"/>
          <w:lang w:val="uk-UA"/>
        </w:rPr>
        <w:tab/>
      </w:r>
    </w:p>
    <w:p>
      <w:pPr>
        <w:pStyle w:val="Style21"/>
        <w:widowControl w:val="false"/>
        <w:spacing w:before="0" w:after="0"/>
        <w:ind w:firstLine="680"/>
        <w:jc w:val="both"/>
        <w:rPr>
          <w:b/>
          <w:b/>
          <w:bCs/>
          <w:kern w:val="0"/>
          <w:sz w:val="28"/>
          <w:szCs w:val="28"/>
          <w:lang w:val="uk-UA"/>
        </w:rPr>
      </w:pPr>
      <w:r>
        <w:rPr>
          <w:b/>
          <w:bCs/>
          <w:kern w:val="0"/>
          <w:sz w:val="28"/>
          <w:szCs w:val="28"/>
          <w:lang w:val="uk-UA"/>
        </w:rPr>
      </w:r>
    </w:p>
    <w:p>
      <w:pPr>
        <w:pStyle w:val="Style21"/>
        <w:widowControl w:val="false"/>
        <w:spacing w:before="0" w:after="0"/>
        <w:ind w:firstLine="680"/>
        <w:jc w:val="both"/>
        <w:rPr>
          <w:sz w:val="28"/>
          <w:szCs w:val="28"/>
          <w:lang w:val="uk-UA"/>
        </w:rPr>
      </w:pPr>
      <w:r>
        <w:rPr>
          <w:sz w:val="28"/>
          <w:szCs w:val="28"/>
          <w:lang w:val="uk-UA"/>
        </w:rPr>
        <w:t>РОМАНЕНКО Т.П., доцент кафедри менеджменту організацій та управління проектами ЗДІА</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СУЧАСНОГО ІНФОРМАЦІЙНОГО СУСПІЛЬСТВА</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загальносвітових тенденцій є розвиток інформаційного суспільства та суспільства знань. Динаміка цього процесу, його результати для громадян, суспільства та держави значною мірою залежать від обґрунтованості відповідної державної політки та управління, які повинні формуватись на основі достовірної, точної, своєчасної та повної інформації про стан, тенденції та фактори впливу на розвиток, в тому числі з урахуванням прогнозних оцінок наслідків прийнятих рішень тощо. </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е суспільство - це нова стадія в історії людства, і від того, як люди зможуть усвідомити його значення, залежить характер майбутньої цивілізації. </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изначають три світові моделі розвитку інформаційного суспільства - європейська, латиноамериканська, азіатська. У “західній” моделі основна роль відводиться лібералізації ринку інформаційних супермагістралей та їх універсальному обслуговуванню, а в “азійській” приділяється більше уваги співробітництву держави і ринку, спостерігається прагнення встановити зв’язок між традиційними культурними цінностями і невідворотними соціальними змінами.</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ходження України до глобального інформаційного співтовариства не може здійснюватися спонтанно, цей процес вимагає глибоко продуманого і зваженого підходу, серйозних переговорів, прийняття міжнародних домовленостей. За останні роки Україною було підписано ряд угод, концепцій проектів і програм у формуванні інформаційного простору. Але всі ці документи реалізуються недостатньо енергійно.</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інформаційного суспільства має комплексний характер: з одного боку, це розвиток комунікаційних мереж та систем, які ґрунтуються на новітніх технологіях передачі, обробки та збереження інформації; з іншого, це соціальні та культурні наслідки інформаційних технологій, збільшення обсягів виробництва в інформаційній сфері, посилення політичного впливу глобальної комунікації, зміна соціального балансу в доступі до інформації.</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сучасної інформатизації суспільства можна покласти дві важливі засади: практична (інформатизація можлива лише за умови, якщо відправною точкою для практиків стане вихід на загальнонауковий, загальнофілософський, загальнометодологічний рівень розгляду), у результаті подібний підхід починає реалізовуватися у загальнолюдському масштабі і вписується у парадигму нового мислення; теоретична - за відправну точку необхідно прийняти змістовний ланцюжок понять: «комп’ютеризація - інформатизація - інтелектуалізація». У такій інтерпретації інформатизація виступає як зв’язуючи ланка - формально між суспільствознавством і технознавством, між наукою і виробництвом, і змістовно - між власне природою і розумом людини.</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суспільство базується на так званій безпаперовій технології виробництва, спілкування та споживання духовної продукції. Людина через інформацію проникає в культурні пласти, політичні та соціальні структури, які не мають до неї безпосереднього відношення та є далекими й неосяжними. Проте людина не перестає бути вагомою часткою природи, вона має межі власних психологічних можливостей. Залишаючись з комп’ютером сам на сам, вона потрапляє в нову сферу відчуження, де може з’явитися будь-яка ілюзія.</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тже, картина світу з упровадженням сучасних комп’ютерних засобів і технологій радикально змінилася практично в усіх сферах життя сучасного суспільства — від практики державного управління до освіти і культури. Сьогодні широко обговорюються проблеми, породжені цими змінами: перетворення інформації у певний глобальний «ресурс» людства, зміни соціального і культурного середовища, зростання відчуження людини в інформаційному суспільстві.</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АКЕДОНСЬКА С.І., аспірант кафедри  соціальної філософії та управління Запорізького національного університету</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ФІЛОСОФСЬКОЇ КУЛЬТУРИ Вм УМОВАХ ІНФОРМАЦІЙНОГО СУСПІЛЬСТВА</w:t>
      </w:r>
    </w:p>
    <w:p>
      <w:pPr>
        <w:pStyle w:val="Normal"/>
        <w:widowControl w:val="false"/>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 це широке, складне і різноманітне явище, воно охоплює практично все, що створюється людьми і засвоюється суспільством. Саме культура організує людське життя, народжує почуття єдності, ідентичності членів суспільства або групи людей, приналежності до одного співтовариства. Вона значною мірою здійснює в житті людей ту ж функцію, що у житті тварин виконує генетично запрограмоване поводження. Історично складені різноманітні філософські підходи до розуміння культури послугували  наявності достатньої кількості  визначень цього феномена. Майже у кожному підручнику з культурології приведено перелік визначень феномена культури. Приведемо декілька з них. Так, наприклад,  культура – це:  процес нагромадження морального досвіду людства; засіб входження в традицію (І. Гердер);  наближення нашого пізнання до єдиного, вічного, наявного (І. Гете);  набуття розумною істотою здатності взагалі ставити якусь мету (І.Кант); цілісність взаємопов’язаних елементів, усередині якої різні елементи можуть бути пов’язані лише тією користю, яку вони приносять один одному та людині, а зовсім не як щось, що  прийшло з минулого (Б. Малиновський); той  скінчений фрагмент позбавленої сенсу світової нескінченності, який, з погляду людини, має смисл і значення (М.Вебер); мистецтво, даючи поживу своїй душі, робити ії плідною (В. Гумбольт); безмежний процес самовиховання людського духу, а також об’єктивний результат цього процесу (С. Франк); історія загалом (Л. Карсавін); те, до чого прагнуть (Х.Орета – і- Гасет); безупинне породження все нових і нових мовних, художніх, релігійних, міфологічних і наукових символів (Е.Касірер);  реалізація найвищих цінностей через культивування вищих людських чеснот (М. Гайдегер). У філософському словнику «культура» визначена як сукупність всіх видів перетворень людини і суспільства, а також результатів  цієї діяльності, втілених у матеріальних  і духовних цінностях. Це нібито «друга природа», яка створена  рукою і думкою людини, яка народжується, живе, вмирає. Культура – це багатошаровий світ цінностей, змістовна  сторона суспільного життя, світ людини, в якому він формується та існує як людина.</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У філософській енциклопедії надано визначення культури як системи історично розвиваючихся надбіологічніх програм людської життєдіяльності (діяльності, поведінки і спілкування), яка забезпечує  відтворення та зміни соціального життя у всіх її проявах. Безліч різнорідних культурологічних теорій свідчить  про неможливість  спроб підсумувати в одному визначенні всі аспекти, грані, функції культури. На цю методологічну обставину звернув увагу польський культуролог К. Жигульський, який вважав необхідним розробити системно-філософський погляд на культуру, в якому вона постає не як сума різноманітних форм і продуктів діяльності, способів діяльності та інститутів, а як системно –  цілісна єдність; саме в цій своїй якості вона може і повинна бути зрозуміла, пояснена і описана. Велика кількість  визначень феномена культури. не заперечє одна одну а лише доповнюють, висвітлюючи всі аспекти, грані, функції культури. Але розгляд культури у рамках людської діяльності має базове значення по відношенню до інших концепцій щодо розуміння культури. Тому вважаємо необхідним розглянути значення  таких  понять, як «діяльність», «професійна діяльність», «педагогічна діяльність», «суб’єкт та об’єкт діяльності». Аналіз наукової літератури свідчить що підходи до розуміння діяльності були різними: діяльність досліджували, як якийсь реальний процес, який складено  із сукупності дій і операцій (А.  Леонтьєв); як взаємозв'язок протилежних, але таких,  що припускають один одного, акцій –  опредмечування і розпредмечування (Р. С. Батищев); як силу, що виробляє культуру (Е.  Маркарян); як сукупність певних видових форм, необхідних у реальному житті кожному індивіду (гра, навчання, праця) (Б.  Ананьєв). М. Каган під діяльністю розуміє спосіб існування людини, а людину визначає як «діючу істоту». Людська діяльність, на його думку,  є історичне явище, вона виникає, змінюється, вдосконалюється разом з розвитком соціальних відносин, які вона обслуговує і які вона ж постійно змінює. Діяльність є така форма активності живої істоти, яка покликана відтворювати надприродні умови його буття – соціальні відносини, культуру, нарешті, його самого, як біосоціальна, а не чисто біологічна істота. Іншими словами, діяльність людини покликана створювати і удосконалювати реальне середовище його існування  – «другу природу». Філософський аналіз діяльності було надано у його праці «Людська діяльність: досвід системного аналізу», яка вийшла в 1974 р. В діяльності він вбачає основну функцію – забезпечення ,збереження і безперервний розвиток людського суспільства, так як існування і розвиток суспільства є умова буття самої людини.</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 його розумінні культура – внебіологічно вироблений, властивий виключно людині спосіб діяльності, виділяючи в діяльності (і, отже, в культурі) дві грані: технико – технологічну  і предметно – продуктивну  Обидві вони включають в себе елементи різних видів діяльності: перетворювальної, пізнавальної, комунікативної та ціннісно – орієнтовної. Але головне в його концепції – виділення в культурі її підсистем, які він називає матеріальною, духовною та художньою культурами. Культура розглядається в такому контексті  як цілісна єдність способів і продуктів людської діяльності, в яких реалізується її активність, яка слугує її самовдосконаленню, задоволенню потреб, гармонізації відносин  між людиною і суспільством, людиною і природою. Важливою з цього погляду є позиція  В. Межуєва. Він стверджував що культура – це діяльністно – практична єдність людини з природою і суспільством, певний спосіб її природно і соціально детермінованого діяльнісного існування, яке фіксує той момент культури, який можна назвати її змістом – соціальний  досвід.</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як зазначають дослідники, це не реакція і не сукупність реакцій, а система, що має будову, свої внутрішні переходи і перетворення, свій розвиток. Основними елементами її структури є матеріальна і духовна діяльність. Поняття, що позначають ці соціальні феномени, виступають видовими по відношенню до родового поняття «діяльність». Діяльність – це соціальна форма руху. Вона покликана відображати сутнісні характеристики соціальної матерії, сприяючи виявленню притаманних їй причинно-наслідкових зв’язків, законів та закономірностей суспільного розвитку. Цілком вочевидь, що діяльність, яку виконує учитель, є педагогічною. Педагогічна діяльність – це особливий вид соціальної діяльності, що передбачає передачу від старших поколінь до  молодших накопичених людством культури і досвіду, створення умов для їх особистого розвитку  і підготовки до виконання певних ролей в інформаційному суспільстві. Але тут необхідно зазначити таку особливість, що педагогічна діяльність притаманна  не тільки вчителям, а й членам родини, різноманітнім громадським угрупуванням, засобам інформації. Можна сказати і так, що кожна людина у своєму житті  здійснює педагогічну діяльність стосовно себе самої, своїх дітей, колег, друзів.</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тже, педагогічну діяльність учителя, яку він здійснює у спеціально організованих освітніх установах, ми визначимо як професійно-педагогічну діяльність. Основними видами професійно-педагогічної діяльності, яка здійснюється у  цілісному педагогічному процесі, є викладання і виховна робота. «Виховання» – це діяльність, метою якої є формування якостей суб’єкта , бажаних для даного суспільства, установи, вихователя тощо. У філософській енциклопедії «виховання» трактується як доцільне, довільно направлене дорослішання дитини в соціокультурному просторі людського спілкування. У більш широкому сенсі виховання розуміється як будь-який свідомий плануємий естетичний і моральний вплив на індивіда або групу людей будь-якого віку. У професійно-педагогічному сенсі це діяльність спеціально підготовлених вихователів за особливою програмою, керованих формуванням у своїх підопічних морального почуття, культурних потреб та їм відповідних творчих здібностей. Стосовно «навчання», то значення цього терміну, нажаль, немає у філософських словниках. Цей термін слід ототожнювати з терміном «освіта», але у новій енциклопедії, яка вийшла у 2010 році, теж не знайшлося визначення цього поняття. В «Радянському енцеклопедічному словнику» воно трактується як «процес і наслідок засвоєння систематизованих знань, умінь і навичок, необхідна умова підготовки людини до життя і праці». У педагогічній літературі «освіта»  тулмачиться як система знань про основи науки і навички, які необхідні для їх застосування в практичній діяльності. У підручниках з педагогіки термін «навчання» зазначається як вид виховної діяльності, здебільш спрямований на управління пізнавальною діяльністю учнів. Таким чином, навчання і виховання є змістом професійної діяльності вчителів і ми вважаємо доцільним визначити його як професійно-педагогічна діяльність. Слід зазначити, що викладання і виховання в професійній діяльності вчителя постійно переплітаються і взагалі їх існування неможливе один без одного. «Навчання що виховує», і «виховання, що навчає» (А.Дістерверг) зліті в своїй єдності в «педагогічному процесі».</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У своєї основі людська діяльність складається з того, хто «діє», і того на кого ця діяльність направлена, тобто з суб’єкта та об’єкта діяльності.</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уб’єкт – це носій практичної діяльності, джерело активності, яка направлена на об’єкт. У ролі суб’єкта може бути  конкретна особистість, соціальна група людей або суспільство в цілому.</w:t>
      </w:r>
    </w:p>
    <w:p>
      <w:pPr>
        <w:pStyle w:val="Normal"/>
        <w:widowControl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культури є природа, а її суб’єкт – людина, яка внаслідок власної осмисленої діяльності створює ціннісний світ культури, тобто «другу природу». Але при цьому людина – це також витвір природи, і вона може бути об’єктом культури (процес виховання, навчання). Отже, у процесі життєдіяльності життєвий цикл людини проходить крізь три основні фази: оволодіння культурою (людина, засвоюючи соціокультурні цінності від попередніх поколінь, є об’єктом культури), створення культури (людина виступає у ролі суб’єкта) і, передаючи культурну спадщину наступним поколінням, знову є також суб’єктом культури.</w:t>
      </w:r>
    </w:p>
    <w:p>
      <w:pPr>
        <w:pStyle w:val="Normal"/>
        <w:widowControl w:val="false"/>
        <w:spacing w:lineRule="auto" w:line="240" w:before="0" w:after="0"/>
        <w:ind w:firstLine="680"/>
        <w:jc w:val="both"/>
        <w:rPr/>
      </w:pPr>
      <w:r>
        <w:rPr>
          <w:rFonts w:cs="Times New Roman" w:ascii="Times New Roman" w:hAnsi="Times New Roman"/>
          <w:sz w:val="28"/>
          <w:szCs w:val="28"/>
          <w:lang w:val="uk-UA"/>
        </w:rPr>
        <w:t>Таким чином, культура завжди є проявом певного рівня розвитку людини, а сама людина як суб’єкт і носій культури формується в процесі культурної діяльності. У цьому й полягає діалектичний зв’язок між природою, як необхідною умовою існування людини, самою людиною і культурою, як специфічною формою існування людини в природі. Суб'єктом педагогічної діяльності є учитель, інструментом впливу якого є його особистість, знання, уміння, почуття, воля. У педагогічній діяльності учень виступає не тільки її об'єктом, а й суб'єктом. По – перше, навчання і виховання – це безпосередньо зворотній зв'язок спілкування, і учень для вчителя вже є не об’єкт впливу, а рівний йому суб’єкт діяльності. Рівній, у загальнолюдському сенсі, як приналежний до  «Homo sapiens», як рівнозначний член суспільства, незважаючи на відмінність у віці, через гендерні ознаки, життєвий досвід та ін.</w:t>
      </w:r>
    </w:p>
    <w:p>
      <w:pPr>
        <w:pStyle w:val="Normal"/>
        <w:widowControl w:val="false"/>
        <w:spacing w:lineRule="auto" w:line="240" w:before="0" w:after="0"/>
        <w:jc w:val="both"/>
        <w:rPr/>
      </w:pPr>
      <w:r>
        <w:rPr>
          <w:rFonts w:cs="Times New Roman" w:ascii="Times New Roman" w:hAnsi="Times New Roman"/>
          <w:sz w:val="28"/>
          <w:szCs w:val="28"/>
          <w:lang w:val="uk-UA"/>
        </w:rPr>
        <w:t>По – друге, педагогічний процес носить елементи самоосвіти і самовиховання учнів, у цьому випадку учень є суб’єкт а у ролі об’єкта можуть бути  знання. По – третє, педагогічний процес змінює те тільки учня, а й вчителя, розвиваючи в ньому певні якості, наприклад: самовдосконалення, професійний ріст та інші. Суттєвою особливістю педагогічної праці є і те, що вона з початку і до кінця є процесом взаємодії людей. Це посилює роль особистісних взаємин у педагогічній праці і підкреслює важливість моральних аспектів. Тому тільки людина створює культуру, оскільки «вона має найбільшу перевагу, тобто здатність навчати і навчатися через взаємодії з іншими людьми». Будь-яка діяльність людини має свою структуру, в основі її завжди є мета, або ціль, відбувається діяльність за допомогою певних засобів, наявності суб’єкта і об’єкта та має певний результат. Результатом педагогічної діяльності є сам учень, розвиток його особистості, здібностей та компетентності. Між діяльністю суб’єкта і об’єкта є певний взаємозв’язок та єдність. І.Фіхте, одним з перших проголосив єдність та взаємозв’язок цих категоріальних визначень. Цікавою є думка Л.Балашова, який вважає суб’єкт і об’єкт членами сімейства, де діяльність зв’язує їх, тому що вона є ключовою категорією в цьому сімействі. Він зазначає також, що завдяки засобу діяльність здійснюєвзаємоопосередкування зовнішнього і внутрішнього. Суб'єкт і об’єкт це опосередкуєме і опосередковане внутрішнє і зовнішнє (внутрішнє він  визначає як  внутрішнє протиріччя: необхідність, закон, порядок; зовнішнє протиріччя: випадковість, хаос). Чим складніше і досконаліше діяльність, тим глибше вона опосередковує тим глибше вона охоплює суб'єкт і об'єкт; суб'єкт стає все більш діяльним, культурним, а об'єкт все більше втягується в орбіту діяльності суб'єкта: освоюється, окультурюється. На його думку, "культурне середовище" (під яким він розуміє внутрішню культуру суб'єкта і культуру навколишнього середовища) формує діяльність. Таким чином, ми можемо припустити, що засоби людської діяльності між ії суб’єктом та об’єктом є елементами культури людини, відповідно й філософської культури вчителя. Саме тому виховання філософської культури є необхідною константою інформаційного  суспільства, яке потребує підготовленого вчителя і учня, щоб  відбувся суб’єкт-суб’єктний процес  і інформація стала складовою педагогічного процесу інформаційного суспільств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tab/>
        <w:t>Македонська С.І. Ґенеза  проблеми філософської культури  вчителя / С.І.Македонська // Культурологічний вісник.- 2012.- № 28.- С.191-197.</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tab/>
        <w:t>Македонська С.І. Сучасна культура як фактор соціального розвитку / С.І.Македонська  / Культурологічний вісник. 2012.- №30.- С.211-216.</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tab/>
        <w:t xml:space="preserve">Македонська С.І. Культура вчителя як багатоелементна система / С.І.Македонська // Гуманітарний вісник Запорізької державної інженерної академії: [зб. наук. пр.]. - Запоріжжя: Вид-во ЗДІА, - 2014.-   Вип. 58. –   С.136-147.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tab/>
        <w:t>Македонська С.І. Генетичні причинно-наслідкові зв’язки феномена філософської культури вчителя: теоретико – методологічний контекст / С.І.Македонська // Гілея: науковий вісник: [зб.  наук. пр.] - К.: Вид-во УАН ТОВ «НВП» «ВІР», 2014. – Вип. 89 .- C.363-368.</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tab/>
        <w:t>Македонская С.И. Формирование философской культуры учителя (элементы, движущие силы, эволюция) / С.И.Македонская. - Казань.- Молодой ученый .- 2015 .- № 14 (94). – С.625-627.</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ОЛЮЦІЯ</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еукраїнської науково-практичної конференції «Удосконалення механізмів інформаційного суспільства як  цивілізаційної парадигми розвитку сучасної України за умов глобалізації» 19-20 листопада 2015 року</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9-20 листопада 2015 року в Запорізькій державній інженерній академії відбулася Всеукраїнська науково-практична конференція «Удосконалення механізмів інформаційного суспільства як  цивілізаційної парадигми розвитку сучасної України за умов глобаліз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роботі наукового форуму прийняли участь представники ВНЗ 10 міст України та академічної спільноти Республіки Білорусь, спеціалісти у сфері сучасних освітніх інформаційних технологій. Проблемне поле конференції включало в себе цілий ряд актуальних напрямків наукового пошуку, ключовими серед яких були обрані наступні :</w:t>
      </w:r>
    </w:p>
    <w:p>
      <w:pPr>
        <w:pStyle w:val="Style31"/>
        <w:spacing w:lineRule="auto" w:line="240" w:before="0" w:after="0"/>
        <w:ind w:hanging="5"/>
        <w:contextualSpacing/>
        <w:jc w:val="both"/>
        <w:rPr/>
      </w:pPr>
      <w:r>
        <w:rPr>
          <w:rStyle w:val="FontStyle11"/>
          <w:b w:val="false"/>
          <w:sz w:val="28"/>
          <w:szCs w:val="28"/>
          <w:lang w:val="uk-UA" w:eastAsia="uk-UA"/>
        </w:rPr>
        <w:t>1. Сучасне інформаційне суспільство за умов глобалізації та євроінтеграції.</w:t>
      </w:r>
    </w:p>
    <w:p>
      <w:pPr>
        <w:pStyle w:val="Style29"/>
        <w:tabs>
          <w:tab w:val="clear" w:pos="708"/>
          <w:tab w:val="left" w:pos="221" w:leader="none"/>
        </w:tabs>
        <w:spacing w:lineRule="auto" w:line="240" w:before="0" w:after="0"/>
        <w:ind w:firstLine="14"/>
        <w:contextualSpacing/>
        <w:jc w:val="both"/>
        <w:rPr/>
      </w:pPr>
      <w:r>
        <w:rPr>
          <w:rStyle w:val="FontStyle15"/>
          <w:sz w:val="28"/>
          <w:szCs w:val="28"/>
          <w:lang w:val="uk-UA"/>
        </w:rPr>
        <w:t>2. Теоретико-методологічні засади аналізу інформаційного суспільства.</w:t>
      </w:r>
    </w:p>
    <w:p>
      <w:pPr>
        <w:pStyle w:val="Style29"/>
        <w:tabs>
          <w:tab w:val="clear" w:pos="708"/>
          <w:tab w:val="left" w:pos="230" w:leader="none"/>
        </w:tabs>
        <w:spacing w:lineRule="auto" w:line="240" w:before="0" w:after="0"/>
        <w:ind w:firstLine="14"/>
        <w:contextualSpacing/>
        <w:jc w:val="both"/>
        <w:rPr/>
      </w:pPr>
      <w:r>
        <w:rPr>
          <w:rStyle w:val="FontStyle15"/>
          <w:sz w:val="28"/>
          <w:szCs w:val="28"/>
          <w:lang w:val="uk-UA"/>
        </w:rPr>
        <w:t>3. Світоглядно-культурні засади розвитку інформаційного суспільства в умовах глобалізації.</w:t>
      </w:r>
    </w:p>
    <w:p>
      <w:pPr>
        <w:pStyle w:val="Normal"/>
        <w:widowControl w:val="false"/>
        <w:spacing w:lineRule="auto" w:line="240" w:before="0" w:after="0"/>
        <w:contextualSpacing/>
        <w:jc w:val="both"/>
        <w:rPr/>
      </w:pPr>
      <w:r>
        <w:rPr>
          <w:rStyle w:val="FontStyle15"/>
          <w:sz w:val="28"/>
          <w:szCs w:val="28"/>
          <w:lang w:val="uk-UA"/>
        </w:rPr>
        <w:t>4. Напрями оптимізації інформаційного суспільства в контексті нелінійного розвитку.</w:t>
      </w:r>
    </w:p>
    <w:p>
      <w:pPr>
        <w:pStyle w:val="Style31"/>
        <w:spacing w:lineRule="auto" w:line="240" w:before="0" w:after="0"/>
        <w:contextualSpacing/>
        <w:jc w:val="both"/>
        <w:rPr>
          <w:sz w:val="28"/>
          <w:szCs w:val="28"/>
          <w:lang w:val="uk-UA"/>
        </w:rPr>
      </w:pPr>
      <w:r>
        <w:rPr>
          <w:rStyle w:val="FontStyle15"/>
          <w:sz w:val="28"/>
          <w:szCs w:val="28"/>
          <w:lang w:val="uk-UA"/>
        </w:rPr>
        <w:t>5. Формування механізмів упровадження інформаційного суспільства в сучасних умовах</w:t>
      </w:r>
    </w:p>
    <w:p>
      <w:pPr>
        <w:pStyle w:val="Style31"/>
        <w:spacing w:lineRule="auto" w:line="240" w:before="0" w:after="0"/>
        <w:contextualSpacing/>
        <w:jc w:val="both"/>
        <w:rPr>
          <w:rStyle w:val="FontStyle15"/>
          <w:rFonts w:ascii="Calibri" w:hAnsi="Calibri" w:cs="Calibri"/>
          <w:sz w:val="28"/>
          <w:szCs w:val="28"/>
          <w:lang w:val="uk-UA"/>
        </w:rPr>
      </w:pPr>
      <w:r>
        <w:rPr>
          <w:sz w:val="28"/>
          <w:szCs w:val="28"/>
          <w:lang w:val="uk-UA"/>
        </w:rPr>
        <w:t xml:space="preserve">Матеріали конференції підготовлено як виконання завдання НДР </w:t>
      </w:r>
      <w:r>
        <w:rPr>
          <w:rStyle w:val="FontStyle15"/>
          <w:sz w:val="28"/>
          <w:szCs w:val="28"/>
          <w:lang w:val="uk-UA"/>
        </w:rPr>
        <w:t>«Удосконалення механізмів розвитку інформаційного суспільства як цивілізаційної парадигми розвитку сучасної України в умовах глобалізації», затвердженої</w:t>
      </w:r>
      <w:r>
        <w:rPr>
          <w:rStyle w:val="FontStyle15"/>
          <w:rFonts w:cs="Berlin Sans FB Demi" w:ascii="Berlin Sans FB Demi" w:hAnsi="Berlin Sans FB Demi"/>
          <w:sz w:val="28"/>
          <w:szCs w:val="28"/>
          <w:lang w:val="uk-UA"/>
        </w:rPr>
        <w:t xml:space="preserve"> </w:t>
      </w:r>
      <w:r>
        <w:rPr>
          <w:rStyle w:val="FontStyle15"/>
          <w:sz w:val="28"/>
          <w:szCs w:val="28"/>
          <w:lang w:val="uk-UA"/>
        </w:rPr>
        <w:t>Міністерством</w:t>
      </w:r>
      <w:r>
        <w:rPr>
          <w:rStyle w:val="FontStyle15"/>
          <w:rFonts w:cs="Berlin Sans FB Demi" w:ascii="Berlin Sans FB Demi" w:hAnsi="Berlin Sans FB Demi"/>
          <w:sz w:val="28"/>
          <w:szCs w:val="28"/>
          <w:lang w:val="uk-UA"/>
        </w:rPr>
        <w:t xml:space="preserve"> </w:t>
      </w:r>
      <w:r>
        <w:rPr>
          <w:rStyle w:val="FontStyle15"/>
          <w:sz w:val="28"/>
          <w:szCs w:val="28"/>
          <w:lang w:val="uk-UA"/>
        </w:rPr>
        <w:t>освіти</w:t>
      </w:r>
      <w:r>
        <w:rPr>
          <w:rStyle w:val="FontStyle15"/>
          <w:rFonts w:cs="Berlin Sans FB Demi" w:ascii="Berlin Sans FB Demi" w:hAnsi="Berlin Sans FB Demi"/>
          <w:sz w:val="28"/>
          <w:szCs w:val="28"/>
          <w:lang w:val="uk-UA"/>
        </w:rPr>
        <w:t xml:space="preserve"> </w:t>
      </w:r>
      <w:r>
        <w:rPr>
          <w:rStyle w:val="FontStyle15"/>
          <w:sz w:val="28"/>
          <w:szCs w:val="28"/>
          <w:lang w:val="uk-UA"/>
        </w:rPr>
        <w:t>і</w:t>
      </w:r>
      <w:r>
        <w:rPr>
          <w:rStyle w:val="FontStyle15"/>
          <w:rFonts w:cs="Berlin Sans FB Demi" w:ascii="Berlin Sans FB Demi" w:hAnsi="Berlin Sans FB Demi"/>
          <w:sz w:val="28"/>
          <w:szCs w:val="28"/>
          <w:lang w:val="uk-UA"/>
        </w:rPr>
        <w:t xml:space="preserve"> </w:t>
      </w:r>
      <w:r>
        <w:rPr>
          <w:rStyle w:val="FontStyle15"/>
          <w:sz w:val="28"/>
          <w:szCs w:val="28"/>
          <w:lang w:val="uk-UA"/>
        </w:rPr>
        <w:t>науки</w:t>
      </w:r>
      <w:r>
        <w:rPr>
          <w:rStyle w:val="FontStyle15"/>
          <w:rFonts w:cs="Berlin Sans FB Demi" w:ascii="Berlin Sans FB Demi" w:hAnsi="Berlin Sans FB Demi"/>
          <w:sz w:val="28"/>
          <w:szCs w:val="28"/>
          <w:lang w:val="uk-UA"/>
        </w:rPr>
        <w:t xml:space="preserve"> (2015-2017)    0115U002343.</w:t>
      </w:r>
    </w:p>
    <w:p>
      <w:pPr>
        <w:pStyle w:val="Normal"/>
        <w:widowControl w:val="false"/>
        <w:spacing w:lineRule="auto" w:line="240" w:before="0" w:after="0"/>
        <w:ind w:firstLine="709"/>
        <w:rPr/>
      </w:pPr>
      <w:r>
        <w:rPr>
          <w:rFonts w:cs="Times New Roman" w:ascii="Times New Roman" w:hAnsi="Times New Roman"/>
          <w:sz w:val="28"/>
          <w:szCs w:val="28"/>
          <w:lang w:val="uk-UA"/>
        </w:rPr>
        <w:t>Міста, які прийняли участь у конференції ,  - Запоріжжя, Мелітополь, Київ, Івано-Франківськ, Одеса, Кіровоград, Миколаїв, Харків, Дрогобич, Полтава, Мінськ</w:t>
      </w:r>
    </w:p>
    <w:p>
      <w:pPr>
        <w:pStyle w:val="Normal"/>
        <w:widowControl w:val="false"/>
        <w:spacing w:lineRule="auto" w:line="240" w:before="0" w:after="0"/>
        <w:ind w:firstLine="709"/>
        <w:rPr/>
      </w:pPr>
      <w:r>
        <w:rPr>
          <w:rFonts w:cs="Times New Roman" w:ascii="Times New Roman" w:hAnsi="Times New Roman"/>
          <w:sz w:val="28"/>
          <w:szCs w:val="28"/>
          <w:lang w:val="uk-UA"/>
        </w:rPr>
        <w:t>Вищі навчальні заклади:</w:t>
      </w:r>
    </w:p>
    <w:p>
      <w:pPr>
        <w:pStyle w:val="Normal"/>
        <w:widowControl w:val="false"/>
        <w:spacing w:lineRule="auto" w:line="240" w:before="0" w:after="0"/>
        <w:ind w:firstLine="709"/>
        <w:rPr/>
      </w:pPr>
      <w:r>
        <w:rPr>
          <w:rFonts w:cs="Times New Roman" w:ascii="Times New Roman" w:hAnsi="Times New Roman"/>
          <w:sz w:val="28"/>
          <w:szCs w:val="28"/>
          <w:lang w:val="uk-UA"/>
        </w:rPr>
        <w:t>Запорізька державна інженерна академія (м. Запоріжжя)</w:t>
      </w:r>
    </w:p>
    <w:p>
      <w:pPr>
        <w:pStyle w:val="Normal"/>
        <w:widowControl w:val="false"/>
        <w:spacing w:lineRule="auto" w:line="240" w:before="0" w:after="0"/>
        <w:ind w:firstLine="709"/>
        <w:rPr/>
      </w:pPr>
      <w:r>
        <w:rPr>
          <w:rFonts w:cs="Times New Roman" w:ascii="Times New Roman" w:hAnsi="Times New Roman"/>
          <w:sz w:val="28"/>
          <w:szCs w:val="28"/>
          <w:lang w:val="uk-UA"/>
        </w:rPr>
        <w:t>Запорізький національний технічний університет (м. Запоріжжя)</w:t>
      </w:r>
    </w:p>
    <w:p>
      <w:pPr>
        <w:pStyle w:val="Normal"/>
        <w:widowControl w:val="false"/>
        <w:spacing w:lineRule="auto" w:line="240" w:before="0" w:after="0"/>
        <w:ind w:firstLine="709"/>
        <w:rPr/>
      </w:pPr>
      <w:r>
        <w:rPr>
          <w:rFonts w:cs="Times New Roman" w:ascii="Times New Roman" w:hAnsi="Times New Roman"/>
          <w:sz w:val="28"/>
          <w:szCs w:val="28"/>
          <w:lang w:val="uk-UA"/>
        </w:rPr>
        <w:t>Запорізький національний університет (м. Запоріжжя)</w:t>
      </w:r>
    </w:p>
    <w:p>
      <w:pPr>
        <w:pStyle w:val="Normal"/>
        <w:widowControl w:val="false"/>
        <w:spacing w:lineRule="auto" w:line="240" w:before="0" w:after="0"/>
        <w:ind w:firstLine="709"/>
        <w:rPr/>
      </w:pPr>
      <w:r>
        <w:rPr>
          <w:rFonts w:cs="Times New Roman" w:ascii="Times New Roman" w:hAnsi="Times New Roman"/>
          <w:sz w:val="28"/>
          <w:szCs w:val="28"/>
          <w:lang w:val="uk-UA"/>
        </w:rPr>
        <w:t>Запорізький державний медичний університет (Запоріжжя)</w:t>
      </w:r>
    </w:p>
    <w:p>
      <w:pPr>
        <w:pStyle w:val="Normal"/>
        <w:widowControl w:val="false"/>
        <w:spacing w:lineRule="auto" w:line="240" w:before="0" w:after="0"/>
        <w:ind w:firstLine="709"/>
        <w:rPr/>
      </w:pPr>
      <w:r>
        <w:rPr>
          <w:rFonts w:cs="Times New Roman" w:ascii="Times New Roman" w:hAnsi="Times New Roman"/>
          <w:sz w:val="28"/>
          <w:szCs w:val="28"/>
          <w:lang w:val="uk-UA"/>
        </w:rPr>
        <w:t>Військовий інститут телекомунікацій та інформатизації (м. Київ)</w:t>
      </w:r>
    </w:p>
    <w:p>
      <w:pPr>
        <w:pStyle w:val="Normal"/>
        <w:widowControl w:val="false"/>
        <w:spacing w:lineRule="auto" w:line="240" w:before="0" w:after="0"/>
        <w:ind w:firstLine="709"/>
        <w:rPr/>
      </w:pPr>
      <w:r>
        <w:rPr>
          <w:rFonts w:cs="Times New Roman" w:ascii="Times New Roman" w:hAnsi="Times New Roman"/>
          <w:sz w:val="28"/>
          <w:szCs w:val="28"/>
          <w:lang w:val="uk-UA"/>
        </w:rPr>
        <w:t>Національний інститут стратегічних досліджень (м. Київ)</w:t>
      </w:r>
    </w:p>
    <w:p>
      <w:pPr>
        <w:pStyle w:val="Normal"/>
        <w:widowControl w:val="false"/>
        <w:spacing w:lineRule="auto" w:line="240" w:before="0" w:after="0"/>
        <w:ind w:firstLine="709"/>
        <w:rPr/>
      </w:pPr>
      <w:r>
        <w:rPr>
          <w:rFonts w:cs="Times New Roman" w:ascii="Times New Roman" w:hAnsi="Times New Roman"/>
          <w:sz w:val="28"/>
          <w:szCs w:val="28"/>
          <w:lang w:val="uk-UA"/>
        </w:rPr>
        <w:t>Національний авіаційний університет (м. Київ)</w:t>
      </w:r>
    </w:p>
    <w:p>
      <w:pPr>
        <w:pStyle w:val="Normal"/>
        <w:widowControl w:val="false"/>
        <w:spacing w:lineRule="auto" w:line="240" w:before="0" w:after="0"/>
        <w:ind w:firstLine="709"/>
        <w:rPr/>
      </w:pPr>
      <w:r>
        <w:rPr>
          <w:rFonts w:cs="Times New Roman" w:ascii="Times New Roman" w:hAnsi="Times New Roman"/>
          <w:sz w:val="28"/>
          <w:szCs w:val="28"/>
          <w:lang w:val="uk-UA"/>
        </w:rPr>
        <w:t>Національний юридичний університет імені Ярослава Мудрого (м.Харків)</w:t>
      </w:r>
    </w:p>
    <w:p>
      <w:pPr>
        <w:pStyle w:val="Normal"/>
        <w:widowControl w:val="false"/>
        <w:spacing w:lineRule="auto" w:line="240" w:before="0" w:after="0"/>
        <w:ind w:firstLine="709"/>
        <w:rPr/>
      </w:pPr>
      <w:r>
        <w:rPr>
          <w:rFonts w:cs="Times New Roman" w:ascii="Times New Roman" w:hAnsi="Times New Roman"/>
          <w:sz w:val="28"/>
          <w:szCs w:val="28"/>
          <w:lang w:val="uk-UA"/>
        </w:rPr>
        <w:t>Національний педагогічний університет імені М.П.Драгоманова (м. Київ)</w:t>
      </w:r>
    </w:p>
    <w:p>
      <w:pPr>
        <w:pStyle w:val="Normal"/>
        <w:widowControl w:val="false"/>
        <w:spacing w:lineRule="auto" w:line="240" w:before="0" w:after="0"/>
        <w:ind w:firstLine="709"/>
        <w:rPr/>
      </w:pPr>
      <w:r>
        <w:rPr>
          <w:rFonts w:cs="Times New Roman" w:ascii="Times New Roman" w:hAnsi="Times New Roman"/>
          <w:sz w:val="28"/>
          <w:szCs w:val="28"/>
          <w:lang w:val="uk-UA"/>
        </w:rPr>
        <w:t>Європейський університет (м. Київ)</w:t>
      </w:r>
    </w:p>
    <w:p>
      <w:pPr>
        <w:pStyle w:val="Normal"/>
        <w:widowControl w:val="false"/>
        <w:spacing w:lineRule="auto" w:line="240" w:before="0" w:after="0"/>
        <w:ind w:firstLine="709"/>
        <w:rPr/>
      </w:pPr>
      <w:r>
        <w:rPr>
          <w:rFonts w:cs="Times New Roman" w:ascii="Times New Roman" w:hAnsi="Times New Roman"/>
          <w:sz w:val="28"/>
          <w:szCs w:val="28"/>
          <w:lang w:val="uk-UA"/>
        </w:rPr>
        <w:t>Мелітопольський державний педагогічний університет імені Богдана Хмельницького (м. Мелітополь)</w:t>
      </w:r>
    </w:p>
    <w:p>
      <w:pPr>
        <w:pStyle w:val="Normal"/>
        <w:widowControl w:val="false"/>
        <w:spacing w:lineRule="auto" w:line="240" w:before="0" w:after="0"/>
        <w:ind w:firstLine="709"/>
        <w:rPr/>
      </w:pPr>
      <w:r>
        <w:rPr>
          <w:rFonts w:cs="Times New Roman" w:ascii="Times New Roman" w:hAnsi="Times New Roman"/>
          <w:sz w:val="28"/>
          <w:szCs w:val="28"/>
          <w:lang w:val="uk-UA"/>
        </w:rPr>
        <w:t>Кіровоградська льотна академія Національного авіаційного університету (м. Кіровоград)</w:t>
      </w:r>
    </w:p>
    <w:p>
      <w:pPr>
        <w:pStyle w:val="Normal"/>
        <w:widowControl w:val="false"/>
        <w:spacing w:lineRule="auto" w:line="240" w:before="0" w:after="0"/>
        <w:ind w:firstLine="709"/>
        <w:rPr/>
      </w:pPr>
      <w:r>
        <w:rPr>
          <w:rFonts w:cs="Times New Roman" w:ascii="Times New Roman" w:hAnsi="Times New Roman"/>
          <w:sz w:val="28"/>
          <w:szCs w:val="28"/>
          <w:lang w:val="uk-UA"/>
        </w:rPr>
        <w:t>Дрогобицький державний педагогічний університет імені Івана Франка</w:t>
      </w:r>
    </w:p>
    <w:p>
      <w:pPr>
        <w:pStyle w:val="Normal"/>
        <w:widowControl w:val="false"/>
        <w:spacing w:lineRule="auto" w:line="240" w:before="0" w:after="0"/>
        <w:ind w:firstLine="709"/>
        <w:rPr/>
      </w:pPr>
      <w:r>
        <w:rPr>
          <w:rFonts w:cs="Times New Roman" w:ascii="Times New Roman" w:hAnsi="Times New Roman"/>
          <w:sz w:val="28"/>
          <w:szCs w:val="28"/>
          <w:lang w:val="uk-UA"/>
        </w:rPr>
        <w:t>Івано-Франківський національний технічний університет нафти та газу (м. Івано-франківськ)</w:t>
      </w:r>
    </w:p>
    <w:p>
      <w:pPr>
        <w:pStyle w:val="Normal"/>
        <w:widowControl w:val="false"/>
        <w:spacing w:lineRule="auto" w:line="240" w:before="0" w:after="0"/>
        <w:ind w:firstLine="709"/>
        <w:rPr/>
      </w:pPr>
      <w:r>
        <w:rPr>
          <w:rFonts w:cs="Times New Roman" w:ascii="Times New Roman" w:hAnsi="Times New Roman"/>
          <w:sz w:val="28"/>
          <w:szCs w:val="28"/>
          <w:lang w:val="uk-UA"/>
        </w:rPr>
        <w:t>Одеська національна академія зв’язку ім. О.С.Попова (м. Одеса)</w:t>
      </w:r>
    </w:p>
    <w:p>
      <w:pPr>
        <w:pStyle w:val="Normal"/>
        <w:widowControl w:val="false"/>
        <w:spacing w:lineRule="auto" w:line="240" w:before="0" w:after="0"/>
        <w:ind w:firstLine="709"/>
        <w:rPr/>
      </w:pPr>
      <w:r>
        <w:rPr>
          <w:rFonts w:cs="Times New Roman" w:ascii="Times New Roman" w:hAnsi="Times New Roman"/>
          <w:sz w:val="28"/>
          <w:szCs w:val="28"/>
          <w:lang w:val="uk-UA"/>
        </w:rPr>
        <w:t>Інститут філософії Білорусі (Мінськ, Білорусь ) – Лазаревич А.А.</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ідсумках творчого обговорення цих проблем були означені світоглядні, методологічні і методичні аспекти умов становлення  інформаційного суспільства як історичної фази розвитку цивілізації, у якій всі сфери ділової активності людей у все більшій мірі спираються на інформацію, що пов’язані з використанням інформаційних та інформаційно-комунікативних технологій (ІКТ) і потребують радикальних змін у всіх сферах життєдіяльності суспільства, включаючи  і освіту. Перехід до інформаційного суспільства зачіпає цивілізаційні основи життя всього людства і кидає виклик як особистості, так і суспільству з точки зору його адаптації.</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часниками конференції була переконливо зафіксована та обставина, що інформаційне суспільство в своїх різноманітних проявах і проекціях, представляє собою перспективну необхідність суспільного і особистісного розвитку, ініціює нові формати і сценарії освітніх ініціатив у формуванні особистості з високою інформаційною культурою, відповідальною за масштаби своєї професійної кваліфікації і особистісної самоідентифікац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тну увагу було приділено учасниками конференції обговоренню внутрішніх фундаментальних рис інформаційного суспільства, що формується і спирається на наступні характеристики:</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міна ролі інформації і знання у житті суспільства, що виразилося у перетворенні знання та інформації у найважливіший ресурс соціально-економічного розвитку.</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еретворення інформаційної індустрії на найбільш динамічну, вигідну і престижну сферу виробництва, яка забезпечує лідируючу роль  окремих країн і міст у системі світової економіки.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никнення розвинутої ринкової інфраструктури споживання інформації та інформаційних послуг і, зокрема, широке упровадження ІКТ у різні сфери життя, причому не тільки у професійну, але й сферу освіти та побутову сфери.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4. Глибокі зміни в моделях соціальної організації і співпраці, коли в усіх сферах суспільства відбувається заміна централізованих ієрархічних структур глибокими мережевими типами організацій, пристосованих до швидких змін та інноваційного розвитку.</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колективний досвід дискусійних зусиль, учасники конференції виробили і пропонують професійній спільноті наступні рекомендації щодо розширеного соціального відтворення ідеології інформаційного суспільства, як сучасної моделі організації освітнього процесу, аутентичного культурно-історичної запитам і вимогам часу, що гарантує етапність розвитку інформаційного суспільства.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слід здійснити наступні заходи:</w:t>
      </w:r>
    </w:p>
    <w:p>
      <w:pPr>
        <w:pStyle w:val="Normal"/>
        <w:widowControl w:val="false"/>
        <w:numPr>
          <w:ilvl w:val="0"/>
          <w:numId w:val="16"/>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lang w:val="uk-UA"/>
        </w:rPr>
        <w:t>Розробити концептуальні основи для створення у місті та ВНЗ системи підтримки, регулювання і координації діяльності всіх учасників процесів інформатизації, визначити загальні і конкретні цілі переходу до інформаційного суспільства в контексті тих чи інших сфер діяльності.</w:t>
      </w:r>
    </w:p>
    <w:p>
      <w:pPr>
        <w:pStyle w:val="Normal"/>
        <w:widowControl w:val="false"/>
        <w:numPr>
          <w:ilvl w:val="0"/>
          <w:numId w:val="16"/>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упровадженню інформатизації освіти, що є одним із основних механізмів змін у сфері освіти, процесом оптимального використання науково-педагогічних, навчально-методичних розробок, зорієнтованих на реалізацію можливостей інформаційних та комунікаційних технологій, що забезпечують інтелектуалізацію діяльності всіх учасників освітнього процесу як таких, що ініціюють розвиток індивіда у відповідності з потребами сучасного інформаційного суспільства.</w:t>
      </w:r>
    </w:p>
    <w:p>
      <w:pPr>
        <w:pStyle w:val="Normal"/>
        <w:widowControl w:val="false"/>
        <w:numPr>
          <w:ilvl w:val="0"/>
          <w:numId w:val="16"/>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інноваційні технології, що дозволяють поєднувати освоєння знань з необхідністю їх креативного відображення  у практиці життєвих і професійних ситуацій.</w:t>
      </w:r>
    </w:p>
    <w:p>
      <w:pPr>
        <w:pStyle w:val="Normal"/>
        <w:widowControl w:val="false"/>
        <w:numPr>
          <w:ilvl w:val="0"/>
          <w:numId w:val="16"/>
        </w:numPr>
        <w:tabs>
          <w:tab w:val="clear" w:pos="708"/>
          <w:tab w:val="left" w:pos="1080"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НЗ сприяти упровадженню в навчальний процес наступних дисциплін, що мають інформаційний характер і сприяють упровадженню інформаційного суспільства:  Інформаційна етика. Інформаційний менеджмент. Інформаційно-комунікаційний менеджмент. Інформаційна економіка (неоекономіка).  Інформаційна антропологія. Інформаційна культурологія. Філософія інформації. Інформаційна (електронна) культура. Філософія знаннєвого суспільства («суспільства знань»). Філософія інформаційного суспільства. Екологічна інформатика.</w:t>
      </w:r>
    </w:p>
    <w:p>
      <w:pPr>
        <w:pStyle w:val="Normal"/>
        <w:widowControl w:val="false"/>
        <w:tabs>
          <w:tab w:val="clear" w:pos="708"/>
          <w:tab w:val="left" w:pos="1080" w:leader="none"/>
        </w:tabs>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конференції було відмічено, що співробітництво з ЄС залишається пріоритетним напрямом роботи в усіх сферах діяльності, включаючи освіту і науку. Інтеграція в європейський політичний, економічний, соціальний, енергетичний, правовий, торговельний, освітянський створює додаткові можливості для модернізаційного та інноваційного розвитку держав, суспільства, ВНЗ.  Успішність просування по вищезазначеним напрямам залежить від ефективності здійснення подальших структурних реформ усередині держави.  Перешкодою на цьому шляху все ще залишається політична нестабільність, повільний поступ у впровадженні ключових реформ, бракує також системної державної євроінтеграційної політики. Подолання зазначених недоліків дозволить значною мірою використати наявні механізми та інструменти співробітництва з ЄС та співпрацювати з європейськими партнерами у їх практичному наповненні.</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50"/>
      <w:type w:val="nextPage"/>
      <w:pgSz w:w="11906" w:h="16838"/>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Verdana">
    <w:charset w:val="cc"/>
    <w:family w:val="swiss"/>
    <w:pitch w:val="variable"/>
  </w:font>
  <w:font w:name="Berlin Sans FB Dem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3">
              <wp:simplePos x="0" y="0"/>
              <wp:positionH relativeFrom="page">
                <wp:posOffset>6958965</wp:posOffset>
              </wp:positionH>
              <wp:positionV relativeFrom="paragraph">
                <wp:posOffset>1587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25pt;mso-position-vertical-relative:text;margin-left:547.95pt;mso-position-horizontal-relative:page">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974" w:hanging="8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5" w:hanging="705"/>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bullet"/>
      <w:lvlText w:val=""/>
      <w:lvlJc w:val="left"/>
      <w:pPr>
        <w:tabs>
          <w:tab w:val="num" w:pos="1380"/>
        </w:tabs>
        <w:ind w:left="138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22"/>
    <w:lvlOverride w:ilvl="0">
      <w:startOverride w:val="1"/>
    </w:lvlOverride>
  </w:num>
  <w:num w:numId="28">
    <w:abstractNumId w:val="17"/>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14"/>
    <w:lvlOverride w:ilvl="0">
      <w:startOverride w:val="1"/>
    </w:lvlOverride>
  </w:num>
  <w:num w:numId="32">
    <w:abstractNumId w:val="10"/>
    <w:lvlOverride w:ilvl="0">
      <w:startOverride w:val="1"/>
    </w:lvlOverride>
  </w:num>
  <w:num w:numId="33">
    <w:abstractNumId w:val="19"/>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7z0">
    <w:name w:val="WW8Num17z0"/>
    <w:qFormat/>
    <w:rPr>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4z0">
    <w:name w:val="WW8Num34z0"/>
    <w:qFormat/>
    <w:rPr>
      <w:rFonts w:ascii="Times New Roman" w:hAnsi="Times New Roman" w:cs="Times New Roman"/>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примечания Знак"/>
    <w:basedOn w:val="Style13"/>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Текст выноски Знак"/>
    <w:qFormat/>
    <w:rPr>
      <w:rFonts w:ascii="Segoe UI" w:hAnsi="Segoe UI" w:cs="Segoe UI"/>
      <w:sz w:val="18"/>
      <w:szCs w:val="18"/>
      <w:lang w:val="en-US"/>
    </w:rPr>
  </w:style>
  <w:style w:type="character" w:styleId="1">
    <w:name w:val="Заголовок №1_"/>
    <w:qFormat/>
    <w:rPr>
      <w:b/>
      <w:bCs/>
      <w:sz w:val="23"/>
      <w:szCs w:val="23"/>
      <w:shd w:fill="FFFFFF" w:val="clear"/>
    </w:rPr>
  </w:style>
  <w:style w:type="character" w:styleId="Style18">
    <w:name w:val="Знак примечания"/>
    <w:qFormat/>
    <w:rPr>
      <w:sz w:val="16"/>
      <w:szCs w:val="16"/>
    </w:rPr>
  </w:style>
  <w:style w:type="character" w:styleId="Appleconvertedspace">
    <w:name w:val="apple-converted-space"/>
    <w:qFormat/>
    <w:rPr/>
  </w:style>
  <w:style w:type="character" w:styleId="Word">
    <w:name w:val="word"/>
    <w:qFormat/>
    <w:rPr/>
  </w:style>
  <w:style w:type="character" w:styleId="11">
    <w:name w:val="Основной текст1"/>
    <w:qFormat/>
    <w:rPr>
      <w:rFonts w:ascii="Times New Roman" w:hAnsi="Times New Roman" w:cs="Times New Roman"/>
      <w:strike w:val="false"/>
      <w:dstrike w:val="false"/>
      <w:color w:val="000000"/>
      <w:spacing w:val="0"/>
      <w:w w:val="100"/>
      <w:position w:val="0"/>
      <w:sz w:val="21"/>
      <w:sz w:val="21"/>
      <w:szCs w:val="21"/>
      <w:u w:val="none"/>
      <w:vertAlign w:val="baseline"/>
      <w:lang w:val="uk-UA"/>
    </w:rPr>
  </w:style>
  <w:style w:type="character" w:styleId="2">
    <w:name w:val="Основной текст2"/>
    <w:qFormat/>
    <w:rPr>
      <w:rFonts w:ascii="Times New Roman" w:hAnsi="Times New Roman" w:cs="Times New Roman"/>
      <w:strike w:val="false"/>
      <w:dstrike w:val="false"/>
      <w:color w:val="000000"/>
      <w:spacing w:val="0"/>
      <w:w w:val="100"/>
      <w:position w:val="0"/>
      <w:sz w:val="21"/>
      <w:sz w:val="21"/>
      <w:szCs w:val="21"/>
      <w:u w:val="none"/>
      <w:vertAlign w:val="baseline"/>
      <w:lang w:val="uk-UA"/>
    </w:rPr>
  </w:style>
  <w:style w:type="character" w:styleId="7Constantia">
    <w:name w:val="Основной текст (7) + Constantia"/>
    <w:qFormat/>
    <w:rPr>
      <w:rFonts w:ascii="Constantia" w:hAnsi="Constantia" w:eastAsia="Times New Roman" w:cs="Constantia"/>
      <w:i/>
      <w:iCs/>
      <w:strike w:val="false"/>
      <w:dstrike w:val="false"/>
      <w:color w:val="000000"/>
      <w:spacing w:val="0"/>
      <w:w w:val="100"/>
      <w:position w:val="0"/>
      <w:sz w:val="18"/>
      <w:sz w:val="18"/>
      <w:szCs w:val="18"/>
      <w:u w:val="none"/>
      <w:vertAlign w:val="baseline"/>
      <w:lang w:val="uk-UA"/>
    </w:rPr>
  </w:style>
  <w:style w:type="character" w:styleId="StrongEmphasis">
    <w:name w:val="Strong"/>
    <w:qFormat/>
    <w:rPr>
      <w:b/>
      <w:bCs/>
    </w:rPr>
  </w:style>
  <w:style w:type="character" w:styleId="Emphasis">
    <w:name w:val="Emphasis"/>
    <w:qFormat/>
    <w:rPr>
      <w:i/>
      <w:iCs/>
    </w:rPr>
  </w:style>
  <w:style w:type="character" w:styleId="Style19">
    <w:name w:val="Тема примечания Знак"/>
    <w:qFormat/>
    <w:rPr>
      <w:b/>
      <w:bCs/>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Applestylespan">
    <w:name w:val="apple-style-span"/>
    <w:basedOn w:val="Style13"/>
    <w:qFormat/>
    <w:rPr/>
  </w:style>
  <w:style w:type="character" w:styleId="Hl">
    <w:name w:val="hl"/>
    <w:basedOn w:val="Style13"/>
    <w:qFormat/>
    <w:rPr/>
  </w:style>
  <w:style w:type="character" w:styleId="Translationchunk">
    <w:name w:val="translation-chunk"/>
    <w:basedOn w:val="Style13"/>
    <w:qFormat/>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Маркированный список"/>
    <w:basedOn w:val="Normal"/>
    <w:qFormat/>
    <w:pPr>
      <w:numPr>
        <w:ilvl w:val="0"/>
        <w:numId w:val="2"/>
      </w:numPr>
      <w:spacing w:before="0" w:after="200"/>
      <w:contextualSpacing/>
    </w:pPr>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7">
    <w:name w:val="Знак Знак Знак"/>
    <w:basedOn w:val="Normal"/>
    <w:qFormat/>
    <w:pPr>
      <w:spacing w:lineRule="auto" w:line="240" w:before="0" w:after="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Заголовок №1"/>
    <w:basedOn w:val="Normal"/>
    <w:qFormat/>
    <w:pPr>
      <w:widowControl w:val="false"/>
      <w:shd w:fill="FFFFFF" w:val="clear"/>
      <w:spacing w:lineRule="exact" w:line="274" w:before="0" w:after="180"/>
      <w:ind w:firstLine="280"/>
      <w:outlineLvl w:val="0"/>
    </w:pPr>
    <w:rPr>
      <w:b/>
      <w:bCs/>
      <w:sz w:val="23"/>
      <w:szCs w:val="23"/>
      <w:lang w:val="en-US"/>
    </w:rPr>
  </w:style>
  <w:style w:type="paragraph" w:styleId="Style28">
    <w:name w:val="Тема примечания"/>
    <w:basedOn w:val="Style22"/>
    <w:next w:val="Style22"/>
    <w:qFormat/>
    <w:pPr>
      <w:spacing w:lineRule="auto" w:line="240"/>
    </w:pPr>
    <w:rPr>
      <w:b/>
      <w:bCs/>
      <w:lang w:val="en-US"/>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244" w:before="0" w:after="0"/>
    </w:pPr>
    <w:rPr>
      <w:rFonts w:ascii="Times New Roman" w:hAnsi="Times New Roman" w:cs="Times New Roman"/>
      <w:sz w:val="24"/>
      <w:szCs w:val="24"/>
    </w:rPr>
  </w:style>
  <w:style w:type="paragraph" w:styleId="ListParagraph">
    <w:name w:val="List Paragraph"/>
    <w:basedOn w:val="Normal"/>
    <w:qFormat/>
    <w:pPr>
      <w:suppressAutoHyphens w:val="true"/>
      <w:ind w:left="720" w:hanging="0"/>
    </w:pPr>
    <w:rPr>
      <w:rFonts w:eastAsia="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widowControl w:val="false"/>
      <w:autoSpaceDE w:val="false"/>
      <w:spacing w:lineRule="exact" w:line="24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duc.ru/meimo9.html" TargetMode="External"/><Relationship Id="rId3" Type="http://schemas.openxmlformats.org/officeDocument/2006/relationships/hyperlink" Target="http://www.webeconomy.ru/index.php?page=cat&amp;cat=mcat&amp;mcat=136&amp;type=news&amp;mm_menu=58&amp;newsid=2662" TargetMode="External"/><Relationship Id="rId4" Type="http://schemas.openxmlformats.org/officeDocument/2006/relationships/hyperlink" Target="http://uk.wikipedia.org/wiki/&#1040;&#1085;&#1075;&#1083;&#1110;&#1081;&#1089;&#1100;&#1082;&#1072;_&#1084;&#1086;&#1074;&#1072;" TargetMode="External"/><Relationship Id="rId5" Type="http://schemas.openxmlformats.org/officeDocument/2006/relationships/hyperlink" Target="http://uk.wikipedia.org/wiki/&#1055;&#1086;&#1089;&#1090;&#1110;&#1085;&#1076;&#1091;&#1089;&#1090;&#1088;&#1110;&#1072;&#1083;&#1100;&#1085;&#1077;_&#1089;&#1091;&#1089;&#1087;&#1110;&#1083;&#1100;&#1089;&#1090;&#1074;&#1086;" TargetMode="External"/><Relationship Id="rId6" Type="http://schemas.openxmlformats.org/officeDocument/2006/relationships/hyperlink" Target="http://uk.wikipedia.org/wiki/&#1062;&#1080;&#1074;&#1110;&#1083;&#1110;&#1079;&#1072;&#1094;&#1110;&#1103;" TargetMode="External"/><Relationship Id="rId7" Type="http://schemas.openxmlformats.org/officeDocument/2006/relationships/hyperlink" Target="http://uk.wikipedia.org/wiki/&#1030;&#1085;&#1092;&#1086;&#1088;&#1084;&#1072;&#1094;&#1110;&#1103;" TargetMode="External"/><Relationship Id="rId8" Type="http://schemas.openxmlformats.org/officeDocument/2006/relationships/hyperlink" Target="http://uk.wikipedia.org/wiki/&#1047;&#1085;&#1072;&#1085;&#1085;&#1103;" TargetMode="External"/><Relationship Id="rId9" Type="http://schemas.openxmlformats.org/officeDocument/2006/relationships/hyperlink" Target="http://uk.wikipedia.org/wiki/&#1030;&#1085;&#1092;&#1086;&#1088;&#1084;&#1072;&#1094;&#1110;&#1081;&#1085;&#1110;_&#1090;&#1077;&#1093;&#1085;&#1086;&#1083;&#1086;&#1075;&#1110;&#1111;" TargetMode="External"/><Relationship Id="rId10" Type="http://schemas.openxmlformats.org/officeDocument/2006/relationships/hyperlink" Target="http://uk.wikipedia.org/wiki/&#1030;&#1085;&#1092;&#1086;&#1089;&#1092;&#1077;&#1088;&#1072;" TargetMode="External"/><Relationship Id="rId11" Type="http://schemas.openxmlformats.org/officeDocument/2006/relationships/hyperlink" Target="http://uk.wikipedia.org/wiki/&#1051;&#1102;&#1076;&#1080;&#1085;&#1072;" TargetMode="External"/><Relationship Id="rId12" Type="http://schemas.openxmlformats.org/officeDocument/2006/relationships/hyperlink" Target="http://uk.wikipedia.org/wiki/&#1030;&#1085;&#1092;&#1086;&#1088;&#1084;&#1072;&#1094;&#1110;&#1081;&#1085;&#1080;&#1081;_&#1088;&#1077;&#1089;&#1091;&#1088;&#1089;" TargetMode="External"/><Relationship Id="rId13" Type="http://schemas.openxmlformats.org/officeDocument/2006/relationships/hyperlink" Target="http://uk.wikipedia.org/wiki/&#1040;&#1085;&#1075;&#1083;&#1110;&#1081;&#1089;&#1100;&#1082;&#1072;_&#1084;&#1086;&#1074;&#1072;" TargetMode="External"/><Relationship Id="rId14" Type="http://schemas.openxmlformats.org/officeDocument/2006/relationships/hyperlink" Target="http://uk.wikipedia.org/wiki/&#1030;&#1085;&#1092;&#1086;&#1088;&#1084;&#1072;&#1094;&#1110;&#1103;" TargetMode="External"/><Relationship Id="rId15" Type="http://schemas.openxmlformats.org/officeDocument/2006/relationships/hyperlink" Target="http://clck.yandex.ru/redir/dv/*data=url%3Dhttps%253A%252F%252Fuk.wikipedia.org%252Fwiki%252F%2525D0%252590%2525D0%2525BD%2525D0%2525B3%2525D0%2525BB%2525D1%252596%2525D0%2525B9%2525D1%252581%2525D1%25258C%2525D0%2525BA%2525D0%2525B0_%2525D0%2525BC%2525D0%2525BE%2525D0%2525B2%2525D0%2525B0%26ts%3D1447949692%26uid%3D6704242301441804860&amp;sign=1b6e51b386e01f178c902c76ec4743cf&amp;keyno=1" TargetMode="External"/><Relationship Id="rId16" Type="http://schemas.openxmlformats.org/officeDocument/2006/relationships/hyperlink" Target="http://clck.yandex.ru/redir/dv/*data=url%3Dhttps%253A%252F%252Fuk.wikipedia.org%252Fwiki%252F%2525D0%25259C%2525D0%2525B5%2525D1%252582%2525D0%2525B0%2525D1%252584%2525D0%2525BE%2525D1%252580%2525D0%2525B0%26ts%3D1447949692%26uid%3D6704242301441804860&amp;sign=49387e1419a7fc790290d5c3f26c17a6&amp;keyno=1" TargetMode="External"/><Relationship Id="rId17" Type="http://schemas.openxmlformats.org/officeDocument/2006/relationships/hyperlink" Target="http://clck.yandex.ru/redir/dv/*data=url%3Dhttps%253A%252F%252Fuk.wikipedia.org%252Fwiki%252F%2525D0%2525A1%2525D0%2525BE%2525D1%252586%2525D1%252596%2525D0%2525B0%2525D0%2525BB%2525D1%25258C%2525D0%2525BD%2525D0%2525B0_%2525D0%2525B4%2525D1%252596%2525D1%25258F_%2525D0%252586%2525D0%2525A2%26ts%3D1447949692%26uid%3D6704242301441804860&amp;sign=798140aab8eee8e80b139c98ab29a8b7&amp;keyno=1" TargetMode="External"/><Relationship Id="rId18" Type="http://schemas.openxmlformats.org/officeDocument/2006/relationships/hyperlink" Target="http://clck.yandex.ru/redir/dv/*data=url%3Dhttps%253A%252F%252Fuk.wikipedia.org%252Fwiki%252F20_%2525D1%252581%2525D1%252582%2525D0%2525BE%2525D0%2525BB%2525D1%252596%2525D1%252582%2525D1%252582%2525D1%25258F%26ts%3D1447949692%26uid%3D6704242301441804860&amp;sign=520a422a398030fb145aeaa0c53c75a1&amp;keyno=1" TargetMode="External"/><Relationship Id="rId19" Type="http://schemas.openxmlformats.org/officeDocument/2006/relationships/hyperlink" Target="http://clck.yandex.ru/redir/dv/*data=url%3Dhttps%253A%252F%252Fuk.wikipedia.org%252Fwiki%252F%2525D0%25259A%2525D0%2525BD%2525D0%2525B8%2525D0%2525B3%2525D0%2525BE%2525D0%2525B4%2525D1%252580%2525D1%252583%2525D0%2525BA%2525D1%252583%2525D0%2525B2%2525D0%2525B0%2525D0%2525BD%2525D0%2525BD%2525D1%25258F%26ts%3D1447949692%26uid%3D6704242301441804860&amp;sign=27117196d7cf769dcf490bd9a02ff831&amp;keyno=1" TargetMode="External"/><Relationship Id="rId20" Type="http://schemas.openxmlformats.org/officeDocument/2006/relationships/hyperlink" Target="http://clck.yandex.ru/redir/dv/*data=url%3Dhttps%253A%252F%252Fuk.wikipedia.org%252Fwiki%252F%2525D0%2525A2%2525D0%2525B5%2525D0%2525BB%2525D0%2525B5%2525D1%252584%2525D0%2525BE%2525D0%2525BD%2525D1%252596%2525D1%25258F%26ts%3D1447949692%26uid%3D6704242301441804860&amp;sign=44f2a5b55d7cb8e4544d79eaf3fce98a&amp;keyno=1" TargetMode="External"/><Relationship Id="rId21" Type="http://schemas.openxmlformats.org/officeDocument/2006/relationships/hyperlink" Target="http://clck.yandex.ru/redir/dv/*data=url%3Dhttps%253A%252F%252Fuk.wikipedia.org%252Fwiki%252F%2525D0%2525A0%2525D0%2525B0%2525D0%2525B4%2525D1%252596%2525D0%2525BE%2525D0%2525B7%2525D0%2525B2%2525E2%252580%252599%2525D1%25258F%2525D0%2525B7%2525D0%2525BE%2525D0%2525BA%26ts%3D1447949692%26uid%3D6704242301441804860&amp;sign=c0ceac192391a358f793d93adea68702&amp;keyno=1" TargetMode="External"/><Relationship Id="rId22" Type="http://schemas.openxmlformats.org/officeDocument/2006/relationships/hyperlink" Target="http://clck.yandex.ru/redir/dv/*data=url%3Dhttps%253A%252F%252Fuk.wikipedia.org%252Fwiki%252F%2525D0%25259F%2525D0%2525B5%2525D1%252580%2525D1%252581%2525D0%2525BE%2525D0%2525BD%2525D0%2525B0%2525D0%2525BB%2525D1%25258C%2525D0%2525BD%2525D0%2525B8%2525D0%2525B9_%2525D0%2525BA%2525D0%2525BE%2525D0%2525BC%2525D0%2525BF%2525E2%252580%252599%2525D1%25258E%2525D1%252582%2525D0%2525B5%2525D1%252580%26ts%3D1447949692%26uid%3D6704242301441804860&amp;sign=9e8adcc6f9933a1684f664041486cbc2&amp;keyno=1" TargetMode="External"/><Relationship Id="rId23" Type="http://schemas.openxmlformats.org/officeDocument/2006/relationships/hyperlink" Target="http://clck.yandex.ru/redir/dv/*data=url%3Dhttps%253A%252F%252Fuk.wikipedia.org%252Fwiki%252F%2525D0%2525A2%2525D0%2525B5%2525D0%2525BB%2525D0%2525B5%2525D0%2525BC%2525D0%2525B0%2525D1%252582%2525D0%2525B8%2525D0%2525BA%2525D0%2525B0%26ts%3D1447949692%26uid%3D6704242301441804860&amp;sign=5c188bf2d6852e3026c89f9a384c6638&amp;keyno=1" TargetMode="External"/><Relationship Id="rId24" Type="http://schemas.openxmlformats.org/officeDocument/2006/relationships/hyperlink" Target="http://clck.yandex.ru/redir/dv/*data=url%3Dhttps%253A%252F%252Fuk.wikipedia.org%252Fwiki%252F%2525D0%25259E%2525D0%2525B1%2525D1%252580%2525D0%2525BE%2525D0%2525B1%2525D0%2525BA%2525D0%2525B0_%2525D1%252596%2525D0%2525BD%2525D1%252584%2525D0%2525BE%2525D1%252580%2525D0%2525BC%2525D0%2525B0%2525D1%252586%2525D1%252596%2525D1%252597%26ts%3D1447949692%26uid%3D6704242301441804860&amp;sign=41174f4c118937e394b63c2b2559a888&amp;keyno=1" TargetMode="External"/><Relationship Id="rId25" Type="http://schemas.openxmlformats.org/officeDocument/2006/relationships/hyperlink" Target="http://clck.yandex.ru/redir/dv/*data=url%3Dhttps%253A%252F%252Fuk.wikipedia.org%252Fwiki%252F%2525D0%252592%2525D0%2525B8%2525D1%252580%2525D0%2525BE%2525D0%2525B1%2525D0%2525BD%2525D0%2525B8%2525D1%252586%2525D1%252582%2525D0%2525B2%2525D0%2525BE%26ts%3D1447949692%26uid%3D6704242301441804860&amp;sign=22227b7325cc734e7ee83e9a8794378c&amp;keyno=1" TargetMode="External"/><Relationship Id="rId26" Type="http://schemas.openxmlformats.org/officeDocument/2006/relationships/hyperlink" Target="http://clck.yandex.ru/redir/dv/*data=url%3Dhttps%253A%252F%252Fuk.wikipedia.org%252Fw%252Findex.php%253Ftitle%253D%2525D0%2525A1%2525D1%252582%2525D0%2525B8%2525D0%2525BB%2525D1%25258C_%2525D0%2525B6%2525D0%2525B8%2525D1%252582%2525D1%252582%2525D1%25258F%2526action%253Dedit%2526redlink%253D1%26ts%3D1447949692%26uid%3D6704242301441804860&amp;sign=390d317fcfbff8003ca640b27d28a32d&amp;keyno=1" TargetMode="External"/><Relationship Id="rId27" Type="http://schemas.openxmlformats.org/officeDocument/2006/relationships/hyperlink" Target="http://clck.yandex.ru/redir/dv/*data=url%3Dhttps%253A%252F%252Fuk.wikipedia.org%252Fwiki%252F%2525D0%25259F%2525D0%2525B5%2525D1%252580%2525D1%252588%2525D0%2525B0_%2525D1%252596%2525D0%2525BD%2525D1%252584%2525D0%2525BE%2525D1%252580%2525D0%2525BC%2525D0%2525B0%2525D1%252586%2525D1%252596%2525D0%2525B9%2525D0%2525BD%2525D0%2525B0_%2525D1%252580%2525D0%2525B5%2525D0%2525B2%2525D0%2525BE%2525D0%2525BB%2525D1%25258E%2525D1%252586%2525D1%252596%2525D1%25258F%26ts%3D1447949692%26uid%3D6704242301441804860&amp;sign=7df17096f340e3eb859ad4135ee131dd&amp;keyno=1" TargetMode="External"/><Relationship Id="rId28" Type="http://schemas.openxmlformats.org/officeDocument/2006/relationships/hyperlink" Target="http://clck.yandex.ru/redir/dv/*data=url%3Dhttps%253A%252F%252Fuk.wikipedia.org%252Fwiki%252F%2525D0%252594%2525D1%252580%2525D1%252583%2525D0%2525B3%2525D0%2525B0_%2525D1%252596%2525D0%2525BD%2525D1%252584%2525D0%2525BE%2525D1%252580%2525D0%2525BC%2525D0%2525B0%2525D1%252586%2525D1%252596%2525D0%2525B9%2525D0%2525BD%2525D0%2525B0_%2525D1%252580%2525D0%2525B5%2525D0%2525B2%2525D0%2525BE%2525D0%2525BB%2525D1%25258E%2525D1%252586%2525D1%252596%2525D1%25258F%26ts%3D1447949692%26uid%3D6704242301441804860&amp;sign=4a0ad5f21b823a9d8314344feec098aa&amp;keyno=1" TargetMode="External"/><Relationship Id="rId29" Type="http://schemas.openxmlformats.org/officeDocument/2006/relationships/hyperlink" Target="http://clck.yandex.ru/redir/dv/*data=url%3Dhttps%253A%252F%252Fuk.wikipedia.org%252Fwiki%252F%2525D0%25259A%2525D0%2525BD%2525D0%2525B8%2525D0%2525B3%2525D0%2525BE%2525D0%2525B4%2525D1%252580%2525D1%252583%2525D0%2525BA%2525D1%252583%2525D0%2525B2%2525D0%2525B0%2525D0%2525BD%2525D0%2525BD%2525D1%25258F%26ts%3D1447949692%26uid%3D6704242301441804860&amp;sign=27117196d7cf769dcf490bd9a02ff831&amp;keyno=1" TargetMode="External"/><Relationship Id="rId30" Type="http://schemas.openxmlformats.org/officeDocument/2006/relationships/hyperlink" Target="http://clck.yandex.ru/redir/dv/*data=url%3Dhttps%253A%252F%252Fuk.wikipedia.org%252Fwiki%252F%2525D0%2525A2%2525D1%252580%2525D0%2525B5%2525D1%252582%2525D1%25258F_%2525D1%252596%2525D0%2525BD%2525D1%252584%2525D0%2525BE%2525D1%252580%2525D0%2525BC%2525D0%2525B0%2525D1%252586%2525D1%252596%2525D0%2525B9%2525D0%2525BD%2525D0%2525B0_%2525D1%252580%2525D0%2525B5%2525D0%2525B2%2525D0%2525BE%2525D0%2525BB%2525D1%25258E%2525D1%252586%2525D1%252596%2525D1%25258F%26ts%3D1447949692%26uid%3D6704242301441804860&amp;sign=1e18bdd872fda7bba07972e6f704b755&amp;keyno=1" TargetMode="External"/><Relationship Id="rId31" Type="http://schemas.openxmlformats.org/officeDocument/2006/relationships/hyperlink" Target="http://clck.yandex.ru/redir/dv/*data=url%3Dhttps%253A%252F%252Fuk.wikipedia.org%252Fwiki%252F%2525D0%2525A2%2525D0%2525B5%2525D0%2525BB%2525D0%2525B5%2525D0%2525B3%2525D1%252580%2525D0%2525B0%2525D1%252584%26ts%3D1447949692%26uid%3D6704242301441804860&amp;sign=d40a7f53777abaddb79963ac2eb10a6b&amp;keyno=1" TargetMode="External"/><Relationship Id="rId32" Type="http://schemas.openxmlformats.org/officeDocument/2006/relationships/hyperlink" Target="http://clck.yandex.ru/redir/dv/*data=url%3Dhttps%253A%252F%252Fuk.wikipedia.org%252Fwiki%252F%2525D0%2525A2%2525D0%2525B5%2525D0%2525BB%2525D0%2525B5%2525D1%252584%2525D0%2525BE%2525D0%2525BD%26ts%3D1447949692%26uid%3D6704242301441804860&amp;sign=2ca2abbdad16e29811a73aa02ce5eaa6&amp;keyno=1" TargetMode="External"/><Relationship Id="rId33" Type="http://schemas.openxmlformats.org/officeDocument/2006/relationships/hyperlink" Target="http://clck.yandex.ru/redir/dv/*data=url%3Dhttps%253A%252F%252Fuk.wikipedia.org%252Fwiki%252F%2525D0%2525A0%2525D0%2525B0%2525D0%2525B4%2525D1%252596%2525D0%2525BE%26ts%3D1447949692%26uid%3D6704242301441804860&amp;sign=ade1bafeb647c80b23c6447587fc06e7&amp;keyno=1" TargetMode="External"/><Relationship Id="rId34" Type="http://schemas.openxmlformats.org/officeDocument/2006/relationships/hyperlink" Target="http://clck.yandex.ru/redir/dv/*data=url%3Dhttps%253A%252F%252Fuk.wikipedia.org%252Fwiki%252F%2525D0%2525A2%2525D0%2525B5%2525D0%2525BB%2525D0%2525B5%2525D0%2525B1%2525D0%2525B0%2525D1%252587%2525D0%2525B5%2525D0%2525BD%2525D0%2525BD%2525D1%25258F%26ts%3D1447949692%26uid%3D6704242301441804860&amp;sign=3959ebee74a7ab396aee83aa4cba23d7&amp;keyno=1" TargetMode="External"/><Relationship Id="rId35" Type="http://schemas.openxmlformats.org/officeDocument/2006/relationships/hyperlink" Target="http://clck.yandex.ru/redir/dv/*data=url%3Dhttps%253A%252F%252Fuk.wikipedia.org%252Fwiki%252F%2525D0%2525A7%2525D0%2525B5%2525D1%252582%2525D0%2525B2%2525D0%2525B5%2525D1%252580%2525D1%252582%2525D0%2525B0_%2525D1%252596%2525D0%2525BD%2525D1%252584%2525D0%2525BE%2525D1%252580%2525D0%2525BC%2525D0%2525B0%2525D1%252586%2525D1%252596%2525D0%2525B9%2525D0%2525BD%2525D0%2525B0_%2525D1%252580%2525D0%2525B5%2525D0%2525B2%2525D0%2525BE%2525D0%2525BB%2525D1%25258E%2525D1%252586%2525D1%252596%2525D1%25258F%26ts%3D1447949692%26uid%3D6704242301441804860&amp;sign=e60ccdd57496055dd33e90dd1915351f&amp;keyno=1" TargetMode="External"/><Relationship Id="rId36" Type="http://schemas.openxmlformats.org/officeDocument/2006/relationships/hyperlink" Target="http://clck.yandex.ru/redir/dv/*data=url%3Dhttps%253A%252F%252Fuk.wikipedia.org%252Fwiki%252F%2525D0%252586%2525D0%2525BD%2525D1%252582%2525D0%2525B5%2525D1%252580%2525D0%2525BD%2525D0%2525B5%2525D1%252582%26ts%3D1447949692%26uid%3D6704242301441804860&amp;sign=d34dc4d704c688e9465a7bc716027d59&amp;keyno=1" TargetMode="External"/><Relationship Id="rId37" Type="http://schemas.openxmlformats.org/officeDocument/2006/relationships/hyperlink" Target="http://clck.yandex.ru/redir/dv/*data=url%3Dhttps%253A%252F%252Fuk.wikipedia.org%252Fw%252Findex.php%253Ftitle%253D%2525D0%252586%2525D0%2525BD%2525D1%252584%2525D0%2525BE%2525D1%252580%2525D0%2525BC%2525D0%2525B0%2525D1%252586%2525D1%252596%2525D0%2525B9%2525D0%2525BD%2525D0%2525B8%2525D0%2525B9_%2525D0%2525BE%2525D0%2525B1%2525D0%2525BC%2525D1%252596%2525D0%2525BD%2526action%253Dedit%2526redlink%253D1%26ts%3D1447949692%26uid%3D6704242301441804860&amp;sign=18819c05ba2109bf85ee2554acc8ea62&amp;keyno=1" TargetMode="External"/><Relationship Id="rId38" Type="http://schemas.openxmlformats.org/officeDocument/2006/relationships/hyperlink" Target="http://tipiklife.blogspot.com/2014/11/45.html" TargetMode="External"/><Relationship Id="rId39" Type="http://schemas.openxmlformats.org/officeDocument/2006/relationships/hyperlink" Target="http://ua-referat.com/&#1030;&#1085;&#1092;&#1086;&#1088;&#1084;&#1072;&#1094;&#1110;&#1103;" TargetMode="External"/><Relationship Id="rId40" Type="http://schemas.openxmlformats.org/officeDocument/2006/relationships/hyperlink" Target="http://ua-referat.com/&#1030;&#1085;&#1092;&#1086;&#1088;&#1084;&#1072;&#1094;&#1110;&#1103;" TargetMode="External"/><Relationship Id="rId41" Type="http://schemas.openxmlformats.org/officeDocument/2006/relationships/hyperlink" Target="http://ua-referat.com/&#1030;&#1085;&#1092;&#1086;&#1088;&#1084;&#1072;&#1094;&#1110;&#1103;" TargetMode="External"/><Relationship Id="rId42" Type="http://schemas.openxmlformats.org/officeDocument/2006/relationships/hyperlink" Target="http://ua-referat.com/&#1030;&#1085;&#1092;&#1086;&#1088;&#1084;&#1072;&#1094;&#1110;&#1103;" TargetMode="External"/><Relationship Id="rId43" Type="http://schemas.openxmlformats.org/officeDocument/2006/relationships/hyperlink" Target="http://ua-referat.com/&#1030;&#1085;&#1092;&#1086;&#1088;&#1084;&#1072;&#1094;&#1110;&#1103;" TargetMode="External"/><Relationship Id="rId44" Type="http://schemas.openxmlformats.org/officeDocument/2006/relationships/hyperlink" Target="http://ua-referat.com/&#1052;&#1086;&#1074;&#1072;" TargetMode="External"/><Relationship Id="rId45" Type="http://schemas.openxmlformats.org/officeDocument/2006/relationships/hyperlink" Target="http://ua-referat.com/&#1057;&#1072;&#1084;&#1077;" TargetMode="External"/><Relationship Id="rId46" Type="http://schemas.openxmlformats.org/officeDocument/2006/relationships/hyperlink" Target="http://ua-referat.com/&#1030;&#1085;&#1092;&#1086;&#1088;&#1084;&#1072;&#1094;&#1110;&#1103;" TargetMode="External"/><Relationship Id="rId47" Type="http://schemas.openxmlformats.org/officeDocument/2006/relationships/hyperlink" Target="http://magazines.russ.ru/nz/2011/3/al3.html" TargetMode="External"/><Relationship Id="rId48" Type="http://schemas.openxmlformats.org/officeDocument/2006/relationships/hyperlink" Target="http://warhistory.ukrlife.org/4_6_04_8.htm" TargetMode="External"/><Relationship Id="rId49" Type="http://schemas.openxmlformats.org/officeDocument/2006/relationships/hyperlink" Target="http://www.diplomplus.ru/doc/stat/bauman.pdf"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1:00Z</dcterms:created>
  <dc:creator>Воронкова</dc:creator>
  <dc:description/>
  <cp:keywords/>
  <dc:language>en-US</dc:language>
  <cp:lastModifiedBy>user</cp:lastModifiedBy>
  <cp:lastPrinted>2015-12-07T09:07:00Z</cp:lastPrinted>
  <dcterms:modified xsi:type="dcterms:W3CDTF">2015-12-07T17:43:00Z</dcterms:modified>
  <cp:revision>32</cp:revision>
  <dc:subject/>
  <dc:title/>
</cp:coreProperties>
</file>